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július 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Az Apáczai Csere János Általános Művelődési Központ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Közoktatási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ogdán Marianna, az Apáczai Csere János Általános Művelődési Központ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helyi önkormányzatokról szóló- többször módosított 1990. évi LXV. törvény 61. § (1) bekezdés értelmében a megyei jogú város önkormányzata működési területén saját hatáskörként ellátja a megyei önkormányzati feladat- és hatásköröket is.</w:t>
      </w:r>
    </w:p>
    <w:p>
      <w:pPr>
        <w:pStyle w:val="Normal"/>
        <w:jc w:val="both"/>
        <w:rPr/>
      </w:pPr>
      <w:r>
        <w:rPr/>
        <w:t>A Közoktatásról szóló- többször módosított- 1993. évi LXXIX. törvény (továbbiakban: Kt.) 86. § (1)-(3) bekezdése határozza meg azokat a feladat és hatásköröket, amelyek ellátásáról a megyei jogú város önkormányzata köteles gondoskodni. A Kt. ezen szakasza a települési önkormányzatok számára  kötelező feladatként határozza meg az óvodai nevelés, az általános iskolai oktatás, a sajátos nevelésű tanulók ellátását, amennyiben azok a többi tanulóval együtt nevelhetők, oktatható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laegerszeg Megyei Jogú Város Önkormányzata többek között köteles gondoskodni a tanulók kollégiumi ellátásáról, valamint a középiskolai (gimnáziumi és szakközépiskolai) és a szakiskolai oktatás megszervezéséről. </w:t>
      </w:r>
    </w:p>
    <w:p>
      <w:pPr>
        <w:pStyle w:val="Normal"/>
        <w:jc w:val="both"/>
        <w:rPr/>
      </w:pPr>
      <w:r>
        <w:rPr/>
        <w:t>A Kt. 102. § (2) bekezdése meghatározza az intézményekkel kapcsolatos alapvető feladatokat. Ezek között a fenntartó dönt a közoktatási intézmény létesítéséről, gazdálkodási jogköréről, átszervezéséről, megszüntetéséről, tevékenységi körének módosításáról, nevének megállapításáról, valamint meghatározza a közoktatási intézmény költségvetését. Megbízza a közoktatási intézmény vezetőjét, és gyakorolja felette a munkáltatói jogokat; továbbá jóváhagyja a közoktatási intézmény szervezeti és működési szabályzatát, minőségirányítási programját, valamint a nevelési-oktatási intézmény nevelési, illetve pedagógiai programját, házirendjét; értékeli a nevelési-oktatási intézmény foglalkozási, pedagógiai programjában meghatározott feladatok végrehajtását, a pedagógiai-szakmai munka eredmény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. 85. § (7) bekezdése szerint a helyi önkormányzati intézményfenntartó elkészíti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 az egyes intézményeknek a fenntartói elvárásokkal kapcsolatos feladatait, a közoktatás rendszerének és a közoktatást érintő más ágazatok - gyermek- és ifjúságvédelem, szociálpolitika, munkaerő-gazdálkodás, közművelődés, egészségügy - kapcsolatait, a fenntartói irányítás keretében tervezett szakmai, törvényességi, pénzügyi ellenőrzések rendjét. Az intézményi minőségirányítási programnak összhangban kell állnia az önkormányzati minőségirányítási programmal.</w:t>
      </w:r>
    </w:p>
    <w:p>
      <w:pPr>
        <w:pStyle w:val="Normal"/>
        <w:jc w:val="both"/>
        <w:rPr/>
      </w:pPr>
      <w:r>
        <w:rPr/>
        <w:t>Zalaegerszeg Megyei Jogú Város Önkormányzata a jogszabályban meghatározottak szerint elkészítette és 9/2004. sz. határozatával elfogadta Zalaegerszeg Megyei Jogú Város Önkormányzata közoktatási intézményrendszere működésének önkormányzati minőségirányítási programját.</w:t>
      </w:r>
    </w:p>
    <w:p>
      <w:pPr>
        <w:pStyle w:val="Szvegtrzs2"/>
        <w:rPr/>
      </w:pPr>
      <w:r>
        <w:rPr/>
        <w:t xml:space="preserve">A Kt. 102. § (2) bekezdés d) pontja szerint a fenntartó a minőségirányítási programban meghatározottak szerint működteti a minőségfejlesztés rendszerét, továbbá rendszeresen - ha jogszabály másképp nem rendelkezik, </w:t>
      </w:r>
      <w:r>
        <w:rPr>
          <w:b/>
          <w:i/>
        </w:rPr>
        <w:t>négyévenként legalább egy alkalommal</w:t>
      </w:r>
      <w:r>
        <w:rPr/>
        <w:t xml:space="preserve"> - ellenőrzi a közoktatási intézmény gazdálkodását, működésének törvényességét, hatékonyságát, a szakmai munka eredményességét.</w:t>
      </w:r>
    </w:p>
    <w:p>
      <w:pPr>
        <w:pStyle w:val="Szvegtrzs"/>
        <w:widowControl/>
        <w:rPr>
          <w:b/>
          <w:b/>
          <w:i/>
          <w:i/>
        </w:rPr>
      </w:pPr>
      <w:r>
        <w:rPr/>
        <w:t xml:space="preserve">A jogszabály alapján a fenntartó a minőségirányítási programban a következők szerint meghatározta a beszámoltatások ütemezését (indító év, majd ezt követően 4 évenként): 2005-ben az óvodák, 2006-ban az általános iskolák és az alapfokú művészetoktatást folytató intézmények, </w:t>
      </w:r>
      <w:r>
        <w:rPr>
          <w:b/>
          <w:i/>
        </w:rPr>
        <w:t xml:space="preserve">2007-ben a középiskolák és a kollégium intézményvezetői </w:t>
      </w:r>
      <w:r>
        <w:rPr/>
        <w:t>adtak/</w:t>
      </w:r>
      <w:r>
        <w:rPr>
          <w:b/>
          <w:i/>
        </w:rPr>
        <w:t>adnak tájékoztatást az intézmény tevékenységéről ZMJV Közgyűlése szám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"/>
        <w:widowControl/>
        <w:rPr/>
      </w:pPr>
      <w:r>
        <w:rPr/>
        <w:tab/>
      </w:r>
      <w:r>
        <w:rPr>
          <w:b/>
          <w:i/>
        </w:rPr>
        <w:tab/>
        <w:tab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  <w:t>A fenntartói minőségirányítási program II. fejezet 4.2 pontja meghatározta a négyévenkénti beszámoltatás szempontjait:</w:t>
      </w:r>
    </w:p>
    <w:p>
      <w:pPr>
        <w:pStyle w:val="Szvegtrzs"/>
        <w:widowControl/>
        <w:rPr/>
      </w:pPr>
      <w:r>
        <w:rPr>
          <w:i/>
          <w:u w:val="single"/>
        </w:rPr>
        <w:t xml:space="preserve">Intézmények </w:t>
      </w:r>
      <w:r>
        <w:rPr>
          <w:b/>
          <w:i/>
          <w:u w:val="single"/>
        </w:rPr>
        <w:t>4 évenkénti</w:t>
      </w:r>
      <w:r>
        <w:rPr>
          <w:i/>
          <w:u w:val="single"/>
        </w:rPr>
        <w:t xml:space="preserve"> beszámoltatása megadott szempontsor alapján</w:t>
      </w:r>
    </w:p>
    <w:p>
      <w:pPr>
        <w:pStyle w:val="Szvegtrzs"/>
        <w:widowControl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,)</w:t>
        <w:tab/>
        <w:t>A pedagógia tevékenység szervezésének vizsgálata</w:t>
      </w:r>
    </w:p>
    <w:p>
      <w:pPr>
        <w:pStyle w:val="Szvegtrzs"/>
        <w:widowControl/>
        <w:numPr>
          <w:ilvl w:val="0"/>
          <w:numId w:val="3"/>
        </w:numPr>
        <w:tabs>
          <w:tab w:val="clear" w:pos="709"/>
          <w:tab w:val="left" w:pos="1410" w:leader="none"/>
        </w:tabs>
        <w:rPr>
          <w:i/>
          <w:i/>
        </w:rPr>
      </w:pPr>
      <w:r>
        <w:rPr>
          <w:i/>
        </w:rPr>
        <w:t>Személyi feltétel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0" w:leader="none"/>
        </w:tabs>
        <w:jc w:val="both"/>
        <w:rPr>
          <w:i/>
          <w:i/>
        </w:rPr>
      </w:pPr>
      <w:r>
        <w:rPr>
          <w:i/>
        </w:rPr>
        <w:t>Tárgyi feltétel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0" w:leader="none"/>
        </w:tabs>
        <w:jc w:val="both"/>
        <w:rPr>
          <w:i/>
          <w:i/>
        </w:rPr>
      </w:pPr>
      <w:r>
        <w:rPr>
          <w:i/>
        </w:rPr>
        <w:t>A pedagógiai munka szervezése, a tanügyi dokumentumban meghatározottak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b.)</w:t>
        <w:tab/>
        <w:t>Tanügyi nyilvántartások megléte, vez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c.)</w:t>
        <w:tab/>
        <w:t>A belső szabályzatok elkészítésének és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d.)</w:t>
        <w:tab/>
        <w:t>Az intézményi fórumok működ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e.)</w:t>
        <w:tab/>
        <w:t>Munkajogi kérdések</w:t>
      </w:r>
    </w:p>
    <w:p>
      <w:pPr>
        <w:pStyle w:val="Normal"/>
        <w:jc w:val="both"/>
        <w:rPr>
          <w:i/>
          <w:i/>
        </w:rPr>
      </w:pPr>
      <w:r>
        <w:rPr>
          <w:i/>
        </w:rPr>
        <w:t>f.)</w:t>
        <w:tab/>
        <w:t>Az intézmény típusából adódó specialitáso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g.)</w:t>
        <w:tab/>
        <w:t>Statisztikai adatok, feladatmutatók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h.)</w:t>
        <w:tab/>
        <w:t>Az intézmény keresettsége, a hozzáadott érték mérése (bemeneti és kimeneti mutatók), minőségbiztosítási adatok, partnerek elégedettség mér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i.)</w:t>
        <w:tab/>
        <w:t>Alapkészségek és önálló tanulási technikák fejlesztésének eredményei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 xml:space="preserve">A fenntartói minőségirányítási program II. fejezet 4.2 pontjában meghatározott beszámoltatási szempontok alapján egyeztetés történt az intézmény és a fenntartó között. Az egyeztetés alapján, közösen pontosított szempontsor szerint az intézményvezető átfogó elemzést, értékélést és írásos beszámolót készített </w:t>
      </w:r>
      <w:r>
        <w:rPr>
          <w:szCs w:val="24"/>
        </w:rPr>
        <w:t>az Apáczai Csere János ÁMK t</w:t>
      </w:r>
      <w:r>
        <w:rPr/>
        <w:t>evékenységéről.</w:t>
      </w:r>
    </w:p>
    <w:p>
      <w:pPr>
        <w:pStyle w:val="Szvegtrzs2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42/2007. sz. határozatában egyhangúlag – 10 igen szavazattal –  a tájékoztatót tudomásul vette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a</w:t>
      </w:r>
      <w:r>
        <w:rPr/>
        <w:t xml:space="preserve"> 106/2007. sz. határozatában egyhangúlag – 10 igen szavazat – úgy határozott, hogy az előterjesztést közgyűlési tárgyalásra alkalmasnak tart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>
          <w:b/>
          <w:b/>
          <w:i/>
          <w:i/>
        </w:rPr>
      </w:pPr>
      <w:r>
        <w:rPr>
          <w:b/>
          <w:i/>
        </w:rPr>
        <w:t>Kérem a Tisztelt Közgyűlést a tájékoztató elfogadásár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június 2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.k.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>
          <w:b/>
          <w:i/>
        </w:rPr>
        <w:tab/>
        <w:t>az Oktatási és Ifjúsági Bizottság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  <w:t>Melléklet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>
          <w:b w:val="false"/>
          <w:b w:val="false"/>
          <w:i/>
          <w:i/>
          <w:sz w:val="32"/>
          <w:lang w:val="hu-HU"/>
        </w:rPr>
      </w:pPr>
      <w:r>
        <w:rPr>
          <w:b w:val="false"/>
          <w:i/>
          <w:sz w:val="32"/>
          <w:lang w:val="hu-HU"/>
        </w:rPr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>
          <w:sz w:val="32"/>
          <w:lang w:val="hu-HU"/>
        </w:rPr>
      </w:pPr>
      <w:r>
        <w:rPr>
          <w:sz w:val="32"/>
          <w:lang w:val="hu-HU"/>
        </w:rPr>
        <w:t>Apáczai Csere János Á</w:t>
      </w:r>
      <w:r>
        <w:rPr>
          <w:b w:val="false"/>
          <w:sz w:val="32"/>
          <w:lang w:val="hu-HU"/>
        </w:rPr>
        <w:t>ltalános</w:t>
      </w:r>
      <w:r>
        <w:rPr>
          <w:sz w:val="32"/>
          <w:lang w:val="hu-HU"/>
        </w:rPr>
        <w:t xml:space="preserve"> M</w:t>
      </w:r>
      <w:r>
        <w:rPr>
          <w:b w:val="false"/>
          <w:sz w:val="32"/>
          <w:lang w:val="hu-HU"/>
        </w:rPr>
        <w:t xml:space="preserve">űvelődési </w:t>
      </w:r>
      <w:r>
        <w:rPr>
          <w:sz w:val="32"/>
          <w:lang w:val="hu-HU"/>
        </w:rPr>
        <w:t>K</w:t>
      </w:r>
      <w:r>
        <w:rPr>
          <w:b w:val="false"/>
          <w:sz w:val="32"/>
          <w:lang w:val="hu-HU"/>
        </w:rPr>
        <w:t>özpont</w:t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/>
      </w:pPr>
      <w:r>
        <w:rPr>
          <w:i/>
          <w:smallCaps/>
          <w:lang w:val="hu-HU"/>
        </w:rPr>
        <w:t>Zalaegerszeg</w:t>
      </w:r>
      <w:r>
        <w:rPr>
          <w:b w:val="false"/>
          <w:i/>
          <w:lang w:val="hu-HU"/>
        </w:rPr>
        <w:t xml:space="preserve">, </w:t>
      </w:r>
      <w:r>
        <w:rPr>
          <w:i/>
          <w:lang w:val="hu-HU"/>
        </w:rPr>
        <w:t>Apáczai tér 5.</w:t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>
          <w:b w:val="false"/>
          <w:b w:val="false"/>
          <w:lang w:val="hu-HU"/>
        </w:rPr>
      </w:pPr>
      <w:r>
        <w:rPr>
          <w:b w:val="false"/>
          <w:lang w:val="hu-HU"/>
        </w:rPr>
        <w:t>OM azonosító: 037524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2"/>
        </w:rPr>
        <w:t>Telefon: 92/511-210 Fax: 511-213, Pf.: 168</w:t>
      </w:r>
      <w:r>
        <w:rPr>
          <w:b/>
        </w:rPr>
        <w:br/>
        <w:t xml:space="preserve">E-mail: </w:t>
      </w:r>
      <w:hyperlink r:id="rId3">
        <w:r>
          <w:rPr>
            <w:rStyle w:val="InternetLink"/>
          </w:rPr>
          <w:t>apaczaizeg@zalaszam.hu</w:t>
        </w:r>
      </w:hyperlink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238760</wp:posOffset>
                </wp:positionV>
                <wp:extent cx="3873500" cy="1784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784520"/>
                          <a:chOff x="0" y="0"/>
                          <a:chExt cx="3873600" cy="178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7360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17640"/>
                            <a:ext cx="1693080" cy="1624320"/>
                          </a:xfrm>
                        </wpg:grpSpPr>
                        <wps:wsp>
                          <wps:cNvSpPr/>
                          <wps:spPr>
                            <a:xfrm>
                              <a:off x="589320" y="621720"/>
                              <a:ext cx="3564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621720"/>
                              <a:ext cx="39960" cy="80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621720"/>
                              <a:ext cx="44280" cy="80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440" y="44856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3">
                                  <a:moveTo>
                                    <a:pt x="84" y="21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8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426240"/>
                              <a:ext cx="39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1">
                                  <a:moveTo>
                                    <a:pt x="28" y="7"/>
                                  </a:moveTo>
                                  <a:lnTo>
                                    <a:pt x="28" y="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368280"/>
                              <a:ext cx="106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98">
                                  <a:moveTo>
                                    <a:pt x="14" y="42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372960"/>
                              <a:ext cx="65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8">
                                  <a:moveTo>
                                    <a:pt x="41" y="161"/>
                                  </a:moveTo>
                                  <a:lnTo>
                                    <a:pt x="41" y="161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475200"/>
                              <a:ext cx="150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33">
                                  <a:moveTo>
                                    <a:pt x="223" y="84"/>
                                  </a:moveTo>
                                  <a:lnTo>
                                    <a:pt x="223" y="84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67" y="98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37" y="119"/>
                                  </a:lnTo>
                                  <a:lnTo>
                                    <a:pt x="237" y="119"/>
                                  </a:lnTo>
                                  <a:lnTo>
                                    <a:pt x="2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399600"/>
                              <a:ext cx="928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38">
                                  <a:moveTo>
                                    <a:pt x="98" y="14"/>
                                  </a:moveTo>
                                  <a:lnTo>
                                    <a:pt x="98" y="1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7" y="154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40" y="11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297360"/>
                              <a:ext cx="1954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75">
                                  <a:moveTo>
                                    <a:pt x="14" y="49"/>
                                  </a:moveTo>
                                  <a:lnTo>
                                    <a:pt x="14" y="49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75" y="56"/>
                                  </a:lnTo>
                                  <a:lnTo>
                                    <a:pt x="203" y="77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59" y="133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308" y="161"/>
                                  </a:lnTo>
                                  <a:lnTo>
                                    <a:pt x="287" y="119"/>
                                  </a:lnTo>
                                  <a:lnTo>
                                    <a:pt x="259" y="77"/>
                                  </a:lnTo>
                                  <a:lnTo>
                                    <a:pt x="224" y="49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306360"/>
                              <a:ext cx="11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15">
                                  <a:moveTo>
                                    <a:pt x="42" y="301"/>
                                  </a:moveTo>
                                  <a:lnTo>
                                    <a:pt x="42" y="301"/>
                                  </a:lnTo>
                                  <a:lnTo>
                                    <a:pt x="35" y="259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56" y="147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42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497520"/>
                              <a:ext cx="243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10">
                                  <a:moveTo>
                                    <a:pt x="370" y="154"/>
                                  </a:moveTo>
                                  <a:lnTo>
                                    <a:pt x="370" y="154"/>
                                  </a:lnTo>
                                  <a:lnTo>
                                    <a:pt x="321" y="168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328" y="203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377280"/>
                              <a:ext cx="14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78">
                                  <a:moveTo>
                                    <a:pt x="174" y="7"/>
                                  </a:moveTo>
                                  <a:lnTo>
                                    <a:pt x="174" y="7"/>
                                  </a:lnTo>
                                  <a:lnTo>
                                    <a:pt x="188" y="63"/>
                                  </a:lnTo>
                                  <a:lnTo>
                                    <a:pt x="188" y="112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60" y="210"/>
                                  </a:lnTo>
                                  <a:lnTo>
                                    <a:pt x="132" y="252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56" y="322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4" y="378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118" y="315"/>
                                  </a:lnTo>
                                  <a:lnTo>
                                    <a:pt x="160" y="273"/>
                                  </a:lnTo>
                                  <a:lnTo>
                                    <a:pt x="188" y="224"/>
                                  </a:lnTo>
                                  <a:lnTo>
                                    <a:pt x="209" y="175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23" y="56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26080"/>
                              <a:ext cx="287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45">
                                  <a:moveTo>
                                    <a:pt x="13" y="56"/>
                                  </a:moveTo>
                                  <a:lnTo>
                                    <a:pt x="13" y="56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258" y="70"/>
                                  </a:lnTo>
                                  <a:lnTo>
                                    <a:pt x="307" y="98"/>
                                  </a:lnTo>
                                  <a:lnTo>
                                    <a:pt x="355" y="140"/>
                                  </a:lnTo>
                                  <a:lnTo>
                                    <a:pt x="390" y="189"/>
                                  </a:lnTo>
                                  <a:lnTo>
                                    <a:pt x="418" y="245"/>
                                  </a:lnTo>
                                  <a:lnTo>
                                    <a:pt x="453" y="238"/>
                                  </a:lnTo>
                                  <a:lnTo>
                                    <a:pt x="425" y="168"/>
                                  </a:lnTo>
                                  <a:lnTo>
                                    <a:pt x="383" y="112"/>
                                  </a:lnTo>
                                  <a:lnTo>
                                    <a:pt x="328" y="70"/>
                                  </a:lnTo>
                                  <a:lnTo>
                                    <a:pt x="272" y="35"/>
                                  </a:lnTo>
                                  <a:lnTo>
                                    <a:pt x="209" y="1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39400"/>
                              <a:ext cx="1638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55">
                                  <a:moveTo>
                                    <a:pt x="49" y="448"/>
                                  </a:moveTo>
                                  <a:lnTo>
                                    <a:pt x="35" y="385"/>
                                  </a:lnTo>
                                  <a:lnTo>
                                    <a:pt x="35" y="322"/>
                                  </a:lnTo>
                                  <a:lnTo>
                                    <a:pt x="42" y="259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96" y="63"/>
                                  </a:lnTo>
                                  <a:lnTo>
                                    <a:pt x="258" y="3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35" y="182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4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247400"/>
                              <a:ext cx="21708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140480"/>
                              <a:ext cx="1112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1358280"/>
                              <a:ext cx="1112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3080" cy="162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6" h="2558">
                                  <a:moveTo>
                                    <a:pt x="1333" y="0"/>
                                  </a:moveTo>
                                  <a:lnTo>
                                    <a:pt x="1473" y="7"/>
                                  </a:lnTo>
                                  <a:lnTo>
                                    <a:pt x="1605" y="28"/>
                                  </a:lnTo>
                                  <a:lnTo>
                                    <a:pt x="1731" y="63"/>
                                  </a:lnTo>
                                  <a:lnTo>
                                    <a:pt x="1849" y="105"/>
                                  </a:lnTo>
                                  <a:lnTo>
                                    <a:pt x="1968" y="161"/>
                                  </a:lnTo>
                                  <a:lnTo>
                                    <a:pt x="2080" y="224"/>
                                  </a:lnTo>
                                  <a:lnTo>
                                    <a:pt x="2177" y="294"/>
                                  </a:lnTo>
                                  <a:lnTo>
                                    <a:pt x="2275" y="377"/>
                                  </a:lnTo>
                                  <a:lnTo>
                                    <a:pt x="2359" y="468"/>
                                  </a:lnTo>
                                  <a:lnTo>
                                    <a:pt x="2436" y="566"/>
                                  </a:lnTo>
                                  <a:lnTo>
                                    <a:pt x="2506" y="671"/>
                                  </a:lnTo>
                                  <a:lnTo>
                                    <a:pt x="2561" y="783"/>
                                  </a:lnTo>
                                  <a:lnTo>
                                    <a:pt x="2603" y="902"/>
                                  </a:lnTo>
                                  <a:lnTo>
                                    <a:pt x="2638" y="1021"/>
                                  </a:lnTo>
                                  <a:lnTo>
                                    <a:pt x="2659" y="1153"/>
                                  </a:lnTo>
                                  <a:lnTo>
                                    <a:pt x="2666" y="1279"/>
                                  </a:lnTo>
                                  <a:lnTo>
                                    <a:pt x="2659" y="1412"/>
                                  </a:lnTo>
                                  <a:lnTo>
                                    <a:pt x="2638" y="1538"/>
                                  </a:lnTo>
                                  <a:lnTo>
                                    <a:pt x="2603" y="1657"/>
                                  </a:lnTo>
                                  <a:lnTo>
                                    <a:pt x="2561" y="1775"/>
                                  </a:lnTo>
                                  <a:lnTo>
                                    <a:pt x="2506" y="1887"/>
                                  </a:lnTo>
                                  <a:lnTo>
                                    <a:pt x="2436" y="1992"/>
                                  </a:lnTo>
                                  <a:lnTo>
                                    <a:pt x="2359" y="2090"/>
                                  </a:lnTo>
                                  <a:lnTo>
                                    <a:pt x="2275" y="2181"/>
                                  </a:lnTo>
                                  <a:lnTo>
                                    <a:pt x="2177" y="2265"/>
                                  </a:lnTo>
                                  <a:lnTo>
                                    <a:pt x="2080" y="2342"/>
                                  </a:lnTo>
                                  <a:lnTo>
                                    <a:pt x="1968" y="2405"/>
                                  </a:lnTo>
                                  <a:lnTo>
                                    <a:pt x="1849" y="2460"/>
                                  </a:lnTo>
                                  <a:lnTo>
                                    <a:pt x="1731" y="2502"/>
                                  </a:lnTo>
                                  <a:lnTo>
                                    <a:pt x="1605" y="2530"/>
                                  </a:lnTo>
                                  <a:lnTo>
                                    <a:pt x="1473" y="2551"/>
                                  </a:lnTo>
                                  <a:lnTo>
                                    <a:pt x="1333" y="2558"/>
                                  </a:lnTo>
                                  <a:lnTo>
                                    <a:pt x="1200" y="2551"/>
                                  </a:lnTo>
                                  <a:lnTo>
                                    <a:pt x="1068" y="2530"/>
                                  </a:lnTo>
                                  <a:lnTo>
                                    <a:pt x="942" y="2502"/>
                                  </a:lnTo>
                                  <a:lnTo>
                                    <a:pt x="817" y="2460"/>
                                  </a:lnTo>
                                  <a:lnTo>
                                    <a:pt x="698" y="2405"/>
                                  </a:lnTo>
                                  <a:lnTo>
                                    <a:pt x="593" y="2342"/>
                                  </a:lnTo>
                                  <a:lnTo>
                                    <a:pt x="488" y="2265"/>
                                  </a:lnTo>
                                  <a:lnTo>
                                    <a:pt x="391" y="2181"/>
                                  </a:lnTo>
                                  <a:lnTo>
                                    <a:pt x="307" y="2090"/>
                                  </a:lnTo>
                                  <a:lnTo>
                                    <a:pt x="230" y="1992"/>
                                  </a:lnTo>
                                  <a:lnTo>
                                    <a:pt x="167" y="1887"/>
                                  </a:lnTo>
                                  <a:lnTo>
                                    <a:pt x="112" y="1775"/>
                                  </a:lnTo>
                                  <a:lnTo>
                                    <a:pt x="63" y="1657"/>
                                  </a:lnTo>
                                  <a:lnTo>
                                    <a:pt x="28" y="1538"/>
                                  </a:lnTo>
                                  <a:lnTo>
                                    <a:pt x="7" y="1412"/>
                                  </a:lnTo>
                                  <a:lnTo>
                                    <a:pt x="0" y="1279"/>
                                  </a:lnTo>
                                  <a:lnTo>
                                    <a:pt x="7" y="1153"/>
                                  </a:lnTo>
                                  <a:lnTo>
                                    <a:pt x="28" y="1021"/>
                                  </a:lnTo>
                                  <a:lnTo>
                                    <a:pt x="63" y="902"/>
                                  </a:lnTo>
                                  <a:lnTo>
                                    <a:pt x="112" y="783"/>
                                  </a:lnTo>
                                  <a:lnTo>
                                    <a:pt x="167" y="671"/>
                                  </a:lnTo>
                                  <a:lnTo>
                                    <a:pt x="230" y="566"/>
                                  </a:lnTo>
                                  <a:lnTo>
                                    <a:pt x="307" y="468"/>
                                  </a:lnTo>
                                  <a:lnTo>
                                    <a:pt x="391" y="377"/>
                                  </a:lnTo>
                                  <a:lnTo>
                                    <a:pt x="488" y="294"/>
                                  </a:lnTo>
                                  <a:lnTo>
                                    <a:pt x="593" y="224"/>
                                  </a:lnTo>
                                  <a:lnTo>
                                    <a:pt x="698" y="161"/>
                                  </a:lnTo>
                                  <a:lnTo>
                                    <a:pt x="817" y="105"/>
                                  </a:lnTo>
                                  <a:lnTo>
                                    <a:pt x="942" y="63"/>
                                  </a:lnTo>
                                  <a:lnTo>
                                    <a:pt x="1068" y="28"/>
                                  </a:lnTo>
                                  <a:lnTo>
                                    <a:pt x="1200" y="7"/>
                                  </a:lnTo>
                                  <a:lnTo>
                                    <a:pt x="1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c7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86840"/>
                              <a:ext cx="62100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224b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550800"/>
                              <a:ext cx="30960" cy="81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550800"/>
                              <a:ext cx="3996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550800"/>
                              <a:ext cx="4428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7728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3">
                                  <a:moveTo>
                                    <a:pt x="84" y="21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8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400" y="354960"/>
                              <a:ext cx="39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1">
                                  <a:moveTo>
                                    <a:pt x="21" y="7"/>
                                  </a:moveTo>
                                  <a:lnTo>
                                    <a:pt x="21" y="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97360"/>
                              <a:ext cx="106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98">
                                  <a:moveTo>
                                    <a:pt x="14" y="42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105" y="56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1" y="63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301680"/>
                              <a:ext cx="65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8">
                                  <a:moveTo>
                                    <a:pt x="42" y="161"/>
                                  </a:moveTo>
                                  <a:lnTo>
                                    <a:pt x="42" y="161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2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403920"/>
                              <a:ext cx="154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33">
                                  <a:moveTo>
                                    <a:pt x="230" y="84"/>
                                  </a:moveTo>
                                  <a:lnTo>
                                    <a:pt x="230" y="84"/>
                                  </a:lnTo>
                                  <a:lnTo>
                                    <a:pt x="202" y="98"/>
                                  </a:lnTo>
                                  <a:lnTo>
                                    <a:pt x="167" y="98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44" y="119"/>
                                  </a:lnTo>
                                  <a:lnTo>
                                    <a:pt x="244" y="119"/>
                                  </a:lnTo>
                                  <a:lnTo>
                                    <a:pt x="2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28320"/>
                              <a:ext cx="88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38">
                                  <a:moveTo>
                                    <a:pt x="98" y="14"/>
                                  </a:moveTo>
                                  <a:lnTo>
                                    <a:pt x="98" y="1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7" y="154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40" y="77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26080"/>
                              <a:ext cx="200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5">
                                  <a:moveTo>
                                    <a:pt x="14" y="49"/>
                                  </a:moveTo>
                                  <a:lnTo>
                                    <a:pt x="14" y="49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75" y="56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66" y="133"/>
                                  </a:lnTo>
                                  <a:lnTo>
                                    <a:pt x="280" y="175"/>
                                  </a:lnTo>
                                  <a:lnTo>
                                    <a:pt x="315" y="161"/>
                                  </a:lnTo>
                                  <a:lnTo>
                                    <a:pt x="294" y="119"/>
                                  </a:lnTo>
                                  <a:lnTo>
                                    <a:pt x="266" y="77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35080"/>
                              <a:ext cx="11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15">
                                  <a:moveTo>
                                    <a:pt x="49" y="301"/>
                                  </a:moveTo>
                                  <a:lnTo>
                                    <a:pt x="49" y="301"/>
                                  </a:lnTo>
                                  <a:lnTo>
                                    <a:pt x="35" y="259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4" y="315"/>
                                  </a:lnTo>
                                  <a:lnTo>
                                    <a:pt x="14" y="315"/>
                                  </a:lnTo>
                                  <a:lnTo>
                                    <a:pt x="49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426240"/>
                              <a:ext cx="243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10">
                                  <a:moveTo>
                                    <a:pt x="370" y="161"/>
                                  </a:moveTo>
                                  <a:lnTo>
                                    <a:pt x="370" y="161"/>
                                  </a:lnTo>
                                  <a:lnTo>
                                    <a:pt x="314" y="168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202" y="203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321" y="210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306360"/>
                              <a:ext cx="14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78">
                                  <a:moveTo>
                                    <a:pt x="174" y="7"/>
                                  </a:moveTo>
                                  <a:lnTo>
                                    <a:pt x="174" y="7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181" y="112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53" y="210"/>
                                  </a:lnTo>
                                  <a:lnTo>
                                    <a:pt x="125" y="252"/>
                                  </a:lnTo>
                                  <a:lnTo>
                                    <a:pt x="91" y="294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14" y="378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118" y="322"/>
                                  </a:lnTo>
                                  <a:lnTo>
                                    <a:pt x="160" y="273"/>
                                  </a:lnTo>
                                  <a:lnTo>
                                    <a:pt x="188" y="224"/>
                                  </a:lnTo>
                                  <a:lnTo>
                                    <a:pt x="209" y="175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55880"/>
                              <a:ext cx="291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4">
                                  <a:moveTo>
                                    <a:pt x="14" y="56"/>
                                  </a:moveTo>
                                  <a:lnTo>
                                    <a:pt x="14" y="56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265" y="63"/>
                                  </a:lnTo>
                                  <a:lnTo>
                                    <a:pt x="314" y="97"/>
                                  </a:lnTo>
                                  <a:lnTo>
                                    <a:pt x="363" y="139"/>
                                  </a:lnTo>
                                  <a:lnTo>
                                    <a:pt x="397" y="188"/>
                                  </a:lnTo>
                                  <a:lnTo>
                                    <a:pt x="425" y="244"/>
                                  </a:lnTo>
                                  <a:lnTo>
                                    <a:pt x="460" y="237"/>
                                  </a:lnTo>
                                  <a:lnTo>
                                    <a:pt x="425" y="167"/>
                                  </a:lnTo>
                                  <a:lnTo>
                                    <a:pt x="383" y="111"/>
                                  </a:lnTo>
                                  <a:lnTo>
                                    <a:pt x="335" y="70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69200"/>
                              <a:ext cx="1645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454">
                                  <a:moveTo>
                                    <a:pt x="49" y="447"/>
                                  </a:moveTo>
                                  <a:lnTo>
                                    <a:pt x="35" y="384"/>
                                  </a:lnTo>
                                  <a:lnTo>
                                    <a:pt x="35" y="321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96" y="62"/>
                                  </a:lnTo>
                                  <a:lnTo>
                                    <a:pt x="259" y="3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35" y="181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14" y="454"/>
                                  </a:lnTo>
                                  <a:lnTo>
                                    <a:pt x="49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80440"/>
                              <a:ext cx="21708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070280"/>
                              <a:ext cx="11124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291680"/>
                              <a:ext cx="1112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990000"/>
                              <a:ext cx="90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1">
                                  <a:moveTo>
                                    <a:pt x="14" y="0"/>
                                  </a:moveTo>
                                  <a:lnTo>
                                    <a:pt x="14" y="25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b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68040"/>
                              <a:ext cx="90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314">
                                  <a:moveTo>
                                    <a:pt x="0" y="23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14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950040"/>
                              <a:ext cx="133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63">
                                  <a:moveTo>
                                    <a:pt x="0" y="31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63"/>
                                  </a:lnTo>
                                  <a:lnTo>
                                    <a:pt x="7" y="335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36720"/>
                              <a:ext cx="13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98">
                                  <a:moveTo>
                                    <a:pt x="0" y="363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98"/>
                                  </a:lnTo>
                                  <a:lnTo>
                                    <a:pt x="7" y="377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e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923400"/>
                              <a:ext cx="90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33">
                                  <a:moveTo>
                                    <a:pt x="0" y="40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33"/>
                                  </a:lnTo>
                                  <a:lnTo>
                                    <a:pt x="7" y="419"/>
                                  </a:lnTo>
                                  <a:lnTo>
                                    <a:pt x="0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f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914400"/>
                              <a:ext cx="900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61">
                                  <a:moveTo>
                                    <a:pt x="0" y="433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0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f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01080"/>
                              <a:ext cx="90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6">
                                  <a:moveTo>
                                    <a:pt x="0" y="468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6"/>
                                  </a:lnTo>
                                  <a:lnTo>
                                    <a:pt x="14" y="496"/>
                                  </a:lnTo>
                                  <a:lnTo>
                                    <a:pt x="14" y="496"/>
                                  </a:lnTo>
                                  <a:lnTo>
                                    <a:pt x="7" y="482"/>
                                  </a:lnTo>
                                  <a:lnTo>
                                    <a:pt x="0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3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892440"/>
                              <a:ext cx="90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4">
                                  <a:moveTo>
                                    <a:pt x="0" y="49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24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7" y="510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3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879120"/>
                              <a:ext cx="828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59">
                                  <a:moveTo>
                                    <a:pt x="0" y="53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59"/>
                                  </a:lnTo>
                                  <a:lnTo>
                                    <a:pt x="7" y="545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3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870120"/>
                              <a:ext cx="126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0">
                                  <a:moveTo>
                                    <a:pt x="0" y="559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80"/>
                                  </a:lnTo>
                                  <a:lnTo>
                                    <a:pt x="6" y="573"/>
                                  </a:lnTo>
                                  <a:lnTo>
                                    <a:pt x="0" y="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861120"/>
                              <a:ext cx="13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01">
                                  <a:moveTo>
                                    <a:pt x="0" y="58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7"/>
                                  </a:lnTo>
                                  <a:lnTo>
                                    <a:pt x="14" y="398"/>
                                  </a:lnTo>
                                  <a:lnTo>
                                    <a:pt x="14" y="440"/>
                                  </a:lnTo>
                                  <a:lnTo>
                                    <a:pt x="14" y="468"/>
                                  </a:lnTo>
                                  <a:lnTo>
                                    <a:pt x="21" y="496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7" y="594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852480"/>
                              <a:ext cx="90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22">
                                  <a:moveTo>
                                    <a:pt x="0" y="60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36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14" y="538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7" y="615"/>
                                  </a:lnTo>
                                  <a:lnTo>
                                    <a:pt x="0" y="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43480"/>
                              <a:ext cx="900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43">
                                  <a:moveTo>
                                    <a:pt x="0" y="629"/>
                                  </a:moveTo>
                                  <a:lnTo>
                                    <a:pt x="0" y="524"/>
                                  </a:lnTo>
                                  <a:lnTo>
                                    <a:pt x="7" y="545"/>
                                  </a:lnTo>
                                  <a:lnTo>
                                    <a:pt x="14" y="573"/>
                                  </a:lnTo>
                                  <a:lnTo>
                                    <a:pt x="14" y="643"/>
                                  </a:lnTo>
                                  <a:lnTo>
                                    <a:pt x="7" y="636"/>
                                  </a:lnTo>
                                  <a:lnTo>
                                    <a:pt x="0" y="629"/>
                                  </a:lnTo>
                                  <a:close/>
                                  <a:moveTo>
                                    <a:pt x="0" y="385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2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8800"/>
                              <a:ext cx="9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7">
                                  <a:moveTo>
                                    <a:pt x="0" y="643"/>
                                  </a:moveTo>
                                  <a:lnTo>
                                    <a:pt x="0" y="559"/>
                                  </a:lnTo>
                                  <a:lnTo>
                                    <a:pt x="7" y="573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14" y="657"/>
                                  </a:lnTo>
                                  <a:lnTo>
                                    <a:pt x="7" y="650"/>
                                  </a:lnTo>
                                  <a:lnTo>
                                    <a:pt x="0" y="643"/>
                                  </a:lnTo>
                                  <a:close/>
                                  <a:moveTo>
                                    <a:pt x="0" y="35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5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830160"/>
                              <a:ext cx="90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78">
                                  <a:moveTo>
                                    <a:pt x="0" y="664"/>
                                  </a:moveTo>
                                  <a:lnTo>
                                    <a:pt x="0" y="594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7" y="608"/>
                                  </a:lnTo>
                                  <a:lnTo>
                                    <a:pt x="7" y="615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14" y="678"/>
                                  </a:lnTo>
                                  <a:lnTo>
                                    <a:pt x="7" y="671"/>
                                  </a:lnTo>
                                  <a:lnTo>
                                    <a:pt x="0" y="664"/>
                                  </a:lnTo>
                                  <a:close/>
                                  <a:moveTo>
                                    <a:pt x="0" y="34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94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6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821160"/>
                              <a:ext cx="900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99">
                                  <a:moveTo>
                                    <a:pt x="0" y="685"/>
                                  </a:moveTo>
                                  <a:lnTo>
                                    <a:pt x="0" y="622"/>
                                  </a:lnTo>
                                  <a:lnTo>
                                    <a:pt x="7" y="636"/>
                                  </a:lnTo>
                                  <a:lnTo>
                                    <a:pt x="14" y="650"/>
                                  </a:lnTo>
                                  <a:lnTo>
                                    <a:pt x="14" y="699"/>
                                  </a:lnTo>
                                  <a:lnTo>
                                    <a:pt x="7" y="692"/>
                                  </a:lnTo>
                                  <a:lnTo>
                                    <a:pt x="0" y="685"/>
                                  </a:lnTo>
                                  <a:close/>
                                  <a:moveTo>
                                    <a:pt x="0" y="32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7"/>
                                  </a:lnTo>
                                  <a:lnTo>
                                    <a:pt x="14" y="294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6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812160"/>
                              <a:ext cx="90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20">
                                  <a:moveTo>
                                    <a:pt x="0" y="706"/>
                                  </a:moveTo>
                                  <a:lnTo>
                                    <a:pt x="0" y="650"/>
                                  </a:lnTo>
                                  <a:lnTo>
                                    <a:pt x="7" y="664"/>
                                  </a:lnTo>
                                  <a:lnTo>
                                    <a:pt x="14" y="671"/>
                                  </a:lnTo>
                                  <a:lnTo>
                                    <a:pt x="14" y="720"/>
                                  </a:lnTo>
                                  <a:lnTo>
                                    <a:pt x="7" y="713"/>
                                  </a:lnTo>
                                  <a:lnTo>
                                    <a:pt x="0" y="706"/>
                                  </a:lnTo>
                                  <a:close/>
                                  <a:moveTo>
                                    <a:pt x="0" y="32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807840"/>
                              <a:ext cx="1332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34">
                                  <a:moveTo>
                                    <a:pt x="0" y="72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7" y="678"/>
                                  </a:lnTo>
                                  <a:lnTo>
                                    <a:pt x="21" y="692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7" y="727"/>
                                  </a:lnTo>
                                  <a:lnTo>
                                    <a:pt x="0" y="720"/>
                                  </a:lnTo>
                                  <a:close/>
                                  <a:moveTo>
                                    <a:pt x="0" y="30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98840"/>
                              <a:ext cx="1332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55">
                                  <a:moveTo>
                                    <a:pt x="0" y="741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14" y="706"/>
                                  </a:lnTo>
                                  <a:lnTo>
                                    <a:pt x="21" y="713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14" y="748"/>
                                  </a:lnTo>
                                  <a:lnTo>
                                    <a:pt x="0" y="741"/>
                                  </a:lnTo>
                                  <a:close/>
                                  <a:moveTo>
                                    <a:pt x="0" y="30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94520"/>
                              <a:ext cx="900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62">
                                  <a:moveTo>
                                    <a:pt x="0" y="755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7" y="720"/>
                                  </a:lnTo>
                                  <a:lnTo>
                                    <a:pt x="14" y="727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7" y="762"/>
                                  </a:lnTo>
                                  <a:lnTo>
                                    <a:pt x="0" y="755"/>
                                  </a:lnTo>
                                  <a:close/>
                                  <a:moveTo>
                                    <a:pt x="0" y="28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2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85520"/>
                              <a:ext cx="900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83">
                                  <a:moveTo>
                                    <a:pt x="0" y="776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7" y="741"/>
                                  </a:lnTo>
                                  <a:lnTo>
                                    <a:pt x="14" y="748"/>
                                  </a:lnTo>
                                  <a:lnTo>
                                    <a:pt x="14" y="783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0" y="776"/>
                                  </a:lnTo>
                                  <a:close/>
                                  <a:moveTo>
                                    <a:pt x="0" y="28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2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81200"/>
                              <a:ext cx="900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97">
                                  <a:moveTo>
                                    <a:pt x="0" y="783"/>
                                  </a:moveTo>
                                  <a:lnTo>
                                    <a:pt x="0" y="748"/>
                                  </a:lnTo>
                                  <a:lnTo>
                                    <a:pt x="7" y="748"/>
                                  </a:lnTo>
                                  <a:lnTo>
                                    <a:pt x="14" y="755"/>
                                  </a:lnTo>
                                  <a:lnTo>
                                    <a:pt x="14" y="797"/>
                                  </a:lnTo>
                                  <a:lnTo>
                                    <a:pt x="7" y="790"/>
                                  </a:lnTo>
                                  <a:lnTo>
                                    <a:pt x="0" y="783"/>
                                  </a:lnTo>
                                  <a:close/>
                                  <a:moveTo>
                                    <a:pt x="0" y="27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45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b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772200"/>
                              <a:ext cx="900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11">
                                  <a:moveTo>
                                    <a:pt x="0" y="804"/>
                                  </a:moveTo>
                                  <a:lnTo>
                                    <a:pt x="0" y="769"/>
                                  </a:lnTo>
                                  <a:lnTo>
                                    <a:pt x="7" y="769"/>
                                  </a:lnTo>
                                  <a:lnTo>
                                    <a:pt x="14" y="776"/>
                                  </a:lnTo>
                                  <a:lnTo>
                                    <a:pt x="14" y="811"/>
                                  </a:lnTo>
                                  <a:lnTo>
                                    <a:pt x="7" y="811"/>
                                  </a:lnTo>
                                  <a:lnTo>
                                    <a:pt x="0" y="804"/>
                                  </a:lnTo>
                                  <a:close/>
                                  <a:moveTo>
                                    <a:pt x="0" y="27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45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b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767880"/>
                              <a:ext cx="900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25">
                                  <a:moveTo>
                                    <a:pt x="0" y="818"/>
                                  </a:moveTo>
                                  <a:lnTo>
                                    <a:pt x="0" y="776"/>
                                  </a:lnTo>
                                  <a:lnTo>
                                    <a:pt x="7" y="783"/>
                                  </a:lnTo>
                                  <a:lnTo>
                                    <a:pt x="14" y="790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7" y="818"/>
                                  </a:lnTo>
                                  <a:lnTo>
                                    <a:pt x="0" y="818"/>
                                  </a:lnTo>
                                  <a:close/>
                                  <a:moveTo>
                                    <a:pt x="0" y="266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31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c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63560"/>
                              <a:ext cx="1332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32">
                                  <a:moveTo>
                                    <a:pt x="0" y="825"/>
                                  </a:moveTo>
                                  <a:lnTo>
                                    <a:pt x="0" y="790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21" y="832"/>
                                  </a:lnTo>
                                  <a:lnTo>
                                    <a:pt x="14" y="832"/>
                                  </a:lnTo>
                                  <a:lnTo>
                                    <a:pt x="14" y="832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0" y="825"/>
                                  </a:lnTo>
                                  <a:close/>
                                  <a:moveTo>
                                    <a:pt x="0" y="25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d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754560"/>
                              <a:ext cx="1332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53">
                                  <a:moveTo>
                                    <a:pt x="0" y="846"/>
                                  </a:moveTo>
                                  <a:lnTo>
                                    <a:pt x="0" y="811"/>
                                  </a:lnTo>
                                  <a:lnTo>
                                    <a:pt x="7" y="811"/>
                                  </a:lnTo>
                                  <a:lnTo>
                                    <a:pt x="14" y="811"/>
                                  </a:lnTo>
                                  <a:lnTo>
                                    <a:pt x="14" y="818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21" y="853"/>
                                  </a:lnTo>
                                  <a:lnTo>
                                    <a:pt x="14" y="846"/>
                                  </a:lnTo>
                                  <a:lnTo>
                                    <a:pt x="7" y="846"/>
                                  </a:lnTo>
                                  <a:lnTo>
                                    <a:pt x="7" y="846"/>
                                  </a:lnTo>
                                  <a:lnTo>
                                    <a:pt x="0" y="846"/>
                                  </a:lnTo>
                                  <a:close/>
                                  <a:moveTo>
                                    <a:pt x="0" y="25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d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750240"/>
                              <a:ext cx="90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60">
                                  <a:moveTo>
                                    <a:pt x="0" y="853"/>
                                  </a:moveTo>
                                  <a:lnTo>
                                    <a:pt x="0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7" y="825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0"/>
                                  </a:lnTo>
                                  <a:lnTo>
                                    <a:pt x="7" y="860"/>
                                  </a:lnTo>
                                  <a:lnTo>
                                    <a:pt x="0" y="853"/>
                                  </a:lnTo>
                                  <a:close/>
                                  <a:moveTo>
                                    <a:pt x="0" y="24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7"/>
                                  </a:lnTo>
                                  <a:lnTo>
                                    <a:pt x="7" y="23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e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745560"/>
                              <a:ext cx="900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74">
                                  <a:moveTo>
                                    <a:pt x="0" y="867"/>
                                  </a:moveTo>
                                  <a:lnTo>
                                    <a:pt x="0" y="832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7" y="867"/>
                                  </a:lnTo>
                                  <a:lnTo>
                                    <a:pt x="0" y="867"/>
                                  </a:lnTo>
                                  <a:close/>
                                  <a:moveTo>
                                    <a:pt x="0" y="23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e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736920"/>
                              <a:ext cx="900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88">
                                  <a:moveTo>
                                    <a:pt x="0" y="881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7" y="853"/>
                                  </a:lnTo>
                                  <a:lnTo>
                                    <a:pt x="14" y="853"/>
                                  </a:lnTo>
                                  <a:lnTo>
                                    <a:pt x="14" y="888"/>
                                  </a:lnTo>
                                  <a:lnTo>
                                    <a:pt x="7" y="888"/>
                                  </a:lnTo>
                                  <a:lnTo>
                                    <a:pt x="0" y="881"/>
                                  </a:lnTo>
                                  <a:close/>
                                  <a:moveTo>
                                    <a:pt x="0" y="23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32240"/>
                              <a:ext cx="90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02">
                                  <a:moveTo>
                                    <a:pt x="0" y="895"/>
                                  </a:moveTo>
                                  <a:lnTo>
                                    <a:pt x="0" y="860"/>
                                  </a:lnTo>
                                  <a:lnTo>
                                    <a:pt x="7" y="860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14" y="902"/>
                                  </a:lnTo>
                                  <a:lnTo>
                                    <a:pt x="7" y="895"/>
                                  </a:lnTo>
                                  <a:lnTo>
                                    <a:pt x="0" y="895"/>
                                  </a:lnTo>
                                  <a:close/>
                                  <a:moveTo>
                                    <a:pt x="0" y="23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03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727920"/>
                              <a:ext cx="90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09">
                                  <a:moveTo>
                                    <a:pt x="0" y="902"/>
                                  </a:moveTo>
                                  <a:lnTo>
                                    <a:pt x="0" y="867"/>
                                  </a:lnTo>
                                  <a:lnTo>
                                    <a:pt x="7" y="874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14" y="909"/>
                                  </a:lnTo>
                                  <a:lnTo>
                                    <a:pt x="7" y="909"/>
                                  </a:lnTo>
                                  <a:lnTo>
                                    <a:pt x="0" y="902"/>
                                  </a:ln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723240"/>
                              <a:ext cx="133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16">
                                  <a:moveTo>
                                    <a:pt x="0" y="916"/>
                                  </a:moveTo>
                                  <a:lnTo>
                                    <a:pt x="0" y="881"/>
                                  </a:lnTo>
                                  <a:lnTo>
                                    <a:pt x="7" y="881"/>
                                  </a:lnTo>
                                  <a:lnTo>
                                    <a:pt x="21" y="888"/>
                                  </a:lnTo>
                                  <a:lnTo>
                                    <a:pt x="21" y="916"/>
                                  </a:lnTo>
                                  <a:lnTo>
                                    <a:pt x="7" y="916"/>
                                  </a:lnTo>
                                  <a:lnTo>
                                    <a:pt x="0" y="916"/>
                                  </a:lnTo>
                                  <a:close/>
                                  <a:moveTo>
                                    <a:pt x="0" y="21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714600"/>
                              <a:ext cx="1332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7">
                                  <a:moveTo>
                                    <a:pt x="0" y="930"/>
                                  </a:moveTo>
                                  <a:lnTo>
                                    <a:pt x="0" y="895"/>
                                  </a:lnTo>
                                  <a:lnTo>
                                    <a:pt x="14" y="902"/>
                                  </a:lnTo>
                                  <a:lnTo>
                                    <a:pt x="21" y="902"/>
                                  </a:lnTo>
                                  <a:lnTo>
                                    <a:pt x="21" y="937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0" y="930"/>
                                  </a:lnTo>
                                  <a:close/>
                                  <a:moveTo>
                                    <a:pt x="0" y="21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14" y="203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709920"/>
                              <a:ext cx="900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44">
                                  <a:moveTo>
                                    <a:pt x="0" y="937"/>
                                  </a:moveTo>
                                  <a:lnTo>
                                    <a:pt x="0" y="909"/>
                                  </a:lnTo>
                                  <a:lnTo>
                                    <a:pt x="7" y="909"/>
                                  </a:lnTo>
                                  <a:lnTo>
                                    <a:pt x="14" y="909"/>
                                  </a:lnTo>
                                  <a:lnTo>
                                    <a:pt x="14" y="944"/>
                                  </a:lnTo>
                                  <a:lnTo>
                                    <a:pt x="7" y="944"/>
                                  </a:lnTo>
                                  <a:lnTo>
                                    <a:pt x="0" y="937"/>
                                  </a:lnTo>
                                  <a:close/>
                                  <a:moveTo>
                                    <a:pt x="0" y="21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89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705600"/>
                              <a:ext cx="900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51">
                                  <a:moveTo>
                                    <a:pt x="0" y="951"/>
                                  </a:moveTo>
                                  <a:lnTo>
                                    <a:pt x="0" y="916"/>
                                  </a:lnTo>
                                  <a:lnTo>
                                    <a:pt x="7" y="916"/>
                                  </a:lnTo>
                                  <a:lnTo>
                                    <a:pt x="14" y="923"/>
                                  </a:lnTo>
                                  <a:lnTo>
                                    <a:pt x="14" y="951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0" y="951"/>
                                  </a:lnTo>
                                  <a:close/>
                                  <a:moveTo>
                                    <a:pt x="0" y="20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701280"/>
                              <a:ext cx="9000" cy="6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65">
                                  <a:moveTo>
                                    <a:pt x="0" y="958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7" y="930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14" y="965"/>
                                  </a:lnTo>
                                  <a:lnTo>
                                    <a:pt x="7" y="958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20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696600"/>
                              <a:ext cx="900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72">
                                  <a:moveTo>
                                    <a:pt x="0" y="965"/>
                                  </a:moveTo>
                                  <a:lnTo>
                                    <a:pt x="0" y="937"/>
                                  </a:lnTo>
                                  <a:lnTo>
                                    <a:pt x="7" y="937"/>
                                  </a:lnTo>
                                  <a:lnTo>
                                    <a:pt x="14" y="937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7" y="972"/>
                                  </a:lnTo>
                                  <a:lnTo>
                                    <a:pt x="0" y="965"/>
                                  </a:lnTo>
                                  <a:close/>
                                  <a:moveTo>
                                    <a:pt x="0" y="19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692280"/>
                              <a:ext cx="900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79">
                                  <a:moveTo>
                                    <a:pt x="0" y="979"/>
                                  </a:moveTo>
                                  <a:lnTo>
                                    <a:pt x="0" y="944"/>
                                  </a:lnTo>
                                  <a:lnTo>
                                    <a:pt x="7" y="944"/>
                                  </a:lnTo>
                                  <a:lnTo>
                                    <a:pt x="14" y="944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0" y="979"/>
                                  </a:lnTo>
                                  <a:close/>
                                  <a:moveTo>
                                    <a:pt x="0" y="18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87960"/>
                              <a:ext cx="1332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86">
                                  <a:moveTo>
                                    <a:pt x="0" y="986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21" y="958"/>
                                  </a:lnTo>
                                  <a:lnTo>
                                    <a:pt x="21" y="986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0" y="986"/>
                                  </a:lnTo>
                                  <a:close/>
                                  <a:moveTo>
                                    <a:pt x="0" y="18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78960"/>
                              <a:ext cx="1332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007">
                                  <a:moveTo>
                                    <a:pt x="0" y="1000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21" y="972"/>
                                  </a:lnTo>
                                  <a:lnTo>
                                    <a:pt x="21" y="1007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0" y="1000"/>
                                  </a:lnTo>
                                  <a:close/>
                                  <a:moveTo>
                                    <a:pt x="0" y="18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674640"/>
                              <a:ext cx="900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14">
                                  <a:moveTo>
                                    <a:pt x="0" y="1007"/>
                                  </a:moveTo>
                                  <a:lnTo>
                                    <a:pt x="0" y="979"/>
                                  </a:lnTo>
                                  <a:lnTo>
                                    <a:pt x="0" y="979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0" y="1007"/>
                                  </a:lnTo>
                                  <a:close/>
                                  <a:moveTo>
                                    <a:pt x="0" y="18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69960"/>
                              <a:ext cx="900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21">
                                  <a:moveTo>
                                    <a:pt x="0" y="1021"/>
                                  </a:moveTo>
                                  <a:lnTo>
                                    <a:pt x="0" y="986"/>
                                  </a:lnTo>
                                  <a:lnTo>
                                    <a:pt x="0" y="986"/>
                                  </a:lnTo>
                                  <a:lnTo>
                                    <a:pt x="0" y="986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0" y="1021"/>
                                  </a:lnTo>
                                  <a:close/>
                                  <a:moveTo>
                                    <a:pt x="0" y="17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5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65640"/>
                              <a:ext cx="900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28">
                                  <a:moveTo>
                                    <a:pt x="0" y="1028"/>
                                  </a:moveTo>
                                  <a:lnTo>
                                    <a:pt x="0" y="993"/>
                                  </a:lnTo>
                                  <a:lnTo>
                                    <a:pt x="7" y="993"/>
                                  </a:lnTo>
                                  <a:lnTo>
                                    <a:pt x="14" y="993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0" y="1028"/>
                                  </a:lnTo>
                                  <a:close/>
                                  <a:moveTo>
                                    <a:pt x="0" y="17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7" y="161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5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61320"/>
                              <a:ext cx="900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35">
                                  <a:moveTo>
                                    <a:pt x="0" y="1035"/>
                                  </a:moveTo>
                                  <a:lnTo>
                                    <a:pt x="0" y="1000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7" y="1035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16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61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6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56640"/>
                              <a:ext cx="900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42">
                                  <a:moveTo>
                                    <a:pt x="0" y="1042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14" y="1007"/>
                                  </a:lnTo>
                                  <a:lnTo>
                                    <a:pt x="14" y="1042"/>
                                  </a:lnTo>
                                  <a:lnTo>
                                    <a:pt x="7" y="1042"/>
                                  </a:lnTo>
                                  <a:lnTo>
                                    <a:pt x="0" y="1042"/>
                                  </a:lnTo>
                                  <a:close/>
                                  <a:moveTo>
                                    <a:pt x="0" y="16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652320"/>
                              <a:ext cx="1332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049">
                                  <a:moveTo>
                                    <a:pt x="0" y="1049"/>
                                  </a:moveTo>
                                  <a:lnTo>
                                    <a:pt x="0" y="1014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21" y="1014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7" y="1049"/>
                                  </a:lnTo>
                                  <a:lnTo>
                                    <a:pt x="0" y="1049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8360"/>
                              <a:ext cx="133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062">
                                  <a:moveTo>
                                    <a:pt x="0" y="1055"/>
                                  </a:moveTo>
                                  <a:lnTo>
                                    <a:pt x="0" y="1020"/>
                                  </a:lnTo>
                                  <a:lnTo>
                                    <a:pt x="14" y="1020"/>
                                  </a:lnTo>
                                  <a:lnTo>
                                    <a:pt x="21" y="1027"/>
                                  </a:lnTo>
                                  <a:lnTo>
                                    <a:pt x="21" y="1062"/>
                                  </a:lnTo>
                                  <a:lnTo>
                                    <a:pt x="14" y="1055"/>
                                  </a:lnTo>
                                  <a:lnTo>
                                    <a:pt x="0" y="1055"/>
                                  </a:ln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8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644040"/>
                              <a:ext cx="900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69">
                                  <a:moveTo>
                                    <a:pt x="0" y="1062"/>
                                  </a:moveTo>
                                  <a:lnTo>
                                    <a:pt x="0" y="1027"/>
                                  </a:lnTo>
                                  <a:lnTo>
                                    <a:pt x="7" y="1034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4" y="1069"/>
                                  </a:lnTo>
                                  <a:lnTo>
                                    <a:pt x="7" y="1069"/>
                                  </a:lnTo>
                                  <a:lnTo>
                                    <a:pt x="0" y="1062"/>
                                  </a:ln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8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39720"/>
                              <a:ext cx="900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76">
                                  <a:moveTo>
                                    <a:pt x="0" y="1076"/>
                                  </a:moveTo>
                                  <a:lnTo>
                                    <a:pt x="0" y="1041"/>
                                  </a:lnTo>
                                  <a:lnTo>
                                    <a:pt x="7" y="1041"/>
                                  </a:lnTo>
                                  <a:lnTo>
                                    <a:pt x="14" y="1041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0" y="1076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35040"/>
                              <a:ext cx="900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83">
                                  <a:moveTo>
                                    <a:pt x="0" y="1083"/>
                                  </a:moveTo>
                                  <a:lnTo>
                                    <a:pt x="0" y="1048"/>
                                  </a:lnTo>
                                  <a:lnTo>
                                    <a:pt x="7" y="1048"/>
                                  </a:lnTo>
                                  <a:lnTo>
                                    <a:pt x="14" y="1048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7" y="1083"/>
                                  </a:lnTo>
                                  <a:lnTo>
                                    <a:pt x="0" y="1083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630720"/>
                              <a:ext cx="900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90">
                                  <a:moveTo>
                                    <a:pt x="0" y="1090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7" y="1055"/>
                                  </a:lnTo>
                                  <a:lnTo>
                                    <a:pt x="14" y="1055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0" y="1090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26400"/>
                              <a:ext cx="82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97">
                                  <a:moveTo>
                                    <a:pt x="0" y="1097"/>
                                  </a:moveTo>
                                  <a:lnTo>
                                    <a:pt x="0" y="1062"/>
                                  </a:lnTo>
                                  <a:lnTo>
                                    <a:pt x="7" y="1062"/>
                                  </a:lnTo>
                                  <a:lnTo>
                                    <a:pt x="7" y="1062"/>
                                  </a:lnTo>
                                  <a:lnTo>
                                    <a:pt x="13" y="1062"/>
                                  </a:lnTo>
                                  <a:lnTo>
                                    <a:pt x="13" y="1062"/>
                                  </a:lnTo>
                                  <a:lnTo>
                                    <a:pt x="13" y="1097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0" y="1097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32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21720"/>
                              <a:ext cx="1260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04">
                                  <a:moveTo>
                                    <a:pt x="0" y="1104"/>
                                  </a:moveTo>
                                  <a:lnTo>
                                    <a:pt x="0" y="1069"/>
                                  </a:lnTo>
                                  <a:lnTo>
                                    <a:pt x="0" y="1069"/>
                                  </a:lnTo>
                                  <a:lnTo>
                                    <a:pt x="0" y="1069"/>
                                  </a:lnTo>
                                  <a:lnTo>
                                    <a:pt x="6" y="1069"/>
                                  </a:lnTo>
                                  <a:lnTo>
                                    <a:pt x="20" y="1069"/>
                                  </a:lnTo>
                                  <a:lnTo>
                                    <a:pt x="20" y="1104"/>
                                  </a:lnTo>
                                  <a:lnTo>
                                    <a:pt x="6" y="1104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21720"/>
                              <a:ext cx="1332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04">
                                  <a:moveTo>
                                    <a:pt x="0" y="1104"/>
                                  </a:moveTo>
                                  <a:lnTo>
                                    <a:pt x="0" y="1069"/>
                                  </a:lnTo>
                                  <a:lnTo>
                                    <a:pt x="7" y="1069"/>
                                  </a:lnTo>
                                  <a:lnTo>
                                    <a:pt x="21" y="1069"/>
                                  </a:lnTo>
                                  <a:lnTo>
                                    <a:pt x="21" y="1104"/>
                                  </a:lnTo>
                                  <a:lnTo>
                                    <a:pt x="7" y="1104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b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617400"/>
                              <a:ext cx="900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11">
                                  <a:moveTo>
                                    <a:pt x="0" y="1111"/>
                                  </a:moveTo>
                                  <a:lnTo>
                                    <a:pt x="0" y="1076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7" y="111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11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c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13080"/>
                              <a:ext cx="900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18">
                                  <a:moveTo>
                                    <a:pt x="0" y="1118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7" y="1083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0" y="1118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c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608400"/>
                              <a:ext cx="900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25">
                                  <a:moveTo>
                                    <a:pt x="0" y="1125"/>
                                  </a:moveTo>
                                  <a:lnTo>
                                    <a:pt x="0" y="1090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14" y="1125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0" y="1125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604080"/>
                              <a:ext cx="900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32">
                                  <a:moveTo>
                                    <a:pt x="0" y="1132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0" y="1132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99760"/>
                              <a:ext cx="900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39">
                                  <a:moveTo>
                                    <a:pt x="0" y="1139"/>
                                  </a:moveTo>
                                  <a:lnTo>
                                    <a:pt x="0" y="1104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97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39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599760"/>
                              <a:ext cx="900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39">
                                  <a:moveTo>
                                    <a:pt x="0" y="1139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97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39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595080"/>
                              <a:ext cx="1332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46">
                                  <a:moveTo>
                                    <a:pt x="0" y="1146"/>
                                  </a:moveTo>
                                  <a:lnTo>
                                    <a:pt x="0" y="1104"/>
                                  </a:lnTo>
                                  <a:lnTo>
                                    <a:pt x="7" y="1104"/>
                                  </a:lnTo>
                                  <a:lnTo>
                                    <a:pt x="21" y="1104"/>
                                  </a:lnTo>
                                  <a:lnTo>
                                    <a:pt x="21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0" y="1146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90760"/>
                              <a:ext cx="1332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53">
                                  <a:moveTo>
                                    <a:pt x="0" y="1153"/>
                                  </a:moveTo>
                                  <a:lnTo>
                                    <a:pt x="0" y="1111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21" y="1111"/>
                                  </a:lnTo>
                                  <a:lnTo>
                                    <a:pt x="21" y="1153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0" y="1153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86080"/>
                              <a:ext cx="900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0">
                                  <a:moveTo>
                                    <a:pt x="0" y="1160"/>
                                  </a:moveTo>
                                  <a:lnTo>
                                    <a:pt x="0" y="1118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0" y="1160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86080"/>
                              <a:ext cx="900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0">
                                  <a:moveTo>
                                    <a:pt x="0" y="1160"/>
                                  </a:moveTo>
                                  <a:lnTo>
                                    <a:pt x="0" y="1118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0" y="1160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581760"/>
                              <a:ext cx="9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7">
                                  <a:moveTo>
                                    <a:pt x="0" y="1167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14" y="1125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0" y="1167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577440"/>
                              <a:ext cx="9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7">
                                  <a:moveTo>
                                    <a:pt x="0" y="1167"/>
                                  </a:moveTo>
                                  <a:lnTo>
                                    <a:pt x="0" y="1132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0" y="1167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72760"/>
                              <a:ext cx="9000" cy="7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4">
                                  <a:moveTo>
                                    <a:pt x="0" y="1174"/>
                                  </a:moveTo>
                                  <a:lnTo>
                                    <a:pt x="0" y="1139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14" y="1174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0" y="1174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572760"/>
                              <a:ext cx="13320" cy="7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74">
                                  <a:moveTo>
                                    <a:pt x="0" y="1174"/>
                                  </a:moveTo>
                                  <a:lnTo>
                                    <a:pt x="0" y="1139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21" y="1132"/>
                                  </a:lnTo>
                                  <a:lnTo>
                                    <a:pt x="21" y="1174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0" y="1174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568440"/>
                              <a:ext cx="1332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81">
                                  <a:moveTo>
                                    <a:pt x="0" y="1181"/>
                                  </a:moveTo>
                                  <a:lnTo>
                                    <a:pt x="0" y="1139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21" y="1139"/>
                                  </a:lnTo>
                                  <a:lnTo>
                                    <a:pt x="21" y="1181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0" y="1181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2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320" y="564120"/>
                              <a:ext cx="900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88">
                                  <a:moveTo>
                                    <a:pt x="0" y="1188"/>
                                  </a:moveTo>
                                  <a:lnTo>
                                    <a:pt x="0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14" y="1146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0" y="1188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64120"/>
                              <a:ext cx="900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88">
                                  <a:moveTo>
                                    <a:pt x="0" y="1188"/>
                                  </a:moveTo>
                                  <a:lnTo>
                                    <a:pt x="0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14" y="1146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0" y="1188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59440"/>
                              <a:ext cx="90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95">
                                  <a:moveTo>
                                    <a:pt x="0" y="1195"/>
                                  </a:moveTo>
                                  <a:lnTo>
                                    <a:pt x="0" y="1153"/>
                                  </a:lnTo>
                                  <a:lnTo>
                                    <a:pt x="7" y="1153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0" y="1195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555120"/>
                              <a:ext cx="900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2">
                                  <a:moveTo>
                                    <a:pt x="0" y="1202"/>
                                  </a:moveTo>
                                  <a:lnTo>
                                    <a:pt x="0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0" y="1202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555120"/>
                              <a:ext cx="90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95">
                                  <a:moveTo>
                                    <a:pt x="0" y="1195"/>
                                  </a:moveTo>
                                  <a:lnTo>
                                    <a:pt x="0" y="1160"/>
                                  </a:lnTo>
                                  <a:lnTo>
                                    <a:pt x="7" y="1153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0" y="1195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50800"/>
                              <a:ext cx="1332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2">
                                  <a:moveTo>
                                    <a:pt x="0" y="1202"/>
                                  </a:moveTo>
                                  <a:lnTo>
                                    <a:pt x="0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21" y="1160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2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546120"/>
                              <a:ext cx="1332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9">
                                  <a:moveTo>
                                    <a:pt x="0" y="1209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21" y="1167"/>
                                  </a:lnTo>
                                  <a:lnTo>
                                    <a:pt x="21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4612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541800"/>
                              <a:ext cx="900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6">
                                  <a:moveTo>
                                    <a:pt x="0" y="1216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54180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7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7480"/>
                              <a:ext cx="900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6">
                                  <a:moveTo>
                                    <a:pt x="0" y="1216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14" y="1174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280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532800"/>
                              <a:ext cx="1332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23">
                                  <a:moveTo>
                                    <a:pt x="0" y="1223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21" y="1174"/>
                                  </a:lnTo>
                                  <a:lnTo>
                                    <a:pt x="21" y="1216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528480"/>
                              <a:ext cx="1332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23">
                                  <a:moveTo>
                                    <a:pt x="0" y="1223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21" y="1181"/>
                                  </a:lnTo>
                                  <a:lnTo>
                                    <a:pt x="21" y="1223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284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9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52416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52416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5194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5194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51516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51084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51084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50616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50616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8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01840"/>
                              <a:ext cx="828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44">
                                  <a:moveTo>
                                    <a:pt x="0" y="1244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3" y="1202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01840"/>
                              <a:ext cx="828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44">
                                  <a:moveTo>
                                    <a:pt x="0" y="1244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6" y="1202"/>
                                  </a:lnTo>
                                  <a:lnTo>
                                    <a:pt x="6" y="1202"/>
                                  </a:lnTo>
                                  <a:lnTo>
                                    <a:pt x="13" y="1202"/>
                                  </a:lnTo>
                                  <a:lnTo>
                                    <a:pt x="13" y="1202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6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8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0184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497520"/>
                              <a:ext cx="133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9752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9284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49284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88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488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48384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44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483840"/>
                              <a:ext cx="133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79520"/>
                              <a:ext cx="1332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1">
                                  <a:moveTo>
                                    <a:pt x="0" y="1251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21" y="1209"/>
                                  </a:lnTo>
                                  <a:lnTo>
                                    <a:pt x="21" y="1244"/>
                                  </a:lnTo>
                                  <a:lnTo>
                                    <a:pt x="14" y="1244"/>
                                  </a:lnTo>
                                  <a:lnTo>
                                    <a:pt x="0" y="1251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479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479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760" y="47520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47520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760" y="470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470520"/>
                              <a:ext cx="133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47052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46620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6620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400" y="46620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46188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4618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45720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457200"/>
                              <a:ext cx="1332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0">
                                  <a:moveTo>
                                    <a:pt x="0" y="1230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23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7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45720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4528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528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4528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44856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448560"/>
                              <a:ext cx="1332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6">
                                  <a:moveTo>
                                    <a:pt x="0" y="1216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21" y="1174"/>
                                  </a:lnTo>
                                  <a:lnTo>
                                    <a:pt x="21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448560"/>
                              <a:ext cx="1332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9">
                                  <a:moveTo>
                                    <a:pt x="0" y="1209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14" y="1174"/>
                                  </a:lnTo>
                                  <a:lnTo>
                                    <a:pt x="21" y="1167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4856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b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44388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46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b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443880"/>
                              <a:ext cx="900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2">
                                  <a:moveTo>
                                    <a:pt x="0" y="1202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0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2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4438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195"/>
                                  </a:moveTo>
                                  <a:lnTo>
                                    <a:pt x="0" y="1146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14" y="1104"/>
                                  </a:lnTo>
                                  <a:lnTo>
                                    <a:pt x="14" y="1097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0" y="1195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43956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09"/>
                                  </a:moveTo>
                                  <a:lnTo>
                                    <a:pt x="0" y="1118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7" y="1111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439560"/>
                              <a:ext cx="1332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1">
                                  <a:moveTo>
                                    <a:pt x="0" y="1230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21" y="1055"/>
                                  </a:lnTo>
                                  <a:lnTo>
                                    <a:pt x="21" y="1251"/>
                                  </a:lnTo>
                                  <a:lnTo>
                                    <a:pt x="14" y="1251"/>
                                  </a:lnTo>
                                  <a:lnTo>
                                    <a:pt x="14" y="1244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439560"/>
                              <a:ext cx="13320" cy="80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65">
                                  <a:moveTo>
                                    <a:pt x="0" y="1237"/>
                                  </a:moveTo>
                                  <a:lnTo>
                                    <a:pt x="0" y="1076"/>
                                  </a:lnTo>
                                  <a:lnTo>
                                    <a:pt x="7" y="1062"/>
                                  </a:lnTo>
                                  <a:lnTo>
                                    <a:pt x="14" y="1041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21" y="1035"/>
                                  </a:lnTo>
                                  <a:lnTo>
                                    <a:pt x="21" y="1265"/>
                                  </a:lnTo>
                                  <a:lnTo>
                                    <a:pt x="14" y="1251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439560"/>
                              <a:ext cx="9000" cy="80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72">
                                  <a:moveTo>
                                    <a:pt x="0" y="125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0" y="1048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14" y="1272"/>
                                  </a:lnTo>
                                  <a:lnTo>
                                    <a:pt x="7" y="1265"/>
                                  </a:lnTo>
                                  <a:lnTo>
                                    <a:pt x="0" y="1251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435240"/>
                              <a:ext cx="9000" cy="81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86">
                                  <a:moveTo>
                                    <a:pt x="0" y="1272"/>
                                  </a:moveTo>
                                  <a:lnTo>
                                    <a:pt x="0" y="1042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286"/>
                                  </a:lnTo>
                                  <a:lnTo>
                                    <a:pt x="7" y="1279"/>
                                  </a:lnTo>
                                  <a:lnTo>
                                    <a:pt x="0" y="1272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435240"/>
                              <a:ext cx="9000" cy="82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00">
                                  <a:moveTo>
                                    <a:pt x="0" y="1279"/>
                                  </a:moveTo>
                                  <a:lnTo>
                                    <a:pt x="0" y="1021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14" y="1300"/>
                                  </a:lnTo>
                                  <a:lnTo>
                                    <a:pt x="7" y="1286"/>
                                  </a:lnTo>
                                  <a:lnTo>
                                    <a:pt x="0" y="1279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435240"/>
                              <a:ext cx="828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07">
                                  <a:moveTo>
                                    <a:pt x="0" y="1286"/>
                                  </a:moveTo>
                                  <a:lnTo>
                                    <a:pt x="0" y="1000"/>
                                  </a:lnTo>
                                  <a:lnTo>
                                    <a:pt x="0" y="993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13" y="965"/>
                                  </a:lnTo>
                                  <a:lnTo>
                                    <a:pt x="13" y="1307"/>
                                  </a:lnTo>
                                  <a:lnTo>
                                    <a:pt x="7" y="1300"/>
                                  </a:lnTo>
                                  <a:lnTo>
                                    <a:pt x="0" y="1286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435240"/>
                              <a:ext cx="8280" cy="83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14">
                                  <a:moveTo>
                                    <a:pt x="0" y="1300"/>
                                  </a:moveTo>
                                  <a:lnTo>
                                    <a:pt x="0" y="979"/>
                                  </a:lnTo>
                                  <a:lnTo>
                                    <a:pt x="6" y="965"/>
                                  </a:lnTo>
                                  <a:lnTo>
                                    <a:pt x="13" y="951"/>
                                  </a:lnTo>
                                  <a:lnTo>
                                    <a:pt x="13" y="1314"/>
                                  </a:lnTo>
                                  <a:lnTo>
                                    <a:pt x="13" y="1314"/>
                                  </a:lnTo>
                                  <a:lnTo>
                                    <a:pt x="13" y="1314"/>
                                  </a:lnTo>
                                  <a:lnTo>
                                    <a:pt x="6" y="1307"/>
                                  </a:lnTo>
                                  <a:lnTo>
                                    <a:pt x="0" y="1300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35240"/>
                              <a:ext cx="13320" cy="83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21">
                                  <a:moveTo>
                                    <a:pt x="0" y="1307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21" y="937"/>
                                  </a:lnTo>
                                  <a:lnTo>
                                    <a:pt x="21" y="1321"/>
                                  </a:lnTo>
                                  <a:lnTo>
                                    <a:pt x="14" y="1321"/>
                                  </a:lnTo>
                                  <a:lnTo>
                                    <a:pt x="7" y="1314"/>
                                  </a:lnTo>
                                  <a:lnTo>
                                    <a:pt x="7" y="1314"/>
                                  </a:lnTo>
                                  <a:lnTo>
                                    <a:pt x="0" y="1307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430560"/>
                              <a:ext cx="13320" cy="84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35">
                                  <a:moveTo>
                                    <a:pt x="0" y="1321"/>
                                  </a:moveTo>
                                  <a:lnTo>
                                    <a:pt x="0" y="958"/>
                                  </a:lnTo>
                                  <a:lnTo>
                                    <a:pt x="7" y="944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21" y="923"/>
                                  </a:lnTo>
                                  <a:lnTo>
                                    <a:pt x="21" y="923"/>
                                  </a:lnTo>
                                  <a:lnTo>
                                    <a:pt x="21" y="1335"/>
                                  </a:lnTo>
                                  <a:lnTo>
                                    <a:pt x="7" y="1328"/>
                                  </a:lnTo>
                                  <a:lnTo>
                                    <a:pt x="0" y="1321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430560"/>
                              <a:ext cx="9000" cy="85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42">
                                  <a:moveTo>
                                    <a:pt x="0" y="1328"/>
                                  </a:moveTo>
                                  <a:lnTo>
                                    <a:pt x="0" y="944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0" y="930"/>
                                  </a:lnTo>
                                  <a:lnTo>
                                    <a:pt x="7" y="916"/>
                                  </a:lnTo>
                                  <a:lnTo>
                                    <a:pt x="14" y="909"/>
                                  </a:lnTo>
                                  <a:lnTo>
                                    <a:pt x="14" y="1342"/>
                                  </a:lnTo>
                                  <a:lnTo>
                                    <a:pt x="7" y="1335"/>
                                  </a:lnTo>
                                  <a:lnTo>
                                    <a:pt x="0" y="1328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430560"/>
                              <a:ext cx="900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49">
                                  <a:moveTo>
                                    <a:pt x="0" y="1335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7" y="909"/>
                                  </a:lnTo>
                                  <a:lnTo>
                                    <a:pt x="14" y="895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349"/>
                                  </a:lnTo>
                                  <a:lnTo>
                                    <a:pt x="7" y="1342"/>
                                  </a:lnTo>
                                  <a:lnTo>
                                    <a:pt x="0" y="133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430560"/>
                              <a:ext cx="900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56">
                                  <a:moveTo>
                                    <a:pt x="0" y="1342"/>
                                  </a:moveTo>
                                  <a:lnTo>
                                    <a:pt x="0" y="909"/>
                                  </a:lnTo>
                                  <a:lnTo>
                                    <a:pt x="7" y="895"/>
                                  </a:lnTo>
                                  <a:lnTo>
                                    <a:pt x="14" y="881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46"/>
                                  </a:lnTo>
                                  <a:lnTo>
                                    <a:pt x="0" y="1174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14" y="1356"/>
                                  </a:lnTo>
                                  <a:lnTo>
                                    <a:pt x="7" y="1349"/>
                                  </a:lnTo>
                                  <a:lnTo>
                                    <a:pt x="0" y="1342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26240"/>
                              <a:ext cx="9000" cy="86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63">
                                  <a:moveTo>
                                    <a:pt x="0" y="1356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14" y="1251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0" y="1356"/>
                                  </a:lnTo>
                                  <a:close/>
                                  <a:moveTo>
                                    <a:pt x="0" y="1146"/>
                                  </a:moveTo>
                                  <a:lnTo>
                                    <a:pt x="0" y="902"/>
                                  </a:lnTo>
                                  <a:lnTo>
                                    <a:pt x="7" y="888"/>
                                  </a:lnTo>
                                  <a:lnTo>
                                    <a:pt x="14" y="881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46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426240"/>
                              <a:ext cx="9000" cy="87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70">
                                  <a:moveTo>
                                    <a:pt x="0" y="1363"/>
                                  </a:moveTo>
                                  <a:lnTo>
                                    <a:pt x="0" y="1237"/>
                                  </a:lnTo>
                                  <a:lnTo>
                                    <a:pt x="7" y="1251"/>
                                  </a:lnTo>
                                  <a:lnTo>
                                    <a:pt x="14" y="1265"/>
                                  </a:lnTo>
                                  <a:lnTo>
                                    <a:pt x="14" y="1370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0" y="1363"/>
                                  </a:lnTo>
                                  <a:close/>
                                  <a:moveTo>
                                    <a:pt x="0" y="1139"/>
                                  </a:moveTo>
                                  <a:lnTo>
                                    <a:pt x="0" y="888"/>
                                  </a:lnTo>
                                  <a:lnTo>
                                    <a:pt x="7" y="881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14" y="1125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0" y="1139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426240"/>
                              <a:ext cx="9000" cy="87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70">
                                  <a:moveTo>
                                    <a:pt x="0" y="1363"/>
                                  </a:moveTo>
                                  <a:lnTo>
                                    <a:pt x="0" y="1251"/>
                                  </a:lnTo>
                                  <a:lnTo>
                                    <a:pt x="7" y="1258"/>
                                  </a:lnTo>
                                  <a:lnTo>
                                    <a:pt x="14" y="1272"/>
                                  </a:lnTo>
                                  <a:lnTo>
                                    <a:pt x="14" y="1272"/>
                                  </a:lnTo>
                                  <a:lnTo>
                                    <a:pt x="14" y="1279"/>
                                  </a:lnTo>
                                  <a:lnTo>
                                    <a:pt x="14" y="1370"/>
                                  </a:lnTo>
                                  <a:lnTo>
                                    <a:pt x="7" y="1370"/>
                                  </a:lnTo>
                                  <a:lnTo>
                                    <a:pt x="0" y="1363"/>
                                  </a:lnTo>
                                  <a:close/>
                                  <a:moveTo>
                                    <a:pt x="0" y="1132"/>
                                  </a:moveTo>
                                  <a:lnTo>
                                    <a:pt x="0" y="881"/>
                                  </a:lnTo>
                                  <a:lnTo>
                                    <a:pt x="7" y="867"/>
                                  </a:lnTo>
                                  <a:lnTo>
                                    <a:pt x="14" y="853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0" y="1132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426240"/>
                              <a:ext cx="13320" cy="8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77">
                                  <a:moveTo>
                                    <a:pt x="0" y="1370"/>
                                  </a:moveTo>
                                  <a:lnTo>
                                    <a:pt x="0" y="1265"/>
                                  </a:lnTo>
                                  <a:lnTo>
                                    <a:pt x="0" y="1265"/>
                                  </a:lnTo>
                                  <a:lnTo>
                                    <a:pt x="7" y="1272"/>
                                  </a:lnTo>
                                  <a:lnTo>
                                    <a:pt x="14" y="1279"/>
                                  </a:lnTo>
                                  <a:lnTo>
                                    <a:pt x="21" y="1293"/>
                                  </a:lnTo>
                                  <a:lnTo>
                                    <a:pt x="21" y="1377"/>
                                  </a:lnTo>
                                  <a:lnTo>
                                    <a:pt x="7" y="1370"/>
                                  </a:lnTo>
                                  <a:lnTo>
                                    <a:pt x="0" y="1370"/>
                                  </a:lnTo>
                                  <a:close/>
                                  <a:moveTo>
                                    <a:pt x="0" y="1125"/>
                                  </a:moveTo>
                                  <a:lnTo>
                                    <a:pt x="0" y="867"/>
                                  </a:lnTo>
                                  <a:lnTo>
                                    <a:pt x="7" y="853"/>
                                  </a:lnTo>
                                  <a:lnTo>
                                    <a:pt x="21" y="846"/>
                                  </a:lnTo>
                                  <a:lnTo>
                                    <a:pt x="21" y="1042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14" y="1056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21" y="1104"/>
                                  </a:lnTo>
                                  <a:lnTo>
                                    <a:pt x="7" y="1111"/>
                                  </a:lnTo>
                                  <a:lnTo>
                                    <a:pt x="0" y="112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426240"/>
                              <a:ext cx="13320" cy="8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77">
                                  <a:moveTo>
                                    <a:pt x="0" y="1370"/>
                                  </a:moveTo>
                                  <a:lnTo>
                                    <a:pt x="0" y="1279"/>
                                  </a:lnTo>
                                  <a:lnTo>
                                    <a:pt x="14" y="1286"/>
                                  </a:lnTo>
                                  <a:lnTo>
                                    <a:pt x="21" y="1300"/>
                                  </a:lnTo>
                                  <a:lnTo>
                                    <a:pt x="21" y="1377"/>
                                  </a:lnTo>
                                  <a:lnTo>
                                    <a:pt x="14" y="1377"/>
                                  </a:lnTo>
                                  <a:lnTo>
                                    <a:pt x="0" y="1370"/>
                                  </a:lnTo>
                                  <a:close/>
                                  <a:moveTo>
                                    <a:pt x="0" y="1111"/>
                                  </a:moveTo>
                                  <a:lnTo>
                                    <a:pt x="0" y="853"/>
                                  </a:lnTo>
                                  <a:lnTo>
                                    <a:pt x="14" y="846"/>
                                  </a:lnTo>
                                  <a:lnTo>
                                    <a:pt x="21" y="832"/>
                                  </a:lnTo>
                                  <a:lnTo>
                                    <a:pt x="21" y="1014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7" y="1056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21" y="1097"/>
                                  </a:lnTo>
                                  <a:lnTo>
                                    <a:pt x="14" y="1104"/>
                                  </a:lnTo>
                                  <a:lnTo>
                                    <a:pt x="0" y="1111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426240"/>
                              <a:ext cx="9000" cy="87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84">
                                  <a:moveTo>
                                    <a:pt x="0" y="1377"/>
                                  </a:moveTo>
                                  <a:lnTo>
                                    <a:pt x="0" y="1293"/>
                                  </a:lnTo>
                                  <a:lnTo>
                                    <a:pt x="7" y="1300"/>
                                  </a:lnTo>
                                  <a:lnTo>
                                    <a:pt x="14" y="1307"/>
                                  </a:lnTo>
                                  <a:lnTo>
                                    <a:pt x="14" y="1384"/>
                                  </a:lnTo>
                                  <a:lnTo>
                                    <a:pt x="7" y="1377"/>
                                  </a:lnTo>
                                  <a:lnTo>
                                    <a:pt x="0" y="1377"/>
                                  </a:lnTo>
                                  <a:close/>
                                  <a:moveTo>
                                    <a:pt x="0" y="1104"/>
                                  </a:moveTo>
                                  <a:lnTo>
                                    <a:pt x="0" y="1049"/>
                                  </a:lnTo>
                                  <a:lnTo>
                                    <a:pt x="7" y="1049"/>
                                  </a:lnTo>
                                  <a:lnTo>
                                    <a:pt x="14" y="1042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0" y="1097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042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993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0" y="1042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520" y="421920"/>
                              <a:ext cx="900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1">
                                  <a:moveTo>
                                    <a:pt x="0" y="1384"/>
                                  </a:moveTo>
                                  <a:lnTo>
                                    <a:pt x="0" y="1307"/>
                                  </a:lnTo>
                                  <a:lnTo>
                                    <a:pt x="7" y="1314"/>
                                  </a:lnTo>
                                  <a:lnTo>
                                    <a:pt x="14" y="1321"/>
                                  </a:lnTo>
                                  <a:lnTo>
                                    <a:pt x="14" y="1391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0" y="1384"/>
                                  </a:lnTo>
                                  <a:close/>
                                  <a:moveTo>
                                    <a:pt x="0" y="1104"/>
                                  </a:moveTo>
                                  <a:lnTo>
                                    <a:pt x="0" y="1056"/>
                                  </a:lnTo>
                                  <a:lnTo>
                                    <a:pt x="7" y="1049"/>
                                  </a:lnTo>
                                  <a:lnTo>
                                    <a:pt x="14" y="1042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0" y="1104"/>
                                  </a:lnTo>
                                  <a:lnTo>
                                    <a:pt x="0" y="1104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021"/>
                                  </a:moveTo>
                                  <a:lnTo>
                                    <a:pt x="0" y="839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0" y="1021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421920"/>
                              <a:ext cx="900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8">
                                  <a:moveTo>
                                    <a:pt x="0" y="1391"/>
                                  </a:moveTo>
                                  <a:lnTo>
                                    <a:pt x="0" y="1314"/>
                                  </a:lnTo>
                                  <a:lnTo>
                                    <a:pt x="7" y="1321"/>
                                  </a:lnTo>
                                  <a:lnTo>
                                    <a:pt x="14" y="132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0" y="1391"/>
                                  </a:lnTo>
                                  <a:close/>
                                  <a:moveTo>
                                    <a:pt x="0" y="1090"/>
                                  </a:moveTo>
                                  <a:lnTo>
                                    <a:pt x="0" y="1049"/>
                                  </a:lnTo>
                                  <a:lnTo>
                                    <a:pt x="7" y="1042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7" y="1083"/>
                                  </a:lnTo>
                                  <a:lnTo>
                                    <a:pt x="0" y="1090"/>
                                  </a:lnTo>
                                  <a:close/>
                                  <a:moveTo>
                                    <a:pt x="0" y="1000"/>
                                  </a:moveTo>
                                  <a:lnTo>
                                    <a:pt x="0" y="832"/>
                                  </a:lnTo>
                                  <a:lnTo>
                                    <a:pt x="7" y="825"/>
                                  </a:lnTo>
                                  <a:lnTo>
                                    <a:pt x="14" y="811"/>
                                  </a:lnTo>
                                  <a:lnTo>
                                    <a:pt x="14" y="965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0" y="1000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21920"/>
                              <a:ext cx="900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8">
                                  <a:moveTo>
                                    <a:pt x="0" y="1391"/>
                                  </a:moveTo>
                                  <a:lnTo>
                                    <a:pt x="0" y="1321"/>
                                  </a:lnTo>
                                  <a:lnTo>
                                    <a:pt x="7" y="1328"/>
                                  </a:lnTo>
                                  <a:lnTo>
                                    <a:pt x="14" y="132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7" y="1398"/>
                                  </a:lnTo>
                                  <a:lnTo>
                                    <a:pt x="0" y="1391"/>
                                  </a:lnTo>
                                  <a:lnTo>
                                    <a:pt x="0" y="1391"/>
                                  </a:lnTo>
                                  <a:close/>
                                  <a:moveTo>
                                    <a:pt x="0" y="1083"/>
                                  </a:moveTo>
                                  <a:lnTo>
                                    <a:pt x="0" y="1042"/>
                                  </a:lnTo>
                                  <a:lnTo>
                                    <a:pt x="7" y="1035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14" y="1069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0" y="1083"/>
                                  </a:lnTo>
                                  <a:close/>
                                  <a:moveTo>
                                    <a:pt x="0" y="986"/>
                                  </a:moveTo>
                                  <a:lnTo>
                                    <a:pt x="0" y="825"/>
                                  </a:lnTo>
                                  <a:lnTo>
                                    <a:pt x="7" y="811"/>
                                  </a:lnTo>
                                  <a:lnTo>
                                    <a:pt x="14" y="804"/>
                                  </a:lnTo>
                                  <a:lnTo>
                                    <a:pt x="14" y="944"/>
                                  </a:lnTo>
                                  <a:lnTo>
                                    <a:pt x="7" y="965"/>
                                  </a:lnTo>
                                  <a:lnTo>
                                    <a:pt x="0" y="986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421920"/>
                              <a:ext cx="900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8">
                                  <a:moveTo>
                                    <a:pt x="0" y="1398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7" y="1328"/>
                                  </a:lnTo>
                                  <a:lnTo>
                                    <a:pt x="14" y="1335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7" y="1398"/>
                                  </a:lnTo>
                                  <a:lnTo>
                                    <a:pt x="0" y="1398"/>
                                  </a:lnTo>
                                  <a:close/>
                                  <a:moveTo>
                                    <a:pt x="0" y="1076"/>
                                  </a:moveTo>
                                  <a:lnTo>
                                    <a:pt x="0" y="1035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14" y="1056"/>
                                  </a:lnTo>
                                  <a:lnTo>
                                    <a:pt x="7" y="1069"/>
                                  </a:lnTo>
                                  <a:lnTo>
                                    <a:pt x="0" y="1076"/>
                                  </a:lnTo>
                                  <a:close/>
                                  <a:moveTo>
                                    <a:pt x="0" y="965"/>
                                  </a:moveTo>
                                  <a:lnTo>
                                    <a:pt x="0" y="811"/>
                                  </a:lnTo>
                                  <a:lnTo>
                                    <a:pt x="7" y="804"/>
                                  </a:lnTo>
                                  <a:lnTo>
                                    <a:pt x="14" y="797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0" y="96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421920"/>
                              <a:ext cx="133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05">
                                  <a:moveTo>
                                    <a:pt x="0" y="1398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7" y="1335"/>
                                  </a:lnTo>
                                  <a:lnTo>
                                    <a:pt x="21" y="1342"/>
                                  </a:lnTo>
                                  <a:lnTo>
                                    <a:pt x="21" y="1405"/>
                                  </a:lnTo>
                                  <a:lnTo>
                                    <a:pt x="7" y="1398"/>
                                  </a:lnTo>
                                  <a:lnTo>
                                    <a:pt x="0" y="1398"/>
                                  </a:lnTo>
                                  <a:close/>
                                  <a:moveTo>
                                    <a:pt x="0" y="1069"/>
                                  </a:moveTo>
                                  <a:lnTo>
                                    <a:pt x="0" y="1028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21" y="1014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7" y="1056"/>
                                  </a:lnTo>
                                  <a:lnTo>
                                    <a:pt x="0" y="1069"/>
                                  </a:lnTo>
                                  <a:close/>
                                  <a:moveTo>
                                    <a:pt x="0" y="944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21" y="916"/>
                                  </a:lnTo>
                                  <a:lnTo>
                                    <a:pt x="7" y="930"/>
                                  </a:lnTo>
                                  <a:lnTo>
                                    <a:pt x="0" y="944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21920"/>
                              <a:ext cx="133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05">
                                  <a:moveTo>
                                    <a:pt x="0" y="1398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14" y="1335"/>
                                  </a:lnTo>
                                  <a:lnTo>
                                    <a:pt x="21" y="1342"/>
                                  </a:lnTo>
                                  <a:lnTo>
                                    <a:pt x="21" y="1405"/>
                                  </a:lnTo>
                                  <a:lnTo>
                                    <a:pt x="14" y="1405"/>
                                  </a:lnTo>
                                  <a:lnTo>
                                    <a:pt x="0" y="1398"/>
                                  </a:ln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21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21" y="1007"/>
                                  </a:lnTo>
                                  <a:lnTo>
                                    <a:pt x="21" y="1035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0" y="1056"/>
                                  </a:lnTo>
                                  <a:close/>
                                  <a:moveTo>
                                    <a:pt x="0" y="930"/>
                                  </a:moveTo>
                                  <a:lnTo>
                                    <a:pt x="0" y="797"/>
                                  </a:lnTo>
                                  <a:lnTo>
                                    <a:pt x="14" y="790"/>
                                  </a:lnTo>
                                  <a:lnTo>
                                    <a:pt x="21" y="776"/>
                                  </a:lnTo>
                                  <a:lnTo>
                                    <a:pt x="21" y="902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93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21920"/>
                              <a:ext cx="900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05">
                                  <a:moveTo>
                                    <a:pt x="0" y="1405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7" y="1342"/>
                                  </a:lnTo>
                                  <a:lnTo>
                                    <a:pt x="14" y="1349"/>
                                  </a:lnTo>
                                  <a:lnTo>
                                    <a:pt x="14" y="1405"/>
                                  </a:lnTo>
                                  <a:lnTo>
                                    <a:pt x="7" y="1405"/>
                                  </a:lnTo>
                                  <a:lnTo>
                                    <a:pt x="0" y="1405"/>
                                  </a:lnTo>
                                  <a:close/>
                                  <a:moveTo>
                                    <a:pt x="0" y="1049"/>
                                  </a:moveTo>
                                  <a:lnTo>
                                    <a:pt x="0" y="1014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7" y="1035"/>
                                  </a:lnTo>
                                  <a:lnTo>
                                    <a:pt x="0" y="1049"/>
                                  </a:lnTo>
                                  <a:close/>
                                  <a:moveTo>
                                    <a:pt x="0" y="916"/>
                                  </a:moveTo>
                                  <a:lnTo>
                                    <a:pt x="0" y="790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14" y="769"/>
                                  </a:lnTo>
                                  <a:lnTo>
                                    <a:pt x="14" y="888"/>
                                  </a:lnTo>
                                  <a:lnTo>
                                    <a:pt x="7" y="902"/>
                                  </a:lnTo>
                                  <a:lnTo>
                                    <a:pt x="0" y="916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160" y="421920"/>
                              <a:ext cx="900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2">
                                  <a:moveTo>
                                    <a:pt x="0" y="1405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7" y="1349"/>
                                  </a:lnTo>
                                  <a:lnTo>
                                    <a:pt x="7" y="1349"/>
                                  </a:lnTo>
                                  <a:lnTo>
                                    <a:pt x="14" y="1349"/>
                                  </a:lnTo>
                                  <a:lnTo>
                                    <a:pt x="14" y="1412"/>
                                  </a:lnTo>
                                  <a:lnTo>
                                    <a:pt x="7" y="1405"/>
                                  </a:lnTo>
                                  <a:lnTo>
                                    <a:pt x="0" y="1405"/>
                                  </a:lnTo>
                                  <a:close/>
                                  <a:moveTo>
                                    <a:pt x="0" y="1035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902"/>
                                  </a:moveTo>
                                  <a:lnTo>
                                    <a:pt x="0" y="776"/>
                                  </a:lnTo>
                                  <a:lnTo>
                                    <a:pt x="7" y="769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7" y="888"/>
                                  </a:lnTo>
                                  <a:lnTo>
                                    <a:pt x="0" y="902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7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417240"/>
                              <a:ext cx="90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9">
                                  <a:moveTo>
                                    <a:pt x="0" y="1412"/>
                                  </a:moveTo>
                                  <a:lnTo>
                                    <a:pt x="0" y="1356"/>
                                  </a:lnTo>
                                  <a:lnTo>
                                    <a:pt x="0" y="1356"/>
                                  </a:lnTo>
                                  <a:lnTo>
                                    <a:pt x="0" y="1356"/>
                                  </a:lnTo>
                                  <a:lnTo>
                                    <a:pt x="7" y="1356"/>
                                  </a:lnTo>
                                  <a:lnTo>
                                    <a:pt x="14" y="1356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2"/>
                                  </a:lnTo>
                                  <a:close/>
                                  <a:moveTo>
                                    <a:pt x="0" y="1035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7" y="993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895"/>
                                  </a:moveTo>
                                  <a:lnTo>
                                    <a:pt x="0" y="776"/>
                                  </a:lnTo>
                                  <a:lnTo>
                                    <a:pt x="7" y="769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7" y="881"/>
                                  </a:lnTo>
                                  <a:lnTo>
                                    <a:pt x="0" y="89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7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417240"/>
                              <a:ext cx="90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9">
                                  <a:moveTo>
                                    <a:pt x="0" y="1419"/>
                                  </a:moveTo>
                                  <a:lnTo>
                                    <a:pt x="0" y="1356"/>
                                  </a:lnTo>
                                  <a:lnTo>
                                    <a:pt x="7" y="1356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28"/>
                                  </a:moveTo>
                                  <a:lnTo>
                                    <a:pt x="0" y="993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14" y="1007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0" y="1028"/>
                                  </a:lnTo>
                                  <a:close/>
                                  <a:moveTo>
                                    <a:pt x="0" y="881"/>
                                  </a:moveTo>
                                  <a:lnTo>
                                    <a:pt x="0" y="769"/>
                                  </a:lnTo>
                                  <a:lnTo>
                                    <a:pt x="7" y="762"/>
                                  </a:lnTo>
                                  <a:lnTo>
                                    <a:pt x="14" y="755"/>
                                  </a:lnTo>
                                  <a:lnTo>
                                    <a:pt x="14" y="853"/>
                                  </a:lnTo>
                                  <a:lnTo>
                                    <a:pt x="7" y="867"/>
                                  </a:lnTo>
                                  <a:lnTo>
                                    <a:pt x="0" y="881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480" y="417240"/>
                              <a:ext cx="90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9">
                                  <a:moveTo>
                                    <a:pt x="0" y="1419"/>
                                  </a:moveTo>
                                  <a:lnTo>
                                    <a:pt x="0" y="1356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14"/>
                                  </a:moveTo>
                                  <a:lnTo>
                                    <a:pt x="0" y="986"/>
                                  </a:lnTo>
                                  <a:lnTo>
                                    <a:pt x="7" y="972"/>
                                  </a:lnTo>
                                  <a:lnTo>
                                    <a:pt x="14" y="965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0" y="1014"/>
                                  </a:lnTo>
                                  <a:close/>
                                  <a:moveTo>
                                    <a:pt x="0" y="867"/>
                                  </a:moveTo>
                                  <a:lnTo>
                                    <a:pt x="0" y="762"/>
                                  </a:lnTo>
                                  <a:lnTo>
                                    <a:pt x="7" y="755"/>
                                  </a:lnTo>
                                  <a:lnTo>
                                    <a:pt x="14" y="748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7" y="853"/>
                                  </a:lnTo>
                                  <a:lnTo>
                                    <a:pt x="0" y="867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417240"/>
                              <a:ext cx="1332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19">
                                  <a:moveTo>
                                    <a:pt x="0" y="1419"/>
                                  </a:moveTo>
                                  <a:lnTo>
                                    <a:pt x="0" y="1363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21" y="1363"/>
                                  </a:lnTo>
                                  <a:lnTo>
                                    <a:pt x="21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07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7" y="965"/>
                                  </a:lnTo>
                                  <a:lnTo>
                                    <a:pt x="21" y="958"/>
                                  </a:lnTo>
                                  <a:lnTo>
                                    <a:pt x="21" y="986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0" y="1007"/>
                                  </a:lnTo>
                                  <a:close/>
                                  <a:moveTo>
                                    <a:pt x="0" y="853"/>
                                  </a:moveTo>
                                  <a:lnTo>
                                    <a:pt x="0" y="755"/>
                                  </a:lnTo>
                                  <a:lnTo>
                                    <a:pt x="7" y="748"/>
                                  </a:lnTo>
                                  <a:lnTo>
                                    <a:pt x="21" y="741"/>
                                  </a:lnTo>
                                  <a:lnTo>
                                    <a:pt x="21" y="825"/>
                                  </a:lnTo>
                                  <a:lnTo>
                                    <a:pt x="14" y="832"/>
                                  </a:lnTo>
                                  <a:lnTo>
                                    <a:pt x="7" y="839"/>
                                  </a:lnTo>
                                  <a:lnTo>
                                    <a:pt x="7" y="846"/>
                                  </a:lnTo>
                                  <a:lnTo>
                                    <a:pt x="0" y="853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417240"/>
                              <a:ext cx="1332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19">
                                  <a:moveTo>
                                    <a:pt x="0" y="1419"/>
                                  </a:moveTo>
                                  <a:lnTo>
                                    <a:pt x="0" y="1363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21" y="1370"/>
                                  </a:lnTo>
                                  <a:lnTo>
                                    <a:pt x="21" y="1419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00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14" y="958"/>
                                  </a:lnTo>
                                  <a:lnTo>
                                    <a:pt x="21" y="944"/>
                                  </a:lnTo>
                                  <a:lnTo>
                                    <a:pt x="21" y="979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0" y="1000"/>
                                  </a:lnTo>
                                  <a:close/>
                                  <a:moveTo>
                                    <a:pt x="0" y="839"/>
                                  </a:moveTo>
                                  <a:lnTo>
                                    <a:pt x="0" y="748"/>
                                  </a:lnTo>
                                  <a:lnTo>
                                    <a:pt x="14" y="741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21" y="811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0" y="839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476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19"/>
                                </a:moveTo>
                                <a:lnTo>
                                  <a:pt x="0" y="1363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26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986"/>
                                </a:moveTo>
                                <a:lnTo>
                                  <a:pt x="0" y="958"/>
                                </a:lnTo>
                                <a:lnTo>
                                  <a:pt x="7" y="944"/>
                                </a:lnTo>
                                <a:lnTo>
                                  <a:pt x="14" y="930"/>
                                </a:lnTo>
                                <a:lnTo>
                                  <a:pt x="14" y="965"/>
                                </a:lnTo>
                                <a:lnTo>
                                  <a:pt x="7" y="979"/>
                                </a:lnTo>
                                <a:lnTo>
                                  <a:pt x="0" y="986"/>
                                </a:lnTo>
                                <a:close/>
                                <a:moveTo>
                                  <a:pt x="0" y="825"/>
                                </a:moveTo>
                                <a:lnTo>
                                  <a:pt x="0" y="741"/>
                                </a:lnTo>
                                <a:lnTo>
                                  <a:pt x="0" y="741"/>
                                </a:lnTo>
                                <a:lnTo>
                                  <a:pt x="7" y="734"/>
                                </a:lnTo>
                                <a:lnTo>
                                  <a:pt x="7" y="734"/>
                                </a:lnTo>
                                <a:lnTo>
                                  <a:pt x="14" y="727"/>
                                </a:lnTo>
                                <a:lnTo>
                                  <a:pt x="14" y="797"/>
                                </a:lnTo>
                                <a:lnTo>
                                  <a:pt x="7" y="811"/>
                                </a:lnTo>
                                <a:lnTo>
                                  <a:pt x="0" y="825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9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19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979"/>
                                </a:moveTo>
                                <a:lnTo>
                                  <a:pt x="0" y="944"/>
                                </a:lnTo>
                                <a:lnTo>
                                  <a:pt x="7" y="930"/>
                                </a:lnTo>
                                <a:lnTo>
                                  <a:pt x="14" y="923"/>
                                </a:lnTo>
                                <a:lnTo>
                                  <a:pt x="14" y="958"/>
                                </a:lnTo>
                                <a:lnTo>
                                  <a:pt x="7" y="965"/>
                                </a:lnTo>
                                <a:lnTo>
                                  <a:pt x="0" y="979"/>
                                </a:lnTo>
                                <a:close/>
                                <a:moveTo>
                                  <a:pt x="0" y="811"/>
                                </a:moveTo>
                                <a:lnTo>
                                  <a:pt x="0" y="734"/>
                                </a:lnTo>
                                <a:lnTo>
                                  <a:pt x="7" y="727"/>
                                </a:lnTo>
                                <a:lnTo>
                                  <a:pt x="14" y="720"/>
                                </a:lnTo>
                                <a:lnTo>
                                  <a:pt x="14" y="790"/>
                                </a:lnTo>
                                <a:lnTo>
                                  <a:pt x="7" y="797"/>
                                </a:lnTo>
                                <a:lnTo>
                                  <a:pt x="0" y="81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9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65"/>
                                </a:moveTo>
                                <a:lnTo>
                                  <a:pt x="0" y="930"/>
                                </a:lnTo>
                                <a:lnTo>
                                  <a:pt x="7" y="923"/>
                                </a:lnTo>
                                <a:lnTo>
                                  <a:pt x="14" y="909"/>
                                </a:lnTo>
                                <a:lnTo>
                                  <a:pt x="14" y="944"/>
                                </a:lnTo>
                                <a:lnTo>
                                  <a:pt x="7" y="958"/>
                                </a:lnTo>
                                <a:lnTo>
                                  <a:pt x="0" y="965"/>
                                </a:lnTo>
                                <a:close/>
                                <a:moveTo>
                                  <a:pt x="0" y="797"/>
                                </a:moveTo>
                                <a:lnTo>
                                  <a:pt x="0" y="727"/>
                                </a:lnTo>
                                <a:lnTo>
                                  <a:pt x="7" y="720"/>
                                </a:lnTo>
                                <a:lnTo>
                                  <a:pt x="14" y="713"/>
                                </a:lnTo>
                                <a:lnTo>
                                  <a:pt x="14" y="776"/>
                                </a:lnTo>
                                <a:lnTo>
                                  <a:pt x="7" y="790"/>
                                </a:lnTo>
                                <a:lnTo>
                                  <a:pt x="0" y="797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58"/>
                                </a:moveTo>
                                <a:lnTo>
                                  <a:pt x="0" y="923"/>
                                </a:lnTo>
                                <a:lnTo>
                                  <a:pt x="7" y="909"/>
                                </a:lnTo>
                                <a:lnTo>
                                  <a:pt x="14" y="902"/>
                                </a:lnTo>
                                <a:lnTo>
                                  <a:pt x="14" y="930"/>
                                </a:lnTo>
                                <a:lnTo>
                                  <a:pt x="7" y="944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0" y="720"/>
                                </a:lnTo>
                                <a:lnTo>
                                  <a:pt x="7" y="713"/>
                                </a:lnTo>
                                <a:lnTo>
                                  <a:pt x="14" y="706"/>
                                </a:lnTo>
                                <a:lnTo>
                                  <a:pt x="14" y="769"/>
                                </a:lnTo>
                                <a:lnTo>
                                  <a:pt x="7" y="776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44"/>
                                </a:moveTo>
                                <a:lnTo>
                                  <a:pt x="0" y="909"/>
                                </a:lnTo>
                                <a:lnTo>
                                  <a:pt x="7" y="902"/>
                                </a:lnTo>
                                <a:lnTo>
                                  <a:pt x="14" y="895"/>
                                </a:lnTo>
                                <a:lnTo>
                                  <a:pt x="14" y="888"/>
                                </a:lnTo>
                                <a:lnTo>
                                  <a:pt x="14" y="888"/>
                                </a:lnTo>
                                <a:lnTo>
                                  <a:pt x="14" y="923"/>
                                </a:lnTo>
                                <a:lnTo>
                                  <a:pt x="7" y="930"/>
                                </a:lnTo>
                                <a:lnTo>
                                  <a:pt x="0" y="944"/>
                                </a:lnTo>
                                <a:close/>
                                <a:moveTo>
                                  <a:pt x="0" y="776"/>
                                </a:moveTo>
                                <a:lnTo>
                                  <a:pt x="0" y="713"/>
                                </a:lnTo>
                                <a:lnTo>
                                  <a:pt x="7" y="706"/>
                                </a:lnTo>
                                <a:lnTo>
                                  <a:pt x="14" y="699"/>
                                </a:lnTo>
                                <a:lnTo>
                                  <a:pt x="14" y="762"/>
                                </a:lnTo>
                                <a:lnTo>
                                  <a:pt x="7" y="769"/>
                                </a:lnTo>
                                <a:lnTo>
                                  <a:pt x="0" y="776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b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30"/>
                                </a:moveTo>
                                <a:lnTo>
                                  <a:pt x="0" y="902"/>
                                </a:lnTo>
                                <a:lnTo>
                                  <a:pt x="7" y="895"/>
                                </a:lnTo>
                                <a:lnTo>
                                  <a:pt x="7" y="895"/>
                                </a:lnTo>
                                <a:lnTo>
                                  <a:pt x="14" y="881"/>
                                </a:lnTo>
                                <a:lnTo>
                                  <a:pt x="21" y="874"/>
                                </a:lnTo>
                                <a:lnTo>
                                  <a:pt x="21" y="909"/>
                                </a:lnTo>
                                <a:lnTo>
                                  <a:pt x="7" y="923"/>
                                </a:lnTo>
                                <a:lnTo>
                                  <a:pt x="0" y="930"/>
                                </a:lnTo>
                                <a:close/>
                                <a:moveTo>
                                  <a:pt x="0" y="769"/>
                                </a:moveTo>
                                <a:lnTo>
                                  <a:pt x="0" y="706"/>
                                </a:lnTo>
                                <a:lnTo>
                                  <a:pt x="7" y="699"/>
                                </a:lnTo>
                                <a:lnTo>
                                  <a:pt x="21" y="692"/>
                                </a:lnTo>
                                <a:lnTo>
                                  <a:pt x="21" y="748"/>
                                </a:lnTo>
                                <a:lnTo>
                                  <a:pt x="7" y="762"/>
                                </a:lnTo>
                                <a:lnTo>
                                  <a:pt x="0" y="769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b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14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23"/>
                                </a:moveTo>
                                <a:lnTo>
                                  <a:pt x="0" y="888"/>
                                </a:lnTo>
                                <a:lnTo>
                                  <a:pt x="14" y="874"/>
                                </a:lnTo>
                                <a:lnTo>
                                  <a:pt x="21" y="860"/>
                                </a:lnTo>
                                <a:lnTo>
                                  <a:pt x="21" y="895"/>
                                </a:lnTo>
                                <a:lnTo>
                                  <a:pt x="14" y="909"/>
                                </a:lnTo>
                                <a:lnTo>
                                  <a:pt x="0" y="923"/>
                                </a:lnTo>
                                <a:close/>
                                <a:moveTo>
                                  <a:pt x="0" y="762"/>
                                </a:moveTo>
                                <a:lnTo>
                                  <a:pt x="0" y="699"/>
                                </a:lnTo>
                                <a:lnTo>
                                  <a:pt x="14" y="692"/>
                                </a:lnTo>
                                <a:lnTo>
                                  <a:pt x="21" y="685"/>
                                </a:lnTo>
                                <a:lnTo>
                                  <a:pt x="21" y="741"/>
                                </a:lnTo>
                                <a:lnTo>
                                  <a:pt x="14" y="748"/>
                                </a:lnTo>
                                <a:lnTo>
                                  <a:pt x="0" y="762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14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b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09"/>
                                </a:moveTo>
                                <a:lnTo>
                                  <a:pt x="0" y="874"/>
                                </a:lnTo>
                                <a:lnTo>
                                  <a:pt x="7" y="860"/>
                                </a:lnTo>
                                <a:lnTo>
                                  <a:pt x="14" y="846"/>
                                </a:lnTo>
                                <a:lnTo>
                                  <a:pt x="14" y="881"/>
                                </a:lnTo>
                                <a:lnTo>
                                  <a:pt x="7" y="895"/>
                                </a:lnTo>
                                <a:lnTo>
                                  <a:pt x="0" y="909"/>
                                </a:lnTo>
                                <a:close/>
                                <a:moveTo>
                                  <a:pt x="0" y="748"/>
                                </a:moveTo>
                                <a:lnTo>
                                  <a:pt x="0" y="692"/>
                                </a:lnTo>
                                <a:lnTo>
                                  <a:pt x="7" y="685"/>
                                </a:lnTo>
                                <a:lnTo>
                                  <a:pt x="14" y="685"/>
                                </a:lnTo>
                                <a:lnTo>
                                  <a:pt x="14" y="741"/>
                                </a:lnTo>
                                <a:lnTo>
                                  <a:pt x="7" y="741"/>
                                </a:lnTo>
                                <a:lnTo>
                                  <a:pt x="0" y="748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lnTo>
                                  <a:pt x="0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95"/>
                                </a:moveTo>
                                <a:lnTo>
                                  <a:pt x="0" y="860"/>
                                </a:lnTo>
                                <a:lnTo>
                                  <a:pt x="7" y="846"/>
                                </a:lnTo>
                                <a:lnTo>
                                  <a:pt x="14" y="839"/>
                                </a:lnTo>
                                <a:lnTo>
                                  <a:pt x="14" y="867"/>
                                </a:lnTo>
                                <a:lnTo>
                                  <a:pt x="7" y="881"/>
                                </a:lnTo>
                                <a:lnTo>
                                  <a:pt x="0" y="895"/>
                                </a:lnTo>
                                <a:close/>
                                <a:moveTo>
                                  <a:pt x="0" y="741"/>
                                </a:moveTo>
                                <a:lnTo>
                                  <a:pt x="0" y="685"/>
                                </a:lnTo>
                                <a:lnTo>
                                  <a:pt x="7" y="685"/>
                                </a:lnTo>
                                <a:lnTo>
                                  <a:pt x="14" y="678"/>
                                </a:lnTo>
                                <a:lnTo>
                                  <a:pt x="14" y="734"/>
                                </a:lnTo>
                                <a:lnTo>
                                  <a:pt x="7" y="741"/>
                                </a:lnTo>
                                <a:lnTo>
                                  <a:pt x="0" y="74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81"/>
                                </a:moveTo>
                                <a:lnTo>
                                  <a:pt x="0" y="846"/>
                                </a:lnTo>
                                <a:lnTo>
                                  <a:pt x="7" y="839"/>
                                </a:lnTo>
                                <a:lnTo>
                                  <a:pt x="14" y="825"/>
                                </a:lnTo>
                                <a:lnTo>
                                  <a:pt x="14" y="860"/>
                                </a:lnTo>
                                <a:lnTo>
                                  <a:pt x="7" y="867"/>
                                </a:lnTo>
                                <a:lnTo>
                                  <a:pt x="0" y="881"/>
                                </a:lnTo>
                                <a:close/>
                                <a:moveTo>
                                  <a:pt x="0" y="741"/>
                                </a:moveTo>
                                <a:lnTo>
                                  <a:pt x="0" y="685"/>
                                </a:lnTo>
                                <a:lnTo>
                                  <a:pt x="7" y="678"/>
                                </a:lnTo>
                                <a:lnTo>
                                  <a:pt x="14" y="678"/>
                                </a:lnTo>
                                <a:lnTo>
                                  <a:pt x="14" y="734"/>
                                </a:lnTo>
                                <a:lnTo>
                                  <a:pt x="7" y="734"/>
                                </a:lnTo>
                                <a:lnTo>
                                  <a:pt x="0" y="74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67"/>
                                </a:moveTo>
                                <a:lnTo>
                                  <a:pt x="0" y="839"/>
                                </a:lnTo>
                                <a:lnTo>
                                  <a:pt x="7" y="818"/>
                                </a:lnTo>
                                <a:lnTo>
                                  <a:pt x="14" y="811"/>
                                </a:lnTo>
                                <a:lnTo>
                                  <a:pt x="14" y="846"/>
                                </a:lnTo>
                                <a:lnTo>
                                  <a:pt x="14" y="853"/>
                                </a:lnTo>
                                <a:lnTo>
                                  <a:pt x="7" y="860"/>
                                </a:lnTo>
                                <a:lnTo>
                                  <a:pt x="7" y="867"/>
                                </a:lnTo>
                                <a:lnTo>
                                  <a:pt x="0" y="867"/>
                                </a:lnTo>
                                <a:close/>
                                <a:moveTo>
                                  <a:pt x="0" y="734"/>
                                </a:moveTo>
                                <a:lnTo>
                                  <a:pt x="0" y="678"/>
                                </a:lnTo>
                                <a:lnTo>
                                  <a:pt x="7" y="678"/>
                                </a:lnTo>
                                <a:lnTo>
                                  <a:pt x="14" y="678"/>
                                </a:lnTo>
                                <a:lnTo>
                                  <a:pt x="14" y="727"/>
                                </a:lnTo>
                                <a:lnTo>
                                  <a:pt x="7" y="734"/>
                                </a:lnTo>
                                <a:lnTo>
                                  <a:pt x="0" y="734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60"/>
                                </a:moveTo>
                                <a:lnTo>
                                  <a:pt x="0" y="825"/>
                                </a:lnTo>
                                <a:lnTo>
                                  <a:pt x="7" y="804"/>
                                </a:lnTo>
                                <a:lnTo>
                                  <a:pt x="14" y="790"/>
                                </a:lnTo>
                                <a:lnTo>
                                  <a:pt x="14" y="832"/>
                                </a:lnTo>
                                <a:lnTo>
                                  <a:pt x="7" y="846"/>
                                </a:lnTo>
                                <a:lnTo>
                                  <a:pt x="0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60"/>
                                </a:lnTo>
                                <a:close/>
                                <a:moveTo>
                                  <a:pt x="0" y="734"/>
                                </a:moveTo>
                                <a:lnTo>
                                  <a:pt x="0" y="678"/>
                                </a:lnTo>
                                <a:lnTo>
                                  <a:pt x="7" y="671"/>
                                </a:lnTo>
                                <a:lnTo>
                                  <a:pt x="14" y="671"/>
                                </a:lnTo>
                                <a:lnTo>
                                  <a:pt x="14" y="734"/>
                                </a:lnTo>
                                <a:lnTo>
                                  <a:pt x="7" y="727"/>
                                </a:lnTo>
                                <a:lnTo>
                                  <a:pt x="0" y="734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d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46"/>
                                </a:moveTo>
                                <a:lnTo>
                                  <a:pt x="0" y="811"/>
                                </a:lnTo>
                                <a:lnTo>
                                  <a:pt x="14" y="790"/>
                                </a:lnTo>
                                <a:lnTo>
                                  <a:pt x="21" y="776"/>
                                </a:lnTo>
                                <a:lnTo>
                                  <a:pt x="21" y="811"/>
                                </a:lnTo>
                                <a:lnTo>
                                  <a:pt x="7" y="825"/>
                                </a:lnTo>
                                <a:lnTo>
                                  <a:pt x="0" y="846"/>
                                </a:lnTo>
                                <a:close/>
                                <a:moveTo>
                                  <a:pt x="0" y="727"/>
                                </a:moveTo>
                                <a:lnTo>
                                  <a:pt x="0" y="678"/>
                                </a:lnTo>
                                <a:lnTo>
                                  <a:pt x="7" y="671"/>
                                </a:lnTo>
                                <a:lnTo>
                                  <a:pt x="14" y="678"/>
                                </a:lnTo>
                                <a:lnTo>
                                  <a:pt x="14" y="678"/>
                                </a:lnTo>
                                <a:lnTo>
                                  <a:pt x="21" y="678"/>
                                </a:lnTo>
                                <a:lnTo>
                                  <a:pt x="21" y="734"/>
                                </a:lnTo>
                                <a:lnTo>
                                  <a:pt x="14" y="734"/>
                                </a:lnTo>
                                <a:lnTo>
                                  <a:pt x="14" y="734"/>
                                </a:lnTo>
                                <a:lnTo>
                                  <a:pt x="7" y="734"/>
                                </a:lnTo>
                                <a:lnTo>
                                  <a:pt x="0" y="727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14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32"/>
                                </a:moveTo>
                                <a:lnTo>
                                  <a:pt x="0" y="790"/>
                                </a:lnTo>
                                <a:lnTo>
                                  <a:pt x="14" y="769"/>
                                </a:lnTo>
                                <a:lnTo>
                                  <a:pt x="14" y="755"/>
                                </a:lnTo>
                                <a:lnTo>
                                  <a:pt x="14" y="741"/>
                                </a:lnTo>
                                <a:lnTo>
                                  <a:pt x="7" y="734"/>
                                </a:lnTo>
                                <a:lnTo>
                                  <a:pt x="7" y="734"/>
                                </a:lnTo>
                                <a:lnTo>
                                  <a:pt x="0" y="734"/>
                                </a:lnTo>
                                <a:lnTo>
                                  <a:pt x="0" y="671"/>
                                </a:lnTo>
                                <a:lnTo>
                                  <a:pt x="7" y="678"/>
                                </a:lnTo>
                                <a:lnTo>
                                  <a:pt x="7" y="678"/>
                                </a:lnTo>
                                <a:lnTo>
                                  <a:pt x="14" y="678"/>
                                </a:lnTo>
                                <a:lnTo>
                                  <a:pt x="21" y="678"/>
                                </a:lnTo>
                                <a:lnTo>
                                  <a:pt x="21" y="797"/>
                                </a:lnTo>
                                <a:lnTo>
                                  <a:pt x="14" y="811"/>
                                </a:lnTo>
                                <a:lnTo>
                                  <a:pt x="0" y="832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14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19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11"/>
                                </a:moveTo>
                                <a:lnTo>
                                  <a:pt x="0" y="776"/>
                                </a:lnTo>
                                <a:lnTo>
                                  <a:pt x="0" y="748"/>
                                </a:lnTo>
                                <a:lnTo>
                                  <a:pt x="0" y="734"/>
                                </a:lnTo>
                                <a:lnTo>
                                  <a:pt x="0" y="678"/>
                                </a:lnTo>
                                <a:lnTo>
                                  <a:pt x="7" y="678"/>
                                </a:lnTo>
                                <a:lnTo>
                                  <a:pt x="14" y="685"/>
                                </a:lnTo>
                                <a:lnTo>
                                  <a:pt x="14" y="776"/>
                                </a:lnTo>
                                <a:lnTo>
                                  <a:pt x="7" y="790"/>
                                </a:lnTo>
                                <a:lnTo>
                                  <a:pt x="0" y="81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797"/>
                                </a:moveTo>
                                <a:lnTo>
                                  <a:pt x="0" y="678"/>
                                </a:lnTo>
                                <a:lnTo>
                                  <a:pt x="7" y="692"/>
                                </a:lnTo>
                                <a:lnTo>
                                  <a:pt x="14" y="720"/>
                                </a:lnTo>
                                <a:lnTo>
                                  <a:pt x="14" y="755"/>
                                </a:lnTo>
                                <a:lnTo>
                                  <a:pt x="0" y="797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3488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776"/>
                                </a:moveTo>
                                <a:lnTo>
                                  <a:pt x="0" y="685"/>
                                </a:lnTo>
                                <a:lnTo>
                                  <a:pt x="7" y="699"/>
                                </a:lnTo>
                                <a:lnTo>
                                  <a:pt x="7" y="720"/>
                                </a:lnTo>
                                <a:lnTo>
                                  <a:pt x="7" y="741"/>
                                </a:lnTo>
                                <a:lnTo>
                                  <a:pt x="0" y="776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f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34880"/>
                            <a:ext cx="828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3" y="1377"/>
                                </a:lnTo>
                                <a:lnTo>
                                  <a:pt x="13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0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34880"/>
                            <a:ext cx="828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6" y="1377"/>
                                </a:lnTo>
                                <a:lnTo>
                                  <a:pt x="13" y="1377"/>
                                </a:lnTo>
                                <a:lnTo>
                                  <a:pt x="13" y="1419"/>
                                </a:lnTo>
                                <a:lnTo>
                                  <a:pt x="6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8"/>
                                </a:lnTo>
                                <a:lnTo>
                                  <a:pt x="6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0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34880"/>
                            <a:ext cx="13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19"/>
                                </a:lnTo>
                                <a:lnTo>
                                  <a:pt x="14" y="1419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1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434880"/>
                            <a:ext cx="13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19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8"/>
                                </a:lnTo>
                                <a:lnTo>
                                  <a:pt x="14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1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3488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1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3488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3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3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3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434880"/>
                            <a:ext cx="1332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21" y="1363"/>
                                </a:lnTo>
                                <a:lnTo>
                                  <a:pt x="21" y="1412"/>
                                </a:lnTo>
                                <a:lnTo>
                                  <a:pt x="14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4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39560"/>
                            <a:ext cx="133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05">
                                <a:moveTo>
                                  <a:pt x="0" y="1405"/>
                                </a:moveTo>
                                <a:lnTo>
                                  <a:pt x="0" y="1363"/>
                                </a:lnTo>
                                <a:lnTo>
                                  <a:pt x="14" y="1356"/>
                                </a:lnTo>
                                <a:lnTo>
                                  <a:pt x="21" y="1356"/>
                                </a:lnTo>
                                <a:lnTo>
                                  <a:pt x="21" y="1398"/>
                                </a:lnTo>
                                <a:lnTo>
                                  <a:pt x="14" y="1405"/>
                                </a:lnTo>
                                <a:lnTo>
                                  <a:pt x="0" y="140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5"/>
                                </a:lnTo>
                                <a:lnTo>
                                  <a:pt x="14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4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439560"/>
                            <a:ext cx="900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05">
                                <a:moveTo>
                                  <a:pt x="0" y="1405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56"/>
                                </a:lnTo>
                                <a:lnTo>
                                  <a:pt x="14" y="1398"/>
                                </a:lnTo>
                                <a:lnTo>
                                  <a:pt x="7" y="1398"/>
                                </a:lnTo>
                                <a:lnTo>
                                  <a:pt x="0" y="140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56"/>
                                </a:lnTo>
                                <a:lnTo>
                                  <a:pt x="14" y="1398"/>
                                </a:lnTo>
                                <a:lnTo>
                                  <a:pt x="7" y="1398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56"/>
                                </a:lnTo>
                                <a:lnTo>
                                  <a:pt x="14" y="1398"/>
                                </a:lnTo>
                                <a:lnTo>
                                  <a:pt x="7" y="1398"/>
                                </a:lnTo>
                                <a:lnTo>
                                  <a:pt x="7" y="1398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49"/>
                                </a:lnTo>
                                <a:lnTo>
                                  <a:pt x="14" y="1398"/>
                                </a:lnTo>
                                <a:lnTo>
                                  <a:pt x="0" y="1398"/>
                                </a:lnTo>
                                <a:lnTo>
                                  <a:pt x="0" y="1398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49"/>
                                </a:lnTo>
                                <a:lnTo>
                                  <a:pt x="14" y="1349"/>
                                </a:lnTo>
                                <a:lnTo>
                                  <a:pt x="14" y="1391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43880"/>
                            <a:ext cx="1332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91">
                                <a:moveTo>
                                  <a:pt x="0" y="1391"/>
                                </a:moveTo>
                                <a:lnTo>
                                  <a:pt x="0" y="1342"/>
                                </a:lnTo>
                                <a:lnTo>
                                  <a:pt x="7" y="1342"/>
                                </a:lnTo>
                                <a:lnTo>
                                  <a:pt x="21" y="1342"/>
                                </a:lnTo>
                                <a:lnTo>
                                  <a:pt x="21" y="1384"/>
                                </a:lnTo>
                                <a:lnTo>
                                  <a:pt x="0" y="1391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7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43880"/>
                            <a:ext cx="1332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14" y="1342"/>
                                </a:lnTo>
                                <a:lnTo>
                                  <a:pt x="21" y="1342"/>
                                </a:lnTo>
                                <a:lnTo>
                                  <a:pt x="21" y="1384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5"/>
                                </a:lnTo>
                                <a:lnTo>
                                  <a:pt x="14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7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443880"/>
                            <a:ext cx="90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0" y="1342"/>
                                </a:lnTo>
                                <a:lnTo>
                                  <a:pt x="7" y="1342"/>
                                </a:lnTo>
                                <a:lnTo>
                                  <a:pt x="14" y="1342"/>
                                </a:lnTo>
                                <a:lnTo>
                                  <a:pt x="14" y="1384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2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8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443880"/>
                            <a:ext cx="90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0" y="1342"/>
                                </a:lnTo>
                                <a:lnTo>
                                  <a:pt x="0" y="1342"/>
                                </a:lnTo>
                                <a:lnTo>
                                  <a:pt x="14" y="1335"/>
                                </a:lnTo>
                                <a:lnTo>
                                  <a:pt x="14" y="1377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8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443880"/>
                            <a:ext cx="90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14" y="1335"/>
                                </a:lnTo>
                                <a:lnTo>
                                  <a:pt x="14" y="1377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8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448200"/>
                            <a:ext cx="90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70">
                                <a:moveTo>
                                  <a:pt x="0" y="1370"/>
                                </a:moveTo>
                                <a:lnTo>
                                  <a:pt x="0" y="1328"/>
                                </a:lnTo>
                                <a:lnTo>
                                  <a:pt x="14" y="1328"/>
                                </a:lnTo>
                                <a:lnTo>
                                  <a:pt x="14" y="1370"/>
                                </a:lnTo>
                                <a:lnTo>
                                  <a:pt x="0" y="1370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2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448200"/>
                            <a:ext cx="90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70">
                                <a:moveTo>
                                  <a:pt x="0" y="1370"/>
                                </a:moveTo>
                                <a:lnTo>
                                  <a:pt x="0" y="1328"/>
                                </a:lnTo>
                                <a:lnTo>
                                  <a:pt x="14" y="1328"/>
                                </a:lnTo>
                                <a:lnTo>
                                  <a:pt x="14" y="1370"/>
                                </a:lnTo>
                                <a:lnTo>
                                  <a:pt x="0" y="1370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448200"/>
                            <a:ext cx="1332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70">
                                <a:moveTo>
                                  <a:pt x="0" y="1370"/>
                                </a:moveTo>
                                <a:lnTo>
                                  <a:pt x="0" y="1328"/>
                                </a:lnTo>
                                <a:lnTo>
                                  <a:pt x="21" y="1321"/>
                                </a:lnTo>
                                <a:lnTo>
                                  <a:pt x="21" y="1363"/>
                                </a:lnTo>
                                <a:lnTo>
                                  <a:pt x="0" y="1370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a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52880"/>
                            <a:ext cx="1332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63">
                                <a:moveTo>
                                  <a:pt x="0" y="1363"/>
                                </a:moveTo>
                                <a:lnTo>
                                  <a:pt x="0" y="1321"/>
                                </a:lnTo>
                                <a:lnTo>
                                  <a:pt x="21" y="1314"/>
                                </a:lnTo>
                                <a:lnTo>
                                  <a:pt x="21" y="1356"/>
                                </a:lnTo>
                                <a:lnTo>
                                  <a:pt x="0" y="136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2"/>
                                </a:lnTo>
                                <a:lnTo>
                                  <a:pt x="14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452880"/>
                            <a:ext cx="900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56">
                                <a:moveTo>
                                  <a:pt x="0" y="1356"/>
                                </a:moveTo>
                                <a:lnTo>
                                  <a:pt x="0" y="1314"/>
                                </a:lnTo>
                                <a:lnTo>
                                  <a:pt x="14" y="1314"/>
                                </a:lnTo>
                                <a:lnTo>
                                  <a:pt x="14" y="1356"/>
                                </a:lnTo>
                                <a:lnTo>
                                  <a:pt x="0" y="1356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452880"/>
                            <a:ext cx="900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56">
                                <a:moveTo>
                                  <a:pt x="0" y="1356"/>
                                </a:moveTo>
                                <a:lnTo>
                                  <a:pt x="0" y="1314"/>
                                </a:lnTo>
                                <a:lnTo>
                                  <a:pt x="14" y="1314"/>
                                </a:lnTo>
                                <a:lnTo>
                                  <a:pt x="14" y="1356"/>
                                </a:lnTo>
                                <a:lnTo>
                                  <a:pt x="0" y="1356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457200"/>
                            <a:ext cx="900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49">
                                <a:moveTo>
                                  <a:pt x="0" y="1349"/>
                                </a:moveTo>
                                <a:lnTo>
                                  <a:pt x="0" y="1307"/>
                                </a:lnTo>
                                <a:lnTo>
                                  <a:pt x="14" y="1300"/>
                                </a:lnTo>
                                <a:lnTo>
                                  <a:pt x="14" y="1342"/>
                                </a:lnTo>
                                <a:lnTo>
                                  <a:pt x="0" y="1349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457200"/>
                            <a:ext cx="900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49">
                                <a:moveTo>
                                  <a:pt x="0" y="1349"/>
                                </a:moveTo>
                                <a:lnTo>
                                  <a:pt x="0" y="1307"/>
                                </a:lnTo>
                                <a:lnTo>
                                  <a:pt x="14" y="1300"/>
                                </a:lnTo>
                                <a:lnTo>
                                  <a:pt x="14" y="1342"/>
                                </a:lnTo>
                                <a:lnTo>
                                  <a:pt x="0" y="1349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57200"/>
                            <a:ext cx="900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42">
                                <a:moveTo>
                                  <a:pt x="0" y="1342"/>
                                </a:moveTo>
                                <a:lnTo>
                                  <a:pt x="0" y="1300"/>
                                </a:lnTo>
                                <a:lnTo>
                                  <a:pt x="14" y="1300"/>
                                </a:lnTo>
                                <a:lnTo>
                                  <a:pt x="14" y="1342"/>
                                </a:lnTo>
                                <a:lnTo>
                                  <a:pt x="0" y="134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c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461520"/>
                            <a:ext cx="133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35">
                                <a:moveTo>
                                  <a:pt x="0" y="1335"/>
                                </a:moveTo>
                                <a:lnTo>
                                  <a:pt x="0" y="1293"/>
                                </a:lnTo>
                                <a:lnTo>
                                  <a:pt x="21" y="1293"/>
                                </a:lnTo>
                                <a:lnTo>
                                  <a:pt x="21" y="1335"/>
                                </a:lnTo>
                                <a:lnTo>
                                  <a:pt x="0" y="13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7"/>
                                </a:lnTo>
                                <a:lnTo>
                                  <a:pt x="21" y="42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c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461520"/>
                            <a:ext cx="133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35">
                                <a:moveTo>
                                  <a:pt x="0" y="1335"/>
                                </a:moveTo>
                                <a:lnTo>
                                  <a:pt x="0" y="1293"/>
                                </a:lnTo>
                                <a:lnTo>
                                  <a:pt x="21" y="1286"/>
                                </a:lnTo>
                                <a:lnTo>
                                  <a:pt x="21" y="1328"/>
                                </a:lnTo>
                                <a:lnTo>
                                  <a:pt x="0" y="1335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4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49"/>
                                </a:lnTo>
                                <a:lnTo>
                                  <a:pt x="1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66200"/>
                            <a:ext cx="90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28">
                                <a:moveTo>
                                  <a:pt x="0" y="1328"/>
                                </a:moveTo>
                                <a:lnTo>
                                  <a:pt x="0" y="1286"/>
                                </a:lnTo>
                                <a:lnTo>
                                  <a:pt x="14" y="1279"/>
                                </a:lnTo>
                                <a:lnTo>
                                  <a:pt x="14" y="1321"/>
                                </a:lnTo>
                                <a:lnTo>
                                  <a:pt x="0" y="132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466200"/>
                            <a:ext cx="900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21">
                                <a:moveTo>
                                  <a:pt x="0" y="1321"/>
                                </a:moveTo>
                                <a:lnTo>
                                  <a:pt x="0" y="1279"/>
                                </a:lnTo>
                                <a:lnTo>
                                  <a:pt x="14" y="1279"/>
                                </a:lnTo>
                                <a:lnTo>
                                  <a:pt x="14" y="1321"/>
                                </a:lnTo>
                                <a:lnTo>
                                  <a:pt x="0" y="1321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e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470520"/>
                            <a:ext cx="9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14">
                                <a:moveTo>
                                  <a:pt x="0" y="1314"/>
                                </a:moveTo>
                                <a:lnTo>
                                  <a:pt x="0" y="1272"/>
                                </a:lnTo>
                                <a:lnTo>
                                  <a:pt x="14" y="1272"/>
                                </a:lnTo>
                                <a:lnTo>
                                  <a:pt x="14" y="1314"/>
                                </a:lnTo>
                                <a:lnTo>
                                  <a:pt x="0" y="131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e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470520"/>
                            <a:ext cx="9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14">
                                <a:moveTo>
                                  <a:pt x="0" y="1314"/>
                                </a:moveTo>
                                <a:lnTo>
                                  <a:pt x="0" y="1272"/>
                                </a:lnTo>
                                <a:lnTo>
                                  <a:pt x="14" y="1272"/>
                                </a:lnTo>
                                <a:lnTo>
                                  <a:pt x="14" y="1307"/>
                                </a:lnTo>
                                <a:lnTo>
                                  <a:pt x="0" y="1314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e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74840"/>
                            <a:ext cx="900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07">
                                <a:moveTo>
                                  <a:pt x="0" y="1307"/>
                                </a:moveTo>
                                <a:lnTo>
                                  <a:pt x="0" y="1265"/>
                                </a:lnTo>
                                <a:lnTo>
                                  <a:pt x="14" y="1258"/>
                                </a:lnTo>
                                <a:lnTo>
                                  <a:pt x="14" y="1300"/>
                                </a:lnTo>
                                <a:lnTo>
                                  <a:pt x="0" y="1307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74840"/>
                            <a:ext cx="1332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00">
                                <a:moveTo>
                                  <a:pt x="0" y="1300"/>
                                </a:moveTo>
                                <a:lnTo>
                                  <a:pt x="0" y="1265"/>
                                </a:lnTo>
                                <a:lnTo>
                                  <a:pt x="21" y="1258"/>
                                </a:lnTo>
                                <a:lnTo>
                                  <a:pt x="21" y="1300"/>
                                </a:lnTo>
                                <a:lnTo>
                                  <a:pt x="0" y="1300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479520"/>
                            <a:ext cx="1332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93">
                                <a:moveTo>
                                  <a:pt x="0" y="1293"/>
                                </a:moveTo>
                                <a:lnTo>
                                  <a:pt x="0" y="1251"/>
                                </a:lnTo>
                                <a:lnTo>
                                  <a:pt x="21" y="1251"/>
                                </a:lnTo>
                                <a:lnTo>
                                  <a:pt x="21" y="1293"/>
                                </a:lnTo>
                                <a:lnTo>
                                  <a:pt x="0" y="129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1" y="49"/>
                                </a:lnTo>
                                <a:lnTo>
                                  <a:pt x="14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479520"/>
                            <a:ext cx="900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93">
                                <a:moveTo>
                                  <a:pt x="0" y="1293"/>
                                </a:moveTo>
                                <a:lnTo>
                                  <a:pt x="0" y="1251"/>
                                </a:lnTo>
                                <a:lnTo>
                                  <a:pt x="14" y="1251"/>
                                </a:lnTo>
                                <a:lnTo>
                                  <a:pt x="14" y="1286"/>
                                </a:lnTo>
                                <a:lnTo>
                                  <a:pt x="0" y="1293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0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483840"/>
                            <a:ext cx="900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86">
                                <a:moveTo>
                                  <a:pt x="0" y="1286"/>
                                </a:moveTo>
                                <a:lnTo>
                                  <a:pt x="0" y="1244"/>
                                </a:lnTo>
                                <a:lnTo>
                                  <a:pt x="14" y="1237"/>
                                </a:lnTo>
                                <a:lnTo>
                                  <a:pt x="14" y="1279"/>
                                </a:lnTo>
                                <a:lnTo>
                                  <a:pt x="0" y="1286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0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483840"/>
                            <a:ext cx="828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79">
                                <a:moveTo>
                                  <a:pt x="0" y="1279"/>
                                </a:moveTo>
                                <a:lnTo>
                                  <a:pt x="0" y="1244"/>
                                </a:lnTo>
                                <a:lnTo>
                                  <a:pt x="13" y="1237"/>
                                </a:lnTo>
                                <a:lnTo>
                                  <a:pt x="13" y="1279"/>
                                </a:lnTo>
                                <a:lnTo>
                                  <a:pt x="0" y="1279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56"/>
                                </a:lnTo>
                                <a:lnTo>
                                  <a:pt x="7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488160"/>
                            <a:ext cx="828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72">
                                <a:moveTo>
                                  <a:pt x="0" y="1272"/>
                                </a:moveTo>
                                <a:lnTo>
                                  <a:pt x="0" y="1230"/>
                                </a:lnTo>
                                <a:lnTo>
                                  <a:pt x="13" y="1230"/>
                                </a:lnTo>
                                <a:lnTo>
                                  <a:pt x="13" y="1272"/>
                                </a:lnTo>
                                <a:lnTo>
                                  <a:pt x="0" y="127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49"/>
                                </a:lnTo>
                                <a:lnTo>
                                  <a:pt x="6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488160"/>
                            <a:ext cx="90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72">
                                <a:moveTo>
                                  <a:pt x="0" y="1272"/>
                                </a:moveTo>
                                <a:lnTo>
                                  <a:pt x="0" y="1230"/>
                                </a:lnTo>
                                <a:lnTo>
                                  <a:pt x="14" y="1230"/>
                                </a:lnTo>
                                <a:lnTo>
                                  <a:pt x="14" y="1265"/>
                                </a:lnTo>
                                <a:lnTo>
                                  <a:pt x="0" y="1272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56"/>
                                </a:lnTo>
                                <a:lnTo>
                                  <a:pt x="7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92840"/>
                            <a:ext cx="1332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65">
                                <a:moveTo>
                                  <a:pt x="0" y="1265"/>
                                </a:moveTo>
                                <a:lnTo>
                                  <a:pt x="0" y="1223"/>
                                </a:lnTo>
                                <a:lnTo>
                                  <a:pt x="21" y="1216"/>
                                </a:lnTo>
                                <a:lnTo>
                                  <a:pt x="21" y="1258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56"/>
                                </a:lnTo>
                                <a:lnTo>
                                  <a:pt x="7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2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97160"/>
                            <a:ext cx="133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1">
                                <a:moveTo>
                                  <a:pt x="0" y="1251"/>
                                </a:moveTo>
                                <a:lnTo>
                                  <a:pt x="0" y="1216"/>
                                </a:lnTo>
                                <a:lnTo>
                                  <a:pt x="21" y="1209"/>
                                </a:lnTo>
                                <a:lnTo>
                                  <a:pt x="21" y="1251"/>
                                </a:lnTo>
                                <a:lnTo>
                                  <a:pt x="0" y="1251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56"/>
                                </a:lnTo>
                                <a:lnTo>
                                  <a:pt x="14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2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497160"/>
                            <a:ext cx="900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51">
                                <a:moveTo>
                                  <a:pt x="0" y="1251"/>
                                </a:moveTo>
                                <a:lnTo>
                                  <a:pt x="0" y="1209"/>
                                </a:lnTo>
                                <a:lnTo>
                                  <a:pt x="14" y="1209"/>
                                </a:lnTo>
                                <a:lnTo>
                                  <a:pt x="14" y="1251"/>
                                </a:lnTo>
                                <a:lnTo>
                                  <a:pt x="0" y="1251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63"/>
                                </a:lnTo>
                                <a:lnTo>
                                  <a:pt x="7" y="56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501480"/>
                            <a:ext cx="90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44">
                                <a:moveTo>
                                  <a:pt x="0" y="1244"/>
                                </a:moveTo>
                                <a:lnTo>
                                  <a:pt x="0" y="1202"/>
                                </a:lnTo>
                                <a:lnTo>
                                  <a:pt x="14" y="1202"/>
                                </a:lnTo>
                                <a:lnTo>
                                  <a:pt x="14" y="1237"/>
                                </a:lnTo>
                                <a:lnTo>
                                  <a:pt x="0" y="1244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3"/>
                                </a:lnTo>
                                <a:lnTo>
                                  <a:pt x="7" y="56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506160"/>
                            <a:ext cx="900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37">
                                <a:moveTo>
                                  <a:pt x="0" y="1237"/>
                                </a:moveTo>
                                <a:lnTo>
                                  <a:pt x="0" y="1195"/>
                                </a:lnTo>
                                <a:lnTo>
                                  <a:pt x="14" y="1188"/>
                                </a:lnTo>
                                <a:lnTo>
                                  <a:pt x="14" y="1230"/>
                                </a:lnTo>
                                <a:lnTo>
                                  <a:pt x="0" y="1237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63"/>
                                </a:lnTo>
                                <a:lnTo>
                                  <a:pt x="7" y="56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506160"/>
                            <a:ext cx="9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30">
                                <a:moveTo>
                                  <a:pt x="0" y="1230"/>
                                </a:moveTo>
                                <a:lnTo>
                                  <a:pt x="0" y="1195"/>
                                </a:lnTo>
                                <a:lnTo>
                                  <a:pt x="14" y="1188"/>
                                </a:lnTo>
                                <a:lnTo>
                                  <a:pt x="14" y="1230"/>
                                </a:lnTo>
                                <a:lnTo>
                                  <a:pt x="0" y="1230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10480"/>
                            <a:ext cx="900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23">
                                <a:moveTo>
                                  <a:pt x="0" y="1223"/>
                                </a:moveTo>
                                <a:lnTo>
                                  <a:pt x="0" y="1181"/>
                                </a:lnTo>
                                <a:lnTo>
                                  <a:pt x="14" y="1181"/>
                                </a:lnTo>
                                <a:lnTo>
                                  <a:pt x="14" y="1223"/>
                                </a:lnTo>
                                <a:lnTo>
                                  <a:pt x="0" y="1223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15160"/>
                            <a:ext cx="900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16">
                                <a:moveTo>
                                  <a:pt x="0" y="1216"/>
                                </a:moveTo>
                                <a:lnTo>
                                  <a:pt x="0" y="1174"/>
                                </a:lnTo>
                                <a:lnTo>
                                  <a:pt x="14" y="1174"/>
                                </a:lnTo>
                                <a:lnTo>
                                  <a:pt x="14" y="1209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519480"/>
                            <a:ext cx="133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09">
                                <a:moveTo>
                                  <a:pt x="0" y="1209"/>
                                </a:moveTo>
                                <a:lnTo>
                                  <a:pt x="0" y="1167"/>
                                </a:lnTo>
                                <a:lnTo>
                                  <a:pt x="21" y="1160"/>
                                </a:lnTo>
                                <a:lnTo>
                                  <a:pt x="21" y="1202"/>
                                </a:lnTo>
                                <a:lnTo>
                                  <a:pt x="0" y="1209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7"/>
                                </a:lnTo>
                                <a:lnTo>
                                  <a:pt x="21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519480"/>
                            <a:ext cx="133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02">
                                <a:moveTo>
                                  <a:pt x="0" y="1202"/>
                                </a:moveTo>
                                <a:lnTo>
                                  <a:pt x="0" y="1167"/>
                                </a:lnTo>
                                <a:lnTo>
                                  <a:pt x="21" y="1160"/>
                                </a:lnTo>
                                <a:lnTo>
                                  <a:pt x="21" y="1202"/>
                                </a:lnTo>
                                <a:lnTo>
                                  <a:pt x="0" y="1202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14" y="7"/>
                                </a:lnTo>
                                <a:lnTo>
                                  <a:pt x="21" y="14"/>
                                </a:lnTo>
                                <a:lnTo>
                                  <a:pt x="21" y="77"/>
                                </a:lnTo>
                                <a:lnTo>
                                  <a:pt x="14" y="7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5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23800"/>
                            <a:ext cx="90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95">
                                <a:moveTo>
                                  <a:pt x="0" y="1195"/>
                                </a:moveTo>
                                <a:lnTo>
                                  <a:pt x="0" y="1153"/>
                                </a:lnTo>
                                <a:lnTo>
                                  <a:pt x="14" y="1153"/>
                                </a:lnTo>
                                <a:lnTo>
                                  <a:pt x="14" y="1195"/>
                                </a:lnTo>
                                <a:lnTo>
                                  <a:pt x="0" y="119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77"/>
                                </a:lnTo>
                                <a:lnTo>
                                  <a:pt x="7" y="7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6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528480"/>
                            <a:ext cx="90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88">
                                <a:moveTo>
                                  <a:pt x="0" y="1188"/>
                                </a:moveTo>
                                <a:lnTo>
                                  <a:pt x="0" y="1146"/>
                                </a:lnTo>
                                <a:lnTo>
                                  <a:pt x="14" y="1146"/>
                                </a:lnTo>
                                <a:lnTo>
                                  <a:pt x="14" y="1181"/>
                                </a:lnTo>
                                <a:lnTo>
                                  <a:pt x="0" y="1188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7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6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32800"/>
                            <a:ext cx="90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81">
                                <a:moveTo>
                                  <a:pt x="0" y="1181"/>
                                </a:moveTo>
                                <a:lnTo>
                                  <a:pt x="0" y="1139"/>
                                </a:lnTo>
                                <a:lnTo>
                                  <a:pt x="14" y="1139"/>
                                </a:lnTo>
                                <a:lnTo>
                                  <a:pt x="14" y="1174"/>
                                </a:lnTo>
                                <a:lnTo>
                                  <a:pt x="0" y="1181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77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537120"/>
                            <a:ext cx="90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67">
                                <a:moveTo>
                                  <a:pt x="0" y="1167"/>
                                </a:moveTo>
                                <a:lnTo>
                                  <a:pt x="0" y="1132"/>
                                </a:lnTo>
                                <a:lnTo>
                                  <a:pt x="14" y="1125"/>
                                </a:lnTo>
                                <a:lnTo>
                                  <a:pt x="14" y="1167"/>
                                </a:lnTo>
                                <a:lnTo>
                                  <a:pt x="0" y="1167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7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541800"/>
                            <a:ext cx="900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60">
                                <a:moveTo>
                                  <a:pt x="0" y="1160"/>
                                </a:moveTo>
                                <a:lnTo>
                                  <a:pt x="0" y="1125"/>
                                </a:lnTo>
                                <a:lnTo>
                                  <a:pt x="14" y="1118"/>
                                </a:lnTo>
                                <a:lnTo>
                                  <a:pt x="14" y="1160"/>
                                </a:lnTo>
                                <a:lnTo>
                                  <a:pt x="0" y="1160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91"/>
                                </a:lnTo>
                                <a:lnTo>
                                  <a:pt x="7" y="7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8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46120"/>
                            <a:ext cx="133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53">
                                <a:moveTo>
                                  <a:pt x="0" y="1153"/>
                                </a:moveTo>
                                <a:lnTo>
                                  <a:pt x="0" y="1111"/>
                                </a:lnTo>
                                <a:lnTo>
                                  <a:pt x="21" y="1111"/>
                                </a:lnTo>
                                <a:lnTo>
                                  <a:pt x="21" y="1146"/>
                                </a:lnTo>
                                <a:lnTo>
                                  <a:pt x="0" y="1153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lnTo>
                                  <a:pt x="21" y="21"/>
                                </a:lnTo>
                                <a:lnTo>
                                  <a:pt x="21" y="91"/>
                                </a:lnTo>
                                <a:lnTo>
                                  <a:pt x="7" y="84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8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550440"/>
                            <a:ext cx="1332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46">
                                <a:moveTo>
                                  <a:pt x="0" y="1146"/>
                                </a:moveTo>
                                <a:lnTo>
                                  <a:pt x="0" y="1104"/>
                                </a:lnTo>
                                <a:lnTo>
                                  <a:pt x="21" y="1104"/>
                                </a:lnTo>
                                <a:lnTo>
                                  <a:pt x="21" y="1139"/>
                                </a:lnTo>
                                <a:lnTo>
                                  <a:pt x="0" y="1146"/>
                                </a:lnTo>
                                <a:close/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21" y="21"/>
                                </a:lnTo>
                                <a:lnTo>
                                  <a:pt x="21" y="98"/>
                                </a:lnTo>
                                <a:lnTo>
                                  <a:pt x="14" y="84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8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59440"/>
                            <a:ext cx="900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25">
                                <a:moveTo>
                                  <a:pt x="0" y="1125"/>
                                </a:moveTo>
                                <a:lnTo>
                                  <a:pt x="0" y="1090"/>
                                </a:lnTo>
                                <a:lnTo>
                                  <a:pt x="7" y="1090"/>
                                </a:lnTo>
                                <a:lnTo>
                                  <a:pt x="7" y="1125"/>
                                </a:lnTo>
                                <a:lnTo>
                                  <a:pt x="0" y="1125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91"/>
                                </a:lnTo>
                                <a:lnTo>
                                  <a:pt x="7" y="84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563760"/>
                            <a:ext cx="9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4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21"/>
                                </a:lnTo>
                                <a:lnTo>
                                  <a:pt x="14" y="49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68440"/>
                            <a:ext cx="9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0"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lnTo>
                                  <a:pt x="14" y="21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a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577080"/>
                            <a:ext cx="4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"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18.8pt;width:305pt;height:140.5pt" coordorigin="2962,376" coordsize="6100,2810">
                <v:rect id="shape_0" stroked="f" o:allowincell="f" style="position:absolute;left:2962;top:376;width:6099;height:280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90;top:404;width:2666;height:2558">
                  <v:rect id="shape_0" fillcolor="white" stroked="f" o:allowincell="f" style="position:absolute;left:3918;top:1383;width:55;height:1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051;top:1383;width:62;height:12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76;top:1383;width:69;height:12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8,63" path="m84,21l84,21l70,28l56,21l42,14l35,0l0,14l21,35l42,56l70,63l98,56l98,56l84,21xe" fillcolor="white" stroked="f" o:allowincell="f" style="position:absolute;left:4225;top:1110;width:97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,91" path="m28,7l28,7l28,21l28,35l14,49l0,56l14,91l42,77l56,56l63,28l63,0l63,0l28,7xe" fillcolor="white" stroked="f" o:allowincell="f" style="position:absolute;left:4309;top:1075;width:62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,98" path="m14,42l14,42l28,42l49,42l70,42l84,49l98,56l112,70l126,84l133,98l168,91l154,63l140,42l119,28l98,14l77,7l49,0l28,7l0,7l0,7l14,42xe" fillcolor="white" stroked="f" o:allowincell="f" style="position:absolute;left:4204;top:984;width:167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68" path="m41,161l41,161l34,140l34,119l41,105l48,84l55,70l69,56l83,49l104,35l90,0l62,14l41,28l28,49l14,70l7,91l0,119l0,147l7,168l7,168l41,161xe" fillcolor="white" stroked="f" o:allowincell="f" style="position:absolute;left:4114;top:991;width:103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7,133" path="m223,84l223,84l195,91l167,98l139,91l111,84l83,70l62,49l48,28l34,0l0,7l14,42l34,70l62,98l90,112l125,126l160,133l202,133l237,119l237,119l223,84xe" fillcolor="white" stroked="f" o:allowincell="f" style="position:absolute;left:4121;top:1152;width:236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238" path="m98,14l98,14l105,42l105,70l105,98l91,126l77,154l56,175l28,189l0,203l14,238l49,224l77,203l105,175l126,147l140,112l146,77l146,35l133,0l133,0l98,14xe" fillcolor="white" stroked="f" o:allowincell="f" style="position:absolute;left:4344;top:1033;width:145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8,175" path="m14,49l14,49l56,42l98,35l133,42l175,56l203,77l238,105l259,133l273,175l308,161l287,119l259,77l224,49l189,28l140,7l98,0l49,7l0,14l0,14l14,49xe" fillcolor="white" stroked="f" o:allowincell="f" style="position:absolute;left:4169;top:872;width:307;height:1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315" path="m42,301l42,301l35,259l35,224l42,182l56,147l77,112l105,77l140,56l181,35l167,0l119,21l84,56l49,91l28,126l7,168l0,217l0,266l7,315l7,315l42,301xe" fillcolor="white" stroked="f" o:allowincell="f" style="position:absolute;left:4002;top:886;width:180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210" path="m370,154l370,154l321,168l265,175l216,168l167,147l126,126l91,91l56,49l35,0l0,14l28,70l63,112l105,154l153,182l209,203l265,210l328,203l384,189l384,189l370,154xe" fillcolor="white" stroked="f" o:allowincell="f" style="position:absolute;left:4009;top:1187;width:38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378" path="m174,7l174,7l188,63l188,112l174,161l160,210l132,252l98,294l56,322l0,343l14,378l70,357l118,315l160,273l188,224l209,175l223,112l223,56l209,0l209,0l174,7xe" fillcolor="white" stroked="f" o:allowincell="f" style="position:absolute;left:4379;top:998;width:222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3,245" path="m13,56l13,56l76,42l139,35l202,49l258,70l307,98l355,140l390,189l418,245l453,238l425,168l383,112l328,70l272,35l209,14l139,0l69,7l0,21l0,21l13,56xe" fillcolor="white" stroked="f" o:allowincell="f" style="position:absolute;left:4135;top:760;width:452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8,455" path="m49,448l35,385l35,322l42,259l70,203l98,147l147,105l196,63l258,35l245,0l175,35l119,77l70,126l35,182l7,252l0,315l0,385l14,455l49,448xe" fillcolor="white" stroked="f" o:allowincell="f" style="position:absolute;left:3890;top:781;width:257;height:4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925;top:2368;width:341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18;top:2200;width:17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267;top:2543;width:17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66,2558" path="m1333,0l1473,7l1605,28l1731,63l1849,105l1968,161l2080,224l2177,294l2275,377l2359,468l2436,566l2506,671l2561,783l2603,902l2638,1021l2659,1153l2666,1279l2659,1412l2638,1538l2603,1657l2561,1775l2506,1887l2436,1992l2359,2090l2275,2181l2177,2265l2080,2342l1968,2405l1849,2460l1731,2502l1605,2530l1473,2551l1333,2558l1200,2551l1068,2530l942,2502l817,2460l698,2405l593,2342l488,2265l391,2181l307,2090l230,1992l167,1887l112,1775l63,1657l28,1538l7,1412l0,1279l7,1153l28,1021l63,902l112,783l167,671l230,566l307,468l391,377l488,294l593,224l698,161l817,105l942,63l1068,28l1200,7l1333,0xe" fillcolor="#d0c795" stroked="f" o:allowincell="f" style="position:absolute;left:2990;top:404;width:2665;height:2557;mso-wrap-style:none;v-text-anchor:middle">
                    <v:fill o:detectmouseclick="t" type="solid" color2="#2f386a"/>
                    <v:stroke color="#3465a4" joinstyle="round" endcap="flat"/>
                    <w10:wrap type="none"/>
                  </v:shape>
                  <v:rect id="shape_0" fillcolor="#224b79" stroked="f" o:allowincell="f" style="position:absolute;left:3834;top:698;width:977;height:1949;mso-wrap-style:none;v-text-anchor:middle">
                    <v:fill o:detectmouseclick="t" type="solid" color2="#ddb486"/>
                    <v:stroke color="#3465a4" joinstyle="round" endcap="flat"/>
                    <w10:wrap type="none"/>
                  </v:rect>
                  <v:rect id="shape_0" fillcolor="white" stroked="f" o:allowincell="f" style="position:absolute;left:3911;top:1271;width:48;height:1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037;top:1271;width:62;height:1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62;top:1271;width:69;height:1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8,63" path="m84,21l84,21l70,28l56,21l42,14l35,0l0,14l14,35l35,56l63,63l98,56l98,56l84,21xe" fillcolor="white" stroked="f" o:allowincell="f" style="position:absolute;left:4218;top:998;width:97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,91" path="m21,7l21,7l28,21l21,35l14,49l0,56l14,91l35,77l56,56l63,28l56,0l56,0l21,7xe" fillcolor="white" stroked="f" o:allowincell="f" style="position:absolute;left:4302;top:963;width:62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,98" path="m14,42l14,42l35,42l56,35l70,42l91,49l105,56l119,70l126,84l133,98l168,91l161,63l147,42l126,28l105,14l84,7l56,0l28,0l0,7l0,7l14,42xe" fillcolor="white" stroked="f" o:allowincell="f" style="position:absolute;left:4190;top:872;width:167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68" path="m42,161l42,161l42,140l42,119l42,105l48,84l62,70l69,56l90,42l104,35l90,0l69,14l48,28l28,49l14,70l7,91l0,119l7,147l7,168l7,168l42,161xe" fillcolor="white" stroked="f" o:allowincell="f" style="position:absolute;left:4100;top:879;width:103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4,133" path="m230,84l230,84l202,98l167,98l139,91l111,84l90,70l69,49l48,28l35,0l0,7l21,42l41,70l69,98l97,112l132,126l167,133l202,133l244,119l244,119l230,84xe" fillcolor="white" stroked="f" o:allowincell="f" style="position:absolute;left:4107;top:1040;width:243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,238" path="m98,14l98,14l105,42l105,70l98,98l91,126l77,154l56,175l28,196l0,203l14,238l49,224l77,203l105,175l119,147l133,112l140,77l140,35l133,0l133,0l98,14xe" fillcolor="white" stroked="f" o:allowincell="f" style="position:absolute;left:4337;top:921;width:139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,175" path="m14,49l14,49l56,42l98,35l140,42l175,56l210,77l238,105l266,133l280,175l315,161l294,119l266,77l231,49l189,21l147,7l98,0l49,0l0,14l0,14l14,49xe" fillcolor="white" stroked="f" o:allowincell="f" style="position:absolute;left:4155;top:760;width:314;height:1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315" path="m49,301l49,301l35,259l35,224l42,182l63,140l84,112l112,77l140,56l181,35l167,0l126,21l84,49l49,84l28,126l7,168l0,217l0,266l14,315l14,315l49,301xe" fillcolor="white" stroked="f" o:allowincell="f" style="position:absolute;left:3988;top:774;width:180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210" path="m370,161l370,161l314,168l265,175l216,168l167,147l126,126l84,91l56,49l35,0l0,14l21,70l56,112l98,154l153,182l202,203l265,210l321,210l384,189l384,189l370,161xe" fillcolor="white" stroked="f" o:allowincell="f" style="position:absolute;left:4002;top:1075;width:38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378" path="m174,7l174,7l181,63l181,112l174,161l153,210l125,252l91,294l49,322l0,350l14,378l70,357l118,322l160,273l188,224l209,175l223,112l216,56l209,0l209,0l174,7xe" fillcolor="white" stroked="f" o:allowincell="f" style="position:absolute;left:4372;top:886;width:222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0,244" path="m14,56l14,56l76,42l139,35l202,49l265,63l314,97l363,139l397,188l425,244l460,237l425,167l383,111l335,70l279,35l209,7l146,0l69,7l0,21l0,21l14,56xe" fillcolor="white" stroked="f" o:allowincell="f" style="position:absolute;left:4121;top:649;width:459;height:2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454" path="m49,447l35,384l35,321l49,258l70,202l105,146l147,97l196,62l259,35l245,0l182,35l119,76l77,125l35,181l14,251l0,314l0,384l14,454l49,447xe" fillcolor="white" stroked="f" o:allowincell="f" style="position:absolute;left:3876;top:670;width:258;height:4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911;top:2263;width:341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11;top:2089;width:174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253;top:2438;width:17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,251" path="m14,0l14,251l14,237l7,216l7,168l0,140l0,126l0,112l7,56l14,0xe" fillcolor="#dc2b4d" stroked="f" o:allowincell="f" style="position:absolute;left:3395;top:1963;width:13;height:250;mso-wrap-style:none;v-text-anchor:middle">
                    <v:fill o:detectmouseclick="t" type="solid" color2="#23d4b2"/>
                    <v:stroke color="#3465a4" joinstyle="round" endcap="flat"/>
                    <w10:wrap type="none"/>
                  </v:shape>
                  <v:shape id="shape_0" coordsize="14,314" path="m0,237l0,77l7,42l14,0l14,314l7,279l0,251l0,244l0,237xe" fillcolor="#dc2c4d" stroked="f" o:allowincell="f" style="position:absolute;left:3402;top:1928;width:13;height:313;mso-wrap-style:none;v-text-anchor:middle">
                    <v:fill o:detectmouseclick="t" type="solid" color2="#23d3b2"/>
                    <v:stroke color="#3465a4" joinstyle="round" endcap="flat"/>
                    <w10:wrap type="none"/>
                  </v:shape>
                  <v:shape id="shape_0" coordsize="21,363" path="m0,314l0,63l7,35l21,0l21,363l7,335l0,314xe" fillcolor="#dc2c4d" stroked="f" o:allowincell="f" style="position:absolute;left:3409;top:1900;width:20;height:362;mso-wrap-style:none;v-text-anchor:middle">
                    <v:fill o:detectmouseclick="t" type="solid" color2="#23d3b2"/>
                    <v:stroke color="#3465a4" joinstyle="round" endcap="flat"/>
                    <w10:wrap type="none"/>
                  </v:shape>
                  <v:shape id="shape_0" coordsize="21,398" path="m0,363l0,49l7,28l21,0l21,398l7,377l0,363xe" fillcolor="#dc2e4d" stroked="f" o:allowincell="f" style="position:absolute;left:3416;top:1879;width:20;height:397;mso-wrap-style:none;v-text-anchor:middle">
                    <v:fill o:detectmouseclick="t" type="solid" color2="#23d1b2"/>
                    <v:stroke color="#3465a4" joinstyle="round" endcap="flat"/>
                    <w10:wrap type="none"/>
                  </v:shape>
                  <v:shape id="shape_0" coordsize="14,433" path="m0,405l0,42l7,21l14,0l14,433l7,419l0,405xe" fillcolor="#dc2f4d" stroked="f" o:allowincell="f" style="position:absolute;left:3430;top:1858;width:13;height:432;mso-wrap-style:none;v-text-anchor:middle">
                    <v:fill o:detectmouseclick="t" type="solid" color2="#23d0b2"/>
                    <v:stroke color="#3465a4" joinstyle="round" endcap="flat"/>
                    <w10:wrap type="none"/>
                  </v:shape>
                  <v:shape id="shape_0" coordsize="14,461" path="m0,433l0,35l7,14l14,0l14,461l7,447l0,433xe" fillcolor="#dc2f4d" stroked="f" o:allowincell="f" style="position:absolute;left:3437;top:1844;width:13;height:460;mso-wrap-style:none;v-text-anchor:middle">
                    <v:fill o:detectmouseclick="t" type="solid" color2="#23d0b2"/>
                    <v:stroke color="#3465a4" joinstyle="round" endcap="flat"/>
                    <w10:wrap type="none"/>
                  </v:shape>
                  <v:shape id="shape_0" coordsize="14,496" path="m0,468l0,35l7,21l14,0l14,496l14,496l14,496l7,482l0,468xe" fillcolor="#dc304e" stroked="f" o:allowincell="f" style="position:absolute;left:3444;top:1823;width:13;height:495;mso-wrap-style:none;v-text-anchor:middle">
                    <v:fill o:detectmouseclick="t" type="solid" color2="#23cfb1"/>
                    <v:stroke color="#3465a4" joinstyle="round" endcap="flat"/>
                    <w10:wrap type="none"/>
                  </v:shape>
                  <v:shape id="shape_0" coordsize="14,524" path="m0,496l0,35l7,14l14,0l14,524l7,517l7,510l0,503l0,496xe" fillcolor="#dc304e" stroked="f" o:allowincell="f" style="position:absolute;left:3451;top:1809;width:13;height:523;mso-wrap-style:none;v-text-anchor:middle">
                    <v:fill o:detectmouseclick="t" type="solid" color2="#23cfb1"/>
                    <v:stroke color="#3465a4" joinstyle="round" endcap="flat"/>
                    <w10:wrap type="none"/>
                  </v:shape>
                  <v:shape id="shape_0" coordsize="13,559" path="m0,531l0,35l7,21l13,0l13,559l7,545l0,531xe" fillcolor="#dc324e" stroked="f" o:allowincell="f" style="position:absolute;left:3458;top:1788;width:12;height:558;mso-wrap-style:none;v-text-anchor:middle">
                    <v:fill o:detectmouseclick="t" type="solid" color2="#23cdb1"/>
                    <v:stroke color="#3465a4" joinstyle="round" endcap="flat"/>
                    <w10:wrap type="none"/>
                  </v:shape>
                  <v:shape id="shape_0" coordsize="20,580" path="m0,559l0,35l6,14l20,0l20,580l6,573l0,559xe" fillcolor="#dd334e" stroked="f" o:allowincell="f" style="position:absolute;left:3465;top:1774;width:19;height:579;mso-wrap-style:none;v-text-anchor:middle">
                    <v:fill o:detectmouseclick="t" type="solid" color2="#22ccb1"/>
                    <v:stroke color="#3465a4" joinstyle="round" endcap="flat"/>
                    <w10:wrap type="none"/>
                  </v:shape>
                  <v:shape id="shape_0" coordsize="21,601" path="m0,587l0,28l7,21l14,14l14,7l21,0l21,357l14,398l14,440l14,468l21,496l21,601l7,594l0,587xe" fillcolor="#dd334e" stroked="f" o:allowincell="f" style="position:absolute;left:3471;top:1760;width:20;height:600;mso-wrap-style:none;v-text-anchor:middle">
                    <v:fill o:detectmouseclick="t" type="solid" color2="#22ccb1"/>
                    <v:stroke color="#3465a4" joinstyle="round" endcap="flat"/>
                    <w10:wrap type="none"/>
                  </v:shape>
                  <v:shape id="shape_0" coordsize="14,622" path="m0,608l0,28l0,28l0,28l7,14l14,0l14,336l0,398l0,454l0,496l14,538l14,622l7,615l0,608xe" fillcolor="#dd344e" stroked="f" o:allowincell="f" style="position:absolute;left:3485;top:1746;width:13;height:621;mso-wrap-style:none;v-text-anchor:middle">
                    <v:fill o:detectmouseclick="t" type="solid" color2="#22cbb1"/>
                    <v:stroke color="#3465a4" joinstyle="round" endcap="flat"/>
                    <w10:wrap type="none"/>
                  </v:shape>
                  <v:shape id="shape_0" coordsize="14,643" path="m0,629l0,524l7,545l14,573l14,643l7,636l0,629xm0,385l0,28l7,14l14,0l14,322l7,357l0,385xe" fillcolor="#dd344e" stroked="f" o:allowincell="f" style="position:absolute;left:3492;top:1732;width:13;height:642;mso-wrap-style:none;v-text-anchor:middle">
                    <v:fill o:detectmouseclick="t" type="solid" color2="#22cbb1"/>
                    <v:stroke color="#3465a4" joinstyle="round" endcap="flat"/>
                    <w10:wrap type="none"/>
                  </v:shape>
                  <v:shape id="shape_0" coordsize="14,657" path="m0,643l0,559l7,573l14,594l14,594l14,594l14,657l7,650l0,643xm0,357l0,21l7,7l14,0l14,301l7,329l0,357xe" fillcolor="#dd354e" stroked="f" o:allowincell="f" style="position:absolute;left:3499;top:1725;width:13;height:656;mso-wrap-style:none;v-text-anchor:middle">
                    <v:fill o:detectmouseclick="t" type="solid" color2="#22cab1"/>
                    <v:stroke color="#3465a4" joinstyle="round" endcap="flat"/>
                    <w10:wrap type="none"/>
                  </v:shape>
                  <v:shape id="shape_0" coordsize="14,678" path="m0,664l0,594l0,601l7,608l7,615l14,622l14,678l7,671l0,664xm0,343l0,21l7,14l14,0l14,294l7,315l0,343xe" fillcolor="#dd364e" stroked="f" o:allowincell="f" style="position:absolute;left:3506;top:1711;width:13;height:677;mso-wrap-style:none;v-text-anchor:middle">
                    <v:fill o:detectmouseclick="t" type="solid" color2="#22c9b1"/>
                    <v:stroke color="#3465a4" joinstyle="round" endcap="flat"/>
                    <w10:wrap type="none"/>
                  </v:shape>
                  <v:shape id="shape_0" coordsize="14,699" path="m0,685l0,622l7,636l14,650l14,699l7,692l0,685xm0,329l0,28l7,14l14,0l14,287l14,294l14,301l7,315l0,329xe" fillcolor="#dd364e" stroked="f" o:allowincell="f" style="position:absolute;left:3513;top:1697;width:13;height:698;mso-wrap-style:none;v-text-anchor:middle">
                    <v:fill o:detectmouseclick="t" type="solid" color2="#22c9b1"/>
                    <v:stroke color="#3465a4" joinstyle="round" endcap="flat"/>
                    <w10:wrap type="none"/>
                  </v:shape>
                  <v:shape id="shape_0" coordsize="14,720" path="m0,706l0,650l7,664l14,671l14,720l7,713l0,706xm0,322l0,28l7,14l14,0l14,280l7,294l7,315l0,315l0,322xe" fillcolor="#dd374e" stroked="f" o:allowincell="f" style="position:absolute;left:3520;top:1683;width:13;height:719;mso-wrap-style:none;v-text-anchor:middle">
                    <v:fill o:detectmouseclick="t" type="solid" color2="#22c8b1"/>
                    <v:stroke color="#3465a4" joinstyle="round" endcap="flat"/>
                    <w10:wrap type="none"/>
                  </v:shape>
                  <v:shape id="shape_0" coordsize="21,734" path="m0,720l0,671l7,678l21,692l21,734l7,727l0,720xm0,308l0,21l7,7l21,0l21,266l7,287l0,308xe" fillcolor="#dd374e" stroked="f" o:allowincell="f" style="position:absolute;left:3527;top:1676;width:20;height:733;mso-wrap-style:none;v-text-anchor:middle">
                    <v:fill o:detectmouseclick="t" type="solid" color2="#22c8b1"/>
                    <v:stroke color="#3465a4" joinstyle="round" endcap="flat"/>
                    <w10:wrap type="none"/>
                  </v:shape>
                  <v:shape id="shape_0" coordsize="21,755" path="m0,741l0,692l14,706l21,713l21,755l14,748l0,741xm0,301l0,21l14,14l21,0l21,266l14,280l0,301xe" fillcolor="#dd394e" stroked="f" o:allowincell="f" style="position:absolute;left:3534;top:1662;width:20;height:754;mso-wrap-style:none;v-text-anchor:middle">
                    <v:fill o:detectmouseclick="t" type="solid" color2="#22c6b1"/>
                    <v:stroke color="#3465a4" joinstyle="round" endcap="flat"/>
                    <w10:wrap type="none"/>
                  </v:shape>
                  <v:shape id="shape_0" coordsize="14,762" path="m0,755l0,713l7,720l14,727l14,762l7,762l0,755xm0,287l0,21l7,7l14,0l14,252l7,273l0,287xe" fillcolor="#dd3a4e" stroked="f" o:allowincell="f" style="position:absolute;left:3548;top:1655;width:13;height:761;mso-wrap-style:none;v-text-anchor:middle">
                    <v:fill o:detectmouseclick="t" type="solid" color2="#22c5b1"/>
                    <v:stroke color="#3465a4" joinstyle="round" endcap="flat"/>
                    <w10:wrap type="none"/>
                  </v:shape>
                  <v:shape id="shape_0" coordsize="14,783" path="m0,776l0,734l7,741l14,748l14,783l7,776l0,776xm0,287l0,21l7,14l14,0l14,252l7,266l0,287xe" fillcolor="#dd3a4e" stroked="f" o:allowincell="f" style="position:absolute;left:3555;top:1641;width:13;height:782;mso-wrap-style:none;v-text-anchor:middle">
                    <v:fill o:detectmouseclick="t" type="solid" color2="#22c5b1"/>
                    <v:stroke color="#3465a4" joinstyle="round" endcap="flat"/>
                    <w10:wrap type="none"/>
                  </v:shape>
                  <v:shape id="shape_0" coordsize="14,797" path="m0,783l0,748l7,748l14,755l14,797l7,790l0,783xm0,273l0,21l7,7l14,0l14,245l7,259l0,273xe" fillcolor="#de3b4e" stroked="f" o:allowincell="f" style="position:absolute;left:3562;top:1634;width:13;height:796;mso-wrap-style:none;v-text-anchor:middle">
                    <v:fill o:detectmouseclick="t" type="solid" color2="#21c4b1"/>
                    <v:stroke color="#3465a4" joinstyle="round" endcap="flat"/>
                    <w10:wrap type="none"/>
                  </v:shape>
                  <v:shape id="shape_0" coordsize="14,811" path="m0,804l0,769l7,769l14,776l14,811l7,811l0,804xm0,273l0,21l7,14l14,0l14,245l7,259l0,273xe" fillcolor="#de3b4e" stroked="f" o:allowincell="f" style="position:absolute;left:3569;top:1620;width:13;height:810;mso-wrap-style:none;v-text-anchor:middle">
                    <v:fill o:detectmouseclick="t" type="solid" color2="#21c4b1"/>
                    <v:stroke color="#3465a4" joinstyle="round" endcap="flat"/>
                    <w10:wrap type="none"/>
                  </v:shape>
                  <v:shape id="shape_0" coordsize="14,825" path="m0,818l0,776l7,783l14,790l14,825l7,818l0,818xm0,266l0,21l7,7l14,0l14,231l7,252l0,266xe" fillcolor="#de3c4e" stroked="f" o:allowincell="f" style="position:absolute;left:3576;top:1613;width:13;height:824;mso-wrap-style:none;v-text-anchor:middle">
                    <v:fill o:detectmouseclick="t" type="solid" color2="#21c3b1"/>
                    <v:stroke color="#3465a4" joinstyle="round" endcap="flat"/>
                    <w10:wrap type="none"/>
                  </v:shape>
                  <v:shape id="shape_0" coordsize="21,832" path="m0,825l0,790l7,797l21,797l21,832l14,832l14,832l7,832l0,825xm0,259l0,14l7,7l21,0l21,224l7,238l0,259xe" fillcolor="#de3d4e" stroked="f" o:allowincell="f" style="position:absolute;left:3583;top:1606;width:20;height:831;mso-wrap-style:none;v-text-anchor:middle">
                    <v:fill o:detectmouseclick="t" type="solid" color2="#21c2b1"/>
                    <v:stroke color="#3465a4" joinstyle="round" endcap="flat"/>
                    <w10:wrap type="none"/>
                  </v:shape>
                  <v:shape id="shape_0" coordsize="21,853" path="m0,846l0,811l7,811l14,811l14,818l21,818l21,853l14,846l7,846l7,846l0,846xm0,252l0,21l14,14l21,0l21,224l14,238l0,252xe" fillcolor="#de3d4e" stroked="f" o:allowincell="f" style="position:absolute;left:3590;top:1592;width:20;height:852;mso-wrap-style:none;v-text-anchor:middle">
                    <v:fill o:detectmouseclick="t" type="solid" color2="#21c2b1"/>
                    <v:stroke color="#3465a4" joinstyle="round" endcap="flat"/>
                    <w10:wrap type="none"/>
                  </v:shape>
                  <v:shape id="shape_0" coordsize="14,860" path="m0,853l0,818l0,818l0,818l7,825l14,825l14,860l7,860l0,853xm0,245l0,21l7,7l14,0l14,217l7,231l0,245xe" fillcolor="#de3e4e" stroked="f" o:allowincell="f" style="position:absolute;left:3604;top:1585;width:13;height:859;mso-wrap-style:none;v-text-anchor:middle">
                    <v:fill o:detectmouseclick="t" type="solid" color2="#21c1b1"/>
                    <v:stroke color="#3465a4" joinstyle="round" endcap="flat"/>
                    <w10:wrap type="none"/>
                  </v:shape>
                  <v:shape id="shape_0" coordsize="14,874" path="m0,867l0,832l7,832l14,839l14,874l7,867l0,867xm0,238l0,14l7,7l14,0l14,210l7,224l0,238xe" fillcolor="#de3e4e" stroked="f" o:allowincell="f" style="position:absolute;left:3611;top:1578;width:13;height:873;mso-wrap-style:none;v-text-anchor:middle">
                    <v:fill o:detectmouseclick="t" type="solid" color2="#21c1b1"/>
                    <v:stroke color="#3465a4" joinstyle="round" endcap="flat"/>
                    <w10:wrap type="none"/>
                  </v:shape>
                  <v:shape id="shape_0" coordsize="14,888" path="m0,881l0,846l7,853l14,853l14,888l7,888l0,881xm0,238l0,21l7,14l14,0l14,210l7,224l0,238xe" fillcolor="#de3f4f" stroked="f" o:allowincell="f" style="position:absolute;left:3618;top:1564;width:13;height:887;mso-wrap-style:none;v-text-anchor:middle">
                    <v:fill o:detectmouseclick="t" type="solid" color2="#21c0b0"/>
                    <v:stroke color="#3465a4" joinstyle="round" endcap="flat"/>
                    <w10:wrap type="none"/>
                  </v:shape>
                  <v:shape id="shape_0" coordsize="14,902" path="m0,895l0,860l7,860l14,867l14,902l7,895l0,895xm0,231l0,21l7,7l14,0l14,203l7,217l0,231xe" fillcolor="#de404e" stroked="f" o:allowincell="f" style="position:absolute;left:3625;top:1557;width:13;height:901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14,909" path="m0,902l0,867l7,874l14,874l14,909l7,909l0,902xm0,224l0,14l7,7l14,0l14,196l7,210l0,224xe" fillcolor="#de404e" stroked="f" o:allowincell="f" style="position:absolute;left:3632;top:1550;width:13;height:908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21,916" path="m0,916l0,881l7,881l21,888l21,916l7,916l0,916xm0,217l0,14l7,7l21,0l21,189l7,203l0,217xe" fillcolor="#de404e" stroked="f" o:allowincell="f" style="position:absolute;left:3639;top:1543;width:20;height:915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21,937" path="m0,930l0,895l14,902l21,902l21,937l14,930l0,930xm0,217l0,21l14,14l21,0l21,189l14,203l0,217xe" fillcolor="#de404e" stroked="f" o:allowincell="f" style="position:absolute;left:3646;top:1529;width:20;height:936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14,944" path="m0,937l0,909l7,909l14,909l14,944l7,944l0,937xm0,210l0,21l7,7l14,0l14,189l7,203l0,210xe" fillcolor="#de414f" stroked="f" o:allowincell="f" style="position:absolute;left:3660;top:1522;width:13;height:943;mso-wrap-style:none;v-text-anchor:middle">
                    <v:fill o:detectmouseclick="t" type="solid" color2="#21beb0"/>
                    <v:stroke color="#3465a4" joinstyle="round" endcap="flat"/>
                    <w10:wrap type="none"/>
                  </v:shape>
                  <v:shape id="shape_0" coordsize="14,951" path="m0,951l0,916l7,916l14,923l14,951l7,951l0,951xm0,203l0,14l7,7l14,0l14,182l7,196l0,203xe" fillcolor="#df424e" stroked="f" o:allowincell="f" style="position:absolute;left:3667;top:1515;width:13;height:950;mso-wrap-style:none;v-text-anchor:middle">
                    <v:fill o:detectmouseclick="t" type="solid" color2="#20bdb1"/>
                    <v:stroke color="#3465a4" joinstyle="round" endcap="flat"/>
                    <w10:wrap type="none"/>
                  </v:shape>
                  <v:shape id="shape_0" coordsize="14,965" path="m0,958l0,923l7,930l14,930l14,965l7,958l0,958xm0,203l0,14l7,7l14,0l14,175l7,189l0,203xe" fillcolor="#df424e" stroked="f" o:allowincell="f" style="position:absolute;left:3674;top:1508;width:13;height:964;mso-wrap-style:none;v-text-anchor:middle">
                    <v:fill o:detectmouseclick="t" type="solid" color2="#20bdb1"/>
                    <v:stroke color="#3465a4" joinstyle="round" endcap="flat"/>
                    <w10:wrap type="none"/>
                  </v:shape>
                  <v:shape id="shape_0" coordsize="14,972" path="m0,965l0,937l7,937l14,937l14,972l7,972l0,965xm0,196l0,14l7,7l14,0l14,168l14,175l7,182l7,189l0,196xe" fillcolor="#df434e" stroked="f" o:allowincell="f" style="position:absolute;left:3681;top:1501;width:13;height:971;mso-wrap-style:none;v-text-anchor:middle">
                    <v:fill o:detectmouseclick="t" type="solid" color2="#20bcb1"/>
                    <v:stroke color="#3465a4" joinstyle="round" endcap="flat"/>
                    <w10:wrap type="none"/>
                  </v:shape>
                  <v:shape id="shape_0" coordsize="14,979" path="m0,979l0,944l7,944l14,944l14,979l7,979l0,979xm0,189l0,14l7,7l14,0l14,161l7,175l0,189l0,189l0,189xe" fillcolor="#df434e" stroked="f" o:allowincell="f" style="position:absolute;left:3688;top:1494;width:13;height:978;mso-wrap-style:none;v-text-anchor:middle">
                    <v:fill o:detectmouseclick="t" type="solid" color2="#20bcb1"/>
                    <v:stroke color="#3465a4" joinstyle="round" endcap="flat"/>
                    <w10:wrap type="none"/>
                  </v:shape>
                  <v:shape id="shape_0" coordsize="21,986" path="m0,986l0,951l7,951l21,958l21,986l7,986l0,986xm0,182l0,14l7,7l21,0l21,161l7,168l0,182xe" fillcolor="#df444f" stroked="f" o:allowincell="f" style="position:absolute;left:3695;top:1487;width:20;height:985;mso-wrap-style:none;v-text-anchor:middle">
                    <v:fill o:detectmouseclick="t" type="solid" color2="#20bbb0"/>
                    <v:stroke color="#3465a4" joinstyle="round" endcap="flat"/>
                    <w10:wrap type="none"/>
                  </v:shape>
                  <v:shape id="shape_0" coordsize="21,1007" path="m0,1000l0,965l14,972l21,972l21,1007l14,1000l0,1000xm0,182l0,21l14,14l21,0l21,161l14,175l0,182xe" fillcolor="#df444e" stroked="f" o:allowincell="f" style="position:absolute;left:3702;top:1473;width:20;height:1006;mso-wrap-style:none;v-text-anchor:middle">
                    <v:fill o:detectmouseclick="t" type="solid" color2="#20bbb1"/>
                    <v:stroke color="#3465a4" joinstyle="round" endcap="flat"/>
                    <w10:wrap type="none"/>
                  </v:shape>
                  <v:shape id="shape_0" coordsize="14,1014" path="m0,1007l0,979l0,979l7,979l14,979l14,979l14,1014l7,1014l0,1007xm0,182l0,21l7,7l14,0l14,161l7,168l0,182xe" fillcolor="#df444e" stroked="f" o:allowincell="f" style="position:absolute;left:3716;top:1466;width:13;height:1013;mso-wrap-style:none;v-text-anchor:middle">
                    <v:fill o:detectmouseclick="t" type="solid" color2="#20bbb1"/>
                    <v:stroke color="#3465a4" joinstyle="round" endcap="flat"/>
                    <w10:wrap type="none"/>
                  </v:shape>
                  <v:shape id="shape_0" coordsize="14,1021" path="m0,1021l0,986l0,986l0,986l7,986l14,986l14,1021l7,1021l0,1021xm0,175l0,14l7,7l14,0l14,154l7,168l0,175xe" fillcolor="#df454e" stroked="f" o:allowincell="f" style="position:absolute;left:3723;top:1459;width:13;height:1020;mso-wrap-style:none;v-text-anchor:middle">
                    <v:fill o:detectmouseclick="t" type="solid" color2="#20bab1"/>
                    <v:stroke color="#3465a4" joinstyle="round" endcap="flat"/>
                    <w10:wrap type="none"/>
                  </v:shape>
                  <v:shape id="shape_0" coordsize="14,1028" path="m0,1028l0,993l7,993l14,993l14,1028l7,1028l0,1028xm0,175l0,14l7,7l14,0l14,154l7,161l0,175xe" fillcolor="#df454e" stroked="f" o:allowincell="f" style="position:absolute;left:3730;top:1452;width:13;height:1027;mso-wrap-style:none;v-text-anchor:middle">
                    <v:fill o:detectmouseclick="t" type="solid" color2="#20bab1"/>
                    <v:stroke color="#3465a4" joinstyle="round" endcap="flat"/>
                    <w10:wrap type="none"/>
                  </v:shape>
                  <v:shape id="shape_0" coordsize="14,1035" path="m0,1035l0,1000l7,1000l14,1000l14,1035l7,1035l0,1035xm0,168l0,14l7,7l14,0l14,0l14,0l14,147l7,161l0,168xe" fillcolor="#df464e" stroked="f" o:allowincell="f" style="position:absolute;left:3737;top:1445;width:13;height:1034;mso-wrap-style:none;v-text-anchor:middle">
                    <v:fill o:detectmouseclick="t" type="solid" color2="#20b9b1"/>
                    <v:stroke color="#3465a4" joinstyle="round" endcap="flat"/>
                    <w10:wrap type="none"/>
                  </v:shape>
                  <v:shape id="shape_0" coordsize="14,1042" path="m0,1042l0,1007l7,1007l14,1007l14,1042l7,1042l0,1042xm0,168l0,14l7,14l7,7l14,7l14,0l14,147l7,154l0,168xe" fillcolor="#df474e" stroked="f" o:allowincell="f" style="position:absolute;left:3744;top:1438;width:13;height:1041;mso-wrap-style:none;v-text-anchor:middle">
                    <v:fill o:detectmouseclick="t" type="solid" color2="#20b8b1"/>
                    <v:stroke color="#3465a4" joinstyle="round" endcap="flat"/>
                    <w10:wrap type="none"/>
                  </v:shape>
                  <v:shape id="shape_0" coordsize="21,1049" path="m0,1049l0,1014l7,1014l21,1014l21,1049l7,1049l0,1049xm0,161l0,14l7,7l21,0l21,147l7,154l0,161xe" fillcolor="#df474e" stroked="f" o:allowincell="f" style="position:absolute;left:3751;top:1431;width:20;height:1048;mso-wrap-style:none;v-text-anchor:middle">
                    <v:fill o:detectmouseclick="t" type="solid" color2="#20b8b1"/>
                    <v:stroke color="#3465a4" joinstyle="round" endcap="flat"/>
                    <w10:wrap type="none"/>
                  </v:shape>
                  <v:shape id="shape_0" coordsize="21,1062" path="m0,1055l0,1020l14,1020l21,1027l21,1062l14,1055l0,1055xm0,160l0,13l14,6l21,0l21,139l14,153l0,160xe" fillcolor="#e0484e" stroked="f" o:allowincell="f" style="position:absolute;left:3758;top:1425;width:20;height:1061;mso-wrap-style:none;v-text-anchor:middle">
                    <v:fill o:detectmouseclick="t" type="solid" color2="#1fb7b1"/>
                    <v:stroke color="#3465a4" joinstyle="round" endcap="flat"/>
                    <w10:wrap type="none"/>
                  </v:shape>
                  <v:shape id="shape_0" coordsize="14,1069" path="m0,1062l0,1027l7,1034l14,1034l14,1069l7,1069l0,1062xm0,160l0,13l7,7l14,0l14,139l7,146l0,160xe" fillcolor="#e0484e" stroked="f" o:allowincell="f" style="position:absolute;left:3772;top:1418;width:13;height:1068;mso-wrap-style:none;v-text-anchor:middle">
                    <v:fill o:detectmouseclick="t" type="solid" color2="#1fb7b1"/>
                    <v:stroke color="#3465a4" joinstyle="round" endcap="flat"/>
                    <w10:wrap type="none"/>
                  </v:shape>
                  <v:shape id="shape_0" coordsize="14,1076" path="m0,1076l0,1041l7,1041l14,1041l14,1076l7,1076l0,1076xm0,153l0,14l7,7l14,0l14,139l7,146l0,153xe" fillcolor="#e0494e" stroked="f" o:allowincell="f" style="position:absolute;left:3779;top:1411;width:13;height:1075;mso-wrap-style:none;v-text-anchor:middle">
                    <v:fill o:detectmouseclick="t" type="solid" color2="#1fb6b1"/>
                    <v:stroke color="#3465a4" joinstyle="round" endcap="flat"/>
                    <w10:wrap type="none"/>
                  </v:shape>
                  <v:shape id="shape_0" coordsize="14,1083" path="m0,1083l0,1048l7,1048l14,1048l14,1083l7,1083l0,1083xm0,153l0,14l7,7l14,0l14,139l7,146l0,153xe" fillcolor="#e0494e" stroked="f" o:allowincell="f" style="position:absolute;left:3786;top:1404;width:13;height:1082;mso-wrap-style:none;v-text-anchor:middle">
                    <v:fill o:detectmouseclick="t" type="solid" color2="#1fb6b1"/>
                    <v:stroke color="#3465a4" joinstyle="round" endcap="flat"/>
                    <w10:wrap type="none"/>
                  </v:shape>
                  <v:shape id="shape_0" coordsize="14,1090" path="m0,1090l0,1055l7,1055l14,1055l14,1090l7,1090l0,1090xm0,153l0,14l7,7l14,0l14,139l7,146l0,153xe" fillcolor="#e0494e" stroked="f" o:allowincell="f" style="position:absolute;left:3793;top:1397;width:13;height:1089;mso-wrap-style:none;v-text-anchor:middle">
                    <v:fill o:detectmouseclick="t" type="solid" color2="#1fb6b1"/>
                    <v:stroke color="#3465a4" joinstyle="round" endcap="flat"/>
                    <w10:wrap type="none"/>
                  </v:shape>
                  <v:shape id="shape_0" coordsize="13,1097" path="m0,1097l0,1062l7,1062l7,1062l13,1062l13,1062l13,1097l7,1097l0,1097xm0,153l0,14l7,7l13,0l13,132l7,146l0,153xe" fillcolor="#e04a4e" stroked="f" o:allowincell="f" style="position:absolute;left:3800;top:1390;width:12;height:1096;mso-wrap-style:none;v-text-anchor:middle">
                    <v:fill o:detectmouseclick="t" type="solid" color2="#1fb5b1"/>
                    <v:stroke color="#3465a4" joinstyle="round" endcap="flat"/>
                    <w10:wrap type="none"/>
                  </v:shape>
                  <v:shape id="shape_0" coordsize="20,1104" path="m0,1104l0,1069l0,1069l0,1069l6,1069l20,1069l20,1104l6,1104l0,1104xm0,153l0,14l6,7l20,0l20,132l6,139l0,153xe" fillcolor="#e04a4e" stroked="f" o:allowincell="f" style="position:absolute;left:3807;top:1383;width:19;height:1103;mso-wrap-style:none;v-text-anchor:middle">
                    <v:fill o:detectmouseclick="t" type="solid" color2="#1fb5b1"/>
                    <v:stroke color="#3465a4" joinstyle="round" endcap="flat"/>
                    <w10:wrap type="none"/>
                  </v:shape>
                  <v:shape id="shape_0" coordsize="21,1104" path="m0,1104l0,1069l7,1069l21,1069l21,1104l7,1104l0,1104xm0,139l0,7l7,0l21,0l21,125l7,132l0,139xe" fillcolor="#e04b4f" stroked="f" o:allowincell="f" style="position:absolute;left:3813;top:1383;width:20;height:1103;mso-wrap-style:none;v-text-anchor:middle">
                    <v:fill o:detectmouseclick="t" type="solid" color2="#1fb4b0"/>
                    <v:stroke color="#3465a4" joinstyle="round" endcap="flat"/>
                    <w10:wrap type="none"/>
                  </v:shape>
                  <v:shape id="shape_0" coordsize="14,1111" path="m0,1111l0,1076l7,1076l14,1076l14,1111l14,1111l7,1111l0,1111l0,1111xm0,139l0,7l7,7l14,0l14,125l7,132l0,139xe" fillcolor="#e04c4e" stroked="f" o:allowincell="f" style="position:absolute;left:3827;top:1376;width:13;height:1110;mso-wrap-style:none;v-text-anchor:middle">
                    <v:fill o:detectmouseclick="t" type="solid" color2="#1fb3b1"/>
                    <v:stroke color="#3465a4" joinstyle="round" endcap="flat"/>
                    <w10:wrap type="none"/>
                  </v:shape>
                  <v:shape id="shape_0" coordsize="14,1118" path="m0,1118l0,1083l7,1083l14,1083l14,1118l7,1118l0,1118l0,1118l0,1118xm0,139l0,14l7,7l14,0l14,125l7,132l0,139xe" fillcolor="#e04c4e" stroked="f" o:allowincell="f" style="position:absolute;left:3834;top:1369;width:13;height:1117;mso-wrap-style:none;v-text-anchor:middle">
                    <v:fill o:detectmouseclick="t" type="solid" color2="#1fb3b1"/>
                    <v:stroke color="#3465a4" joinstyle="round" endcap="flat"/>
                    <w10:wrap type="none"/>
                  </v:shape>
                  <v:shape id="shape_0" coordsize="14,1125" path="m0,1125l0,1090l7,1090l14,1090l14,1125l7,1125l0,1125xm0,139l0,14l7,7l14,0l14,125l7,132l0,139xe" fillcolor="#e04d4f" stroked="f" o:allowincell="f" style="position:absolute;left:3841;top:1362;width:13;height:1124;mso-wrap-style:none;v-text-anchor:middle">
                    <v:fill o:detectmouseclick="t" type="solid" color2="#1fb2b0"/>
                    <v:stroke color="#3465a4" joinstyle="round" endcap="flat"/>
                    <w10:wrap type="none"/>
                  </v:shape>
                  <v:shape id="shape_0" coordsize="14,1132" path="m0,1132l0,1097l7,1097l14,1090l14,1132l7,1132l0,1132xm0,139l0,14l7,7l14,0l14,125l7,132l0,139xe" fillcolor="#e04d4f" stroked="f" o:allowincell="f" style="position:absolute;left:3848;top:1355;width:13;height:1131;mso-wrap-style:none;v-text-anchor:middle">
                    <v:fill o:detectmouseclick="t" type="solid" color2="#1fb2b0"/>
                    <v:stroke color="#3465a4" joinstyle="round" endcap="flat"/>
                    <w10:wrap type="none"/>
                  </v:shape>
                  <v:shape id="shape_0" coordsize="14,1139" path="m0,1139l0,1104l7,1097l14,1097l14,1139l7,1139l0,1139xm0,139l0,14l7,7l14,0l14,125l7,132l0,139xe" fillcolor="#e04e4f" stroked="f" o:allowincell="f" style="position:absolute;left:3855;top:1348;width:13;height:1138;mso-wrap-style:none;v-text-anchor:middle">
                    <v:fill o:detectmouseclick="t" type="solid" color2="#1fb1b0"/>
                    <v:stroke color="#3465a4" joinstyle="round" endcap="flat"/>
                    <w10:wrap type="none"/>
                  </v:shape>
                  <v:shape id="shape_0" coordsize="14,1139" path="m0,1139l0,1097l7,1097l14,1097l14,1139l7,1139l0,1139xm0,132l0,7l7,0l14,0l14,118l7,125l0,132xe" fillcolor="#e04e4f" stroked="f" o:allowincell="f" style="position:absolute;left:3862;top:1348;width:13;height:1138;mso-wrap-style:none;v-text-anchor:middle">
                    <v:fill o:detectmouseclick="t" type="solid" color2="#1fb1b0"/>
                    <v:stroke color="#3465a4" joinstyle="round" endcap="flat"/>
                    <w10:wrap type="none"/>
                  </v:shape>
                  <v:shape id="shape_0" coordsize="21,1146" path="m0,1146l0,1104l7,1104l21,1104l21,1146l7,1146l0,1146xm0,132l0,7l7,7l21,0l21,118l7,125l0,132xe" fillcolor="#e04e4f" stroked="f" o:allowincell="f" style="position:absolute;left:3869;top:1341;width:20;height:1145;mso-wrap-style:none;v-text-anchor:middle">
                    <v:fill o:detectmouseclick="t" type="solid" color2="#1fb1b0"/>
                    <v:stroke color="#3465a4" joinstyle="round" endcap="flat"/>
                    <w10:wrap type="none"/>
                  </v:shape>
                  <v:shape id="shape_0" coordsize="21,1153" path="m0,1153l0,1111l14,1111l21,1111l21,1153l14,1153l0,1153xm0,132l0,14l14,7l21,0l21,118l14,125l0,132xe" fillcolor="#e04f4f" stroked="f" o:allowincell="f" style="position:absolute;left:3876;top:1334;width:20;height:1152;mso-wrap-style:none;v-text-anchor:middle">
                    <v:fill o:detectmouseclick="t" type="solid" color2="#1fb0b0"/>
                    <v:stroke color="#3465a4" joinstyle="round" endcap="flat"/>
                    <w10:wrap type="none"/>
                  </v:shape>
                  <v:shape id="shape_0" coordsize="14,1160" path="m0,1160l0,1118l7,1118l14,1118l14,1160l7,1160l0,1160xm0,132l0,14l7,7l14,0l14,118l7,125l0,132xe" fillcolor="#e04f4f" stroked="f" o:allowincell="f" style="position:absolute;left:3890;top:1327;width:13;height:1159;mso-wrap-style:none;v-text-anchor:middle">
                    <v:fill o:detectmouseclick="t" type="solid" color2="#1fb0b0"/>
                    <v:stroke color="#3465a4" joinstyle="round" endcap="flat"/>
                    <w10:wrap type="none"/>
                  </v:shape>
                  <v:shape id="shape_0" coordsize="14,1160" path="m0,1160l0,1118l7,1118l14,1118l14,1153l7,1160l0,1160xm0,125l0,7l7,0l14,0l14,111l7,118l0,125xe" fillcolor="#e1504f" stroked="f" o:allowincell="f" style="position:absolute;left:3897;top:1327;width:13;height:1159;mso-wrap-style:none;v-text-anchor:middle">
                    <v:fill o:detectmouseclick="t" type="solid" color2="#1eafb0"/>
                    <v:stroke color="#3465a4" joinstyle="round" endcap="flat"/>
                    <w10:wrap type="none"/>
                  </v:shape>
                  <v:shape id="shape_0" coordsize="14,1167" path="m0,1167l0,1125l7,1125l14,1125l14,1160l7,1160l0,1167xm0,125l0,7l7,7l14,0l14,111l7,118l0,125xe" fillcolor="#e1514f" stroked="f" o:allowincell="f" style="position:absolute;left:3904;top:1320;width:13;height:1166;mso-wrap-style:none;v-text-anchor:middle">
                    <v:fill o:detectmouseclick="t" type="solid" color2="#1eaeb0"/>
                    <v:stroke color="#3465a4" joinstyle="round" endcap="flat"/>
                    <w10:wrap type="none"/>
                  </v:shape>
                  <v:shape id="shape_0" coordsize="14,1167" path="m0,1167l0,1132l7,1132l14,1132l14,1167l7,1167l0,1167xm0,125l0,14l7,7l14,0l14,112l7,118l0,125xe" fillcolor="#e1514f" stroked="f" o:allowincell="f" style="position:absolute;left:3911;top:1313;width:13;height:1166;mso-wrap-style:none;v-text-anchor:middle">
                    <v:fill o:detectmouseclick="t" type="solid" color2="#1eaeb0"/>
                    <v:stroke color="#3465a4" joinstyle="round" endcap="flat"/>
                    <w10:wrap type="none"/>
                  </v:shape>
                  <v:shape id="shape_0" coordsize="14,1174" path="m0,1174l0,1139l7,1139l14,1132l14,1174l7,1174l0,1174xm0,125l0,14l7,7l14,0l14,112l7,119l0,125xe" fillcolor="#e1524f" stroked="f" o:allowincell="f" style="position:absolute;left:3918;top:1306;width:13;height:1173;mso-wrap-style:none;v-text-anchor:middle">
                    <v:fill o:detectmouseclick="t" type="solid" color2="#1eadb0"/>
                    <v:stroke color="#3465a4" joinstyle="round" endcap="flat"/>
                    <w10:wrap type="none"/>
                  </v:shape>
                  <v:shape id="shape_0" coordsize="21,1174" path="m0,1174l0,1139l7,1132l21,1132l21,1174l7,1174l0,1174xm0,119l0,7l7,0l21,0l21,105l7,112l0,119xe" fillcolor="#e1524f" stroked="f" o:allowincell="f" style="position:absolute;left:3925;top:1306;width:20;height:1173;mso-wrap-style:none;v-text-anchor:middle">
                    <v:fill o:detectmouseclick="t" type="solid" color2="#1eadb0"/>
                    <v:stroke color="#3465a4" joinstyle="round" endcap="flat"/>
                    <w10:wrap type="none"/>
                  </v:shape>
                  <v:shape id="shape_0" coordsize="21,1181" path="m0,1181l0,1139l14,1139l21,1139l21,1181l14,1181l0,1181xm0,119l0,7l14,7l21,0l21,112l14,112l0,119xe" fillcolor="#e15250" stroked="f" o:allowincell="f" style="position:absolute;left:3932;top:1299;width:20;height:1180;mso-wrap-style:none;v-text-anchor:middle">
                    <v:fill o:detectmouseclick="t" type="solid" color2="#1eadaf"/>
                    <v:stroke color="#3465a4" joinstyle="round" endcap="flat"/>
                    <w10:wrap type="none"/>
                  </v:shape>
                  <v:shape id="shape_0" coordsize="14,1188" path="m0,1188l0,1146l7,1146l14,1146l14,1188l7,1188l0,1188xm0,119l0,14l7,7l14,0l14,112l7,119l0,119xe" fillcolor="#e1534f" stroked="f" o:allowincell="f" style="position:absolute;left:3946;top:1292;width:13;height:1187;mso-wrap-style:none;v-text-anchor:middle">
                    <v:fill o:detectmouseclick="t" type="solid" color2="#1eacb0"/>
                    <v:stroke color="#3465a4" joinstyle="round" endcap="flat"/>
                    <w10:wrap type="none"/>
                  </v:shape>
                  <v:shape id="shape_0" coordsize="14,1188" path="m0,1188l0,1146l7,1146l14,1146l14,1188l7,1188l0,1188xm0,119l0,7l7,0l14,0l14,105l7,112l0,119xe" fillcolor="#e1534f" stroked="f" o:allowincell="f" style="position:absolute;left:3953;top:1292;width:13;height:1187;mso-wrap-style:none;v-text-anchor:middle">
                    <v:fill o:detectmouseclick="t" type="solid" color2="#1eacb0"/>
                    <v:stroke color="#3465a4" joinstyle="round" endcap="flat"/>
                    <w10:wrap type="none"/>
                  </v:shape>
                  <v:shape id="shape_0" coordsize="14,1195" path="m0,1195l0,1153l7,1153l14,1153l14,1188l7,1195l0,1195xm0,119l0,7l7,7l14,0l14,105l7,112l0,119xe" fillcolor="#e15450" stroked="f" o:allowincell="f" style="position:absolute;left:3960;top:1285;width:13;height:1194;mso-wrap-style:none;v-text-anchor:middle">
                    <v:fill o:detectmouseclick="t" type="solid" color2="#1eabaf"/>
                    <v:stroke color="#3465a4" joinstyle="round" endcap="flat"/>
                    <w10:wrap type="none"/>
                  </v:shape>
                  <v:shape id="shape_0" coordsize="14,1202" path="m0,1202l0,1160l7,1160l14,1153l14,1195l7,1195l0,1202xm0,119l0,14l7,7l14,0l14,105l7,112l0,119xe" fillcolor="#e15450" stroked="f" o:allowincell="f" style="position:absolute;left:3967;top:1278;width:13;height:1201;mso-wrap-style:none;v-text-anchor:middle">
                    <v:fill o:detectmouseclick="t" type="solid" color2="#1eabaf"/>
                    <v:stroke color="#3465a4" joinstyle="round" endcap="flat"/>
                    <w10:wrap type="none"/>
                  </v:shape>
                  <v:shape id="shape_0" coordsize="14,1195" path="m0,1195l0,1160l7,1153l14,1153l14,1195l7,1195l0,1195xm0,112l0,7l7,0l14,0l14,98l7,105l0,112xe" fillcolor="#e15550" stroked="f" o:allowincell="f" style="position:absolute;left:3974;top:1278;width:13;height:1194;mso-wrap-style:none;v-text-anchor:middle">
                    <v:fill o:detectmouseclick="t" type="solid" color2="#1eaaaf"/>
                    <v:stroke color="#3465a4" joinstyle="round" endcap="flat"/>
                    <w10:wrap type="none"/>
                  </v:shape>
                  <v:shape id="shape_0" coordsize="21,1202" path="m0,1202l0,1160l7,1160l21,1160l21,1202l7,1202l0,1202xm0,112l0,7l7,7l21,0l21,98l7,105l0,112xe" fillcolor="#e15550" stroked="f" o:allowincell="f" style="position:absolute;left:3981;top:1271;width:20;height:1201;mso-wrap-style:none;v-text-anchor:middle">
                    <v:fill o:detectmouseclick="t" type="solid" color2="#1eaaaf"/>
                    <v:stroke color="#3465a4" joinstyle="round" endcap="flat"/>
                    <w10:wrap type="none"/>
                  </v:shape>
                  <v:shape id="shape_0" coordsize="21,1209" path="m0,1209l0,1167l14,1167l21,1167l21,1209l14,1209l0,1209xm0,112l0,14l14,7l21,0l21,105l14,105l0,112xe" fillcolor="#e15550" stroked="f" o:allowincell="f" style="position:absolute;left:3988;top:1264;width:20;height:1208;mso-wrap-style:none;v-text-anchor:middle">
                    <v:fill o:detectmouseclick="t" type="solid" color2="#1eaaaf"/>
                    <v:stroke color="#3465a4" joinstyle="round" endcap="flat"/>
                    <w10:wrap type="none"/>
                  </v:shape>
                  <v:shape id="shape_0" coordsize="14,1209" path="m0,1209l0,1167l7,1167l14,1160l14,1202l7,1209l0,1209xm0,105l0,7l7,0l14,0l14,98l7,105l0,105xe" fillcolor="#e15650" stroked="f" o:allowincell="f" style="position:absolute;left:4002;top:1264;width:13;height:1208;mso-wrap-style:none;v-text-anchor:middle">
                    <v:fill o:detectmouseclick="t" type="solid" color2="#1ea9af"/>
                    <v:stroke color="#3465a4" joinstyle="round" endcap="flat"/>
                    <w10:wrap type="none"/>
                  </v:shape>
                  <v:shape id="shape_0" coordsize="14,1216" path="m0,1216l0,1174l7,1167l14,1167l14,1209l7,1209l0,1216xm0,112l0,7l7,7l14,0l14,98l7,105l0,112xe" fillcolor="#e15650" stroked="f" o:allowincell="f" style="position:absolute;left:4009;top:1257;width:13;height:1215;mso-wrap-style:none;v-text-anchor:middle">
                    <v:fill o:detectmouseclick="t" type="solid" color2="#1ea9af"/>
                    <v:stroke color="#3465a4" joinstyle="round" endcap="flat"/>
                    <w10:wrap type="none"/>
                  </v:shape>
                  <v:shape id="shape_0" coordsize="14,1209" path="m0,1209l0,1167l7,1167l14,1167l14,1209l7,1209l0,1209xm0,105l0,7l7,0l14,0l14,91l7,98l0,105xe" fillcolor="#e25750" stroked="f" o:allowincell="f" style="position:absolute;left:4016;top:1257;width:13;height:1208;mso-wrap-style:none;v-text-anchor:middle">
                    <v:fill o:detectmouseclick="t" type="solid" color2="#1da8af"/>
                    <v:stroke color="#3465a4" joinstyle="round" endcap="flat"/>
                    <w10:wrap type="none"/>
                  </v:shape>
                  <v:shape id="shape_0" coordsize="14,1216" path="m0,1216l0,1174l7,1174l14,1174l14,1216l7,1216l0,1216xm0,105l0,7l7,7l14,0l14,91l7,98l0,105xe" fillcolor="#e2584f" stroked="f" o:allowincell="f" style="position:absolute;left:4023;top:1250;width:13;height:1215;mso-wrap-style:none;v-text-anchor:middle">
                    <v:fill o:detectmouseclick="t" type="solid" color2="#1da7b0"/>
                    <v:stroke color="#3465a4" joinstyle="round" endcap="flat"/>
                    <w10:wrap type="none"/>
                  </v:shape>
                  <v:shape id="shape_0" coordsize="14,1223" path="m0,1223l0,1181l7,1181l14,1181l14,1216l7,1223l0,1223xm0,105l0,14l7,7l14,0l14,98l7,98l0,105xe" fillcolor="#e2584f" stroked="f" o:allowincell="f" style="position:absolute;left:4030;top:1243;width:13;height:1222;mso-wrap-style:none;v-text-anchor:middle">
                    <v:fill o:detectmouseclick="t" type="solid" color2="#1da7b0"/>
                    <v:stroke color="#3465a4" joinstyle="round" endcap="flat"/>
                    <w10:wrap type="none"/>
                  </v:shape>
                  <v:shape id="shape_0" coordsize="21,1223" path="m0,1223l0,1181l7,1181l21,1174l21,1216l7,1216l0,1223xm0,98l0,7l7,0l21,0l21,91l7,98l0,98xe" fillcolor="#e25850" stroked="f" o:allowincell="f" style="position:absolute;left:4037;top:1243;width:20;height:1222;mso-wrap-style:none;v-text-anchor:middle">
                    <v:fill o:detectmouseclick="t" type="solid" color2="#1da7af"/>
                    <v:stroke color="#3465a4" joinstyle="round" endcap="flat"/>
                    <w10:wrap type="none"/>
                  </v:shape>
                  <v:shape id="shape_0" coordsize="21,1223" path="m0,1223l0,1188l14,1181l21,1181l21,1223l14,1223l0,1223xm0,105l0,7l14,7l21,0l21,91l14,98l0,105xe" fillcolor="#e25850" stroked="f" o:allowincell="f" style="position:absolute;left:4044;top:1236;width:20;height:1222;mso-wrap-style:none;v-text-anchor:middle">
                    <v:fill o:detectmouseclick="t" type="solid" color2="#1da7af"/>
                    <v:stroke color="#3465a4" joinstyle="round" endcap="flat"/>
                    <w10:wrap type="none"/>
                  </v:shape>
                  <v:shape id="shape_0" coordsize="14,1223" path="m0,1223l0,1181l7,1181l14,1181l14,1223l7,1223l0,1223xm0,98l0,7l7,0l14,0l14,84l7,91l0,98xe" fillcolor="#e25950" stroked="f" o:allowincell="f" style="position:absolute;left:4058;top:1236;width:13;height:1222;mso-wrap-style:none;v-text-anchor:middle">
                    <v:fill o:detectmouseclick="t" type="solid" color2="#1da6af"/>
                    <v:stroke color="#3465a4" joinstyle="round" endcap="flat"/>
                    <w10:wrap type="none"/>
                  </v:shape>
                  <v:shape id="shape_0" coordsize="14,1230" path="m0,1230l0,1188l7,1188l14,1188l14,1223l7,1230l0,1230xm0,98l0,7l7,7l14,0l14,91l7,91l0,98xe" fillcolor="#e25a4f" stroked="f" o:allowincell="f" style="position:absolute;left:4065;top:1229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14,1230" path="m0,1230l0,1188l7,1188l14,1181l14,1223l7,1223l0,1230xm0,91l0,7l7,0l14,0l14,84l7,91l0,91xe" fillcolor="#e25a4f" stroked="f" o:allowincell="f" style="position:absolute;left:4072;top:1229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14,1230" path="m0,1230l0,1195l7,1188l14,1188l14,1230l7,1230l0,1230xm0,98l0,7l7,7l14,0l14,84l7,91l0,98xe" fillcolor="#e25a4f" stroked="f" o:allowincell="f" style="position:absolute;left:4079;top:1222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14,1230" path="m0,1230l0,1188l7,1188l14,1188l14,1223l7,1230l0,1230xm0,91l0,7l7,0l14,0l14,77l7,84l0,91xe" fillcolor="#e25a4f" stroked="f" o:allowincell="f" style="position:absolute;left:4086;top:1222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21,1237" path="m0,1237l0,1195l7,1195l21,1188l21,1230l7,1230l0,1237xm0,91l0,7l7,7l21,0l21,84l7,84l0,91xe" fillcolor="#e25b50" stroked="f" o:allowincell="f" style="position:absolute;left:4093;top:1215;width:20;height:1236;mso-wrap-style:none;v-text-anchor:middle">
                    <v:fill o:detectmouseclick="t" type="solid" color2="#1da4af"/>
                    <v:stroke color="#3465a4" joinstyle="round" endcap="flat"/>
                    <w10:wrap type="none"/>
                  </v:shape>
                  <v:shape id="shape_0" coordsize="21,1237" path="m0,1237l0,1202l14,1195l21,1195l21,1237l14,1237l0,1237xm0,91l0,14l14,7l21,0l21,84l14,91l0,91xe" fillcolor="#e25c4f" stroked="f" o:allowincell="f" style="position:absolute;left:4100;top:1208;width:20;height:1236;mso-wrap-style:none;v-text-anchor:middle">
                    <v:fill o:detectmouseclick="t" type="solid" color2="#1da3b0"/>
                    <v:stroke color="#3465a4" joinstyle="round" endcap="flat"/>
                    <w10:wrap type="none"/>
                  </v:shape>
                  <v:shape id="shape_0" coordsize="14,1237" path="m0,1237l0,1195l7,1195l14,1195l14,1230l7,1237l0,1237xm0,91l0,7l7,0l14,0l14,77l7,84l0,91xe" fillcolor="#e25c4f" stroked="f" o:allowincell="f" style="position:absolute;left:4114;top:1208;width:13;height:1236;mso-wrap-style:none;v-text-anchor:middle">
                    <v:fill o:detectmouseclick="t" type="solid" color2="#1da3b0"/>
                    <v:stroke color="#3465a4" joinstyle="round" endcap="flat"/>
                    <w10:wrap type="none"/>
                  </v:shape>
                  <v:shape id="shape_0" coordsize="14,1244" path="m0,1244l0,1202l7,1202l14,1195l14,1237l7,1237l0,1244xm0,91l0,7l7,7l14,0l14,84l7,84l0,91xe" fillcolor="#e35d4f" stroked="f" o:allowincell="f" style="position:absolute;left:4121;top:1201;width:13;height:1243;mso-wrap-style:none;v-text-anchor:middle">
                    <v:fill o:detectmouseclick="t" type="solid" color2="#1ca2b0"/>
                    <v:stroke color="#3465a4" joinstyle="round" endcap="flat"/>
                    <w10:wrap type="none"/>
                  </v:shape>
                  <v:shape id="shape_0" coordsize="14,1237" path="m0,1237l0,1202l7,1195l14,1195l14,1237l7,1237l0,1237xm0,84l0,7l7,0l14,0l14,77l14,77l7,84l0,84l0,84xe" fillcolor="#e35d4f" stroked="f" o:allowincell="f" style="position:absolute;left:4128;top:1201;width:13;height:1236;mso-wrap-style:none;v-text-anchor:middle">
                    <v:fill o:detectmouseclick="t" type="solid" color2="#1ca2b0"/>
                    <v:stroke color="#3465a4" joinstyle="round" endcap="flat"/>
                    <w10:wrap type="none"/>
                  </v:shape>
                  <v:shape id="shape_0" coordsize="13,1244" path="m0,1244l0,1202l7,1202l13,1202l13,1237l7,1244l0,1244xm0,91l0,7l7,7l13,0l13,77l7,84l0,91l0,91l0,91xe" fillcolor="#e35d4f" stroked="f" o:allowincell="f" style="position:absolute;left:4135;top:1194;width:12;height:1243;mso-wrap-style:none;v-text-anchor:middle">
                    <v:fill o:detectmouseclick="t" type="solid" color2="#1ca2b0"/>
                    <v:stroke color="#3465a4" joinstyle="round" endcap="flat"/>
                    <w10:wrap type="none"/>
                  </v:shape>
                  <v:shape id="shape_0" coordsize="13,1244" path="m0,1244l0,1202l6,1202l6,1202l13,1202l13,1202l13,1237l13,1237l13,1237l6,1237l0,1244xm0,84l0,7l6,0l13,0l13,70l6,77l0,84xe" fillcolor="#e35e4f" stroked="f" o:allowincell="f" style="position:absolute;left:4142;top:1194;width:12;height:1243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21,1237" path="m0,1237l0,1202l0,1202l0,1202l7,1202l21,1195l21,1230l14,1237l7,1237l7,1237l0,1237xm0,77l0,0l7,0l21,0l21,70l7,70l0,77xe" fillcolor="#e35e4f" stroked="f" o:allowincell="f" style="position:absolute;left:4148;top:1194;width:20;height:1236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21,1244" path="m0,1244l0,1209l14,1202l21,1202l21,1237l14,1237l0,1244xm0,77l0,7l14,7l21,0l21,70l14,77l0,77xe" fillcolor="#e35e4f" stroked="f" o:allowincell="f" style="position:absolute;left:4155;top:1187;width:20;height:1243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14,1237" path="m0,1237l0,1202l7,1202l14,1202l14,1237l7,1237l0,1237xm0,77l0,7l7,0l14,0l14,63l7,70l0,77xe" fillcolor="#e35e4f" stroked="f" o:allowincell="f" style="position:absolute;left:4169;top:1187;width:13;height:1236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14,1244" path="m0,1244l0,1209l7,1209l14,1202l14,1237l7,1244l0,1244xm0,77l0,7l7,7l14,0l14,70l7,70l0,77xe" fillcolor="#e35f4f" stroked="f" o:allowincell="f" style="position:absolute;left:4176;top:1180;width:13;height:1243;mso-wrap-style:none;v-text-anchor:middle">
                    <v:fill o:detectmouseclick="t" type="solid" color2="#1ca0b0"/>
                    <v:stroke color="#3465a4" joinstyle="round" endcap="flat"/>
                    <w10:wrap type="none"/>
                  </v:shape>
                  <v:shape id="shape_0" coordsize="14,1244" path="m0,1244l0,1209l7,1202l14,1202l14,1237l7,1237l0,1244xm0,70l0,7l7,0l14,0l14,63l7,70l0,70xe" fillcolor="#e3604f" stroked="f" o:allowincell="f" style="position:absolute;left:4183;top:1180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14,1244" path="m0,1244l0,1209l7,1209l14,1202l14,1237l7,1244l0,1244xm0,77l0,7l7,7l14,0l14,70l7,70l0,77xe" fillcolor="#e3604f" stroked="f" o:allowincell="f" style="position:absolute;left:4190;top:1173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14,1244" path="m0,1244l0,1209l7,1202l14,1202l14,1237l7,1237l0,1244xm0,70l0,7l7,0l14,0l14,63l7,70l0,70xe" fillcolor="#e3604f" stroked="f" o:allowincell="f" style="position:absolute;left:4197;top:1173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14,1244" path="m0,1244l0,1209l7,1209l14,1209l14,1244l7,1244l0,1244xm0,77l0,7l7,7l14,0l14,0l14,0l14,63l7,70l0,77xe" fillcolor="#e3604f" stroked="f" o:allowincell="f" style="position:absolute;left:4204;top:1166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21,1244" path="m0,1244l0,1209l7,1209l21,1202l21,1237l7,1244l0,1244xm0,70l0,7l7,7l7,0l14,0l21,0l21,63l7,63l0,70xe" fillcolor="#e3614f" stroked="f" o:allowincell="f" style="position:absolute;left:4211;top:1166;width:20;height:1243;mso-wrap-style:none;v-text-anchor:middle">
                    <v:fill o:detectmouseclick="t" type="solid" color2="#1c9eb0"/>
                    <v:stroke color="#3465a4" joinstyle="round" endcap="flat"/>
                    <w10:wrap type="none"/>
                  </v:shape>
                  <v:shape id="shape_0" coordsize="21,1251" path="m0,1251l0,1216l14,1209l21,1209l21,1244l14,1244l0,1251xm0,70l0,7l14,7l21,0l21,63l14,70l0,70xe" fillcolor="#e3624f" stroked="f" o:allowincell="f" style="position:absolute;left:4218;top:1159;width:20;height:1250;mso-wrap-style:none;v-text-anchor:middle">
                    <v:fill o:detectmouseclick="t" type="solid" color2="#1c9db0"/>
                    <v:stroke color="#3465a4" joinstyle="round" endcap="flat"/>
                    <w10:wrap type="none"/>
                  </v:shape>
                  <v:shape id="shape_0" coordsize="14,1244" path="m0,1244l0,1209l7,1209l14,1209l14,1237l7,1244l0,1244xm0,70l0,7l7,0l14,0l14,56l7,63l0,70xe" fillcolor="#e3624f" stroked="f" o:allowincell="f" style="position:absolute;left:4232;top:1159;width:13;height:1243;mso-wrap-style:none;v-text-anchor:middle">
                    <v:fill o:detectmouseclick="t" type="solid" color2="#1c9db0"/>
                    <v:stroke color="#3465a4" joinstyle="round" endcap="flat"/>
                    <w10:wrap type="none"/>
                  </v:shape>
                  <v:shape id="shape_0" coordsize="14,1244" path="m0,1244l0,1209l7,1209l14,1202l14,1237l7,1237l0,1244xm0,63l0,0l7,0l14,0l14,56l7,56l0,63xe" fillcolor="#e4624f" stroked="f" o:allowincell="f" style="position:absolute;left:4239;top:1159;width:13;height:1243;mso-wrap-style:none;v-text-anchor:middle">
                    <v:fill o:detectmouseclick="t" type="solid" color2="#1b9db0"/>
                    <v:stroke color="#3465a4" joinstyle="round" endcap="flat"/>
                    <w10:wrap type="none"/>
                  </v:shape>
                  <v:shape id="shape_0" coordsize="14,1244" path="m0,1244l0,1216l7,1209l14,1209l14,1237l7,1244l0,1244xm0,63l0,7l7,7l14,0l14,56l7,63l0,63xe" fillcolor="#e4624f" stroked="f" o:allowincell="f" style="position:absolute;left:4246;top:1152;width:13;height:1243;mso-wrap-style:none;v-text-anchor:middle">
                    <v:fill o:detectmouseclick="t" type="solid" color2="#1b9db0"/>
                    <v:stroke color="#3465a4" joinstyle="round" endcap="flat"/>
                    <w10:wrap type="none"/>
                  </v:shape>
                  <v:shape id="shape_0" coordsize="14,1244" path="m0,1244l0,1209l7,1209l14,1202l14,1237l7,1237l0,1244xm0,63l0,7l7,0l14,0l14,56l7,56l0,63xe" fillcolor="#e4634f" stroked="f" o:allowincell="f" style="position:absolute;left:4253;top:1152;width:13;height:1243;mso-wrap-style:none;v-text-anchor:middle">
                    <v:fill o:detectmouseclick="t" type="solid" color2="#1b9cb0"/>
                    <v:stroke color="#3465a4" joinstyle="round" endcap="flat"/>
                    <w10:wrap type="none"/>
                  </v:shape>
                  <v:shape id="shape_0" coordsize="14,1244" path="m0,1244l0,1216l7,1209l14,1209l14,1237l7,1244l0,1244xm0,63l0,7l7,7l14,0l14,56l7,63l0,63xe" fillcolor="#e4634f" stroked="f" o:allowincell="f" style="position:absolute;left:4260;top:1145;width:13;height:1243;mso-wrap-style:none;v-text-anchor:middle">
                    <v:fill o:detectmouseclick="t" type="solid" color2="#1b9cb0"/>
                    <v:stroke color="#3465a4" joinstyle="round" endcap="flat"/>
                    <w10:wrap type="none"/>
                  </v:shape>
                  <v:shape id="shape_0" coordsize="21,1244" path="m0,1244l0,1209l7,1209l21,1202l21,1237l7,1237l0,1244xm0,63l0,7l7,0l21,0l21,56l7,56l0,63xe" fillcolor="#e4634f" stroked="f" o:allowincell="f" style="position:absolute;left:4267;top:1145;width:20;height:1243;mso-wrap-style:none;v-text-anchor:middle">
                    <v:fill o:detectmouseclick="t" type="solid" color2="#1b9cb0"/>
                    <v:stroke color="#3465a4" joinstyle="round" endcap="flat"/>
                    <w10:wrap type="none"/>
                  </v:shape>
                  <v:shape id="shape_0" coordsize="21,1237" path="m0,1237l0,1209l14,1202l21,1202l21,1230l14,1237l0,1237xm0,56l0,0l14,0l21,0l21,49l14,56l0,56xe" fillcolor="#e4644f" stroked="f" o:allowincell="f" style="position:absolute;left:4274;top:1145;width:20;height:1236;mso-wrap-style:none;v-text-anchor:middle">
                    <v:fill o:detectmouseclick="t" type="solid" color2="#1b9bb0"/>
                    <v:stroke color="#3465a4" joinstyle="round" endcap="flat"/>
                    <w10:wrap type="none"/>
                  </v:shape>
                  <v:shape id="shape_0" coordsize="14,1244" path="m0,1244l0,1209l7,1209l14,1202l14,1237l7,1237l0,1244xm0,63l0,7l7,7l14,0l14,56l7,56l0,63xe" fillcolor="#e4644f" stroked="f" o:allowincell="f" style="position:absolute;left:4288;top:1138;width:13;height:1243;mso-wrap-style:none;v-text-anchor:middle">
                    <v:fill o:detectmouseclick="t" type="solid" color2="#1b9bb0"/>
                    <v:stroke color="#3465a4" joinstyle="round" endcap="flat"/>
                    <w10:wrap type="none"/>
                  </v:shape>
                  <v:shape id="shape_0" coordsize="14,1237" path="m0,1237l0,1209l7,1202l14,1202l14,1230l7,1237l0,1237xm0,56l0,7l7,0l14,0l14,49l7,56l0,56xe" fillcolor="#e4654f" stroked="f" o:allowincell="f" style="position:absolute;left:4295;top:1138;width:13;height:1236;mso-wrap-style:none;v-text-anchor:middle">
                    <v:fill o:detectmouseclick="t" type="solid" color2="#1b9ab0"/>
                    <v:stroke color="#3465a4" joinstyle="round" endcap="flat"/>
                    <w10:wrap type="none"/>
                  </v:shape>
                  <v:shape id="shape_0" coordsize="14,1237" path="m0,1237l0,1202l7,1202l14,1195l14,1223l7,1230l0,1237xm0,56l0,0l7,0l14,0l14,42l7,49l0,56xe" fillcolor="#e4664f" stroked="f" o:allowincell="f" style="position:absolute;left:4302;top:1138;width:13;height:1236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14,1237" path="m0,1237l0,1209l7,1202l14,1202l14,1230l7,1230l0,1237xm0,56l0,7l7,7l14,0l14,49l7,49l0,56xe" fillcolor="#e4664f" stroked="f" o:allowincell="f" style="position:absolute;left:4309;top:1131;width:13;height:1236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14,1230" path="m0,1230l0,1202l7,1202l14,1195l14,1223l7,1230l0,1230xm0,49l0,7l7,0l14,0l14,42l7,49l0,49xe" fillcolor="#e4664f" stroked="f" o:allowincell="f" style="position:absolute;left:4316;top:1131;width:13;height:1229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21,1237" path="m0,1237l0,1209l7,1202l21,1195l21,1230l7,1230l0,1237xm0,56l0,7l7,7l21,0l21,49l7,49l0,56xe" fillcolor="#e4664f" stroked="f" o:allowincell="f" style="position:absolute;left:4323;top:1124;width:20;height:1236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21,1230" path="m0,1230l0,1202l14,1195l21,1195l21,1223l14,1230l0,1230xm0,49l0,7l14,0l21,0l21,49l14,49l0,49xe" fillcolor="#e4674f" stroked="f" o:allowincell="f" style="position:absolute;left:4330;top:1124;width:20;height:1229;mso-wrap-style:none;v-text-anchor:middle">
                    <v:fill o:detectmouseclick="t" type="solid" color2="#1b98b0"/>
                    <v:stroke color="#3465a4" joinstyle="round" endcap="flat"/>
                    <w10:wrap type="none"/>
                  </v:shape>
                  <v:shape id="shape_0" coordsize="14,1230" path="m0,1230l0,1195l7,1195l14,1188l14,1216l7,1223l0,1230xm0,49l0,0l7,0l14,0l14,42l7,49l0,49xe" fillcolor="#e5684f" stroked="f" o:allowincell="f" style="position:absolute;left:4344;top:1124;width:13;height:1229;mso-wrap-style:none;v-text-anchor:middle">
                    <v:fill o:detectmouseclick="t" type="solid" color2="#1a97b0"/>
                    <v:stroke color="#3465a4" joinstyle="round" endcap="flat"/>
                    <w10:wrap type="none"/>
                  </v:shape>
                  <v:shape id="shape_0" coordsize="14,1230" path="m0,1230l0,1202l7,1195l14,1188l14,1223l7,1223l0,1230xm0,56l0,7l7,7l14,0l14,49l7,49l0,56xe" fillcolor="#e5684f" stroked="f" o:allowincell="f" style="position:absolute;left:4351;top:1117;width:13;height:1229;mso-wrap-style:none;v-text-anchor:middle">
                    <v:fill o:detectmouseclick="t" type="solid" color2="#1a97b0"/>
                    <v:stroke color="#3465a4" joinstyle="round" endcap="flat"/>
                    <w10:wrap type="none"/>
                  </v:shape>
                  <v:shape id="shape_0" coordsize="14,1223" path="m0,1223l0,1195l7,1188l14,1188l14,1216l7,1223l0,1223xm0,49l0,7l7,0l14,0l14,42l7,49l0,49xe" fillcolor="#e5694f" stroked="f" o:allowincell="f" style="position:absolute;left:4358;top:1117;width:13;height:1222;mso-wrap-style:none;v-text-anchor:middle">
                    <v:fill o:detectmouseclick="t" type="solid" color2="#1a96b0"/>
                    <v:stroke color="#3465a4" joinstyle="round" endcap="flat"/>
                    <w10:wrap type="none"/>
                  </v:shape>
                  <v:shape id="shape_0" coordsize="14,1223" path="m0,1223l0,1188l7,1188l14,1181l14,1209l7,1216l0,1223xm0,49l0,0l7,0l14,0l14,42l7,42l0,49xe" fillcolor="#e5694f" stroked="f" o:allowincell="f" style="position:absolute;left:4365;top:1117;width:13;height:1222;mso-wrap-style:none;v-text-anchor:middle">
                    <v:fill o:detectmouseclick="t" type="solid" color2="#1a96b0"/>
                    <v:stroke color="#3465a4" joinstyle="round" endcap="flat"/>
                    <w10:wrap type="none"/>
                  </v:shape>
                  <v:shape id="shape_0" coordsize="14,1223" path="m0,1223l0,1195l7,1188l14,1181l14,1209l7,1216l0,1223xm0,49l0,7l7,7l14,0l14,42l7,49l0,49xe" fillcolor="#e5694f" stroked="f" o:allowincell="f" style="position:absolute;left:4372;top:1110;width:13;height:1222;mso-wrap-style:none;v-text-anchor:middle">
                    <v:fill o:detectmouseclick="t" type="solid" color2="#1a96b0"/>
                    <v:stroke color="#3465a4" joinstyle="round" endcap="flat"/>
                    <w10:wrap type="none"/>
                  </v:shape>
                  <v:shape id="shape_0" coordsize="21,1216" path="m0,1216l0,1188l7,1181l21,1174l21,1209l7,1209l0,1216xm0,49l0,7l7,0l21,0l21,42l7,42l0,49xe" fillcolor="#e56a4f" stroked="f" o:allowincell="f" style="position:absolute;left:4379;top:1110;width:20;height:1215;mso-wrap-style:none;v-text-anchor:middle">
                    <v:fill o:detectmouseclick="t" type="solid" color2="#1a95b0"/>
                    <v:stroke color="#3465a4" joinstyle="round" endcap="flat"/>
                    <w10:wrap type="none"/>
                  </v:shape>
                  <v:shape id="shape_0" coordsize="21,1209" path="m0,1209l0,1181l14,1174l21,1167l21,1202l14,1209l0,1209xm0,42l0,0l14,0l21,0l21,35l14,42l0,42xe" fillcolor="#e56a4f" stroked="f" o:allowincell="f" style="position:absolute;left:4386;top:1110;width:20;height:1208;mso-wrap-style:none;v-text-anchor:middle">
                    <v:fill o:detectmouseclick="t" type="solid" color2="#1a95b0"/>
                    <v:stroke color="#3465a4" joinstyle="round" endcap="flat"/>
                    <w10:wrap type="none"/>
                  </v:shape>
                  <v:shape id="shape_0" coordsize="14,1209" path="m0,1209l0,1174l7,1167l14,1160l14,1195l7,1202l0,1209xm0,42l0,0l7,0l14,0l14,35l7,35l0,42xe" fillcolor="#e56b4f" stroked="f" o:allowincell="f" style="position:absolute;left:4400;top:1110;width:13;height:1208;mso-wrap-style:none;v-text-anchor:middle">
                    <v:fill o:detectmouseclick="t" type="solid" color2="#1a94b0"/>
                    <v:stroke color="#3465a4" joinstyle="round" endcap="flat"/>
                    <w10:wrap type="none"/>
                  </v:shape>
                  <v:shape id="shape_0" coordsize="14,1209" path="m0,1209l0,1174l7,1167l14,1160l14,1153l14,1146l14,1195l7,1202l0,1209xm0,42l0,7l7,7l14,0l14,42l7,42l0,42xe" fillcolor="#e56b4f" stroked="f" o:allowincell="f" style="position:absolute;left:4407;top:1103;width:13;height:1208;mso-wrap-style:none;v-text-anchor:middle">
                    <v:fill o:detectmouseclick="t" type="solid" color2="#1a94b0"/>
                    <v:stroke color="#3465a4" joinstyle="round" endcap="flat"/>
                    <w10:wrap type="none"/>
                  </v:shape>
                  <v:shape id="shape_0" coordsize="14,1202" path="m0,1202l0,1167l0,1160l7,1160l7,1139l14,1111l14,1202l14,1202l7,1195l7,1202l0,1202xm0,42l0,7l7,0l14,0l14,35l7,42l0,42xe" fillcolor="#e56c4f" stroked="f" o:allowincell="f" style="position:absolute;left:4414;top:1103;width:13;height:1201;mso-wrap-style:none;v-text-anchor:middle">
                    <v:fill o:detectmouseclick="t" type="solid" color2="#1a93b0"/>
                    <v:stroke color="#3465a4" joinstyle="round" endcap="flat"/>
                    <w10:wrap type="none"/>
                  </v:shape>
                  <v:shape id="shape_0" coordsize="14,1223" path="m0,1195l0,1146l7,1125l14,1104l14,1097l14,1090l14,1223l7,1209l0,1195l0,1195l0,1195xm0,42l0,0l7,0l14,0l14,35l7,35l0,42xe" fillcolor="#e56c4f" stroked="f" o:allowincell="f" style="position:absolute;left:4421;top:1103;width:13;height:1222;mso-wrap-style:none;v-text-anchor:middle">
                    <v:fill o:detectmouseclick="t" type="solid" color2="#1a93b0"/>
                    <v:stroke color="#3465a4" joinstyle="round" endcap="flat"/>
                    <w10:wrap type="none"/>
                  </v:shape>
                  <v:shape id="shape_0" coordsize="14,1237" path="m0,1209l0,1118l0,1118l7,1111l7,1097l14,1076l14,1237l7,1223l0,1209xm0,42l0,7l7,7l14,0l14,35l7,42l0,42xe" fillcolor="#e56c4f" stroked="f" o:allowincell="f" style="position:absolute;left:4428;top:1096;width:13;height:1236;mso-wrap-style:none;v-text-anchor:middle">
                    <v:fill o:detectmouseclick="t" type="solid" color2="#1a93b0"/>
                    <v:stroke color="#3465a4" joinstyle="round" endcap="flat"/>
                    <w10:wrap type="none"/>
                  </v:shape>
                  <v:shape id="shape_0" coordsize="21,1251" path="m0,1230l0,1097l7,1076l21,1055l21,1251l14,1251l14,1244l7,1237l0,1230xm0,42l0,7l7,0l21,0l21,35l7,35l0,42xe" fillcolor="#e56d4f" stroked="f" o:allowincell="f" style="position:absolute;left:4435;top:1096;width:20;height:1250;mso-wrap-style:none;v-text-anchor:middle">
                    <v:fill o:detectmouseclick="t" type="solid" color2="#1a92b0"/>
                    <v:stroke color="#3465a4" joinstyle="round" endcap="flat"/>
                    <w10:wrap type="none"/>
                  </v:shape>
                  <v:shape id="shape_0" coordsize="21,1265" path="m0,1237l0,1076l7,1062l14,1041l14,1035l21,1035l21,1265l14,1251l7,1244l7,1244l0,1237xm0,35l0,0l14,0l21,0l21,35l14,35l0,35xe" fillcolor="#e56d4f" stroked="f" o:allowincell="f" style="position:absolute;left:4442;top:1096;width:20;height:1264;mso-wrap-style:none;v-text-anchor:middle">
                    <v:fill o:detectmouseclick="t" type="solid" color2="#1a92b0"/>
                    <v:stroke color="#3465a4" joinstyle="round" endcap="flat"/>
                    <w10:wrap type="none"/>
                  </v:shape>
                  <v:shape id="shape_0" coordsize="14,1272" path="m0,1251l0,1055l0,1048l0,1041l7,1028l14,1014l14,1272l7,1265l0,1251xm0,35l0,0l7,0l14,0l14,28l7,35l0,35xe" fillcolor="#e56e4f" stroked="f" o:allowincell="f" style="position:absolute;left:4456;top:1096;width:13;height:1271;mso-wrap-style:none;v-text-anchor:middle">
                    <v:fill o:detectmouseclick="t" type="solid" color2="#1a91b0"/>
                    <v:stroke color="#3465a4" joinstyle="round" endcap="flat"/>
                    <w10:wrap type="none"/>
                  </v:shape>
                  <v:shape id="shape_0" coordsize="14,1286" path="m0,1272l0,1042l7,1021l14,1000l14,1286l7,1279l0,1272xm0,42l0,7l7,7l14,0l14,35l7,35l0,42xe" fillcolor="#e66e4f" stroked="f" o:allowincell="f" style="position:absolute;left:4463;top:1089;width:13;height:1285;mso-wrap-style:none;v-text-anchor:middle">
                    <v:fill o:detectmouseclick="t" type="solid" color2="#1991b0"/>
                    <v:stroke color="#3465a4" joinstyle="round" endcap="flat"/>
                    <w10:wrap type="none"/>
                  </v:shape>
                  <v:shape id="shape_0" coordsize="14,1300" path="m0,1279l0,1021l7,1000l14,986l14,986l14,979l14,1300l7,1286l0,1279xm0,35l0,7l7,0l14,0l14,35l7,35l0,35xe" fillcolor="#e66e4f" stroked="f" o:allowincell="f" style="position:absolute;left:4470;top:1089;width:13;height:1299;mso-wrap-style:none;v-text-anchor:middle">
                    <v:fill o:detectmouseclick="t" type="solid" color2="#1991b0"/>
                    <v:stroke color="#3465a4" joinstyle="round" endcap="flat"/>
                    <w10:wrap type="none"/>
                  </v:shape>
                  <v:shape id="shape_0" coordsize="13,1307" path="m0,1286l0,1000l0,993l7,986l7,979l13,965l13,1307l7,1300l0,1286xm0,35l0,0l7,0l13,0l13,28l7,35l0,35xe" fillcolor="#e66f4f" stroked="f" o:allowincell="f" style="position:absolute;left:4477;top:1089;width:12;height:1306;mso-wrap-style:none;v-text-anchor:middle">
                    <v:fill o:detectmouseclick="t" type="solid" color2="#1990b0"/>
                    <v:stroke color="#3465a4" joinstyle="round" endcap="flat"/>
                    <w10:wrap type="none"/>
                  </v:shape>
                  <v:shape id="shape_0" coordsize="13,1314" path="m0,1300l0,979l6,965l13,951l13,1314l13,1314l13,1314l6,1307l0,1300xm0,35l0,0l6,0l13,0l13,28l6,28l0,35xe" fillcolor="#e66f4f" stroked="f" o:allowincell="f" style="position:absolute;left:4484;top:1089;width:12;height:1313;mso-wrap-style:none;v-text-anchor:middle">
                    <v:fill o:detectmouseclick="t" type="solid" color2="#1990b0"/>
                    <v:stroke color="#3465a4" joinstyle="round" endcap="flat"/>
                    <w10:wrap type="none"/>
                  </v:shape>
                  <v:shape id="shape_0" coordsize="21,1321" path="m0,1307l0,965l7,951l21,937l21,1321l14,1321l7,1314l7,1314l0,1307xm0,28l0,0l7,0l21,0l21,28l7,28l0,28xe" fillcolor="#e6704f" stroked="f" o:allowincell="f" style="position:absolute;left:4490;top:1089;width:20;height:1320;mso-wrap-style:none;v-text-anchor:middle">
                    <v:fill o:detectmouseclick="t" type="solid" color2="#198fb0"/>
                    <v:stroke color="#3465a4" joinstyle="round" endcap="flat"/>
                    <w10:wrap type="none"/>
                  </v:shape>
                  <v:shape id="shape_0" coordsize="21,1335" path="m0,1321l0,958l7,944l14,930l21,923l21,923l21,1335l7,1328l0,1321xm0,35l0,7l14,7l21,0l21,28l14,35l0,35xe" fillcolor="#e6704f" stroked="f" o:allowincell="f" style="position:absolute;left:4497;top:1082;width:20;height:1334;mso-wrap-style:none;v-text-anchor:middle">
                    <v:fill o:detectmouseclick="t" type="solid" color2="#198fb0"/>
                    <v:stroke color="#3465a4" joinstyle="round" endcap="flat"/>
                    <w10:wrap type="none"/>
                  </v:shape>
                  <v:shape id="shape_0" coordsize="14,1342" path="m0,1328l0,944l0,937l0,930l7,916l14,909l14,1342l7,1335l0,1328xm0,35l0,7l7,0l14,0l14,28l7,28l0,35xe" fillcolor="#e6704f" stroked="f" o:allowincell="f" style="position:absolute;left:4511;top:1082;width:13;height:1341;mso-wrap-style:none;v-text-anchor:middle">
                    <v:fill o:detectmouseclick="t" type="solid" color2="#198fb0"/>
                    <v:stroke color="#3465a4" joinstyle="round" endcap="flat"/>
                    <w10:wrap type="none"/>
                  </v:shape>
                  <v:shape id="shape_0" coordsize="14,1349" path="m0,1335l0,923l7,909l14,895l14,1139l7,1146l7,1146l7,1174l7,1195l14,1202l14,1209l14,1349l7,1342l0,1335xm0,28l0,0l7,0l14,0l14,28l7,28l0,28xe" fillcolor="#e6714f" stroked="f" o:allowincell="f" style="position:absolute;left:4518;top:1082;width:13;height:1348;mso-wrap-style:none;v-text-anchor:middle">
                    <v:fill o:detectmouseclick="t" type="solid" color2="#198eb0"/>
                    <v:stroke color="#3465a4" joinstyle="round" endcap="flat"/>
                    <w10:wrap type="none"/>
                  </v:shape>
                  <v:shape id="shape_0" coordsize="14,1356" path="m0,1342l0,909l7,895l14,881l14,1132l7,1139l0,1146l0,1174l0,1195l7,1209l14,1230l14,1356l7,1349l0,1342xm0,28l0,0l7,0l14,0l14,28l7,28l0,28xe" fillcolor="#e6714f" stroked="f" o:allowincell="f" style="position:absolute;left:4525;top:1082;width:13;height:1355;mso-wrap-style:none;v-text-anchor:middle">
                    <v:fill o:detectmouseclick="t" type="solid" color2="#198eb0"/>
                    <v:stroke color="#3465a4" joinstyle="round" endcap="flat"/>
                    <w10:wrap type="none"/>
                  </v:shape>
                  <v:shape id="shape_0" coordsize="14,1363" path="m0,1356l0,1216l7,1230l14,1251l14,1363l7,1363l0,1356xm0,1146l0,902l7,888l14,881l14,1132l7,1139l0,1146xm0,35l0,7l7,7l14,0l14,28l7,35l0,35xe" fillcolor="#e6724f" stroked="f" o:allowincell="f" style="position:absolute;left:4532;top:1075;width:13;height:1362;mso-wrap-style:none;v-text-anchor:middle">
                    <v:fill o:detectmouseclick="t" type="solid" color2="#198db0"/>
                    <v:stroke color="#3465a4" joinstyle="round" endcap="flat"/>
                    <w10:wrap type="none"/>
                  </v:shape>
                  <v:shape id="shape_0" coordsize="14,1370" path="m0,1363l0,1237l7,1251l14,1265l14,1370l7,1363l0,1363xm0,1139l0,888l7,881l14,867l14,1125l7,1132l0,1139xm0,35l0,7l7,0l14,0l14,28l7,28l0,35xe" fillcolor="#e6724f" stroked="f" o:allowincell="f" style="position:absolute;left:4539;top:1075;width:13;height:1369;mso-wrap-style:none;v-text-anchor:middle">
                    <v:fill o:detectmouseclick="t" type="solid" color2="#198db0"/>
                    <v:stroke color="#3465a4" joinstyle="round" endcap="flat"/>
                    <w10:wrap type="none"/>
                  </v:shape>
                  <v:shape id="shape_0" coordsize="14,1370" path="m0,1363l0,1251l7,1258l14,1272l14,1272l14,1279l14,1370l7,1370l0,1363xm0,1132l0,881l7,867l14,853l14,1111l7,1125l0,1132xm0,28l0,0l7,0l14,0l14,28l7,28l0,28xe" fillcolor="#e6724f" stroked="f" o:allowincell="f" style="position:absolute;left:4546;top:1075;width:13;height:1369;mso-wrap-style:none;v-text-anchor:middle">
                    <v:fill o:detectmouseclick="t" type="solid" color2="#198db0"/>
                    <v:stroke color="#3465a4" joinstyle="round" endcap="flat"/>
                    <w10:wrap type="none"/>
                  </v:shape>
                  <v:shape id="shape_0" coordsize="21,1377" path="m0,1370l0,1265l0,1265l7,1272l14,1279l21,1293l21,1377l7,1370l0,1370xm0,1125l0,867l7,853l21,846l21,1042l14,1049l14,1056l14,1049l21,1049l21,1104l7,1111l0,1125xm0,28l0,0l7,0l21,0l21,28l7,28l0,28xe" fillcolor="#e7734f" stroked="f" o:allowincell="f" style="position:absolute;left:4553;top:1075;width:20;height:1376;mso-wrap-style:none;v-text-anchor:middle">
                    <v:fill o:detectmouseclick="t" type="solid" color2="#188cb0"/>
                    <v:stroke color="#3465a4" joinstyle="round" endcap="flat"/>
                    <w10:wrap type="none"/>
                  </v:shape>
                  <v:shape id="shape_0" coordsize="21,1377" path="m0,1370l0,1279l14,1286l21,1300l21,1377l14,1377l0,1370xm0,1111l0,853l14,846l21,832l21,1014l14,1035l7,1056l14,1049l21,1049l21,1097l14,1104l0,1111xm0,28l0,0l14,0l21,0l21,21l14,28l0,28xe" fillcolor="#e7734f" stroked="f" o:allowincell="f" style="position:absolute;left:4560;top:1075;width:20;height:1376;mso-wrap-style:none;v-text-anchor:middle">
                    <v:fill o:detectmouseclick="t" type="solid" color2="#188cb0"/>
                    <v:stroke color="#3465a4" joinstyle="round" endcap="flat"/>
                    <w10:wrap type="none"/>
                  </v:shape>
                  <v:shape id="shape_0" coordsize="14,1384" path="m0,1377l0,1293l7,1300l14,1307l14,1384l7,1377l0,1377xm0,1104l0,1049l7,1049l14,1042l14,1083l7,1090l7,1097l0,1097l0,1104xm0,1042l0,846l0,839l7,832l14,825l14,825l14,993l7,1021l0,1042xm0,28l0,0l7,0l14,0l14,21l7,21l0,28xe" fillcolor="#e7744f" stroked="f" o:allowincell="f" style="position:absolute;left:4574;top:1075;width:13;height:1383;mso-wrap-style:none;v-text-anchor:middle">
                    <v:fill o:detectmouseclick="t" type="solid" color2="#188bb0"/>
                    <v:stroke color="#3465a4" joinstyle="round" endcap="flat"/>
                    <w10:wrap type="none"/>
                  </v:shape>
                  <v:shape id="shape_0" coordsize="14,1391" path="m0,1384l0,1307l7,1314l14,1321l14,1391l7,1391l0,1384xm0,1104l0,1056l7,1049l14,1042l14,1083l7,1090l0,1104l0,1104l0,1104xm0,1021l0,839l0,839l0,839l7,832l14,825l14,986l7,1007l0,1021xm0,28l0,7l7,7l14,0l14,28l7,28l0,28xe" fillcolor="#e7744f" stroked="f" o:allowincell="f" style="position:absolute;left:4581;top:1068;width:13;height:1390;mso-wrap-style:none;v-text-anchor:middle">
                    <v:fill o:detectmouseclick="t" type="solid" color2="#188bb0"/>
                    <v:stroke color="#3465a4" joinstyle="round" endcap="flat"/>
                    <w10:wrap type="none"/>
                  </v:shape>
                  <v:shape id="shape_0" coordsize="14,1398" path="m0,1391l0,1314l7,1321l14,1328l14,1398l14,1398l14,1398l7,1391l0,1391xm0,1090l0,1049l7,1042l14,1035l14,1076l7,1083l0,1090xm0,1000l0,832l7,825l14,811l14,965l7,986l0,1000xm0,28l0,7l7,0l14,0l14,28l7,28l0,28xe" fillcolor="#e7744f" stroked="f" o:allowincell="f" style="position:absolute;left:4588;top:1068;width:13;height:1397;mso-wrap-style:none;v-text-anchor:middle">
                    <v:fill o:detectmouseclick="t" type="solid" color2="#188bb0"/>
                    <v:stroke color="#3465a4" joinstyle="round" endcap="flat"/>
                    <w10:wrap type="none"/>
                  </v:shape>
                  <v:shape id="shape_0" coordsize="14,1398" path="m0,1391l0,1321l7,1328l14,1328l14,1398l14,1398l7,1398l0,1391l0,1391xm0,1083l0,1042l7,1035l14,1028l14,1069l7,1076l0,1083xm0,986l0,825l7,811l14,804l14,944l7,965l0,986xm0,28l0,0l7,0l14,0l14,28l7,28l0,28xe" fillcolor="#e7754f" stroked="f" o:allowincell="f" style="position:absolute;left:4595;top:1068;width:13;height:1397;mso-wrap-style:none;v-text-anchor:middle">
                    <v:fill o:detectmouseclick="t" type="solid" color2="#188ab0"/>
                    <v:stroke color="#3465a4" joinstyle="round" endcap="flat"/>
                    <w10:wrap type="none"/>
                  </v:shape>
                  <v:shape id="shape_0" coordsize="14,1398" path="m0,1398l0,1328l7,1328l14,1335l14,1398l7,1398l0,1398xm0,1076l0,1035l7,1028l14,1021l14,1056l7,1069l0,1076xm0,965l0,811l7,804l14,797l14,930l7,951l0,965xm0,28l0,0l7,0l14,0l14,21l7,28l0,28xe" fillcolor="#e7754f" stroked="f" o:allowincell="f" style="position:absolute;left:4602;top:1068;width:13;height:1397;mso-wrap-style:none;v-text-anchor:middle">
                    <v:fill o:detectmouseclick="t" type="solid" color2="#188ab0"/>
                    <v:stroke color="#3465a4" joinstyle="round" endcap="flat"/>
                    <w10:wrap type="none"/>
                  </v:shape>
                  <v:shape id="shape_0" coordsize="21,1405" path="m0,1398l0,1328l7,1335l21,1342l21,1405l7,1398l0,1398xm0,1069l0,1028l7,1021l21,1014l21,1049l7,1056l0,1069xm0,944l0,804l7,797l21,790l21,916l7,930l0,944xm0,28l0,0l7,0l21,0l21,21l7,21l0,28xe" fillcolor="#e7764f" stroked="f" o:allowincell="f" style="position:absolute;left:4609;top:1068;width:20;height:1404;mso-wrap-style:none;v-text-anchor:middle">
                    <v:fill o:detectmouseclick="t" type="solid" color2="#1889b0"/>
                    <v:stroke color="#3465a4" joinstyle="round" endcap="flat"/>
                    <w10:wrap type="none"/>
                  </v:shape>
                  <v:shape id="shape_0" coordsize="21,1405" path="m0,1398l0,1335l14,1335l21,1342l21,1405l14,1405l0,1398xm0,1056l0,1021l14,1014l21,1007l21,1035l14,1049l0,1056xm0,930l0,797l14,790l21,776l21,902l14,916l0,930xm0,21l0,0l14,0l21,0l21,21l14,21l0,21xe" fillcolor="#e7764f" stroked="f" o:allowincell="f" style="position:absolute;left:4616;top:1068;width:20;height:1404;mso-wrap-style:none;v-text-anchor:middle">
                    <v:fill o:detectmouseclick="t" type="solid" color2="#1889b0"/>
                    <v:stroke color="#3465a4" joinstyle="round" endcap="flat"/>
                    <w10:wrap type="none"/>
                  </v:shape>
                  <v:shape id="shape_0" coordsize="14,1405" path="m0,1405l0,1342l7,1342l14,1349l14,1405l7,1405l0,1405xm0,1049l0,1014l7,1007l14,1000l14,1028l7,1035l0,1049xm0,916l0,790l7,776l14,769l14,888l7,902l0,916xm0,21l0,0l7,0l14,0l14,21l7,21l0,21xe" fillcolor="#e7764f" stroked="f" o:allowincell="f" style="position:absolute;left:4630;top:1068;width:13;height:1404;mso-wrap-style:none;v-text-anchor:middle">
                    <v:fill o:detectmouseclick="t" type="solid" color2="#1889b0"/>
                    <v:stroke color="#3465a4" joinstyle="round" endcap="flat"/>
                    <w10:wrap type="none"/>
                  </v:shape>
                  <v:shape id="shape_0" coordsize="14,1412" path="m0,1405l0,1342l0,1342l7,1349l7,1349l14,1349l14,1412l7,1405l0,1405xm0,1035l0,1007l7,1000l14,986l14,1021l7,1028l0,1035xm0,902l0,776l7,769l14,762l14,874l7,888l0,902xm0,21l0,0l7,0l14,0l14,21l7,21l0,21xe" fillcolor="#e7774f" stroked="f" o:allowincell="f" style="position:absolute;left:4637;top:1068;width:13;height:1411;mso-wrap-style:none;v-text-anchor:middle">
                    <v:fill o:detectmouseclick="t" type="solid" color2="#1888b0"/>
                    <v:stroke color="#3465a4" joinstyle="round" endcap="flat"/>
                    <w10:wrap type="none"/>
                  </v:shape>
                  <v:shape id="shape_0" coordsize="14,1419" path="m0,1412l0,1356l0,1356l0,1356l7,1356l14,1356l14,1419l7,1419l0,1412xm0,1035l0,1007l7,993l14,986l14,1014l7,1028l0,1035xm0,895l0,776l7,769l14,762l14,867l7,881l0,895xm0,28l0,7l7,7l14,0l14,28l7,28l0,28xe" fillcolor="#e7774f" stroked="f" o:allowincell="f" style="position:absolute;left:4644;top:1061;width:13;height:1418;mso-wrap-style:none;v-text-anchor:middle">
                    <v:fill o:detectmouseclick="t" type="solid" color2="#1888b0"/>
                    <v:stroke color="#3465a4" joinstyle="round" endcap="flat"/>
                    <w10:wrap type="none"/>
                  </v:shape>
                  <v:shape id="shape_0" coordsize="14,1419" path="m0,1419l0,1356l7,1356l14,1363l14,1419l7,1419l0,1419xm0,1028l0,993l7,986l14,972l14,1007l7,1014l0,1028xm0,881l0,769l7,762l14,755l14,853l7,867l0,881xm0,28l0,7l7,0l14,0l14,28l7,28l0,28xe" fillcolor="#e7784f" stroked="f" o:allowincell="f" style="position:absolute;left:4651;top:1061;width:13;height:1418;mso-wrap-style:none;v-text-anchor:middle">
                    <v:fill o:detectmouseclick="t" type="solid" color2="#1887b0"/>
                    <v:stroke color="#3465a4" joinstyle="round" endcap="flat"/>
                    <w10:wrap type="none"/>
                  </v:shape>
                  <v:shape id="shape_0" coordsize="14,1419" path="m0,1419l0,1356l7,1363l14,1363l14,1419l7,1419l0,1419xm0,1014l0,986l7,972l14,965l14,1000l14,1000l7,1007l7,1014l0,1014xm0,867l0,762l7,755l14,748l14,839l14,839l14,839l7,853l0,867xm0,28l0,0l7,0l14,0l14,28l7,28l0,28xe" fillcolor="#e7784f" stroked="f" o:allowincell="f" style="position:absolute;left:4658;top:1061;width:13;height:1418;mso-wrap-style:none;v-text-anchor:middle">
                    <v:fill o:detectmouseclick="t" type="solid" color2="#1887b0"/>
                    <v:stroke color="#3465a4" joinstyle="round" endcap="flat"/>
                    <w10:wrap type="none"/>
                  </v:shape>
                  <v:shape id="shape_0" coordsize="21,1419" path="m0,1419l0,1363l7,1363l21,1363l21,1419l7,1419l0,1419xm0,1007l0,972l7,965l21,958l21,986l7,1000l0,1007l0,1007l0,1007xm0,853l0,755l7,748l21,741l21,825l14,832l7,839l7,846l0,853xm0,28l0,0l7,0l21,0l21,21l7,28l0,28xe" fillcolor="#e7784f" stroked="f" o:allowincell="f" style="position:absolute;left:4665;top:1061;width:20;height:1418;mso-wrap-style:none;v-text-anchor:middle">
                    <v:fill o:detectmouseclick="t" type="solid" color2="#1887b0"/>
                    <v:stroke color="#3465a4" joinstyle="round" endcap="flat"/>
                    <w10:wrap type="none"/>
                  </v:shape>
                  <v:shape id="shape_0" coordsize="21,1419" path="m0,1419l0,1363l14,1363l21,1370l21,1419l14,1419l0,1419xm0,1000l0,965l14,958l21,944l21,979l14,986l0,1000xm0,839l0,748l14,741l21,734l21,734l21,734l21,811l14,825l0,839xm0,28l0,0l14,0l21,0l21,21l14,21l0,28xe" fillcolor="#e8794f" stroked="f" o:allowincell="f" style="position:absolute;left:4672;top:1061;width:20;height:1418;mso-wrap-style:none;v-text-anchor:middle">
                    <v:fill o:detectmouseclick="t" type="solid" color2="#1786b0"/>
                    <v:stroke color="#3465a4" joinstyle="round" endcap="flat"/>
                    <w10:wrap type="none"/>
                  </v:shape>
                </v:group>
                <v:shape id="shape_0" coordsize="14,1426" path="m0,1419l0,1363l7,1370l14,1370l14,1426l7,1419l0,1419xm0,986l0,958l7,944l14,930l14,965l7,979l0,986xm0,825l0,741l0,741l7,734l7,734l14,727l14,797l7,811l0,825xm0,21l0,0l7,0l14,0l14,21l7,21l0,21xe" fillcolor="#e8794f" stroked="f" o:allowincell="f" style="position:absolute;left:4686;top:1061;width:13;height:1425;mso-wrap-style:none;v-text-anchor:middle">
                  <v:fill o:detectmouseclick="t" type="solid" color2="#1786b0"/>
                  <v:stroke color="#3465a4" joinstyle="round" endcap="flat"/>
                  <w10:wrap type="none"/>
                </v:shape>
                <v:shape id="shape_0" coordsize="14,1426" path="m0,1419l0,1370l7,1370l14,1370l14,1426l7,1426l0,1419xm0,979l0,944l7,930l14,923l14,958l7,965l0,979xm0,811l0,734l7,727l14,720l14,790l7,797l0,811xm0,21l0,0l7,0l14,0l14,21l7,21l0,21xe" fillcolor="#e87950" stroked="f" o:allowincell="f" style="position:absolute;left:4693;top:1061;width:13;height:1425;mso-wrap-style:none;v-text-anchor:middle">
                  <v:fill o:detectmouseclick="t" type="solid" color2="#1786af"/>
                  <v:stroke color="#3465a4" joinstyle="round" endcap="flat"/>
                  <w10:wrap type="none"/>
                </v:shape>
                <v:shape id="shape_0" coordsize="14,1426" path="m0,1426l0,1370l7,1370l14,1370l14,1426l7,1426l0,1426xm0,965l0,930l7,923l14,909l14,944l7,958l0,965xm0,797l0,727l7,720l14,713l14,776l7,790l0,797xm0,21l0,0l7,0l14,0l14,21l7,21l0,21xe" fillcolor="#e87a4f" stroked="f" o:allowincell="f" style="position:absolute;left:4700;top:1061;width:13;height:1425;mso-wrap-style:none;v-text-anchor:middle">
                  <v:fill o:detectmouseclick="t" type="solid" color2="#1785b0"/>
                  <v:stroke color="#3465a4" joinstyle="round" endcap="flat"/>
                  <w10:wrap type="none"/>
                </v:shape>
                <v:shape id="shape_0" coordsize="14,1426" path="m0,1426l0,1370l7,1370l14,1377l14,1426l7,1426l0,1426xm0,958l0,923l7,909l14,902l14,930l7,944l0,958xm0,790l0,720l7,713l14,706l14,769l7,776l0,790xm0,21l0,0l7,0l14,0l14,21l7,21l0,21xe" fillcolor="#e87a4f" stroked="f" o:allowincell="f" style="position:absolute;left:4707;top:1061;width:13;height:1425;mso-wrap-style:none;v-text-anchor:middle">
                  <v:fill o:detectmouseclick="t" type="solid" color2="#1785b0"/>
                  <v:stroke color="#3465a4" joinstyle="round" endcap="flat"/>
                  <w10:wrap type="none"/>
                </v:shape>
                <v:shape id="shape_0" coordsize="14,1426" path="m0,1426l0,1370l7,1377l14,1377l14,1426l7,1426l0,1426xm0,944l0,909l7,902l14,895l14,888l14,888l14,923l7,930l0,944xm0,776l0,713l7,706l14,699l14,762l7,769l0,776xm0,21l0,0l7,0l14,0l14,21l7,21l0,21xe" fillcolor="#e87b4f" stroked="f" o:allowincell="f" style="position:absolute;left:4714;top:1061;width:13;height:1425;mso-wrap-style:none;v-text-anchor:middle">
                  <v:fill o:detectmouseclick="t" type="solid" color2="#1784b0"/>
                  <v:stroke color="#3465a4" joinstyle="round" endcap="flat"/>
                  <w10:wrap type="none"/>
                </v:shape>
                <v:shape id="shape_0" coordsize="21,1426" path="m0,1426l0,1377l7,1377l21,1377l21,1426l7,1426l0,1426xm0,930l0,902l7,895l7,895l14,881l21,874l21,909l7,923l0,930xm0,769l0,706l7,699l21,692l21,748l7,762l0,769xm0,21l0,0l7,0l21,0l21,21l7,21l0,21xe" fillcolor="#e87b4f" stroked="f" o:allowincell="f" style="position:absolute;left:4721;top:1061;width:20;height:1425;mso-wrap-style:none;v-text-anchor:middle">
                  <v:fill o:detectmouseclick="t" type="solid" color2="#1784b0"/>
                  <v:stroke color="#3465a4" joinstyle="round" endcap="flat"/>
                  <w10:wrap type="none"/>
                </v:shape>
                <v:shape id="shape_0" coordsize="21,1426" path="m0,1426l0,1377l14,1377l21,1377l21,1426l14,1426l0,1426xm0,923l0,888l14,874l21,860l21,895l14,909l0,923xm0,762l0,699l14,692l21,685l21,741l14,748l0,762xm0,21l0,0l14,0l21,0l21,21l14,21l0,21xe" fillcolor="#e87b4f" stroked="f" o:allowincell="f" style="position:absolute;left:4728;top:1061;width:20;height:1425;mso-wrap-style:none;v-text-anchor:middle">
                  <v:fill o:detectmouseclick="t" type="solid" color2="#1784b0"/>
                  <v:stroke color="#3465a4" joinstyle="round" endcap="flat"/>
                  <w10:wrap type="none"/>
                </v:shape>
                <v:shape id="shape_0" coordsize="14,1426" path="m0,1426l0,1377l7,1377l14,1377l14,1426l7,1426l7,1426l0,1426l0,1426xm0,909l0,874l7,860l14,846l14,881l7,895l0,909xm0,748l0,692l7,685l14,685l14,741l7,741l0,748xm0,21l0,0l7,0l14,0l14,21l14,21l14,21l7,21l0,21xe" fillcolor="#e87c4f" stroked="f" o:allowincell="f" style="position:absolute;left:4742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l0,1426l0,1426xm0,895l0,860l7,846l14,839l14,867l7,881l0,895xm0,741l0,685l7,685l14,678l14,734l7,741l0,741xm0,21l0,0l7,0l14,0l14,21l7,21l7,21l0,21l0,21xe" fillcolor="#e87c4f" stroked="f" o:allowincell="f" style="position:absolute;left:4749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xm0,881l0,846l7,839l14,825l14,860l7,867l0,881xm0,741l0,685l7,678l14,678l14,734l7,734l0,741xm0,21l0,0l7,0l14,0l14,21l7,21l0,21xe" fillcolor="#e87c4f" stroked="f" o:allowincell="f" style="position:absolute;left:4756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xm0,867l0,839l7,818l14,811l14,846l14,853l7,860l7,867l0,867xm0,734l0,678l7,678l14,678l14,727l7,734l0,734xm0,21l0,0l7,0l14,0l14,0l14,21l7,21l0,21xe" fillcolor="#e87c4f" stroked="f" o:allowincell="f" style="position:absolute;left:4763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xm0,860l0,825l7,804l14,790l14,832l7,846l0,860l0,860l0,860xm0,734l0,678l7,671l14,671l14,734l7,727l0,734xm0,21l0,0l7,0l7,0l14,0l14,0l14,0l14,21l7,21l0,21xe" fillcolor="#e87d4f" stroked="f" o:allowincell="f" style="position:absolute;left:4770;top:1061;width:13;height:1425;mso-wrap-style:none;v-text-anchor:middle">
                  <v:fill o:detectmouseclick="t" type="solid" color2="#1782b0"/>
                  <v:stroke color="#3465a4" joinstyle="round" endcap="flat"/>
                  <w10:wrap type="none"/>
                </v:shape>
                <v:shape id="shape_0" coordsize="21,1426" path="m0,1426l0,1377l7,1377l14,1377l14,1377l21,1377l21,1426l7,1426l0,1426xm0,846l0,811l14,790l21,776l21,811l7,825l0,846xm0,727l0,678l7,671l14,678l14,678l21,678l21,734l14,734l14,734l7,734l0,727xm0,21l0,0l7,0l14,0l21,0l21,21l7,21l0,21xe" fillcolor="#e97e4e" stroked="f" o:allowincell="f" style="position:absolute;left:4777;top:1061;width:20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21,1426" path="m0,1426l0,1377l7,1377l7,1377l14,1377l21,1377l21,1426l14,1426l0,1426xm0,832l0,790l14,769l14,755l14,741l7,734l7,734l0,734l0,671l7,678l7,678l14,678l21,678l21,797l14,811l0,832xm0,21l0,0l14,0l21,0l21,21l14,21l0,21xe" fillcolor="#e97e4e" stroked="f" o:allowincell="f" style="position:absolute;left:4784;top:1061;width:20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14,1426" path="m0,1426l0,1377l7,1377l14,1377l14,1419l7,1426l0,1426xm0,811l0,776l0,748l0,734l0,678l7,678l14,685l14,776l7,790l0,811xm0,21l0,0l7,0l14,0l14,21l7,21l0,21xe" fillcolor="#e97e4e" stroked="f" o:allowincell="f" style="position:absolute;left:4798;top:1061;width:13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14,1426" path="m0,1426l0,1377l7,1377l14,1377l14,1419l7,1419l0,1426xm0,797l0,678l7,692l14,720l14,755l0,797xm0,21l0,0l7,0l14,0l14,21l7,21l0,21xe" fillcolor="#e97e4e" stroked="f" o:allowincell="f" style="position:absolute;left:4805;top:1061;width:13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14,1419" path="m0,1419l0,1377l7,1377l14,1377l14,1419l7,1419l0,1419xm0,776l0,685l7,699l7,720l7,741l0,776xm0,21l0,0l7,0l14,0l14,28l7,21l0,21xe" fillcolor="#e97f4e" stroked="f" o:allowincell="f" style="position:absolute;left:4812;top:1061;width:13;height:1418;mso-wrap-style:none;v-text-anchor:middle">
                  <v:fill o:detectmouseclick="t" type="solid" color2="#1680b1"/>
                  <v:stroke color="#3465a4" joinstyle="round" endcap="flat"/>
                  <w10:wrap type="none"/>
                </v:shape>
                <v:shape id="shape_0" coordsize="13,1419" path="m0,1419l0,1377l7,1377l13,1377l13,1419l7,1419l0,1419xm0,21l0,0l7,0l13,0l13,28l7,28l0,21xe" fillcolor="#e9804e" stroked="f" o:allowincell="f" style="position:absolute;left:4819;top:1061;width:12;height:1418;mso-wrap-style:none;v-text-anchor:middle">
                  <v:fill o:detectmouseclick="t" type="solid" color2="#167fb1"/>
                  <v:stroke color="#3465a4" joinstyle="round" endcap="flat"/>
                  <w10:wrap type="none"/>
                </v:shape>
                <v:shape id="shape_0" coordsize="13,1419" path="m0,1419l0,1377l6,1377l13,1377l13,1419l6,1419l0,1419xm0,28l0,0l6,0l13,0l13,28l6,28l0,28xe" fillcolor="#e9804e" stroked="f" o:allowincell="f" style="position:absolute;left:4826;top:1061;width:12;height:1418;mso-wrap-style:none;v-text-anchor:middle">
                  <v:fill o:detectmouseclick="t" type="solid" color2="#167fb1"/>
                  <v:stroke color="#3465a4" joinstyle="round" endcap="flat"/>
                  <w10:wrap type="none"/>
                </v:shape>
                <v:shape id="shape_0" coordsize="21,1419" path="m0,1419l0,1377l7,1377l21,1377l21,1419l14,1419l14,1419l7,1419l0,1419xm0,28l0,0l7,0l21,0l21,28l7,28l0,28xe" fillcolor="#e9814e" stroked="f" o:allowincell="f" style="position:absolute;left:4832;top:1061;width:20;height:1418;mso-wrap-style:none;v-text-anchor:middle">
                  <v:fill o:detectmouseclick="t" type="solid" color2="#167eb1"/>
                  <v:stroke color="#3465a4" joinstyle="round" endcap="flat"/>
                  <w10:wrap type="none"/>
                </v:shape>
                <v:shape id="shape_0" coordsize="21,1419" path="m0,1419l0,1377l7,1377l21,1377l21,1419l14,1419l7,1419l7,1419l0,1419xm0,28l0,0l14,0l21,0l21,28l14,28l0,28xe" fillcolor="#e9814e" stroked="f" o:allowincell="f" style="position:absolute;left:4839;top:1061;width:20;height:1418;mso-wrap-style:none;v-text-anchor:middle">
                  <v:fill o:detectmouseclick="t" type="solid" color2="#167eb1"/>
                  <v:stroke color="#3465a4" joinstyle="round" endcap="flat"/>
                  <w10:wrap type="none"/>
                </v:shape>
                <v:shape id="shape_0" coordsize="14,1419" path="m0,1419l0,1377l7,1377l14,1370l14,1412l7,1419l0,1419xm0,28l0,0l7,0l14,0l14,28l7,28l0,28xe" fillcolor="#e9814e" stroked="f" o:allowincell="f" style="position:absolute;left:4853;top:1061;width:13;height:1418;mso-wrap-style:none;v-text-anchor:middle">
                  <v:fill o:detectmouseclick="t" type="solid" color2="#167eb1"/>
                  <v:stroke color="#3465a4" joinstyle="round" endcap="flat"/>
                  <w10:wrap type="none"/>
                </v:shape>
                <v:shape id="shape_0" coordsize="14,1419" path="m0,1419l0,1377l7,1377l14,1370l14,1370l14,1370l14,1412l7,1412l0,1419xm0,28l0,0l7,0l14,0l14,28l7,28l0,28xe" fillcolor="#e9824e" stroked="f" o:allowincell="f" style="position:absolute;left:4860;top:1061;width:13;height:1418;mso-wrap-style:none;v-text-anchor:middle">
                  <v:fill o:detectmouseclick="t" type="solid" color2="#167db1"/>
                  <v:stroke color="#3465a4" joinstyle="round" endcap="flat"/>
                  <w10:wrap type="none"/>
                </v:shape>
                <v:shape id="shape_0" coordsize="14,1412" path="m0,1412l0,1370l0,1370l7,1370l7,1370l14,1370l14,1412l7,1412l0,1412xm0,28l0,0l7,0l14,0l14,28l7,28l0,28xe" fillcolor="#e9824e" stroked="f" o:allowincell="f" style="position:absolute;left:4867;top:1061;width:13;height:1411;mso-wrap-style:none;v-text-anchor:middle">
                  <v:fill o:detectmouseclick="t" type="solid" color2="#167db1"/>
                  <v:stroke color="#3465a4" joinstyle="round" endcap="flat"/>
                  <w10:wrap type="none"/>
                </v:shape>
                <v:shape id="shape_0" coordsize="14,1412" path="m0,1412l0,1370l7,1370l14,1370l14,1412l7,1412l0,1412xm0,28l0,0l7,0l14,0l14,35l7,28l0,28xe" fillcolor="#e9834e" stroked="f" o:allowincell="f" style="position:absolute;left:4874;top:1061;width:13;height:1411;mso-wrap-style:none;v-text-anchor:middle">
                  <v:fill o:detectmouseclick="t" type="solid" color2="#167cb1"/>
                  <v:stroke color="#3465a4" joinstyle="round" endcap="flat"/>
                  <w10:wrap type="none"/>
                </v:shape>
                <v:shape id="shape_0" coordsize="14,1412" path="m0,1412l0,1370l7,1370l14,1370l14,1412l7,1412l0,1412xm0,28l0,0l7,0l14,0l14,35l7,35l0,28xe" fillcolor="#e9834e" stroked="f" o:allowincell="f" style="position:absolute;left:4881;top:1061;width:13;height:1411;mso-wrap-style:none;v-text-anchor:middle">
                  <v:fill o:detectmouseclick="t" type="solid" color2="#167cb1"/>
                  <v:stroke color="#3465a4" joinstyle="round" endcap="flat"/>
                  <w10:wrap type="none"/>
                </v:shape>
                <v:shape id="shape_0" coordsize="14,1412" path="m0,1412l0,1370l7,1370l14,1370l14,1412l7,1412l0,1412xm0,35l0,0l7,0l14,7l14,35l7,35l0,35xe" fillcolor="#ea834e" stroked="f" o:allowincell="f" style="position:absolute;left:4888;top:1061;width:13;height:1411;mso-wrap-style:none;v-text-anchor:middle">
                  <v:fill o:detectmouseclick="t" type="solid" color2="#157cb1"/>
                  <v:stroke color="#3465a4" joinstyle="round" endcap="flat"/>
                  <w10:wrap type="none"/>
                </v:shape>
                <v:shape id="shape_0" coordsize="21,1412" path="m0,1412l0,1370l7,1370l21,1363l21,1412l14,1412l0,1412xm0,35l0,0l7,7l21,7l21,35l7,35l0,35xe" fillcolor="#ea844e" stroked="f" o:allowincell="f" style="position:absolute;left:4895;top:1061;width:20;height:1411;mso-wrap-style:none;v-text-anchor:middle">
                  <v:fill o:detectmouseclick="t" type="solid" color2="#157bb1"/>
                  <v:stroke color="#3465a4" joinstyle="round" endcap="flat"/>
                  <w10:wrap type="none"/>
                </v:shape>
                <v:shape id="shape_0" coordsize="21,1405" path="m0,1405l0,1363l14,1356l21,1356l21,1398l14,1405l0,1405xm0,28l0,0l14,0l21,0l21,35l14,28l0,28xe" fillcolor="#ea844e" stroked="f" o:allowincell="f" style="position:absolute;left:4902;top:1068;width:20;height:1404;mso-wrap-style:none;v-text-anchor:middle">
                  <v:fill o:detectmouseclick="t" type="solid" color2="#157bb1"/>
                  <v:stroke color="#3465a4" joinstyle="round" endcap="flat"/>
                  <w10:wrap type="none"/>
                </v:shape>
                <v:shape id="shape_0" coordsize="14,1405" path="m0,1405l0,1356l7,1356l14,1356l14,1398l7,1398l0,1405xm0,28l0,0l7,0l14,0l14,35l7,35l0,28xe" fillcolor="#ea854e" stroked="f" o:allowincell="f" style="position:absolute;left:4916;top:1068;width:13;height:1404;mso-wrap-style:none;v-text-anchor:middle">
                  <v:fill o:detectmouseclick="t" type="solid" color2="#157ab1"/>
                  <v:stroke color="#3465a4" joinstyle="round" endcap="flat"/>
                  <w10:wrap type="none"/>
                </v:shape>
                <v:shape id="shape_0" coordsize="14,1398" path="m0,1398l0,1356l7,1356l14,1356l14,1398l7,1398l0,1398xm0,35l0,0l7,0l14,0l14,35l7,35l0,35xe" fillcolor="#ea854e" stroked="f" o:allowincell="f" style="position:absolute;left:4923;top:1068;width:13;height:1397;mso-wrap-style:none;v-text-anchor:middle">
                  <v:fill o:detectmouseclick="t" type="solid" color2="#157ab1"/>
                  <v:stroke color="#3465a4" joinstyle="round" endcap="flat"/>
                  <w10:wrap type="none"/>
                </v:shape>
                <v:shape id="shape_0" coordsize="14,1398" path="m0,1398l0,1356l7,1356l14,1356l14,1398l7,1398l7,1398l0,1398xm0,35l0,0l7,0l14,0l14,35l7,35l0,35xe" fillcolor="#ea864e" stroked="f" o:allowincell="f" style="position:absolute;left:4930;top:1068;width:13;height:1397;mso-wrap-style:none;v-text-anchor:middle">
                  <v:fill o:detectmouseclick="t" type="solid" color2="#1579b1"/>
                  <v:stroke color="#3465a4" joinstyle="round" endcap="flat"/>
                  <w10:wrap type="none"/>
                </v:shape>
                <v:shape id="shape_0" coordsize="14,1398" path="m0,1398l0,1356l7,1356l14,1349l14,1398l0,1398l0,1398l0,1398xm0,35l0,0l7,0l14,7l14,42l7,35l0,35xe" fillcolor="#ea864e" stroked="f" o:allowincell="f" style="position:absolute;left:4937;top:1068;width:13;height:1397;mso-wrap-style:none;v-text-anchor:middle">
                  <v:fill o:detectmouseclick="t" type="solid" color2="#1579b1"/>
                  <v:stroke color="#3465a4" joinstyle="round" endcap="flat"/>
                  <w10:wrap type="none"/>
                </v:shape>
                <v:shape id="shape_0" coordsize="14,1398" path="m0,1398l0,1356l7,1349l14,1349l14,1391l0,1398xm0,35l0,0l7,7l14,7l14,42l7,42l0,35xe" fillcolor="#ea864e" stroked="f" o:allowincell="f" style="position:absolute;left:4944;top:1068;width:13;height:1397;mso-wrap-style:none;v-text-anchor:middle">
                  <v:fill o:detectmouseclick="t" type="solid" color2="#1579b1"/>
                  <v:stroke color="#3465a4" joinstyle="round" endcap="flat"/>
                  <w10:wrap type="none"/>
                </v:shape>
                <v:shape id="shape_0" coordsize="21,1391" path="m0,1391l0,1342l7,1342l21,1342l21,1384l0,1391xm0,35l0,0l7,0l21,0l21,35l7,35l0,35xe" fillcolor="#ea874e" stroked="f" o:allowincell="f" style="position:absolute;left:4951;top:1075;width:20;height:1390;mso-wrap-style:none;v-text-anchor:middle">
                  <v:fill o:detectmouseclick="t" type="solid" color2="#1578b1"/>
                  <v:stroke color="#3465a4" joinstyle="round" endcap="flat"/>
                  <w10:wrap type="none"/>
                </v:shape>
                <v:shape id="shape_0" coordsize="21,1384" path="m0,1384l0,1342l14,1342l21,1342l21,1384l0,1384xm0,35l0,0l14,0l21,0l21,35l14,35l0,35xe" fillcolor="#ea874e" stroked="f" o:allowincell="f" style="position:absolute;left:4958;top:1075;width:20;height:1383;mso-wrap-style:none;v-text-anchor:middle">
                  <v:fill o:detectmouseclick="t" type="solid" color2="#1578b1"/>
                  <v:stroke color="#3465a4" joinstyle="round" endcap="flat"/>
                  <w10:wrap type="none"/>
                </v:shape>
                <v:shape id="shape_0" coordsize="14,1384" path="m0,1384l0,1342l0,1342l7,1342l14,1342l14,1384l0,1384xm0,35l0,0l7,0l14,0l14,42l7,35l0,35xe" fillcolor="#ea884e" stroked="f" o:allowincell="f" style="position:absolute;left:4972;top:1075;width:13;height:1383;mso-wrap-style:none;v-text-anchor:middle">
                  <v:fill o:detectmouseclick="t" type="solid" color2="#1577b1"/>
                  <v:stroke color="#3465a4" joinstyle="round" endcap="flat"/>
                  <w10:wrap type="none"/>
                </v:shape>
                <v:shape id="shape_0" coordsize="14,1384" path="m0,1384l0,1342l0,1342l0,1342l14,1335l14,1377l0,1384xm0,35l0,0l7,0l14,7l14,42l7,42l0,35xe" fillcolor="#eb884d" stroked="f" o:allowincell="f" style="position:absolute;left:4979;top:1075;width:13;height:1383;mso-wrap-style:none;v-text-anchor:middle">
                  <v:fill o:detectmouseclick="t" type="solid" color2="#1477b2"/>
                  <v:stroke color="#3465a4" joinstyle="round" endcap="flat"/>
                  <w10:wrap type="none"/>
                </v:shape>
                <v:shape id="shape_0" coordsize="14,1384" path="m0,1384l0,1342l14,1335l14,1377l0,1384xm0,42l0,0l7,7l14,7l14,42l7,42l0,42xe" fillcolor="#eb884d" stroked="f" o:allowincell="f" style="position:absolute;left:4986;top:1075;width:13;height:1383;mso-wrap-style:none;v-text-anchor:middle">
                  <v:fill o:detectmouseclick="t" type="solid" color2="#1477b2"/>
                  <v:stroke color="#3465a4" joinstyle="round" endcap="flat"/>
                  <w10:wrap type="none"/>
                </v:shape>
                <v:shape id="shape_0" coordsize="14,1370" path="m0,1370l0,1328l14,1328l14,1370l0,1370xm0,35l0,0l7,0l14,0l14,0l14,0l14,42l7,35l0,35xe" fillcolor="#eb894e" stroked="f" o:allowincell="f" style="position:absolute;left:4993;top:1082;width:13;height:1369;mso-wrap-style:none;v-text-anchor:middle">
                  <v:fill o:detectmouseclick="t" type="solid" color2="#1476b1"/>
                  <v:stroke color="#3465a4" joinstyle="round" endcap="flat"/>
                  <w10:wrap type="none"/>
                </v:shape>
                <v:shape id="shape_0" coordsize="14,1370" path="m0,1370l0,1328l14,1328l14,1370l0,1370xm0,35l0,0l0,0l7,0l14,0l14,7l14,42l7,42l0,35xe" fillcolor="#eb894e" stroked="f" o:allowincell="f" style="position:absolute;left:5000;top:1082;width:13;height:1369;mso-wrap-style:none;v-text-anchor:middle">
                  <v:fill o:detectmouseclick="t" type="solid" color2="#1476b1"/>
                  <v:stroke color="#3465a4" joinstyle="round" endcap="flat"/>
                  <w10:wrap type="none"/>
                </v:shape>
                <v:shape id="shape_0" coordsize="21,1370" path="m0,1370l0,1328l21,1321l21,1363l0,1370xm0,42l0,0l7,7l21,7l21,42l7,42l0,42xe" fillcolor="#eb8a4e" stroked="f" o:allowincell="f" style="position:absolute;left:5007;top:1082;width:20;height:1369;mso-wrap-style:none;v-text-anchor:middle">
                  <v:fill o:detectmouseclick="t" type="solid" color2="#1475b1"/>
                  <v:stroke color="#3465a4" joinstyle="round" endcap="flat"/>
                  <w10:wrap type="none"/>
                </v:shape>
                <v:shape id="shape_0" coordsize="21,1363" path="m0,1363l0,1321l21,1314l21,1356l0,1363xm0,35l0,0l14,0l21,0l21,42l14,35l0,35xe" fillcolor="#eb8a4d" stroked="f" o:allowincell="f" style="position:absolute;left:5014;top:1089;width:20;height:1362;mso-wrap-style:none;v-text-anchor:middle">
                  <v:fill o:detectmouseclick="t" type="solid" color2="#1475b2"/>
                  <v:stroke color="#3465a4" joinstyle="round" endcap="flat"/>
                  <w10:wrap type="none"/>
                </v:shape>
                <v:shape id="shape_0" coordsize="14,1356" path="m0,1356l0,1314l14,1314l14,1356l0,1356xm0,35l0,0l7,0l14,7l14,42l7,42l0,35xe" fillcolor="#eb8a4d" stroked="f" o:allowincell="f" style="position:absolute;left:5028;top:1089;width:13;height:1355;mso-wrap-style:none;v-text-anchor:middle">
                  <v:fill o:detectmouseclick="t" type="solid" color2="#1475b2"/>
                  <v:stroke color="#3465a4" joinstyle="round" endcap="flat"/>
                  <w10:wrap type="none"/>
                </v:shape>
                <v:shape id="shape_0" coordsize="14,1356" path="m0,1356l0,1314l14,1314l14,1356l0,1356xm0,42l0,0l7,7l14,7l14,49l7,42l0,42xe" fillcolor="#eb8b4d" stroked="f" o:allowincell="f" style="position:absolute;left:5035;top:1089;width:13;height:1355;mso-wrap-style:none;v-text-anchor:middle">
                  <v:fill o:detectmouseclick="t" type="solid" color2="#1474b2"/>
                  <v:stroke color="#3465a4" joinstyle="round" endcap="flat"/>
                  <w10:wrap type="none"/>
                </v:shape>
                <v:shape id="shape_0" coordsize="14,1349" path="m0,1349l0,1307l14,1300l14,1342l0,1349xm0,35l0,0l7,0l14,0l14,42l7,42l0,35xe" fillcolor="#eb8b4d" stroked="f" o:allowincell="f" style="position:absolute;left:5042;top:1096;width:13;height:1348;mso-wrap-style:none;v-text-anchor:middle">
                  <v:fill o:detectmouseclick="t" type="solid" color2="#1474b2"/>
                  <v:stroke color="#3465a4" joinstyle="round" endcap="flat"/>
                  <w10:wrap type="none"/>
                </v:shape>
                <v:shape id="shape_0" coordsize="14,1349" path="m0,1349l0,1307l14,1300l14,1342l0,1349xm0,42l0,0l7,0l14,7l14,42l7,42l0,42xe" fillcolor="#eb8c4e" stroked="f" o:allowincell="f" style="position:absolute;left:5049;top:1096;width:13;height:1348;mso-wrap-style:none;v-text-anchor:middle">
                  <v:fill o:detectmouseclick="t" type="solid" color2="#1473b1"/>
                  <v:stroke color="#3465a4" joinstyle="round" endcap="flat"/>
                  <w10:wrap type="none"/>
                </v:shape>
                <v:shape id="shape_0" coordsize="14,1342" path="m0,1342l0,1300l14,1300l14,1342l0,1342xm0,42l0,0l7,7l14,7l14,49l14,49l14,49l7,42l0,42xe" fillcolor="#eb8c4d" stroked="f" o:allowincell="f" style="position:absolute;left:5056;top:1096;width:13;height:1341;mso-wrap-style:none;v-text-anchor:middle">
                  <v:fill o:detectmouseclick="t" type="solid" color2="#1473b2"/>
                  <v:stroke color="#3465a4" joinstyle="round" endcap="flat"/>
                  <w10:wrap type="none"/>
                </v:shape>
                <v:shape id="shape_0" coordsize="21,1335" path="m0,1335l0,1293l21,1293l21,1335l0,1335xm0,35l0,0l7,0l21,7l21,42l14,42l7,42l7,42l0,35xe" fillcolor="#eb8c4d" stroked="f" o:allowincell="f" style="position:absolute;left:5063;top:1103;width:20;height:1334;mso-wrap-style:none;v-text-anchor:middle">
                  <v:fill o:detectmouseclick="t" type="solid" color2="#1473b2"/>
                  <v:stroke color="#3465a4" joinstyle="round" endcap="flat"/>
                  <w10:wrap type="none"/>
                </v:shape>
                <v:shape id="shape_0" coordsize="21,1335" path="m0,1335l0,1293l21,1286l21,1328l0,1335xm0,42l0,0l14,7l21,7l21,49l14,42l0,42xe" fillcolor="#ec8d4d" stroked="f" o:allowincell="f" style="position:absolute;left:5070;top:1103;width:20;height:1334;mso-wrap-style:none;v-text-anchor:middle">
                  <v:fill o:detectmouseclick="t" type="solid" color2="#1372b2"/>
                  <v:stroke color="#3465a4" joinstyle="round" endcap="flat"/>
                  <w10:wrap type="none"/>
                </v:shape>
                <v:shape id="shape_0" coordsize="14,1328" path="m0,1328l0,1286l14,1279l14,1321l0,1328xm0,35l0,0l7,0l14,7l14,42l7,42l0,35xe" fillcolor="#ec8d4d" stroked="f" o:allowincell="f" style="position:absolute;left:5084;top:1110;width:13;height:1327;mso-wrap-style:none;v-text-anchor:middle">
                  <v:fill o:detectmouseclick="t" type="solid" color2="#1372b2"/>
                  <v:stroke color="#3465a4" joinstyle="round" endcap="flat"/>
                  <w10:wrap type="none"/>
                </v:shape>
                <v:shape id="shape_0" coordsize="14,1321" path="m0,1321l0,1279l14,1279l14,1321l0,1321xm0,42l0,0l7,7l14,7l14,49l7,42l0,42xe" fillcolor="#ec8e4d" stroked="f" o:allowincell="f" style="position:absolute;left:5091;top:1110;width:13;height:1320;mso-wrap-style:none;v-text-anchor:middle">
                  <v:fill o:detectmouseclick="t" type="solid" color2="#1371b2"/>
                  <v:stroke color="#3465a4" joinstyle="round" endcap="flat"/>
                  <w10:wrap type="none"/>
                </v:shape>
                <v:shape id="shape_0" coordsize="14,1314" path="m0,1314l0,1272l14,1272l14,1314l0,1314xm0,35l0,0l7,0l14,7l14,42l7,42l0,35xe" fillcolor="#ec8e4d" stroked="f" o:allowincell="f" style="position:absolute;left:5098;top:1117;width:13;height:1313;mso-wrap-style:none;v-text-anchor:middle">
                  <v:fill o:detectmouseclick="t" type="solid" color2="#1371b2"/>
                  <v:stroke color="#3465a4" joinstyle="round" endcap="flat"/>
                  <w10:wrap type="none"/>
                </v:shape>
                <v:shape id="shape_0" coordsize="14,1314" path="m0,1314l0,1272l14,1272l14,1307l0,1314xm0,42l0,0l7,7l14,7l14,49l7,42l0,42xe" fillcolor="#ec8e4d" stroked="f" o:allowincell="f" style="position:absolute;left:5105;top:1117;width:13;height:1313;mso-wrap-style:none;v-text-anchor:middle">
                  <v:fill o:detectmouseclick="t" type="solid" color2="#1371b2"/>
                  <v:stroke color="#3465a4" joinstyle="round" endcap="flat"/>
                  <w10:wrap type="none"/>
                </v:shape>
                <v:shape id="shape_0" coordsize="14,1307" path="m0,1307l0,1265l14,1258l14,1300l0,1307xm0,35l0,0l7,0l14,7l14,42l7,42l0,35xe" fillcolor="#ec8f4d" stroked="f" o:allowincell="f" style="position:absolute;left:5112;top:1124;width:13;height:1306;mso-wrap-style:none;v-text-anchor:middle">
                  <v:fill o:detectmouseclick="t" type="solid" color2="#1370b2"/>
                  <v:stroke color="#3465a4" joinstyle="round" endcap="flat"/>
                  <w10:wrap type="none"/>
                </v:shape>
                <v:shape id="shape_0" coordsize="21,1300" path="m0,1300l0,1265l21,1258l21,1300l0,1300xm0,42l0,0l7,7l21,7l21,49l7,42l0,42xe" fillcolor="#ec8f4d" stroked="f" o:allowincell="f" style="position:absolute;left:5119;top:1124;width:20;height:1299;mso-wrap-style:none;v-text-anchor:middle">
                  <v:fill o:detectmouseclick="t" type="solid" color2="#1370b2"/>
                  <v:stroke color="#3465a4" joinstyle="round" endcap="flat"/>
                  <w10:wrap type="none"/>
                </v:shape>
                <v:shape id="shape_0" coordsize="21,1293" path="m0,1293l0,1251l21,1251l21,1293l0,1293xm0,35l0,0l14,0l21,7l21,49l14,42l0,35xe" fillcolor="#ec8f4d" stroked="f" o:allowincell="f" style="position:absolute;left:5126;top:1131;width:20;height:1292;mso-wrap-style:none;v-text-anchor:middle">
                  <v:fill o:detectmouseclick="t" type="solid" color2="#1370b2"/>
                  <v:stroke color="#3465a4" joinstyle="round" endcap="flat"/>
                  <w10:wrap type="none"/>
                </v:shape>
                <v:shape id="shape_0" coordsize="14,1293" path="m0,1293l0,1251l14,1251l14,1286l0,1293xm0,42l0,0l7,7l14,7l14,49l7,49l0,42xe" fillcolor="#ec904c" stroked="f" o:allowincell="f" style="position:absolute;left:5140;top:1131;width:13;height:1292;mso-wrap-style:none;v-text-anchor:middle">
                  <v:fill o:detectmouseclick="t" type="solid" color2="#136fb3"/>
                  <v:stroke color="#3465a4" joinstyle="round" endcap="flat"/>
                  <w10:wrap type="none"/>
                </v:shape>
                <v:shape id="shape_0" coordsize="14,1286" path="m0,1286l0,1244l14,1237l14,1279l0,1286xm0,42l0,0l7,0l14,7l14,49l7,42l0,42xe" fillcolor="#ec904c" stroked="f" o:allowincell="f" style="position:absolute;left:5147;top:1138;width:13;height:1285;mso-wrap-style:none;v-text-anchor:middle">
                  <v:fill o:detectmouseclick="t" type="solid" color2="#136fb3"/>
                  <v:stroke color="#3465a4" joinstyle="round" endcap="flat"/>
                  <w10:wrap type="none"/>
                </v:shape>
                <v:shape id="shape_0" coordsize="13,1279" path="m0,1279l0,1244l13,1237l13,1279l0,1279xm0,42l0,0l7,7l13,7l13,56l7,49l0,42xe" fillcolor="#ec914c" stroked="f" o:allowincell="f" style="position:absolute;left:5154;top:1138;width:12;height:1278;mso-wrap-style:none;v-text-anchor:middle">
                  <v:fill o:detectmouseclick="t" type="solid" color2="#136eb3"/>
                  <v:stroke color="#3465a4" joinstyle="round" endcap="flat"/>
                  <w10:wrap type="none"/>
                </v:shape>
                <v:shape id="shape_0" coordsize="13,1272" path="m0,1272l0,1230l13,1230l13,1272l0,1272xm0,42l0,0l6,0l13,7l13,49l6,49l0,42xe" fillcolor="#ec914c" stroked="f" o:allowincell="f" style="position:absolute;left:5161;top:1145;width:12;height:1271;mso-wrap-style:none;v-text-anchor:middle">
                  <v:fill o:detectmouseclick="t" type="solid" color2="#136eb3"/>
                  <v:stroke color="#3465a4" joinstyle="round" endcap="flat"/>
                  <w10:wrap type="none"/>
                </v:shape>
                <v:shape id="shape_0" coordsize="14,1272" path="m0,1272l0,1230l14,1230l14,1265l0,1272xm0,49l0,0l7,7l14,14l14,56l7,49l0,49xe" fillcolor="#ed914c" stroked="f" o:allowincell="f" style="position:absolute;left:5167;top:1145;width:13;height:1271;mso-wrap-style:none;v-text-anchor:middle">
                  <v:fill o:detectmouseclick="t" type="solid" color2="#126eb3"/>
                  <v:stroke color="#3465a4" joinstyle="round" endcap="flat"/>
                  <w10:wrap type="none"/>
                </v:shape>
                <v:shape id="shape_0" coordsize="21,1265" path="m0,1265l0,1223l21,1216l21,1258l0,1265xm0,42l0,0l7,7l21,7l21,56l7,49l0,42xe" fillcolor="#ed924b" stroked="f" o:allowincell="f" style="position:absolute;left:5174;top:1152;width:20;height:1264;mso-wrap-style:none;v-text-anchor:middle">
                  <v:fill o:detectmouseclick="t" type="solid" color2="#126db4"/>
                  <v:stroke color="#3465a4" joinstyle="round" endcap="flat"/>
                  <w10:wrap type="none"/>
                </v:shape>
                <v:shape id="shape_0" coordsize="21,1251" path="m0,1251l0,1216l21,1209l21,1251l0,1251xm0,42l0,0l7,0l14,0l14,7l21,7l21,56l14,49l0,42xe" fillcolor="#ed924b" stroked="f" o:allowincell="f" style="position:absolute;left:5181;top:1159;width:20;height:1250;mso-wrap-style:none;v-text-anchor:middle">
                  <v:fill o:detectmouseclick="t" type="solid" color2="#126db4"/>
                  <v:stroke color="#3465a4" joinstyle="round" endcap="flat"/>
                  <w10:wrap type="none"/>
                </v:shape>
                <v:shape id="shape_0" coordsize="14,1251" path="m0,1251l0,1209l14,1209l14,1251l0,1251xm0,49l0,0l0,0l0,0l7,7l14,14l14,63l7,56l0,49xe" fillcolor="#ed934b" stroked="f" o:allowincell="f" style="position:absolute;left:5195;top:1159;width:13;height:1250;mso-wrap-style:none;v-text-anchor:middle">
                  <v:fill o:detectmouseclick="t" type="solid" color2="#126cb4"/>
                  <v:stroke color="#3465a4" joinstyle="round" endcap="flat"/>
                  <w10:wrap type="none"/>
                </v:shape>
                <v:shape id="shape_0" coordsize="14,1244" path="m0,1244l0,1202l14,1202l14,1237l0,1244xm0,49l0,0l7,7l14,7l14,63l7,56l0,49xe" fillcolor="#ed934b" stroked="f" o:allowincell="f" style="position:absolute;left:5202;top:1166;width:13;height:1243;mso-wrap-style:none;v-text-anchor:middle">
                  <v:fill o:detectmouseclick="t" type="solid" color2="#126cb4"/>
                  <v:stroke color="#3465a4" joinstyle="round" endcap="flat"/>
                  <w10:wrap type="none"/>
                </v:shape>
                <v:shape id="shape_0" coordsize="14,1237" path="m0,1237l0,1195l14,1188l14,1230l0,1237xm0,49l0,0l7,0l14,7l14,63l7,56l0,49xe" fillcolor="#ed934b" stroked="f" o:allowincell="f" style="position:absolute;left:5209;top:1173;width:13;height:1236;mso-wrap-style:none;v-text-anchor:middle">
                  <v:fill o:detectmouseclick="t" type="solid" color2="#126cb4"/>
                  <v:stroke color="#3465a4" joinstyle="round" endcap="flat"/>
                  <w10:wrap type="none"/>
                </v:shape>
                <v:shape id="shape_0" coordsize="14,1230" path="m0,1230l0,1195l14,1188l14,1230l0,1230xm0,56l0,0l7,7l14,14l14,70l7,63l0,56xe" fillcolor="#ed944b" stroked="f" o:allowincell="f" style="position:absolute;left:5216;top:1173;width:13;height:1229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14,1223" path="m0,1223l0,1181l14,1181l14,1223l0,1223xm0,56l0,0l7,7l14,14l14,70l7,63l0,56xe" fillcolor="#ed944b" stroked="f" o:allowincell="f" style="position:absolute;left:5223;top:1180;width:13;height:1222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14,1216" path="m0,1216l0,1174l14,1174l14,1209l0,1216xm0,56l0,0l7,7l14,7l14,70l7,63l0,56xe" fillcolor="#ed944b" stroked="f" o:allowincell="f" style="position:absolute;left:5230;top:1187;width:13;height:1215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21,1209" path="m0,1209l0,1167l21,1160l21,1202l0,1209xm0,56l0,0l7,0l21,7l21,70l7,63l0,56xe" fillcolor="#ed944b" stroked="f" o:allowincell="f" style="position:absolute;left:5237;top:1194;width:20;height:1208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21,1202" path="m0,1202l0,1167l21,1160l21,1202l0,1202xm0,63l0,0l14,7l21,14l21,77l14,70l0,63xe" fillcolor="#ed954b" stroked="f" o:allowincell="f" style="position:absolute;left:5244;top:1194;width:20;height:1201;mso-wrap-style:none;v-text-anchor:middle">
                  <v:fill o:detectmouseclick="t" type="solid" color2="#126ab4"/>
                  <v:stroke color="#3465a4" joinstyle="round" endcap="flat"/>
                  <w10:wrap type="none"/>
                </v:shape>
                <v:shape id="shape_0" coordsize="14,1195" path="m0,1195l0,1153l14,1153l14,1195l0,1195xm0,63l0,0l7,7l14,14l14,77l7,70l0,63xe" fillcolor="#ee964a" stroked="f" o:allowincell="f" style="position:absolute;left:5258;top:1201;width:13;height:1194;mso-wrap-style:none;v-text-anchor:middle">
                  <v:fill o:detectmouseclick="t" type="solid" color2="#1169b5"/>
                  <v:stroke color="#3465a4" joinstyle="round" endcap="flat"/>
                  <w10:wrap type="none"/>
                </v:shape>
                <v:shape id="shape_0" coordsize="14,1188" path="m0,1188l0,1146l14,1146l14,1181l0,1188xm0,63l0,0l7,7l14,14l14,84l7,70l0,63xe" fillcolor="#ee964a" stroked="f" o:allowincell="f" style="position:absolute;left:5265;top:1208;width:13;height:1187;mso-wrap-style:none;v-text-anchor:middle">
                  <v:fill o:detectmouseclick="t" type="solid" color2="#1169b5"/>
                  <v:stroke color="#3465a4" joinstyle="round" endcap="flat"/>
                  <w10:wrap type="none"/>
                </v:shape>
                <v:shape id="shape_0" coordsize="14,1181" path="m0,1181l0,1139l14,1139l14,1174l0,1181xm0,63l0,0l7,7l14,14l14,84l7,77l0,63xe" fillcolor="#ee974a" stroked="f" o:allowincell="f" style="position:absolute;left:5272;top:1215;width:13;height:1180;mso-wrap-style:none;v-text-anchor:middle">
                  <v:fill o:detectmouseclick="t" type="solid" color2="#1168b5"/>
                  <v:stroke color="#3465a4" joinstyle="round" endcap="flat"/>
                  <w10:wrap type="none"/>
                </v:shape>
                <v:shape id="shape_0" coordsize="14,1167" path="m0,1167l0,1132l14,1125l14,1167l0,1167xm0,70l0,0l7,7l14,14l14,84l7,77l0,70xe" fillcolor="#ee974a" stroked="f" o:allowincell="f" style="position:absolute;left:5279;top:1222;width:13;height:1166;mso-wrap-style:none;v-text-anchor:middle">
                  <v:fill o:detectmouseclick="t" type="solid" color2="#1168b5"/>
                  <v:stroke color="#3465a4" joinstyle="round" endcap="flat"/>
                  <w10:wrap type="none"/>
                </v:shape>
                <v:shape id="shape_0" coordsize="14,1160" path="m0,1160l0,1125l14,1118l14,1160l0,1160xm0,70l0,0l7,7l14,14l14,91l7,77l0,70xe" fillcolor="#ee984b" stroked="f" o:allowincell="f" style="position:absolute;left:5286;top:1229;width:13;height:1159;mso-wrap-style:none;v-text-anchor:middle">
                  <v:fill o:detectmouseclick="t" type="solid" color2="#1167b4"/>
                  <v:stroke color="#3465a4" joinstyle="round" endcap="flat"/>
                  <w10:wrap type="none"/>
                </v:shape>
                <v:shape id="shape_0" coordsize="21,1153" path="m0,1153l0,1111l21,1111l21,1146l0,1153xm0,70l0,0l7,14l21,21l21,91l7,84l0,70xe" fillcolor="#ee984a" stroked="f" o:allowincell="f" style="position:absolute;left:5293;top:1236;width:20;height:1152;mso-wrap-style:none;v-text-anchor:middle">
                  <v:fill o:detectmouseclick="t" type="solid" color2="#1167b5"/>
                  <v:stroke color="#3465a4" joinstyle="round" endcap="flat"/>
                  <w10:wrap type="none"/>
                </v:shape>
                <v:shape id="shape_0" coordsize="21,1146" path="m0,1146l0,1104l21,1104l21,1139l0,1146xm0,77l0,0l14,14l21,21l21,98l14,84l0,77xe" fillcolor="#ee984a" stroked="f" o:allowincell="f" style="position:absolute;left:5300;top:1243;width:20;height:1145;mso-wrap-style:none;v-text-anchor:middle">
                  <v:fill o:detectmouseclick="t" type="solid" color2="#1167b5"/>
                  <v:stroke color="#3465a4" joinstyle="round" endcap="flat"/>
                  <w10:wrap type="none"/>
                </v:shape>
                <v:shape id="shape_0" coordsize="14,1125" path="m0,1125l0,1090l7,1090l7,1125l0,1125xm0,70l0,0l7,7l14,14l14,84l7,91l7,84l0,70xe" fillcolor="#ee994a" stroked="f" o:allowincell="f" style="position:absolute;left:5314;top:1257;width:13;height:1124;mso-wrap-style:none;v-text-anchor:middle">
                  <v:fill o:detectmouseclick="t" type="solid" color2="#1166b5"/>
                  <v:stroke color="#3465a4" joinstyle="round" endcap="flat"/>
                  <w10:wrap type="none"/>
                </v:shape>
                <v:shape id="shape_0" coordsize="14,84" path="m0,77l0,0l7,7l14,21l14,49l0,84l0,84l0,77xe" fillcolor="#ee994a" stroked="f" o:allowincell="f" style="position:absolute;left:5321;top:1264;width:13;height:83;mso-wrap-style:none;v-text-anchor:middle">
                  <v:fill o:detectmouseclick="t" type="solid" color2="#1166b5"/>
                  <v:stroke color="#3465a4" joinstyle="round" endcap="flat"/>
                  <w10:wrap type="none"/>
                </v:shape>
                <v:shape id="shape_0" coordsize="14,70" path="m0,70l0,0l7,14l14,21l0,70xe" fillcolor="#ee9a4a" stroked="f" o:allowincell="f" style="position:absolute;left:5328;top:1271;width:13;height:69;mso-wrap-style:none;v-text-anchor:middle">
                  <v:fill o:detectmouseclick="t" type="solid" color2="#1165b5"/>
                  <v:stroke color="#3465a4" joinstyle="round" endcap="flat"/>
                  <w10:wrap type="none"/>
                </v:shape>
                <v:shape id="shape_0" coordsize="7,28" path="m0,28l0,0l7,7l7,7l0,28xe" fillcolor="#ef9b49" stroked="f" o:allowincell="f" style="position:absolute;left:5335;top:1285;width:6;height:27;mso-wrap-style:none;v-text-anchor:middle">
                  <v:fill o:detectmouseclick="t" type="solid" color2="#1064b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Apáczai Csere János 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Általános Művelődési Központ 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gimnázium intézményegységének 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beszámolója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mallCaps/>
          <w:sz w:val="32"/>
          <w:szCs w:val="24"/>
        </w:rPr>
      </w:pPr>
      <w:r>
        <w:rPr>
          <w:b/>
          <w:smallCaps/>
          <w:sz w:val="32"/>
          <w:szCs w:val="24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03 - 2007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  <w:tab/>
        <w:t>Zalaegerszeg, 2007. június 1.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ind w:firstLine="4675"/>
        <w:jc w:val="center"/>
        <w:rPr>
          <w:b/>
          <w:b/>
          <w:i/>
          <w:i/>
        </w:rPr>
      </w:pPr>
      <w:r>
        <w:rPr>
          <w:b/>
          <w:i/>
        </w:rPr>
        <w:t>Bogdán Marianna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ind w:firstLine="4675"/>
        <w:jc w:val="center"/>
        <w:rPr/>
      </w:pPr>
      <w:r>
        <w:rPr/>
        <w:t>igazgató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Igazgatás:</w:t>
      </w:r>
    </w:p>
    <w:p>
      <w:pPr>
        <w:pStyle w:val="Normal"/>
        <w:ind w:left="360" w:hanging="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2006. évi tanügy-igazgatási törvényességi ellenőrzés a gimnázium működésével, működtetésével, dokumentációjával kapcsolatban lényeges kifogást nem emelt. A szakmai feladatellátás és működés, gazdálkodás ellenőrzése során jelzett eredményességi kritériumok érdekében igazgatói intézkedések történtek.  Idézet az ellenőrzési jelentésből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>az intézmény a gazdálkodás szervezettségét, szabályozottságát és dokumentáltságát tekintve jó munkát végzett. Az intézmény pénzügyi helyzete stabil volt. A gazdálkodás folyamatában az államháztartási törvény, valamint annak végrehajtási rendelete, és a számviteli törvény maradéktalan betartására törekedtek. A pénzügyi számviteli folyamatok dokumentálását jól megoldották. A vizsgált időszakban az eszközökkel és forrásokkal tervszerűen, takarékosan és hatékonyan gazdálkodtak, a vagyon megóvásáról igyekeztek megfelelően gondoskodni. Az ÁMK-t érintő jogszabályok változásaira az intézmény időben és megfelelően reagált. A rendszerek és eljárások a munkafolyamatba épített ellenőrzésekkel általában védelmet nyújtottak a hibák, szabálytalanságok és egyéb veszteségek elkerülésére, az eljárások összhangban voltak az intézmény átfogó céljaival és célkitűzéseivel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2005/2006-os tanévben kialakításra került egy önálló helyiségű irattár, továbbá elké</w:t>
        <w:softHyphen/>
        <w:t xml:space="preserve">szült az iratkezelési szabályzatunk is, melynek következtében megfelelünk a törvényes előírásoknak. </w:t>
      </w:r>
    </w:p>
    <w:p>
      <w:pPr>
        <w:pStyle w:val="Szvegtrzs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z intézmény </w:t>
      </w:r>
      <w:r>
        <w:rPr>
          <w:szCs w:val="24"/>
        </w:rPr>
        <w:t>vezetője</w:t>
      </w:r>
      <w:r>
        <w:rPr/>
        <w:t xml:space="preserve"> a belső ellenőrzési tevékenység biztosítására külső szakembernek adott megbízást. Évente belső ellenőrzési terv készül, amely szerin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005-ben: </w:t>
        <w:tab/>
        <w:t>- a pénzügyi szabályzatok,</w:t>
      </w:r>
    </w:p>
    <w:p>
      <w:pPr>
        <w:pStyle w:val="Normal"/>
        <w:jc w:val="both"/>
        <w:rPr/>
      </w:pPr>
      <w:r>
        <w:rPr/>
        <w:tab/>
        <w:tab/>
        <w:tab/>
        <w:t xml:space="preserve">- a pénzkezelési tevékenység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2006-ban: </w:t>
        <w:tab/>
        <w:t>- humán erőforrás,</w:t>
      </w:r>
    </w:p>
    <w:p>
      <w:pPr>
        <w:pStyle w:val="Normal"/>
        <w:ind w:left="1416" w:firstLine="708"/>
        <w:jc w:val="both"/>
        <w:rPr/>
      </w:pPr>
      <w:r>
        <w:rPr/>
        <w:t>- vagyongazdálkodás</w:t>
      </w:r>
    </w:p>
    <w:p>
      <w:pPr>
        <w:pStyle w:val="Normal"/>
        <w:ind w:left="2124" w:hanging="0"/>
        <w:jc w:val="both"/>
        <w:rPr/>
      </w:pPr>
      <w:r>
        <w:rPr/>
        <w:t>ellenőrzése történt meg, amelyről minden esetben írásos ellenőrzési jelentés készült a felelősök megjelölésével.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007-ben:</w:t>
        <w:tab/>
        <w:t>- a szabályzatok aktualizálásának ellenőrzése,</w:t>
      </w:r>
    </w:p>
    <w:p>
      <w:pPr>
        <w:pStyle w:val="Normal"/>
        <w:ind w:left="2124" w:hanging="0"/>
        <w:jc w:val="both"/>
        <w:rPr/>
      </w:pPr>
      <w:r>
        <w:rPr/>
        <w:t>- valamint a leltározási feladatok teljesítésének ellenőrzése szerepel az intézmény ellenőrzési tervében.</w:t>
      </w:r>
    </w:p>
    <w:p>
      <w:pPr>
        <w:pStyle w:val="Normal"/>
        <w:ind w:left="2124" w:hanging="7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A vezetői ellenőrzés az </w:t>
      </w:r>
      <w:r>
        <w:rPr>
          <w:szCs w:val="24"/>
        </w:rPr>
        <w:t>utalványozáson</w:t>
      </w:r>
      <w:r>
        <w:rPr/>
        <w:t xml:space="preserve"> keresztül érvényesült, illetve a munkaidő keretek, illetve a munkarend betartásának eseti ellenőrzésére is sor került, amelynek megállapí</w:t>
        <w:softHyphen/>
        <w:t>tásairól jegyzőkönyvi feljegyzés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2. Gazdálkodá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z intézményi költségvetés teljesítésének főbb adatai millió forintban: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4"/>
        <w:gridCol w:w="954"/>
        <w:gridCol w:w="954"/>
        <w:gridCol w:w="1000"/>
        <w:gridCol w:w="123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redeti 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emélyi jellegű jutt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árulék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logi ki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lújí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ruház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öltségvetési főössze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bből: költségvetési támog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3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maradván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Szervezeti – és Működési Szabályzatát a ZMJV Közgyűlése a 179/2005. számú határozatával hagyta jóvá, 2005. január 1-jei hatállyal. Az SZMSZ mellékleteként valamennyi intézményegység szervezeti- és működési szabályzata be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es működés és gazdálkodás szabályait a Szabályzati Album dokumentumai biz</w:t>
        <w:softHyphen/>
        <w:t>tosítják, amelyek a következő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lyba lépés / egységes szerkezetben történő átdolgozá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Ügyrend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ámviteli politik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ámlarend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zközök és források értékelési szabályzat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ltározá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lejtez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lső ellenőrzési kézikönyv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Önköltség számítá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 08. 26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kezel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 11. 17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UVE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 02. 28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özbeszerz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 02. 28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ratkezel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llektív szerződé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. 01. 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i szabályzatot 1996. 03. 22-én írták alá és azóta nem került módosításra. </w:t>
      </w:r>
    </w:p>
    <w:p>
      <w:pPr>
        <w:pStyle w:val="Normal"/>
        <w:jc w:val="both"/>
        <w:rPr/>
      </w:pPr>
      <w:r>
        <w:rPr/>
        <w:t>A Kollektív Szerződés az Apáczai Csere János ÁMK igazgatója és a Pedagógusok Szakszervezetének Intézményi Alapszervezete között abból a célból jött létre, hogy rögzítse a vonatkozó jogszabályoktól eltérő többletjogokat a munkavégzésre vonatkozó intézményi megállapodásokat és a közalkalmazottak feladatellátásának átalakítására hatályba léptetett új szabályokat – ezzel elősegítve a helyi sajátosságok és a változások tuda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tervezése során a feladatok teljes körű számbavételét részletes számítások, alátámasztások biztosították.</w:t>
      </w:r>
    </w:p>
    <w:p>
      <w:pPr>
        <w:pStyle w:val="Normal"/>
        <w:jc w:val="both"/>
        <w:rPr/>
      </w:pPr>
      <w:r>
        <w:rPr/>
        <w:t>Az 1992. évi XXXVIII. Tv. 93.§.(1) bekezdésben foglaltak betartásra kerültek, a kötelezettség vállalások előirányzat felhasználási terven alapultak és a jóváhagyott költségvetésnek megfelelően történtek a pénzgazdálkodásra jogosultak felelősség vállalása mellett.</w:t>
      </w:r>
    </w:p>
    <w:p>
      <w:pPr>
        <w:pStyle w:val="Normal"/>
        <w:jc w:val="both"/>
        <w:rPr/>
      </w:pPr>
      <w:r>
        <w:rPr/>
        <w:t>A kiadások csökkentésére és a bevételek növelésére a költséghatékonysági szempontokat biztosító elő- és utókalkulációs tevékenységet a gazdálkodás fő eszközeként működteti az intézmény 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 bevételek meghatározó része az épület termei szabad kapacitásának hasznosításából befolyt bérleti díjak és az ECDL Vizsgaközpont működése révén befolyt vizsgadíjak összeg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atok:  ezer Ft-ban</w:t>
      </w:r>
    </w:p>
    <w:tbl>
      <w:tblPr>
        <w:tblW w:w="78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40"/>
        <w:gridCol w:w="1440"/>
        <w:gridCol w:w="1440"/>
        <w:gridCol w:w="144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leti dí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1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DL vizsgadí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 bevételek visszaforgatása és a pályázat útján elnyerhető állami és non-profit forrá</w:t>
        <w:softHyphen/>
        <w:t>sok révén jelentős fejlesztéseket tudtunk megvalósítan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údium program 1 db, fűkasza 1 db, használt számítógép 3 db, pedagógus számítógép önrész 9 db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7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ka szaktanterem (20+1 gép), 1db multimédiás számítógép, </w:t>
            </w:r>
          </w:p>
          <w:p>
            <w:pPr>
              <w:pStyle w:val="Normal"/>
              <w:rPr/>
            </w:pPr>
            <w:r>
              <w:rPr/>
              <w:t>5 db számítógép konfiguráció(ebből 4 db az e. Mo.ponthoz), tesztkészletek (nevelési tanácsadás), irodabútor, könyvtári polcrendszer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1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ftver, 3 db számítógép, íróasztal, sövényvágó, 2db bejárati ajtó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db lap top, 3 db számítógép, 2 db fénymásoló berendezés</w:t>
            </w:r>
          </w:p>
          <w:p>
            <w:pPr>
              <w:pStyle w:val="Normal"/>
              <w:jc w:val="both"/>
              <w:rPr/>
            </w:pPr>
            <w:r>
              <w:rPr/>
              <w:t>Kamerás térfigyelő rendszer kiépít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5-ben megvalósult az intézményben a világítás korszerűsítés az intézmény fenntartó pályázati és kivitelezési tevékenysége rév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évben augusztus 31-i átadással a fenntartó önkormányzat eredményes pályázata révén felújításra került az intézmény aulája, és mint ifjúsági közösségi tér: az Apáczai Fiatalok Háza működik az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vett pénzeszközök alakulás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datok: ezer Ft-ban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39"/>
        <w:gridCol w:w="2160"/>
        <w:gridCol w:w="198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adatok teljesítésének tükrében a gazdálkodás jónak minősíthető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Tárgyi, infrastrukturális feltétele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z intézmény hasznos alapterülete 5836 m</w:t>
      </w:r>
      <w:r>
        <w:rPr>
          <w:vertAlign w:val="superscript"/>
        </w:rPr>
        <w:t>2</w:t>
      </w:r>
      <w:r>
        <w:rPr/>
        <w:t>, amely több mint 15 000 m</w:t>
      </w:r>
      <w:r>
        <w:rPr>
          <w:vertAlign w:val="superscript"/>
        </w:rPr>
        <w:t>2</w:t>
      </w:r>
      <w:r>
        <w:rPr/>
        <w:t xml:space="preserve"> területen helyezkedik el.</w:t>
      </w:r>
    </w:p>
    <w:p>
      <w:pPr>
        <w:pStyle w:val="Normal"/>
        <w:jc w:val="both"/>
        <w:rPr/>
      </w:pPr>
      <w:r>
        <w:rPr/>
        <w:t>Az ÁMK többcélú intézmény. A közművelődési alapfeladatában városrészi, a pedagógiai szakszolgálattal városi és kistérségi feladatokat lát el, valamint a gimnáziumában 4, ill. 5 évfolyamos képzést folytat, ellátva a sajátos nevelési igényű tanulók oktatását is.</w:t>
      </w:r>
    </w:p>
    <w:p>
      <w:pPr>
        <w:pStyle w:val="Normal"/>
        <w:jc w:val="both"/>
        <w:rPr/>
      </w:pPr>
      <w:r>
        <w:rPr/>
        <w:t>Az épület és a terület vagyon gondozása - tekintettel annak nagyságrendjére – még gépesítés eszközökkel fűnyíró géppel ill. traktorral folyik.</w:t>
      </w:r>
    </w:p>
    <w:p>
      <w:pPr>
        <w:pStyle w:val="Normal"/>
        <w:jc w:val="both"/>
        <w:rPr/>
      </w:pPr>
      <w:r>
        <w:rPr/>
        <w:t>Az intézmény nyitva tartása:</w:t>
      </w:r>
    </w:p>
    <w:p>
      <w:pPr>
        <w:pStyle w:val="Normal"/>
        <w:jc w:val="both"/>
        <w:rPr/>
      </w:pPr>
      <w:r>
        <w:rPr/>
        <w:tab/>
        <w:t>Hétfőtől-péntekig:</w:t>
        <w:tab/>
        <w:tab/>
        <w:t>6,00-21,00-ig</w:t>
      </w:r>
    </w:p>
    <w:p>
      <w:pPr>
        <w:pStyle w:val="Normal"/>
        <w:jc w:val="both"/>
        <w:rPr/>
      </w:pPr>
      <w:r>
        <w:rPr/>
        <w:tab/>
        <w:t>Szombaton:</w:t>
        <w:tab/>
        <w:tab/>
        <w:tab/>
        <w:t>7,00-13,00-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 éve épült gázbeton épület elsősorban szigetelési problémák miatt szorul sürgős rekonstrukcióra.</w:t>
      </w:r>
    </w:p>
    <w:p>
      <w:pPr>
        <w:pStyle w:val="Normal"/>
        <w:jc w:val="both"/>
        <w:rPr/>
      </w:pPr>
      <w:r>
        <w:rPr/>
        <w:t>A nyílás zárók cseréje és a fűtési rendszer korszerűsítése az üzemeltetési kiadások csökken</w:t>
        <w:softHyphen/>
        <w:t>tése miatt szintén sürgető felada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mozgásukban akadályozottak számára biztosított a lehetőség az intézményben elhelye</w:t>
        <w:softHyphen/>
        <w:t>zett könyvtár, a művelődési ház és a nevelési tanácsadó szolgáltatásainak igénybev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osztálytermek bútorzatának kiegészítésére, pótlására minden költségvetési évben történt intézkedés. A 2003. évi átszervezési döntés értelmében az általános iskolai korcsoport helyett a középiskolások számára kellett biztosítani az osztálytermek berendezését, az évenként + 1 osztálybővüléssel együtt.</w:t>
      </w:r>
    </w:p>
    <w:p>
      <w:pPr>
        <w:pStyle w:val="Normal"/>
        <w:jc w:val="both"/>
        <w:rPr/>
      </w:pPr>
      <w:r>
        <w:rPr/>
        <w:t>A 2007. szeptemberi kezdéshez 1 tanteremnyi bútorzat a hiá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edagógiai program végrehajtásához a fizika, kémia és a biológia tantárgyakból mutatkozik eszközhiány. Kétségtelen, hogy a fenti tantárgyak eszköz szükségletét is megoldaná az interaktív tábla, de jelenleg az intézményünk ilyennel nem rendel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Humán erőforr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ötött felhasználású állami támogatások közül a pedagógus továbbképzés címen kapott összegnél jelentősen többet fordított az intézmén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po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énylegesen felhaszná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imnázium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56"/>
        <w:gridCol w:w="1386"/>
        <w:gridCol w:w="1928"/>
        <w:gridCol w:w="1928"/>
        <w:gridCol w:w="192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.</w:t>
            </w:r>
          </w:p>
          <w:p>
            <w:pPr>
              <w:pStyle w:val="Normal"/>
              <w:jc w:val="center"/>
              <w:rPr/>
            </w:pPr>
            <w:r>
              <w:rPr/>
              <w:t>lsz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vényi megfele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soddiplomá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aránya (%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evelési tanácsadó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5"/>
        <w:gridCol w:w="1469"/>
        <w:gridCol w:w="1928"/>
        <w:gridCol w:w="1928"/>
        <w:gridCol w:w="192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.</w:t>
            </w:r>
          </w:p>
          <w:p>
            <w:pPr>
              <w:pStyle w:val="Normal"/>
              <w:jc w:val="center"/>
              <w:rPr/>
            </w:pPr>
            <w:r>
              <w:rPr/>
              <w:t>lsz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vényi megfele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soddiplomá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aránya (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Gimnáziumi mutató, nevelés és fejlesztés, eredményesség, hatékonyság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20205" cy="5002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37450" cy="5653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37450" cy="5653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23150" cy="5567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97140" cy="5697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82840" cy="5612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23150" cy="5557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78725" cy="5687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309485" cy="54819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82840" cy="5612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8.05pt;height:426pt" filled="f" o:ole="">
            <v:imagedata r:id="rId16" o:title=""/>
          </v:shape>
          <o:OLEObject Type="Embed" ProgID="PowerPoint.Show.12" ShapeID="ole_rId15" DrawAspect="Content" ObjectID="_1137826154" r:id="rId15"/>
        </w:object>
      </w:r>
      <w:r>
        <w:br w:type="page"/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zvegtrzs"/>
        <w:widowControl/>
        <w:jc w:val="center"/>
        <w:rPr/>
      </w:pPr>
      <w:r>
        <w:rPr/>
        <w:drawing>
          <wp:inline distT="0" distB="0" distL="0" distR="0">
            <wp:extent cx="7482840" cy="561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6. Pedagógiai program céljainak megvalósítás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eilleszkedési, magatartási nehézséggel összefüggő tevékenység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2005/06-os tanévtől a nevelési tanácsadó szakvéleményével rendelkező tanulók számára heti rendszerességgel szervezett, nyilvántartott ellátás folyik, a közoktatási törvény által biztosított feltételekkel.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 xml:space="preserve">A 2005/06-ös tanévben 14 tanuló vett részt egyéni vagy kiscsoportos fejlesztésben. 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2006/07-es tanévben 19 tanuló számára biztosítottuk – a nevelési tanácsadó szakér</w:t>
        <w:softHyphen/>
        <w:t>telmének igénybevételével is – az egyéni vagy kiscsoportos fejlesztésben történő rész</w:t>
        <w:softHyphen/>
        <w:t>vételt. Ugyancsak ebben az évben filmklub és úgynevezett „Tiszta éjszaka” program</w:t>
        <w:softHyphen/>
        <w:t>mal nyújtottunk a diákoknak segítséget nehézségeik enyhítésére.</w:t>
      </w:r>
    </w:p>
    <w:p>
      <w:pPr>
        <w:pStyle w:val="Normal"/>
        <w:ind w:left="770" w:hanging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Sajátos nevelési igényű tanulók ellátása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2005/2006-os tanévtől kidolgoztuk, és Pedagógiai-művelődési programunkban el</w:t>
        <w:softHyphen/>
        <w:t>helyeztük a fogyatékkal élő tanulók programját is. A munka a tantervfejlesztés szaka</w:t>
        <w:softHyphen/>
        <w:t>szában van. A 2006/2007-es tanévben a tartósan beteg, vagy sajátos nevelési igényű tanulók száma: 14 fő. Ellátásukba gyógypedagógiai szakértelmet is igénybe veszünk.</w:t>
      </w:r>
    </w:p>
    <w:p>
      <w:pPr>
        <w:pStyle w:val="Normal"/>
        <w:ind w:left="770" w:hanging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Környezeti és egészséges életmódra nevelés megvalósítása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gimnázium éves munkaterv alapján, a 2005/2006-os tanévtől, a Kertváros környe</w:t>
        <w:softHyphen/>
        <w:t>zeti kultúrájának megvédése érdekében, bekapcsolódott a településrész úgynevezett „Tisztasági Napok” programjába.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Mindennapi testedzés biztosítunk, konditerem használatával és délutáni sportszak</w:t>
        <w:softHyphen/>
        <w:t>körök keretében.</w:t>
      </w:r>
    </w:p>
    <w:p>
      <w:pPr>
        <w:pStyle w:val="Normal"/>
        <w:ind w:left="770" w:hanging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Szociális szolgáltatások működése</w:t>
      </w:r>
    </w:p>
    <w:p>
      <w:pPr>
        <w:pStyle w:val="Normal"/>
        <w:ind w:left="966" w:firstLine="14"/>
        <w:rPr>
          <w:szCs w:val="24"/>
        </w:rPr>
      </w:pPr>
      <w:r>
        <w:rPr>
          <w:szCs w:val="24"/>
        </w:rPr>
        <w:t>Az étkező tanulók létszáma az intézményben:</w:t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3/2004:</w:t>
        <w:tab/>
        <w:tab/>
        <w:t>81 fő</w:t>
        <w:tab/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4/2005:</w:t>
        <w:tab/>
        <w:tab/>
        <w:t>72 fő</w:t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5/2006:</w:t>
        <w:tab/>
        <w:tab/>
        <w:t>71 fő</w:t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6/2007:</w:t>
        <w:tab/>
        <w:tab/>
        <w:t>83 fő</w:t>
        <w:tab/>
      </w:r>
    </w:p>
    <w:p>
      <w:pPr>
        <w:pStyle w:val="Normal"/>
        <w:ind w:left="966" w:firstLine="14"/>
        <w:jc w:val="both"/>
        <w:rPr/>
      </w:pPr>
      <w:r>
        <w:rPr>
          <w:szCs w:val="24"/>
        </w:rPr>
        <w:t>Büfészolgáltatásunkat 2006. szeptemberében új szerződéskötéssel az egészséges életmódra nevelés szellemében eljárva alakítottuk ki. A jelenlegi szolgáltató az elvárásoknak megfelelően teljesíti kötelezettségeit.</w:t>
      </w:r>
    </w:p>
    <w:p>
      <w:pPr>
        <w:pStyle w:val="Normal"/>
        <w:ind w:left="966" w:firstLine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Gyermek- és ifjúságvédelmi tevékenységek működése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 xml:space="preserve">Tanulói segélyezés ügyekben a </w:t>
      </w:r>
      <w:r>
        <w:rPr>
          <w:smallCaps/>
          <w:szCs w:val="24"/>
        </w:rPr>
        <w:t>Humanizáció</w:t>
      </w:r>
      <w:r>
        <w:rPr>
          <w:szCs w:val="24"/>
        </w:rPr>
        <w:t xml:space="preserve"> Alapítvány áll rendelkezésünkre, ez éves átlagban 30 fő tanulót érint.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Preventív tevékenységeink közé soroljuk a közművelődési intézményegység által nyújtott kulturális programokat, a nevelési tanácsadó intézményegységünk rendel</w:t>
        <w:softHyphen/>
        <w:t>kezésre állását, a napi kapcsolattartást a gyermekvédelmi szervezetekkel és az ugyancsak napi kapcsolattartás szintjén működő szülői fogadóórákat.</w:t>
      </w:r>
    </w:p>
    <w:p>
      <w:pPr>
        <w:pStyle w:val="Normal"/>
        <w:ind w:left="966" w:firstLine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Kulturális- és sportszolgáltatás megvalósulása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A gimnáziumi tanulók szabadidő szervezettségét az intézmény közművelődési intézményegysége éves munkaterveinek – havi programtervekben rögzített – alap</w:t>
        <w:softHyphen/>
        <w:t>ján biztosítjuk. A közművelődés intézményegység részéről 1 fő művelődésszervező folyamatosan rendelkezésre áll a nevelés-oktatás kulturális és sportprogramjainak biztosításához. Éves átlagban a gimnázium számára 35 rendezvény, program lebonyolítása történik.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Iskolarádiónk a tanulók öntevékeny munkája révén működik, pedagógus szakértelmének és támogatásának bevonásával.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Könyvtár: a több, mint 35 ezer kötetes állomány mellett audiovizuális idegen nyelvi állomány áll rendelkezésre. Az intézmény idegen nyelvi Tanulói Forrásközpontként is funkcionál.</w:t>
      </w:r>
    </w:p>
    <w:p>
      <w:pPr>
        <w:pStyle w:val="Normal"/>
        <w:ind w:left="966" w:firstLine="14"/>
        <w:jc w:val="both"/>
        <w:rPr/>
      </w:pPr>
      <w:r>
        <w:rPr>
          <w:szCs w:val="24"/>
        </w:rPr>
        <w:t>Internet hozzáférés 30 gép rendelkezésre állásával a számítástechnika termünkben, továbbá az intézmény könyvtárában további 9 gép egyidejű használata biztosított.</w:t>
      </w:r>
    </w:p>
    <w:p>
      <w:pPr>
        <w:pStyle w:val="Normal"/>
        <w:ind w:left="966" w:firstLine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Esélyegyenlőség megvalósulása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Pedagógiai-művelődési programunkban deklaráltan az „esély” gimnáziumaként működünk. Tanulóink több, mint egyharmadának szociális hátrányai vannak. Ennek igazolására a következő adatok szolgálhatnak:</w:t>
      </w:r>
    </w:p>
    <w:p>
      <w:pPr>
        <w:pStyle w:val="Normal"/>
        <w:ind w:left="283" w:firstLine="1257"/>
        <w:rPr>
          <w:szCs w:val="24"/>
        </w:rPr>
      </w:pPr>
      <w:r>
        <w:rPr>
          <w:szCs w:val="24"/>
        </w:rPr>
        <w:t xml:space="preserve">2003/2004: </w:t>
        <w:tab/>
        <w:tab/>
        <w:t>146 fő tankönyvtámogatott</w:t>
      </w:r>
    </w:p>
    <w:p>
      <w:pPr>
        <w:pStyle w:val="Normal"/>
        <w:ind w:left="283" w:firstLine="1257"/>
        <w:rPr>
          <w:szCs w:val="24"/>
        </w:rPr>
      </w:pPr>
      <w:r>
        <w:rPr>
          <w:szCs w:val="24"/>
        </w:rPr>
        <w:t>2004/2005:</w:t>
        <w:tab/>
        <w:tab/>
        <w:t>101 fő tankönyvtámogatott</w:t>
      </w:r>
    </w:p>
    <w:p>
      <w:pPr>
        <w:pStyle w:val="Normal"/>
        <w:ind w:left="283" w:firstLine="1257"/>
        <w:rPr>
          <w:szCs w:val="24"/>
        </w:rPr>
      </w:pPr>
      <w:r>
        <w:rPr>
          <w:szCs w:val="24"/>
        </w:rPr>
        <w:t>2005/2006:</w:t>
        <w:tab/>
        <w:tab/>
        <w:t>117 fő tankönyvtámogatott</w:t>
      </w:r>
    </w:p>
    <w:p>
      <w:pPr>
        <w:pStyle w:val="Normal"/>
        <w:spacing w:lineRule="auto" w:line="360"/>
        <w:ind w:left="283" w:firstLine="1257"/>
        <w:rPr>
          <w:szCs w:val="24"/>
        </w:rPr>
      </w:pPr>
      <w:r>
        <w:rPr>
          <w:szCs w:val="24"/>
        </w:rPr>
        <w:t>2006/2007:</w:t>
        <w:tab/>
        <w:tab/>
        <w:t>133 fő tankönyvtámogatott</w:t>
      </w:r>
    </w:p>
    <w:p>
      <w:pPr>
        <w:pStyle w:val="Szvegtrzs"/>
        <w:widowControl/>
        <w:ind w:firstLine="1257"/>
        <w:rPr/>
      </w:pPr>
      <w:r>
        <w:rPr/>
        <w:t>Esélyegyenlőségi tervünk kidolgozása folyamatban van.</w:t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rPr/>
      </w:pPr>
      <w:r>
        <w:rPr>
          <w:i/>
          <w:sz w:val="28"/>
          <w:szCs w:val="28"/>
        </w:rPr>
        <w:t>7. Vezetés:</w:t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z igazgató a 2005/2006-os tanévtől havi rendszerességgel igazgatói fogadóórát tart a szülők és az intézményhasználók elfoglaltságához igazított időpontban, melynek bevezetését visszaigazolja, hogy használják és kihasználják ezt a lehetőséget. Az intéz</w:t>
        <w:softHyphen/>
        <w:t>mény kettő éve, tervezetten évi négy alkalommal, az intézményegység vezetők organi</w:t>
        <w:softHyphen/>
        <w:t>zációjában, belső képzési rendszert működtet. Ugyancsak a 2005/2006-os évtől az intézményegységek heti rendszerességgel azonos időpontban, megtartják saját szakmai konzultációikat, problémamegbeszélő fórumukat. Az igazgató munkáját az intéz</w:t>
        <w:softHyphen/>
        <w:t>ményben igazgatótanács kettő havonkénti ülésével és vezetői testület kettő hetenkénti ülésével segíti. A gimnázium intézményegység vezetője szakmai és szervezeti kérdések</w:t>
        <w:softHyphen/>
        <w:t>ben önállóan intézkedik a gimnáziumi feladatellátásban, törvényességet érintő ügyekben az igazgató jóváhagyásával.</w:t>
      </w:r>
    </w:p>
    <w:p>
      <w:pPr>
        <w:pStyle w:val="Szvegtrzs"/>
        <w:widowControl/>
        <w:ind w:left="28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z igazgató az elmúlt kettő évben részt vett integrációs szakértői továbbképzésen (60 óra), konfliktuskezelő tréningen (30 óra), kommunikációs tréningen (30 óra). 2006-ban szakterületének megfelelően, előadást tartott a Magyar Pszichodráma Kongresszuson „Gyermekpszichodrámával a civil társadalomért a zalaegerszegi Apáczai Csere János Általános Művelődési Központban” címmel.</w:t>
      </w:r>
    </w:p>
    <w:p>
      <w:pPr>
        <w:pStyle w:val="Szvegtrzs"/>
        <w:widowControl/>
        <w:ind w:left="588" w:hanging="0"/>
        <w:rPr/>
      </w:pPr>
      <w:r>
        <w:rPr/>
        <w:t xml:space="preserve">A gimnázium intézményegység vezetője a HEFOP 3.1.2. a „Kompetencia alapú tanítás kísérleti projekt” helyi vezetőjeként működik, illetve tanárként is a </w:t>
        <w:tab/>
        <w:t xml:space="preserve">programban, </w:t>
        <w:tab/>
        <w:t>ezért a projektben előírt képzéseket teljesíti.</w:t>
      </w:r>
    </w:p>
    <w:p>
      <w:pPr>
        <w:pStyle w:val="Szvegtrzs"/>
        <w:widowControl/>
        <w:ind w:left="58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z igazgató a tanév végén nyilvánosan beszámol/elszámol az éves munkatervében foglaltak eredményességéről, sikerességéről. Munkáját számszerűsítéssel értékelteti, minősítteti az alkalmazotti, szakalkalmazotti körrel, így a gimnáziumi nevelőtestülettel is. Minősítését az éves beszámolójában megküldi a fenntartónak.</w:t>
      </w:r>
    </w:p>
    <w:p>
      <w:pPr>
        <w:pStyle w:val="Szvegtrzs"/>
        <w:widowControl/>
        <w:ind w:left="28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 gimnázium szervezeti kultúrájában előrelépés mutatkozott meg a továbbtanulási mutatókat illetően, nyíltabbá vált a kommunikáció, továbbá a szakmai fegyelem erősödött. További erőfeszítéseket kell tennünk a szülő-tanuló-pedagógus együttműkö</w:t>
        <w:softHyphen/>
        <w:t>dés területén, illetve a szakvizsga képzésekre történő nagyobb jelentkezési hajlandóság irányába. A külső visszajelzések, a keresettségi mutatók szerint, a gimnázium elis</w:t>
        <w:softHyphen/>
        <w:t>mertsége növekedett.</w:t>
      </w:r>
    </w:p>
    <w:p>
      <w:pPr>
        <w:pStyle w:val="Szvegtrzs"/>
        <w:widowControl/>
        <w:ind w:left="28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 gimnázium intézményegység önállóan nem folytat bevételi tevékenységeket, de az intézmény bevételszerző tevékenységeiben a gimnázium dolgozói aktív résztvevők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spacing w:lineRule="auto" w:line="360"/>
        <w:rPr/>
      </w:pPr>
      <w:r>
        <w:rPr>
          <w:i/>
          <w:sz w:val="28"/>
          <w:szCs w:val="28"/>
        </w:rPr>
        <w:t>8. Társadalmi hatások:</w:t>
      </w:r>
    </w:p>
    <w:p>
      <w:pPr>
        <w:pStyle w:val="Szvegtrzs"/>
        <w:widowControl/>
        <w:numPr>
          <w:ilvl w:val="0"/>
          <w:numId w:val="4"/>
        </w:numPr>
        <w:rPr/>
      </w:pPr>
      <w:r>
        <w:rPr/>
        <w:t>Az intézmény pedagógusainak közéleti tevékenységét csak a szakmai kapcsolódási pontok mentén tartjuk nyilván. Érettségi elnöki tevékenységet folytat a gimnáziumi pedagógusok közül 2 fő; emelt szintű érettségi vizsgáztatói tevékenységet folytat 4 fő. Az Angol Tanárok Országos Egyesületének tagja 2 fő. Társadalmi tevékenységet végez az Egerszegi Városszépítő egyesület alelnökeként 1 fő, illetve az ÁMK-k Országos Egyesületének tagja 2 fő.</w:t>
      </w:r>
    </w:p>
    <w:p>
      <w:pPr>
        <w:pStyle w:val="Szvegtrzs"/>
        <w:widowControl/>
        <w:ind w:left="283" w:hanging="0"/>
        <w:rPr/>
      </w:pPr>
      <w:r>
        <w:rPr/>
      </w:r>
    </w:p>
    <w:p>
      <w:pPr>
        <w:pStyle w:val="Szvegtrzs"/>
        <w:widowControl/>
        <w:numPr>
          <w:ilvl w:val="0"/>
          <w:numId w:val="4"/>
        </w:numPr>
        <w:rPr/>
      </w:pPr>
      <w:r>
        <w:rPr/>
        <w:t>Az intézmény általános művelődési központ jellegéből adódóan szerteágazó kapcsolat</w:t>
        <w:softHyphen/>
        <w:t>rendszerrel bír. A gimnázium a 2005/06-os tanévtől konzorciumi partner a HEFOP 3.1.2. a „Kompetencia alapú tanítás kísérleti projekt”-ben, ez újabb kapcsolati tőkét hozott az intézménynek, mely szerint 12 dunántúli intézménnyel áll napi szakmai kapcsolatban.</w:t>
      </w:r>
    </w:p>
    <w:p>
      <w:pPr>
        <w:pStyle w:val="Szvegtrzs"/>
        <w:widowControl/>
        <w:ind w:left="283" w:hanging="0"/>
        <w:rPr/>
      </w:pPr>
      <w:r>
        <w:rPr/>
      </w:r>
    </w:p>
    <w:p>
      <w:pPr>
        <w:pStyle w:val="Szvegtrzs"/>
        <w:widowControl/>
        <w:numPr>
          <w:ilvl w:val="0"/>
          <w:numId w:val="4"/>
        </w:numPr>
        <w:rPr/>
      </w:pPr>
      <w:r>
        <w:rPr/>
        <w:t>Partneri elégedettség vizsgálat a gimnázium intézményegységben 2007. szeptemberében aktuális, ez ideig nem történt ilyen tevékenység e szakterül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beszámoló elkészítésében részt vett:</w:t>
      </w:r>
    </w:p>
    <w:p>
      <w:pPr>
        <w:pStyle w:val="Normal"/>
        <w:ind w:firstLine="708"/>
        <w:rPr/>
      </w:pPr>
      <w:r>
        <w:rPr/>
        <w:t>Szabó Károly intézményegység-vezető és Paulikné Horváth Ágnes gazdasági vezető.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j">
    <w:name w:val="fej"/>
    <w:basedOn w:val="Normal"/>
    <w:qFormat/>
    <w:pPr>
      <w:tabs>
        <w:tab w:val="clear" w:pos="709"/>
        <w:tab w:val="left" w:pos="1702" w:leader="none"/>
      </w:tabs>
      <w:jc w:val="center"/>
    </w:pPr>
    <w:rPr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yperlink" Target="mailto:apaczaizeg@zalaszam.hu" TargetMode="Externa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package" Target="embeddings/oleObject1.pptx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33:00Z</dcterms:created>
  <dc:creator>mara</dc:creator>
  <dc:description/>
  <cp:keywords/>
  <dc:language>en-US</dc:language>
  <cp:lastModifiedBy>Admin</cp:lastModifiedBy>
  <cp:lastPrinted>2007-06-28T11:36:00Z</cp:lastPrinted>
  <dcterms:modified xsi:type="dcterms:W3CDTF">2007-06-28T09:37:00Z</dcterms:modified>
  <cp:revision>3</cp:revision>
  <dc:subject/>
  <dc:title>ZALAEGERSZEG MEGYEI JOGÚ VÁROS KÖZGYŰLÉSE</dc:title>
</cp:coreProperties>
</file>