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rPr>
          <w:b/>
          <w:b/>
          <w:sz w:val="34"/>
        </w:rPr>
      </w:pPr>
      <w:r>
        <w:rPr>
          <w:b/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635</wp:posOffset>
                </wp:positionV>
                <wp:extent cx="853440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857250" cy="10629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5" r="-1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1062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83.7pt;mso-wrap-distance-left:7.05pt;mso-wrap-distance-right:7.05pt;mso-wrap-distance-top:0pt;mso-wrap-distance-bottom:0pt;margin-top:0.0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857250" cy="10629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5" r="-1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1062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E-mail: mayor@zalaegerszeg.hu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</w:rPr>
      </w:pPr>
      <w:r>
        <w:rPr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ab/>
        <w:t xml:space="preserve"> </w:t>
        <w:tab/>
        <w:tab/>
        <w:tab/>
        <w:tab/>
        <w:tab/>
        <w:tab/>
        <w:tab/>
      </w:r>
      <w:r>
        <w:rPr/>
        <w:tab/>
        <w:t>napirendi pont anyag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</w:rPr>
        <w:t>2007. július 5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</w:rPr>
              <w:t>Felsőoktatási támogatási cél módosít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Dr. Gyimesi Endre polgármester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Balaicz Zoltán igazgató</w:t>
            </w:r>
          </w:p>
          <w:p>
            <w:pPr>
              <w:pStyle w:val="Normal"/>
              <w:rPr/>
            </w:pPr>
            <w:r>
              <w:rPr/>
              <w:t xml:space="preserve">Zalaegerszeg Felsőfokú Oktatásáért Közalapítvány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Ügyrendi, Jogi és Vagyonnyilatkozatot Ellenőrző Bizottság</w:t>
            </w:r>
          </w:p>
          <w:p>
            <w:pPr>
              <w:pStyle w:val="Normal"/>
              <w:rPr/>
            </w:pPr>
            <w:r>
              <w:rPr/>
              <w:t>Oktatási és Ifjúsági Bizottság</w:t>
            </w:r>
          </w:p>
          <w:p>
            <w:pPr>
              <w:pStyle w:val="Normal"/>
              <w:jc w:val="both"/>
              <w:rPr/>
            </w:pPr>
            <w:r>
              <w:rPr/>
              <w:t>Gazdasági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özgazdaság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iborné Vincze Amália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supanek Péter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Tisztelt Közgyűlés!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>Zalaegerszeg Megyei Jogú Város Közgyűlése 2006. szeptember 14-i ülésén, 186/2006. számú határozatában azt a döntést hozta, hogy egyszeri, 15 millió Ft támogatást biztosít a BGF Pénzügyi és Számviteli Főiskolai Kar Zalaegerszegi Intézete önálló karrá válásához kapcsolódó plusz kiadások fedezésére a Zalaegerszeg Felsőfokú Oktatásáért Közalapítványnak. A határozat alapján a támogatás célja a karrá váláshoz szükséges előkészítő kiadások fedezése és a szükséges minősített, tudományos fokozattal rendelkező oktatók letelepítése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GF PSZFK Zalaegerszegi Intézete főiskolán belüli önálló karrá válása a 2002-es esztendőig nyúlik vissza. A BGF rektora, </w:t>
      </w:r>
      <w:r>
        <w:rPr>
          <w:i/>
        </w:rPr>
        <w:t>Dr. Roóz József</w:t>
      </w:r>
      <w:r>
        <w:rPr/>
        <w:t xml:space="preserve"> akkor kezdeményezte először </w:t>
      </w:r>
      <w:r>
        <w:rPr>
          <w:i/>
        </w:rPr>
        <w:t>Dr. Magyar Bálint</w:t>
      </w:r>
      <w:r>
        <w:rPr/>
        <w:t xml:space="preserve"> oktatási miniszter úrnál a kari akkreditációt. A többször beadott kérelmet a Magyar Akkreditációs Bizottság sorozatosan elutasította, közben a minősítés feltételei évről évre szigorodt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2005-ös döntés alapján az önálló karrá válás előfeltétele egy újabb szak indítása a meglévőtől eltérő tudományterületen. Ezért 2006-ban elkészült a közszolgálati BSc szak akkreditációs anyaga. A személyi feltételek biztosítása érdekében 2006. szeptember 1-től három új, minősített, tudományos fokozattal rendelkező oktató került alkalmaz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Így a 2006-os év második felében a Budapesti Gazdasági Főiskola benyújtotta a Magyar Akkreditációs Bizottsághoz a BSc szintű közszolgálati szak indítási dokumentációját. A MAB az első tárgyalási körben javításra visszaküldte a BGF-hez az akkreditációs anyagot. A javítás megtörtént és az anyagot a főiskola szakemberei a 2007-es év elején ismét benyújtották a MAB-hoz. A dokumentációt 2007. áprilisban tárgyalta a MAB és sajnos a kérelmet elutasította. Erről </w:t>
      </w:r>
      <w:r>
        <w:rPr>
          <w:i/>
        </w:rPr>
        <w:t>Dr. Roóz József</w:t>
      </w:r>
      <w:r>
        <w:rPr/>
        <w:t xml:space="preserve"> rektor úr 2007. május 15-én érkezett levelében tájékoztatta </w:t>
      </w:r>
      <w:r>
        <w:rPr>
          <w:i/>
        </w:rPr>
        <w:t>Dr. Gyimesi Endre</w:t>
      </w:r>
      <w:r>
        <w:rPr/>
        <w:t xml:space="preserve"> polgármester urat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z indoklás szerint az anyag tartalmában már megfelelt a szakmai előírásoknak, ugyanakkor a megadott szakfelelős jelenleg a Nyugat-Magyarországi Egyetem főállású oktatója és a MAB  nem fogadta el a vele kötött előszerződést, hanem a elvárná a BGF főállású oktatójaként való alkalmazását. Időközben ugyanis változtak a feltételek és az akkreditációnál csak az első főállás vehető figyelembe, a második főállás már nem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özben 2007. május 8-án zajlott a BGF PSZFK Zalaegerszegi Intézetének akkreditációs eljárása a jelenlegi szakok tekintetében. Itt a szakbizottság tagjai rámutattak arra, hogy tovább kell javítani a személyi hátteret és minőségi cserét kell végrehajtani az oktatói állományban, hiszen egyrészt kevés a minősített, tudományos fokozattal (PhD) rendelkező oktatók száma, másrészt az oktatói állomány „elöregedett”, vagyis hiányzik az új, fiatal generáció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özben a másik két zalaegerszegi főiskolán is jelentős lépések történtek, hiszen a PTE ETK Zalaegerszegi Képzési Központjában lassan befejeződik a két sikeres, 100 millió Ft értékű pályázat lebonyolítása, a beszerzések intézése (biomechanikai és terhelés-élettani kutatólaboratórium; ultrahangos kutatólaboratórium). Itt most a laborokhoz kapcsolódó személyi kapacitás biztosítása kerül előtérbe. A BME GÉK Zalaegerszegi Képzésén elindult az új, BSc szintű mechatronikai mérnöki szak két szakiránnyal (gyártástechnológia, mechatronikai eszközök), azonban az akkreditációhoz itt is fontos a személyi előírások meglét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A támogatás tekintetében addig nem léptünk, amíg nem egyeztettünk a BGF rektorával, </w:t>
      </w:r>
      <w:r>
        <w:rPr>
          <w:i/>
        </w:rPr>
        <w:t>Dr. Roóz József</w:t>
      </w:r>
      <w:r>
        <w:rPr/>
        <w:t xml:space="preserve"> úrral. Rektor Úr 2007. június 13-án jött Zalaegerszegre, ahol tárgyalt az akkreditáció további lépéseiről </w:t>
      </w:r>
      <w:r>
        <w:rPr>
          <w:i/>
        </w:rPr>
        <w:t>Dr. Tóth József</w:t>
      </w:r>
      <w:r>
        <w:rPr/>
        <w:t xml:space="preserve"> igazgató úrral és </w:t>
      </w:r>
      <w:r>
        <w:rPr>
          <w:i/>
        </w:rPr>
        <w:t>Dr. Gyimesi Endre</w:t>
      </w:r>
      <w:r>
        <w:rPr/>
        <w:t xml:space="preserve"> polgármester úrral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Itt megegyezés született, hogy az anyag a megfelelő módosításokkal és az előírt humán infrastruktúra biztosításával újra benyújtásra kerül a MAB-hoz. Pozitív döntés esetén keresztféléves képzésben már 2008. februárjában indulhatna az új szak, de szakmai szempontból megfontolandó a 2008. szeptemberi indítás is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z ismételt benyújtással kapcsolatban alapvetően három lépésre lesz szükség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a szakfelelős BGF-hez való kapcsolása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további „külsős” PhD fokozattal rendelkező személyek szerződtetése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a „belsős” fiatal oktatók beíratása PhD képzésre (jelenleg már 11-en vesznek részt ilyen PhD képzésen, ami már jövőre jelentős javulást hoz az arányban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vezetőkkel folytatott konzultációk, illetve a határidők módosulása miatt abban egyeztünk meg, hogy a Zalaegerszeg Felsőfokú Oktatásáért Közalapítványnak juttatott támogatásról egységesen 2007. december 31-ig kelljen elszámolni, illetve a megadott célok mellett a laborfejlesztés és az új BSc szintű műszaki szak indítása okán felhasználásra kerülhessen a másik két zalaegerszegi felsőoktatási intézmény (PTE Egészségtudományi Kar Zalaegerszegi Képzési Központja, BME Gépészmérnöki Kar Zalaegerszegi Képzése) támogatására és oktatóinak szerződéseire is.</w:t>
      </w:r>
    </w:p>
    <w:p>
      <w:pPr>
        <w:pStyle w:val="BodyText3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Az </w:t>
      </w:r>
      <w:r>
        <w:rPr>
          <w:b/>
          <w:i/>
        </w:rPr>
        <w:t>Oktatási és Ifjúsági Bizottság</w:t>
      </w:r>
      <w:r>
        <w:rPr/>
        <w:t xml:space="preserve"> a 150/2007. sz. határozatában egyhangúlag – 9 igen szavazattal –  támogatta a határozati javaslatban megfogalmazottakat, az előterjesztést közgyűlési tárgyalásra alkalmasnak találta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Gazdasági Bizottság</w:t>
      </w:r>
      <w:r>
        <w:rPr/>
        <w:t xml:space="preserve"> a 157/2007. számú határozatában határozati javaslatot 7 igen szavazattal elfogadta.</w:t>
        <w:tab/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right="72" w:hanging="0"/>
        <w:jc w:val="both"/>
        <w:rPr/>
      </w:pPr>
      <w:r>
        <w:rPr/>
        <w:t xml:space="preserve">Az </w:t>
      </w:r>
      <w:r>
        <w:rPr>
          <w:b/>
          <w:i/>
        </w:rPr>
        <w:t>Ügyrendi, Jogi és Vagyonnyilatkozatot Ellenőrző Bizottság</w:t>
      </w:r>
      <w:r>
        <w:rPr/>
        <w:t xml:space="preserve"> a 171/2007. sz. határozatában 5 igen és 3 nem szavazattal – jogi szempontból – tárgyalásra alkalmasnak találta az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b/>
          <w:bCs/>
          <w:u w:val="single"/>
        </w:rPr>
        <w:t>Határozati javaslat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Zalaegerszeg Megyei Jogú Város Közgyűlése a 186/2006. sz. határozatának 2. pontját azzal módosítja, hogy a Zalaegerszeg Felsőfokú Oktatásáért Közalapítvány részére egyszeri támogatásként átadott 15 millió Ft-os összeg felhasználható a másik két zalaegerszegi felsőoktatási intézmény (PTE Egészségtudományi Kar Zalaegerszegi Képzési Központja, BME Gépészmérnöki Kar Zalaegerszegi Képzése) támogatására és oktatóinak szerződéseire is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u w:val="single"/>
        </w:rPr>
        <w:t>Határidő:</w:t>
      </w:r>
      <w:r>
        <w:rPr/>
        <w:t xml:space="preserve"> </w:t>
        <w:tab/>
        <w:t>2007. december 31.</w:t>
      </w:r>
    </w:p>
    <w:p>
      <w:pPr>
        <w:pStyle w:val="Normal"/>
        <w:ind w:firstLine="708"/>
        <w:jc w:val="both"/>
        <w:rPr/>
      </w:pPr>
      <w:r>
        <w:rPr>
          <w:u w:val="single"/>
        </w:rPr>
        <w:t>Felelős:</w:t>
      </w:r>
      <w:r>
        <w:rPr/>
        <w:t xml:space="preserve"> </w:t>
        <w:tab/>
        <w:t>Dr. Gyimesi Endre polgármester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07. június 28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r. Gyimesi Endre sk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polgármester</w:t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077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1">
    <w:altName w:val="Times New Roman"/>
    <w:charset w:val="00"/>
    <w:family w:val="roma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284"/>
      <w:jc w:val="both"/>
    </w:pPr>
    <w:rPr>
      <w:sz w:val="28"/>
      <w:szCs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ind w:left="284" w:hanging="284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BodyText3">
    <w:name w:val="Body Text 3"/>
    <w:basedOn w:val="Normal"/>
    <w:qFormat/>
    <w:pPr>
      <w:jc w:val="both"/>
    </w:pPr>
    <w:rPr>
      <w:rFonts w:ascii="1;Times New Roman" w:hAnsi="1;Times New Roman" w:cs="1;Times New Roman"/>
      <w:sz w:val="2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14:13:00Z</dcterms:created>
  <dc:creator>PTE Zalaegerszeg</dc:creator>
  <dc:description/>
  <cp:keywords/>
  <dc:language>en-US</dc:language>
  <cp:lastModifiedBy>Admin</cp:lastModifiedBy>
  <cp:lastPrinted>2007-06-28T12:52:00Z</cp:lastPrinted>
  <dcterms:modified xsi:type="dcterms:W3CDTF">2007-06-28T14:40:00Z</dcterms:modified>
  <cp:revision>3</cp:revision>
  <dc:subject/>
  <dc:title>_____________________________________________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00499996</vt:r8>
  </property>
  <property fmtid="{D5CDD505-2E9C-101B-9397-08002B2CF9AE}" pid="3" name="_AuthorEmail">
    <vt:lpwstr>zfok@zalaegerszeg.hu</vt:lpwstr>
  </property>
  <property fmtid="{D5CDD505-2E9C-101B-9397-08002B2CF9AE}" pid="4" name="_AuthorEmailDisplayName">
    <vt:lpwstr>Zalaegerszeg Felsőfokú Oktatásáért Közalapítvány</vt:lpwstr>
  </property>
  <property fmtid="{D5CDD505-2E9C-101B-9397-08002B2CF9AE}" pid="5" name="_EmailSubject">
    <vt:lpwstr/>
  </property>
  <property fmtid="{D5CDD505-2E9C-101B-9397-08002B2CF9AE}" pid="6" name="_PreviousAdHocReviewCycleID">
    <vt:r8>725349259</vt:r8>
  </property>
  <property fmtid="{D5CDD505-2E9C-101B-9397-08002B2CF9AE}" pid="7" name="_ReviewingToolsShownOnce">
    <vt:lpwstr/>
  </property>
</Properties>
</file>