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00"/>
        </w:pBdr>
        <w:jc w:val="center"/>
        <w:outlineLvl w:val="0"/>
        <w:rPr/>
      </w:pPr>
      <w:r>
        <w:rPr>
          <w:b/>
          <w:sz w:val="34"/>
          <w:szCs w:val="34"/>
        </w:rPr>
        <w:t>ZALAEGERSZEG MEGYEI JOGÚ VÁROS KÖZGYŰLÉS OKTATÁSI ÉS IFJÚSÁGI BIZOTTSÁGÁTÓL ÉS SPORTBIZOTTSÁGÁTÓL</w:t>
      </w:r>
    </w:p>
    <w:p>
      <w:pPr>
        <w:pStyle w:val="Normal"/>
        <w:pBdr>
          <w:bottom w:val="single" w:sz="8" w:space="1" w:color="000000"/>
        </w:pBdr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901 Zalaegerszeg, Kossuth L. u. 17-19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…</w:t>
      </w:r>
      <w:r>
        <w:rPr/>
        <w:t>.. napirendi pont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július 05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Közoktatási típusú sportiskolai rendszer bevezetése a 2007/2008. tanévtől a zalaegerszegi közoktatási – általános iskola, középiskola, illetve kollégium – intézményrendszer területén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u w:val="single"/>
        </w:rPr>
        <w:t>Előterjesztő:</w:t>
      </w:r>
      <w:r>
        <w:rPr/>
        <w:tab/>
        <w:t>Balaicz Zoltán, az Oktatási és Ifjúsági Bizottság elnök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  <w:t>Horváth László a Sportbizottság elnök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u w:val="single"/>
        </w:rPr>
        <w:t>Készítette:</w:t>
      </w:r>
      <w:r>
        <w:rPr/>
        <w:tab/>
        <w:t xml:space="preserve">Művelődési és Sport Osztály </w:t>
        <w:tab/>
        <w:t>– Józsi György sk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  <w:tab/>
        <w:tab/>
        <w:tab/>
        <w:tab/>
        <w:tab/>
        <w:t>– Szeli Gábor sk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  <w:u w:val="single"/>
        </w:rPr>
        <w:t>Tárgyalta:</w:t>
      </w:r>
      <w:r>
        <w:rPr>
          <w:b/>
        </w:rPr>
        <w:tab/>
      </w:r>
      <w:r>
        <w:rPr/>
        <w:t>Gazdasági Bizottság</w:t>
      </w:r>
    </w:p>
    <w:p>
      <w:pPr>
        <w:pStyle w:val="Normal"/>
        <w:tabs>
          <w:tab w:val="clear" w:pos="708"/>
          <w:tab w:val="left" w:pos="1985" w:leader="none"/>
          <w:tab w:val="center" w:pos="4536" w:leader="none"/>
          <w:tab w:val="right" w:pos="9072" w:leader="none"/>
        </w:tabs>
        <w:rPr/>
      </w:pPr>
      <w:r>
        <w:rPr/>
        <w:tab/>
        <w:t>Oktatási és Ifjúsági Bizottság</w:t>
      </w:r>
    </w:p>
    <w:p>
      <w:pPr>
        <w:pStyle w:val="Normal"/>
        <w:tabs>
          <w:tab w:val="clear" w:pos="708"/>
          <w:tab w:val="left" w:pos="1985" w:leader="none"/>
          <w:tab w:val="center" w:pos="4536" w:leader="none"/>
          <w:tab w:val="right" w:pos="9072" w:leader="none"/>
        </w:tabs>
        <w:rPr/>
      </w:pPr>
      <w:r>
        <w:rPr/>
        <w:tab/>
        <w:t>Sportbizottság</w:t>
      </w:r>
    </w:p>
    <w:p>
      <w:pPr>
        <w:pStyle w:val="Normal"/>
        <w:tabs>
          <w:tab w:val="clear" w:pos="708"/>
          <w:tab w:val="left" w:pos="1985" w:leader="none"/>
          <w:tab w:val="center" w:pos="4536" w:leader="none"/>
          <w:tab w:val="right" w:pos="9072" w:leader="none"/>
        </w:tabs>
        <w:rPr/>
      </w:pPr>
      <w:r>
        <w:rPr/>
        <w:tab/>
        <w:t>Cigány Kisebbségi Önkormányzat</w:t>
      </w:r>
    </w:p>
    <w:p>
      <w:pPr>
        <w:pStyle w:val="Normal"/>
        <w:tabs>
          <w:tab w:val="clear" w:pos="708"/>
          <w:tab w:val="left" w:pos="1985" w:leader="none"/>
          <w:tab w:val="center" w:pos="4536" w:leader="none"/>
          <w:tab w:val="right" w:pos="907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85" w:leader="none"/>
          <w:tab w:val="center" w:pos="4536" w:leader="none"/>
          <w:tab w:val="right" w:pos="9072" w:leader="none"/>
        </w:tabs>
        <w:ind w:left="1980" w:hanging="1980"/>
        <w:rPr/>
      </w:pPr>
      <w:r>
        <w:rPr>
          <w:b/>
          <w:u w:val="single"/>
        </w:rPr>
        <w:t>Egyeztetve:</w:t>
      </w:r>
      <w:r>
        <w:rPr/>
        <w:tab/>
        <w:tab/>
        <w:t>Mátai Ferenccel, a Landorhegyi és Pais Dezső Általános Iskola igazgatójával</w:t>
      </w:r>
    </w:p>
    <w:p>
      <w:pPr>
        <w:pStyle w:val="Normal"/>
        <w:tabs>
          <w:tab w:val="clear" w:pos="708"/>
          <w:tab w:val="left" w:pos="1985" w:leader="none"/>
          <w:tab w:val="center" w:pos="4536" w:leader="none"/>
          <w:tab w:val="right" w:pos="9072" w:leader="none"/>
        </w:tabs>
        <w:ind w:firstLine="1988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85" w:leader="none"/>
          <w:tab w:val="center" w:pos="4536" w:leader="none"/>
          <w:tab w:val="righ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</w:tabs>
        <w:overflowPunct w:val="false"/>
        <w:autoSpaceDE w:val="false"/>
        <w:outlineLvl w:val="2"/>
        <w:rPr>
          <w:b/>
          <w:b/>
          <w:u w:val="single"/>
        </w:rPr>
      </w:pPr>
      <w:r>
        <w:rPr>
          <w:b/>
          <w:u w:val="single"/>
        </w:rPr>
        <w:t>A közgyűlésr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u w:val="single"/>
        </w:rPr>
        <w:t>meghívást kap:</w:t>
      </w:r>
      <w:r>
        <w:rPr/>
        <w:tab/>
        <w:t>Mátai Ferenc igazgató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</w:rPr>
      </w:pPr>
      <w:r>
        <w:rPr>
          <w:b/>
          <w:u w:val="single"/>
        </w:rPr>
        <w:t>Költségvetési, pénzügyi-gazdálkodási szempontból ellenőrizte:</w:t>
      </w:r>
      <w:r>
        <w:rPr>
          <w:b/>
          <w:i/>
        </w:rPr>
        <w:t xml:space="preserve"> </w:t>
      </w:r>
      <w:r>
        <w:rPr/>
        <w:t>Közgazdasági Osztály</w:t>
      </w:r>
    </w:p>
    <w:p>
      <w:pPr>
        <w:pStyle w:val="Normal"/>
        <w:rPr>
          <w:sz w:val="22"/>
          <w:szCs w:val="22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Cziborné Vincze Amália s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</w:t>
        <w:tab/>
        <w:t>Önkormányzati Osztály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ab/>
        <w:tab/>
        <w:tab/>
        <w:t>Dr. Mimon Ágnes sk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>A Közgyűlés a 2006. március 2-i ülésén tárgyalta a közoktatási típusú sportiskolai rendszer bevezetése a 2007/2008. tanévtől a zalaegerszegi közoktatási intézményrendszer területén tárgyú előterjesztést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>A ZMJV Közgyűlése 29/2006. sz. határozatában kérte a bizottságoktól, kiemelten vizsgálják meg, hogy a tervezett sportosztályok indítása az egyes intézményeknél belső szerkezeti átalakításokkal hogyan oldható meg, hogy az önkormányzat számára többletköltséggel ne járjon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>Időközben a Nemzeti Utánpótlás-nevelési Intézet által meghirdetett, a közoktatási típusú sportiskolák módszertani központjainak kiválasztására kiírt pályázaton a Landorhegyi és Pais Dezső Általános Iskola sikeresen pályázott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>Az élsport egyesületekkel történt egyeztetések alapján a 2007/2008. tanévtől indítandó I. osztályban az atlétika, labdarúgás, tenisz, fitnesz aerobik, úszás sportágakban kezdődne el a képzés. Az V. osztálytól tervezik a fiú-leány kosárlabda képzés indítását is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>A szerződések megkötése után 30.000 Ft/fő központi normatív támogatásban fog részesülni az intézmény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9/2007. (II. 27.) OKM rendelet (továbbiakban: rendelet) módosította a kerettantervek kiadásának és jóváhagyásának rendjéről, valamint egyes oktatási jogszabályok módosításáról szóló 17/2004. (V. 20.) OM rendeletet, továbbá a nevelési-oktatási intézmények működéséről szóló 11/1994. (VI. 8.) MKM rendeletet.</w:t>
      </w:r>
    </w:p>
    <w:p>
      <w:pPr>
        <w:pStyle w:val="Normal"/>
        <w:jc w:val="both"/>
        <w:rPr/>
      </w:pPr>
      <w:r>
        <w:rPr/>
        <w:t>A rendelet 1. §-a szerint a kerettantervek kiadásának és jóváhagyásának rendjéről, valamint egyes oktatási jogszabályok módosításáról szóló 17/2004. (V. 20.) OM rendelet 2/A. §-sal egészült ki a követezők szerint:</w:t>
      </w:r>
    </w:p>
    <w:p>
      <w:pPr>
        <w:pStyle w:val="Normal"/>
        <w:jc w:val="both"/>
        <w:rPr/>
      </w:pPr>
      <w:r>
        <w:rPr/>
        <w:t xml:space="preserve">2/A. § (1) A közoktatásról szóló törvény 20. §-a (1) bekezdésének </w:t>
      </w:r>
      <w:r>
        <w:rPr>
          <w:iCs/>
        </w:rPr>
        <w:t xml:space="preserve">b)-d) és f) </w:t>
      </w:r>
      <w:r>
        <w:rPr/>
        <w:t>pontjában felsorolt iskolák - meghatározott sportág, sportágak tekintetében - akkor láthatják el a sportiskola feladatait, ha a pedagógiai programjuk elkészítésénél figyelembe veszik az adott sportág utánpótlás-nevelésével összefüggő feladatokat, ennek érdekében helyi tantervüket a közoktatási típusú sportiskolai kerettanterv alapján készítik el, továbbá biztosítják a testnevelés tantárgy emelt szintű oktatását (e rendelet alkalmazásában a továbbiakban: sportiskola), valamint megfelelnek az e §-ban meghatározott követelményeknek.</w:t>
      </w:r>
    </w:p>
    <w:p>
      <w:pPr>
        <w:pStyle w:val="Normal"/>
        <w:jc w:val="both"/>
        <w:rPr/>
      </w:pPr>
      <w:r>
        <w:rPr/>
        <w:t>(2) A sportiskola olyan sportág tekintetében láthatja el az utánpótlás nevelésével összefüggő feladatokat, amely tekintetében - az utánpótlás-nevelés valamennyi kérdésére kiterjedő - megállapodást kötött egy vagy több sportegyesülettel, valamint azzal az országos sportági szakszövetséggel vagy országos sportági szövetséggel (a továbbiakban együtt: szakszövetség), amelynek a sportegyesület tagja. Az utánpótlás nevelésével összefüggő feladatokat a sportiskola az utánpótlás-nevelést végző sportegyesület és az azt szakmailag koordináló szakszövetség közreműködésével határozza meg.</w:t>
      </w:r>
    </w:p>
    <w:p>
      <w:pPr>
        <w:pStyle w:val="Normal"/>
        <w:jc w:val="both"/>
        <w:rPr/>
      </w:pPr>
      <w:r>
        <w:rPr/>
        <w:t>A rendelet 3. §-a módosította a nevelési-oktatási intézmények működéséről szóló 11/1994. (VI. 8.) MKM rendeletet, melyet a39/J. §-sal egészített ki a következők szerint:</w:t>
      </w:r>
    </w:p>
    <w:p>
      <w:pPr>
        <w:pStyle w:val="Normal"/>
        <w:jc w:val="both"/>
        <w:rPr/>
      </w:pPr>
      <w:r>
        <w:rPr/>
        <w:t xml:space="preserve">39/J. § (1) A közoktatási törvény 20. §-a (1) bekezdés </w:t>
      </w:r>
      <w:r>
        <w:rPr>
          <w:iCs/>
        </w:rPr>
        <w:t xml:space="preserve">b)-d) és f) </w:t>
      </w:r>
      <w:r>
        <w:rPr/>
        <w:t>pontjában felsorolt iskolák akkor láthatják el a sportiskola feladatait, ha a közoktatási típusú sportiskolai kerettantervben meghatározottak alapján elkészített helyi tantervük végrehajtásához szükséges feltételekkel - a sportiskolai utánpótlás-nevelésben közreműködő sportegyesülettel, valamint az adott sportág országos sportági szakszövetségével vagy országos sportági szövetségével (a továbbiakban együtt: szakszövetség) kötött megállapodásban foglaltakat is figyelembe véve - rendelkeznek, illetve a feltételek fokozatosan megteremthetők, továbbá az iskola a központi sportigazgatásért felelős szerv szakmai háttérintézményével az utánpótlás-neveléssel kapcsolatos szakmai munka segítésére megállapodást kötött.</w:t>
      </w:r>
    </w:p>
    <w:p>
      <w:pPr>
        <w:pStyle w:val="Normal"/>
        <w:jc w:val="both"/>
        <w:rPr/>
      </w:pPr>
      <w:r>
        <w:rPr/>
        <w:t>(2) A sportiskolái feladatot ellátó iskola (a továbbiakban: sportiskola) nem láthat el kötelező felvételi feladatokat, továbbá biztosítania kell a tanulmányok folytatását azok részére is, akik a sportiskolai kerettanterv tekintetében nem megfelelő sporttevékenység, illetve sportbéli fejlődés miatt a sportiskolai kerettanterv alapján végzett oktatásban nem vehetnek részt.</w:t>
      </w:r>
    </w:p>
    <w:p>
      <w:pPr>
        <w:pStyle w:val="Normal"/>
        <w:jc w:val="both"/>
        <w:rPr/>
      </w:pPr>
      <w:r>
        <w:rPr/>
        <w:t>(3) A sportiskolai kerettanterv alapján végzett oktatásba az a tanuló vehető fel, aki megfelel a sportegészségügyi alkalmassági és fizikai képesség felmérési vizsgálat követelményeinek.</w:t>
      </w:r>
    </w:p>
    <w:p>
      <w:pPr>
        <w:pStyle w:val="Normal"/>
        <w:jc w:val="both"/>
        <w:rPr/>
      </w:pPr>
      <w:r>
        <w:rPr/>
        <w:t>(4) A sportiskola működéséhez szükséges - a sportegyesülettel, valamint az adott sportág szakszövetségével kötött megállapodás alapján nem fedezett - többletköltségeket a fenntartónak kell biztosítania.</w:t>
      </w:r>
    </w:p>
    <w:p>
      <w:pPr>
        <w:pStyle w:val="Normal"/>
        <w:jc w:val="both"/>
        <w:rPr/>
      </w:pPr>
      <w:r>
        <w:rPr/>
        <w:t>A fenti jogszabályi előírások megteremtik annak a lehetőségét, hogy a közoktatási intézményrendszerben bevezetésre kerüljön a közoktatási típusú sportiskolai képzés. A Landorhegyi és Pais Dezső Általános Iskola megfelel a sportiskolai rendszer bevezetése minden feltételének, hiszen rendelkeznek a helyi tanterv végrehajtásához szükséges feltételekkel – a sportiskolai utánpótlás-nevelésben közreműködő sportegyesülettel és az országos szakszövetségekkel a szükséges megállapodások megkötés előtt állnak –, továbbá az iskola a központi sportigazgatásért felelős szerv szakmai háttérintézményével, a NUSI Utánpótlás-nevelési Igazgatósággal az utánpótlás-neveléssel kapcsolatos szakmai munka segítésére megállapodást kötött.</w:t>
      </w:r>
    </w:p>
    <w:p>
      <w:pPr>
        <w:pStyle w:val="Normal"/>
        <w:jc w:val="both"/>
        <w:rPr/>
      </w:pPr>
      <w:r>
        <w:rPr/>
        <w:t>A nevelési-oktatási intézmények működéséről szóló 11/1994. (VI. 8.) MKM rendeletet 39/J. § (4) bekezdése szerint a sportiskola működéséhez szükséges - a sportegyesülettel, valamint az adott sportág szakszövetségével kötött megállapodás alapján nem fedezett - többletköltségeket a fenntartónak kell biztosítania. Az iskola személyi és tárgyi eszközrendszerében, illetve a sportegyesületekkel kötött megállapodás alapján a sportiskolai oktatás bevezetéséhez minden feltétel adott, így további fenntartói költségek bevonását a képzés nem indokolja.</w:t>
      </w:r>
    </w:p>
    <w:p>
      <w:pPr>
        <w:pStyle w:val="Normal"/>
        <w:jc w:val="both"/>
        <w:rPr/>
      </w:pPr>
      <w:r>
        <w:rPr/>
        <w:t>A rendelet alapján szükséges az intézmény alapító okiratát módosítani a határozati javaslatban megfogalmazottak szerint.</w:t>
      </w:r>
    </w:p>
    <w:p>
      <w:pPr>
        <w:pStyle w:val="Normal"/>
        <w:jc w:val="both"/>
        <w:rPr/>
      </w:pPr>
      <w:r>
        <w:rPr/>
        <w:t xml:space="preserve">A rendelet alapján továbbá szükséges a pedagógiai programon is átvezetni a sportiskolai feladatellátásból adódó változásokat. </w:t>
      </w:r>
    </w:p>
    <w:p>
      <w:pPr>
        <w:pStyle w:val="Normal"/>
        <w:jc w:val="both"/>
        <w:rPr/>
      </w:pPr>
      <w:r>
        <w:rPr/>
        <w:t xml:space="preserve">A közoktatásról 1993. évi LXXIX. törvény 133. § (1) a 2006. évi LXXI. törvény 1. §-ával megállapított Kt. 8. § (3) bekezdésének harmadik mondata alapján a pedagógiai programot más okból is módosítani kell, a nem szakrendszerű oktatás megszervezése miatt. A törvény előírásai szerint az ötödik évfolyamon első ízben a 2008/2009. tanévben kell megszervezni ezt a fajta oktatási formát. Ehhez </w:t>
      </w:r>
      <w:r>
        <w:rPr>
          <w:b/>
          <w:i/>
        </w:rPr>
        <w:t>az általános iskoláknak a helyi tantervüket 2007. szeptember 30-ig szükség szerint át kell dolgozni és megküldeni jóváhagyás céljából a fenntartónak</w:t>
      </w:r>
      <w:r>
        <w:rPr/>
        <w:t xml:space="preserve">. A helyi tanterv jóváhagyásához szakértő igénybevételére nincs szükség. </w:t>
      </w:r>
    </w:p>
    <w:p>
      <w:pPr>
        <w:pStyle w:val="Normal"/>
        <w:jc w:val="both"/>
        <w:rPr/>
      </w:pPr>
      <w:r>
        <w:rPr/>
        <w:t xml:space="preserve">A jogszabályi előírás figyelembe vételével az iskolának szükséges a pedagógiai programját 2007. szeptember 30-ig átdolgoznia, így annak keretében ki lehet egészíteni a sportiskolai oktatásra vonatkozó részekkel is.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>Kérem T. Közgyűlést az előterjesztés támogatásár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zottsági határoza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azdasági Bizottság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177/2007. számú határozat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ab/>
        <w:tab/>
        <w:tab/>
        <w:t>A Gazdasági Bizottság támogatja a sportiskolai rendszer</w:t>
      </w:r>
    </w:p>
    <w:p>
      <w:pPr>
        <w:pStyle w:val="Normal"/>
        <w:rPr/>
      </w:pPr>
      <w:r>
        <w:rPr/>
        <w:tab/>
        <w:tab/>
        <w:tab/>
        <w:t>bevezetését, mivel az előterjesztésben megfogalmazottak</w:t>
      </w:r>
    </w:p>
    <w:p>
      <w:pPr>
        <w:pStyle w:val="Normal"/>
        <w:rPr/>
      </w:pPr>
      <w:r>
        <w:rPr/>
        <w:tab/>
        <w:tab/>
        <w:tab/>
        <w:t>szerint többletköltséget az önkormányzat számára nem eredményez.</w:t>
      </w:r>
    </w:p>
    <w:p>
      <w:pPr>
        <w:pStyle w:val="Normal"/>
        <w:rPr/>
      </w:pPr>
      <w:r>
        <w:rPr/>
        <w:tab/>
        <w:tab/>
        <w:tab/>
        <w:t>9 ig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ktatási és Ifjúsági Bizottság:</w:t>
      </w:r>
    </w:p>
    <w:p>
      <w:pPr>
        <w:pStyle w:val="TextBodyIndent"/>
        <w:ind w:left="0" w:firstLine="708"/>
        <w:rPr/>
      </w:pPr>
      <w:r>
        <w:rPr>
          <w:b/>
          <w:u w:val="single"/>
        </w:rPr>
        <w:t>136/2007. sz. határozat</w:t>
      </w:r>
    </w:p>
    <w:p>
      <w:pPr>
        <w:pStyle w:val="Normal"/>
        <w:ind w:left="708" w:hanging="0"/>
        <w:jc w:val="both"/>
        <w:rPr/>
      </w:pPr>
      <w:r>
        <w:rPr/>
        <w:t xml:space="preserve">Az Oktatási és Ifjúsági Bizottság egyhangúlag –10 igen szavazattal –  támogatta a határozati javaslatban megfogalmazottakat, az előterjesztést közgyűlési tárgyalásra alkalmasnak talált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portbizottság:</w:t>
      </w:r>
    </w:p>
    <w:p>
      <w:pPr>
        <w:pStyle w:val="Normal"/>
        <w:jc w:val="both"/>
        <w:rPr/>
      </w:pPr>
      <w:r>
        <w:rPr>
          <w:b/>
          <w:u w:val="single"/>
        </w:rPr>
        <w:t>74/2007. sz. határozat:</w:t>
      </w:r>
      <w:r>
        <w:rPr>
          <w:b/>
        </w:rPr>
        <w:t xml:space="preserve"> </w:t>
      </w:r>
      <w:r>
        <w:rPr/>
        <w:t>A bizottság 11 igen egyhangú szavazással elfogadásra javasolja a közgyűlésnek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igány Kisebbségi Önkormányzat:</w:t>
      </w:r>
    </w:p>
    <w:p>
      <w:pPr>
        <w:pStyle w:val="Normal"/>
        <w:jc w:val="both"/>
        <w:rPr/>
      </w:pPr>
      <w:r>
        <w:rPr/>
        <w:t xml:space="preserve">ZMJV Cigány Kisebbségi Önkormányzata </w:t>
      </w:r>
      <w:r>
        <w:rPr>
          <w:b/>
        </w:rPr>
        <w:t>45/2007. sz.</w:t>
      </w:r>
      <w:r>
        <w:rPr/>
        <w:t xml:space="preserve"> határozatával az előterjesztéssel egyetért, elfogadásra ajánlja a közgyűlés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 Megyei Jogú Város Közgyűlése a Landorhegyi és Pais Dezső Általános Iskola alapító okiratát az alábbiak szerint módosítja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360"/>
        <w:jc w:val="both"/>
        <w:rPr/>
      </w:pPr>
      <w:r>
        <w:rPr/>
        <w:t xml:space="preserve">- </w:t>
        <w:tab/>
        <w:t>Az alapító okirat preambuluma az alábbiak szerint módosul:</w:t>
      </w:r>
    </w:p>
    <w:p>
      <w:pPr>
        <w:pStyle w:val="Normal"/>
        <w:ind w:left="1440" w:hanging="24"/>
        <w:jc w:val="both"/>
        <w:rPr/>
      </w:pPr>
      <w:r>
        <w:rPr/>
        <w:t>Az intézmény elnevezése „Landorhegyi és Pais Dezső Általános Iskola” névről „Landorhegyi és Pais Dezső Általános Iskola, Sportiskola” névre módosul.</w:t>
      </w:r>
    </w:p>
    <w:p>
      <w:pPr>
        <w:pStyle w:val="Normal"/>
        <w:ind w:left="1440" w:hanging="360"/>
        <w:jc w:val="both"/>
        <w:rPr/>
      </w:pPr>
      <w:r>
        <w:rPr/>
        <w:t xml:space="preserve">- </w:t>
        <w:tab/>
        <w:t>Az intézmény típusa rész helyébe az alábbi szövegrész lép:</w:t>
      </w:r>
    </w:p>
    <w:p>
      <w:pPr>
        <w:pStyle w:val="Normal"/>
        <w:ind w:left="1440" w:hanging="24"/>
        <w:jc w:val="both"/>
        <w:rPr/>
      </w:pPr>
      <w:r>
        <w:rPr/>
        <w:t>Nyolc évfolyamos általános iskola, német két tanítási nyelvű általános iskolai oktatási intézmény és sportisko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vagyon kezelője rész helyébe az alábbi szövegezés lép: </w:t>
      </w:r>
    </w:p>
    <w:p>
      <w:pPr>
        <w:pStyle w:val="Normal"/>
        <w:ind w:left="1440" w:hanging="24"/>
        <w:jc w:val="both"/>
        <w:rPr/>
      </w:pPr>
      <w:r>
        <w:rPr/>
        <w:t>Landorhegyi és Pais Dezső Általános Iskola, Sportiskol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z alapító okirat egyéb részei változatlanul hatályban maradnak. A módosításokkal egységes szerkezetbe foglalt alapító okirat 2007. augusztus 1-jén lép hatályba.</w:t>
      </w:r>
    </w:p>
    <w:p>
      <w:pPr>
        <w:pStyle w:val="Normal"/>
        <w:ind w:left="708" w:hanging="0"/>
        <w:jc w:val="both"/>
        <w:rPr/>
      </w:pPr>
      <w:r>
        <w:rPr/>
        <w:t>A Közgyűlés felkéri a polgármestert a módosításokkal egységes szerkezetbe foglalt alapító okirat aláírására és a szükséges további intézkedések megtételér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>
          <w:u w:val="single"/>
        </w:rPr>
        <w:t>Felelős</w:t>
      </w:r>
      <w:r>
        <w:rPr/>
        <w:t>:   Dr. Gyimesi Endre polgármester</w:t>
      </w:r>
    </w:p>
    <w:p>
      <w:pPr>
        <w:pStyle w:val="Normal"/>
        <w:ind w:left="1980" w:hanging="0"/>
        <w:jc w:val="both"/>
        <w:rPr/>
      </w:pPr>
      <w:r>
        <w:rPr>
          <w:u w:val="single"/>
        </w:rPr>
        <w:t>Határidő</w:t>
      </w:r>
      <w:r>
        <w:rPr/>
        <w:t>: 2007. augusztus 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 Megyei Jogú Város Közgyűlése felkéri a Sportbizottság elnökét és az intézményvezetőt, hogy az érintett sportegyesületekkel a következő sportágakban: atlétika, labdarúgás, tenisz, fitnesz aerobik, úszás, kosárlabda, valamint az adott sportág országos szakszövetségével történő megállapodás megkö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>
          <w:u w:val="single"/>
        </w:rPr>
        <w:t>Felelős</w:t>
      </w:r>
      <w:r>
        <w:rPr/>
        <w:t>:        Horváth László, a Sportbizottság elnöke</w:t>
      </w:r>
    </w:p>
    <w:p>
      <w:pPr>
        <w:pStyle w:val="Normal"/>
        <w:ind w:left="3240" w:hanging="1260"/>
        <w:jc w:val="both"/>
        <w:rPr/>
      </w:pPr>
      <w:r>
        <w:rPr>
          <w:u w:val="single"/>
        </w:rPr>
        <w:t>Felkérésre</w:t>
      </w:r>
      <w:r>
        <w:rPr/>
        <w:t>:  Mátai Ferenc, a Landorhegyi és Pais Dezső Általános Iskola igazgatója</w:t>
      </w:r>
    </w:p>
    <w:p>
      <w:pPr>
        <w:pStyle w:val="Normal"/>
        <w:ind w:left="1980" w:hanging="0"/>
        <w:jc w:val="both"/>
        <w:rPr/>
      </w:pPr>
      <w:r>
        <w:rPr>
          <w:u w:val="single"/>
        </w:rPr>
        <w:t>Határidő</w:t>
      </w:r>
      <w:r>
        <w:rPr/>
        <w:t>:      2007. auguszt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 Megyei Jogú Város Közgyűlése felkéri a Sportbizottság elnökét és az intézményvezetőt, hogy az iskola pedagógiai programjának és helyi tantervének átdolgozásáról gondoskodjon és azt terjessze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>
          <w:u w:val="single"/>
        </w:rPr>
        <w:t>Felelős</w:t>
      </w:r>
      <w:r>
        <w:rPr/>
        <w:t>:        Horváth László, a Sportbizottság elnöke</w:t>
      </w:r>
    </w:p>
    <w:p>
      <w:pPr>
        <w:pStyle w:val="Normal"/>
        <w:ind w:left="3240" w:hanging="1260"/>
        <w:jc w:val="both"/>
        <w:rPr/>
      </w:pPr>
      <w:r>
        <w:rPr>
          <w:u w:val="single"/>
        </w:rPr>
        <w:t>Felkérésre</w:t>
      </w:r>
      <w:r>
        <w:rPr/>
        <w:t>:  Mátai Ferenc, a Landorhegyi és Pais Dezső Általános Iskola igazgatója</w:t>
      </w:r>
    </w:p>
    <w:p>
      <w:pPr>
        <w:pStyle w:val="Normal"/>
        <w:ind w:left="1980" w:hanging="0"/>
        <w:jc w:val="both"/>
        <w:rPr/>
      </w:pPr>
      <w:r>
        <w:rPr>
          <w:u w:val="single"/>
        </w:rPr>
        <w:t>Határidő</w:t>
      </w:r>
      <w:r>
        <w:rPr/>
        <w:t>:      2007. szept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laegerszeg, 2007. június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.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z Oktatási és Ifjúsági Bizottság elnök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rváth László s.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Sportbizottság 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1410" w:hanging="0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40:00Z</dcterms:created>
  <dc:creator>Felhasználó</dc:creator>
  <dc:description/>
  <cp:keywords/>
  <dc:language>en-US</dc:language>
  <cp:lastModifiedBy>Admin</cp:lastModifiedBy>
  <cp:lastPrinted>2007-06-29T08:27:00Z</cp:lastPrinted>
  <dcterms:modified xsi:type="dcterms:W3CDTF">2007-06-29T06:28:00Z</dcterms:modified>
  <cp:revision>4</cp:revision>
  <dc:subject/>
  <dc:title>ZALAEGERSZEG MEGYEI JOGÚ VÁROS KÖZGYŰLÉS SPORTBIZOTTSÁGÁTÓL</dc:title>
</cp:coreProperties>
</file>