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 xml:space="preserve">ZALAEGERSZEG MEGYEI JOGÚ VÁROS 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rFonts w:eastAsia="Wingdings" w:cs="Wingdings" w:ascii="Wingdings" w:hAnsi="Wingdings"/>
          <w:b/>
        </w:rPr>
        <w:t></w:t>
      </w:r>
      <w:r>
        <w:rPr>
          <w:b/>
          <w:i/>
        </w:rPr>
        <w:t xml:space="preserve"> </w:t>
      </w:r>
      <w:r>
        <w:rPr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311-474</w:t>
      </w:r>
      <w:r>
        <w:rPr>
          <w:b/>
          <w:i/>
        </w:rPr>
        <w:t xml:space="preserve">  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</w:rPr>
        <w:t>Email: mayor@zalaegerszeg.hu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7. július 5-i ül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Együttműködési megállapodás megkötése a „Rendért” Zalai Közbiztonsági Egyesülette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zsy Andrea sk. testület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biztonsági Albizottság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„Rendért” Zalai Közbiztonsági Egyesületet a Zala Megyei Bíróság, mint Cégbíróság 2007. áprilisában vette nyilvántartásba. </w:t>
      </w:r>
      <w:r>
        <w:rPr>
          <w:i/>
          <w:sz w:val="24"/>
          <w:szCs w:val="24"/>
        </w:rPr>
        <w:t>(A bírósági végzés mellékelve.)</w:t>
      </w:r>
      <w:r>
        <w:rPr>
          <w:sz w:val="24"/>
          <w:szCs w:val="24"/>
        </w:rPr>
        <w:t xml:space="preserve"> Az egyesület célja a közrend és közbiztonság védelme, javítása, a személy- és vagyonvédelem, bűnmegelőzés hatékonyságának fokozása, az állampolgárok biztonságának védelme, biztonságérzetük javítása, amely a közhasznú szervezetekről szóló 1997. évi CLVI. törvény 26. § c. pontjának 15. és 23. alpontjaiban foglaltak szerint közhasznú tevékenysé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gyesület céljainak megvalósítása érdekében együttműködik mindazokkal az állami, társadalmi és gazdálkodó szervezetekkel, magánszemélyekkel, melyek segítik az egyesület eredményes működését, céljainak megvalósít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ntieknek megfelelően az egyesület elnöke együttműködési megállapodás megkötését kezdeményezte Önkormányzatunkkal. Az együttműködési megállapodás tervezete megküldésre került, mely az előterjesztés mellékletét képezi. A tervezet keretjelleggel szabályozza az együttműködés lehetséges területeit. A hatályos jogszabályokra, illetve önkormányzati rendeletekre figyelemmel külön megállapodás megkötése szükséges minden esetben az adott szolgáltatás(ok) igénybevételéhe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</w:t>
      </w:r>
      <w:r>
        <w:rPr>
          <w:b/>
          <w:i/>
          <w:sz w:val="24"/>
          <w:szCs w:val="24"/>
        </w:rPr>
        <w:t xml:space="preserve"> Közbiztonsági Albizottság</w:t>
      </w:r>
      <w:r>
        <w:rPr>
          <w:sz w:val="24"/>
          <w:szCs w:val="24"/>
        </w:rPr>
        <w:t xml:space="preserve"> az előterjesztést megtárgyalta és 3/2007. sz. határozatával javasolja, hogy az önkormányzat biztosítson a hivatalon belül egy olyan személyt, aki a hasonló tevékenységet folytató egyesületek és szervezetek tevékenységének koordinálását vég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lbizottság javasolja továbbá, hogy pontosítást igényelnek azok a feladatok, amelyeket csak hatóság láthat el, illetve törvényi előírások szabályozzák a feladat ellátását. Pl. közlekedésfelügyelet, pénz- és nagy értékű küldemények kíséré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168/2007. sz. határozatával egyhangúlag – jogi szempontból – tárgyalásra alkalmasnak találta az előterjesztést azzal, hogy az együttműködés területeit rögzítő felsorolás kerüljön pontosítás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A bizottsági, illetve albizottsági határozatban foglaltaknak megfelelően az együttműködési megállapodás átdolgozásra került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özgyűlést a határozati javaslat elfogad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ab/>
      </w:r>
      <w:r>
        <w:rPr>
          <w:b/>
          <w:i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Zalaegerszeg Megyei Jogú Város Önkormányzata együttműködési megállapodást köt a „Rendért” Zalai Közbiztonsági Egyesülettel, amelyet az előterjesztés melléklete szerinti tartalommal jóváhagy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Felhatalmazza a polgármestert az együttműködési megállapodás aláírására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  <w:u w:val="single"/>
        </w:rPr>
        <w:t>Határidő:</w:t>
      </w:r>
      <w:r>
        <w:rPr>
          <w:sz w:val="24"/>
          <w:szCs w:val="24"/>
        </w:rPr>
        <w:tab/>
        <w:t>2007. július 10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  <w:t>Dr. Gyimesi Endre polgármes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07. június 26.</w:t>
      </w:r>
    </w:p>
    <w:p>
      <w:pPr>
        <w:pStyle w:val="Normal"/>
        <w:tabs>
          <w:tab w:val="clear" w:pos="708"/>
          <w:tab w:val="center" w:pos="7088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i/>
          <w:sz w:val="24"/>
          <w:szCs w:val="24"/>
        </w:rPr>
        <w:tab/>
        <w:t>Dr. Gyimesi Endre sk.</w:t>
      </w:r>
    </w:p>
    <w:p>
      <w:pPr>
        <w:pStyle w:val="Normal"/>
        <w:tabs>
          <w:tab w:val="clear" w:pos="708"/>
          <w:tab w:val="center" w:pos="7088" w:leader="none"/>
        </w:tabs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  <w:t>polgármester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Együttműködési megállapodás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Mely létrejött Zalaegerszeg Megyei Jogú Város Közgyűlése 2007. július 5-i ülésén hozott ……… számú határozata alapj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gyrészről </w:t>
      </w:r>
      <w:r>
        <w:rPr>
          <w:b/>
          <w:sz w:val="24"/>
          <w:szCs w:val="24"/>
        </w:rPr>
        <w:t xml:space="preserve">Zalaegerszeg Megyei Jogú Város Önkormányzata </w:t>
      </w:r>
      <w:r>
        <w:rPr>
          <w:sz w:val="24"/>
          <w:szCs w:val="24"/>
        </w:rPr>
        <w:t>(8900 Zalaegerszeg, Kossuth L. u. 17-19., képviseletében eljár: Dr. Gyimesi Endre polgármester), továbbiakban Önkormányza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ásrészről a </w:t>
      </w:r>
      <w:r>
        <w:rPr>
          <w:b/>
          <w:sz w:val="24"/>
          <w:szCs w:val="24"/>
        </w:rPr>
        <w:t>„Rendért” Zalai Közbiztonsági Egyesület</w:t>
      </w:r>
      <w:r>
        <w:rPr>
          <w:sz w:val="24"/>
          <w:szCs w:val="24"/>
        </w:rPr>
        <w:t xml:space="preserve"> (8900 Zalaegerszeg, Lőrinc Barát u. 1., képviseletében eljár: Sándor Dénes elnök) továbbiakban „Rendért” Egyesület között alulírott helyen és időben az alábbi feltételekk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üttműködő felek kijelentik, hogy a jogszabályokban, illetve jelen megállapodásban foglaltak szerint együttműködnek Zalaegerszeg közigazgatási területén belül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özrend és közlekedésbiztonság védelme, önkéntes tűzoltás, mentés, katasztrófa-elhárítás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bűnmegelőzés és áldozatvédelem területek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gyüttműködés területeit, formáját és szabályait az együttműködő felek a következők szerint határozzák me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Az Önkormányzat a rendőrségi őrzést, védelmet nem igénylő, ugyanakkor biztonsági felügyeletet igénylő esetekben a „Rendért” Egyesület szolgáltatásait veheti igénybe, íg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eremkerületi járőr szolgálat segítése, támogatása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létesítmények, telephelyek, területek, járművek, egyéb dolgok őrzése, megfigyelés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özterületek (parkok, játszóterek, stb.) tisztaságának, rendjének és eszközeinek megóvása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iskolák előtti „csúcsidőszakok” alatti közlekedés felügyelete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endezvények biztonsági felügyelete, rendészeti feladatok ellátás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énz- és nagy értékű küldemény kísérése a mindenkor hatályos jogszabályok, illetve Zalaegerszeg Megyei Jogú Város Polgármesteri Hivatala Pénzkezelési Szabályzatában foglaltak figyelembe vételével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létesítmények „csendes” riasztásos biztosításának technikai és személyi feltételeinek megteremtése teré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Az Önkormányzat és a „Rendért” Egyesület kiemelten fontos feladatának tekinti a bűnmegelőzést, áldozattá válás megelőzését, áldozatvédelm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együttműködés ezen célok megvalósítása érdekében kiterjed az alábbiakr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képzések, előadások, rendezvények a diákság és szüleik részére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zéleskörű ismeretterjesztés a droghasználat elkerülése céljából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 drog használat felismerése terén ismeretterjesztés (szülőknek is!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kisdiákok számára oktatás a biztonságos közlekedésre tanítás érdekében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erékpárral, motorral közlekedő diákok részére versenyek szervezése, a balesetmentes közlekedésre „szorítás” jegyé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 Együttműködő felek a város biztonságának erősítése érdekében minden egyéb előre nem látható területen is igyekeznek maximálisan együttműköd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üttműködő felek megállapodnak, hogy az együttműködésben érintett alkalmazottaik számára közös szakmai továbbképzésekben való részvételi lehetőséget biztosítana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üttműködő felek kijelentik, hogy az együttműködés hatékonysága érdekében a közös tevékenységüket vezetői szinten félévente közösen értékeli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Jelen megállapodásban nem szabályozott kérdésekben a Ptk. rendelkezései az irányadóa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üttműködő felek jelen megállapodást –elolvasás és értelmezés után- mint akaratukkal mindenben egyezőt jóváhagyólag aláírtá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laegerszeg 2007. július 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ab/>
        <w:t xml:space="preserve">Zalaegerszeg Megyei Jogú Város                           „Rendért” Zalai Közbiztonsági 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ab/>
        <w:t xml:space="preserve">             Önkormányzata                      </w:t>
        <w:tab/>
        <w:tab/>
        <w:t xml:space="preserve">              Egyesület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képviseletében                                                     képviseletében       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             </w:t>
      </w:r>
      <w:r>
        <w:rPr>
          <w:b/>
          <w:i/>
          <w:sz w:val="24"/>
          <w:szCs w:val="24"/>
        </w:rPr>
        <w:t>Dr. Gyimesi Endre                                                  Sándor Dénes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                  </w:t>
      </w:r>
      <w:r>
        <w:rPr>
          <w:b/>
          <w:i/>
          <w:sz w:val="24"/>
          <w:szCs w:val="24"/>
        </w:rPr>
        <w:t>polgármester                                                              elnök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4370" cy="81413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4370" cy="81413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417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3:19:00Z</dcterms:created>
  <dc:creator>andi</dc:creator>
  <dc:description/>
  <cp:keywords/>
  <dc:language>en-US</dc:language>
  <cp:lastModifiedBy>Admin</cp:lastModifiedBy>
  <cp:lastPrinted>2007-06-27T15:19:00Z</cp:lastPrinted>
  <dcterms:modified xsi:type="dcterms:W3CDTF">2007-06-27T14:31:00Z</dcterms:modified>
  <cp:revision>4</cp:revision>
  <dc:subject/>
  <dc:title> </dc:title>
</cp:coreProperties>
</file>