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</w:rPr>
        <w:t>Email: mayor@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július 5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i Magnum Hungária Ingatlankezelő Kft. névhasználatához hozzájárul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A Zalaegerszegi Magnum Hungária Ingatlankezelő Kft. jogi képviselője,  Dr. Romics Ágnes ügyvéd azzal a kéréssel fordult Önkormányzatunkhoz, hogy a bejegyzés alatt álló Zalaegerszegi Magnum Hungária Ingatlankezelő Korlátolt Felelősségű Társaság (8900 Zalaegerszeg, Ady E. u. 4.) megnevezésében Zalaegerszeg város nevének viseléséhez járuljunk hozzá. </w:t>
      </w:r>
      <w:r>
        <w:rPr>
          <w:sz w:val="24"/>
          <w:szCs w:val="24"/>
        </w:rPr>
        <w:t>A Zala Megyei Bíróság, mint Cégbíróság hiánypótló végzésben felhívta a társaságot Zalaegerszeg Megyei Jogú Város Önkormányzatának a Zalaegerszeg név használatához történő hozzájárulása benyújtásár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ársaság 2007. február 27-én kelt tulajdonosi határozattal kiválással jött létre, jogelődje a ZALA-WORLD Ingatlanforgalmazó és Beruházó Kft. (Az alapító okiratot mellékelem.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gnyilvánosságról, a bírósági cégeljárásról és a végelszámolásról szóló 2006. évi V. tv. 4. § (5) bekezdése értelmében olyan elnevezést, amelyhez másnak jogi érdeke fűződik, csak a jogosult hozzájárulásával lehet a cégnévben szerepeltetni. A hozzájárulást a bejegyzési kérelemhez melléke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 xml:space="preserve">156/2007. sz. határozatával </w:t>
      </w:r>
    </w:p>
    <w:p>
      <w:pPr>
        <w:pStyle w:val="TextBodyIndent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egyhangúlag – jogi szempontból – tárgyalásra alkalmasnak találta az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Kérem a T. Közgyűlést, hogy az alábbi határozati javaslat alapján szíveskedjen döntést hozni a névviseléshez való hozzájárul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>Zalaegerszeg Megyei Jogú Város Közgyűlése hozzájárul, hogy a Zalaegerszegi Magnum Hungária Ingatlankezelő Korlátolt Felelősségű Társaság (székhelye: 8900 Zalaegerszeg, Ady E. u. 4.) elnevezésében Zalaegerszeg település neve szerepeljen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>Felkéri a polgármestert, hogy a döntésről a kérelmezőt tájékoztass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7. július 10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40" w:hanging="54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Dr. Gyimesi Endre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júni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polgármester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29540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42:00Z</dcterms:created>
  <dc:creator>andi</dc:creator>
  <dc:description/>
  <cp:keywords/>
  <dc:language>en-US</dc:language>
  <cp:lastModifiedBy>Admin</cp:lastModifiedBy>
  <cp:lastPrinted>2007-06-27T08:41:00Z</cp:lastPrinted>
  <dcterms:modified xsi:type="dcterms:W3CDTF">2007-06-27T06:51:00Z</dcterms:modified>
  <cp:revision>3</cp:revision>
  <dc:subject/>
  <dc:title> </dc:title>
</cp:coreProperties>
</file>