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július 5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Ol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sy Andre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ándor Dénes György, a 3. sz. választókerület önkormányzati képviselője 349 aláírást tartalmazó aláírást gyűjtő ívet nyújtott be az Önkormányzathoz. A 349 választópolgár ezen ív aláírásával kezdeményezte, hogy Ola városrészben településrészi önkormányzat alaku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60. § (3) bekezdése alapján településrészi önkormányzat létesítését az érintett választópolgárok 10%-ának aláírásával is lehet kezdeményezni. A benyújtott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kimondja, hogy a településrészi önkormányzati testület nem képviselő tagjaira jelöltet állíthat a településrészi gyűlés egyszerű többséggel, vagy írásban legalább az érintett választópolgárok 5%-a. A településrészi önkormányzatok létszáma 3-9 fő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atározati javaslatban szereplő tagokat az érintett választópolgárok több mint 5%-a ajánlotta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 Egy településrészi önkormányzat területe azonban több egyéni választókerületre is kiterjed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létrehozandó településrészi önkormányzat területe a 3. sz. választókerületen kívül a 4. sz. választókerületből az Ola utcát is magában foglalja. A 4. sz. választókerület képviselője Balaicz Zoltán, aki Sándor Dénes Györgyöt javasolja a testület elnökének, ezért a határozati javaslatban őt terjesztjük a T. Közgyűlés elé elfogad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Ügyrendi, Jogi és Vagyonnyilatkozatot Ellenőrző Bizottság az előterjesztést rendkívüli ülés keretében tárgyalj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Ol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ándor Dénes György </w:t>
        <w:tab/>
        <w:t>Zalaegerszeg, Lőrinc barát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icz Zoltán</w:t>
        <w:tab/>
        <w:tab/>
        <w:tab/>
        <w:t>Zalaegerszeg, Deák tér 1. I/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i József</w:t>
        <w:tab/>
        <w:tab/>
        <w:tab/>
        <w:t>Zalaegerszeg, Gyár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ke Gyuláné</w:t>
        <w:tab/>
        <w:tab/>
        <w:tab/>
        <w:t>Zalaegerszeg, Helikon u.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ján Zoltánné</w:t>
        <w:tab/>
        <w:tab/>
        <w:t>Zalaegerszeg, Béke u. 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illay Katalin</w:t>
        <w:tab/>
        <w:tab/>
        <w:tab/>
        <w:t>Zalaegerszeg, Szendrey Júlia u.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czán Anna</w:t>
        <w:tab/>
        <w:tab/>
        <w:tab/>
        <w:t>Zalaegerszeg, Karácsony S. u.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őrffy Éva</w:t>
        <w:tab/>
        <w:tab/>
        <w:t>Zalaegerszeg, Ola u. 16/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kács Ferenc</w:t>
        <w:tab/>
        <w:tab/>
        <w:tab/>
        <w:t>Zalaegerszeg, Platán sor 25. VII/6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7. auguszt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felkérésre: Sándor Dénes György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07. június 26.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</w:rPr>
        <w:t xml:space="preserve">                 Dr. Tóth László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 xml:space="preserve">           Ügyrendi, Jogi és Vagyonnyilatkozatot Ellenőr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Heading3"/>
        <w:ind w:left="708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Bizottság elnö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420100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" w:hAnsi="Times New Roman" w:cs="Times New Roman"/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57:00Z</dcterms:created>
  <dc:creator>andi</dc:creator>
  <dc:description/>
  <cp:keywords/>
  <dc:language>en-US</dc:language>
  <cp:lastModifiedBy>Admin</cp:lastModifiedBy>
  <cp:lastPrinted>2007-06-26T15:51:00Z</cp:lastPrinted>
  <dcterms:modified xsi:type="dcterms:W3CDTF">2007-06-27T07:12:00Z</dcterms:modified>
  <cp:revision>3</cp:revision>
  <dc:subject/>
  <dc:title>ZALAEGERSZEG MEGYEI JOGÚ VÁROS  </dc:title>
</cp:coreProperties>
</file>