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5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>Zalaegerszeg 3323 hrsz-ú (Városi Strandfürdő) ingatlan fejlesztésére pályázat kiír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Tombi Lajos al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Heading4"/>
        <w:ind w:left="4678" w:hanging="4678"/>
        <w:rPr/>
      </w:pPr>
      <w:r>
        <w:rPr/>
        <w:tab/>
        <w:t>Műszaki Osztály</w:t>
      </w:r>
    </w:p>
    <w:p>
      <w:pPr>
        <w:pStyle w:val="Heading4"/>
        <w:ind w:left="4678" w:hanging="4678"/>
        <w:rPr/>
      </w:pPr>
      <w:r>
        <w:rPr/>
        <w:tab/>
        <w:t>Építéshatósági Osztály</w:t>
        <w:tab/>
      </w:r>
    </w:p>
    <w:p>
      <w:pPr>
        <w:pStyle w:val="Normal"/>
        <w:ind w:left="4678" w:hanging="467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port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Oktatási és Ifjúság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örvényességi és tartalmi, formai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Dr. Mimon Ágnes sk.</w:t>
      </w:r>
    </w:p>
    <w:p>
      <w:pPr>
        <w:pStyle w:val="Normal"/>
        <w:ind w:left="4956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2006. március 2-i ülésén - a Strandfürdő fejlesztésére létrehozott munkacsoport javaslata alapján - egyetértett azzal, hogy a Városi Strandfürdő (Zalaegerszeg 3323 hrsz.) fejlesztése pályázat útján kerüljön kiír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6. április és május hónapban a pályázat 2-2 alkalommal megjelent a helyi és az országos napilapokban egyaránt. Mivel a pályázatra nem volt ajánlattevő, ezért a Közgyűlés akkori döntése alapján a két korosztályos gyermekmedence, a 25x50 m-es feszített víztükrű medence tervezési munkái, valamint a tanuszoda meglévő terveinek korszerűségi felülvizsgálata készült el, figyelembe véve az országos pályázati lehetőségeket. (Pl.: a tanuszodák esetében csak kész tervekkel lehetett pályázn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sem ajánlattevő nem jelentkezett, sem pályázati lehetőség nem adódott az elmúlt 1 évben, ezért célszerű a Városi Strandfürdő fejlesztését újra napirendre tű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telt időre tekintettel célszerűnek látszik a piac újbóli feltérképezése, ezért – mivel egyéb javaslat nem érkezett – a fejlesztési koncepció továbbra is a földhasználati jog alapítására irány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portbizottság </w:t>
      </w:r>
      <w:r>
        <w:rPr>
          <w:b/>
          <w:i/>
          <w:sz w:val="24"/>
          <w:szCs w:val="24"/>
        </w:rPr>
        <w:t>76/2007.</w:t>
      </w:r>
      <w:r>
        <w:rPr>
          <w:sz w:val="24"/>
          <w:szCs w:val="24"/>
        </w:rPr>
        <w:t xml:space="preserve"> sz határozatával 11 igen egyhangú szavazással elfogadásra javasolja a közgyűlésne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070" w:leader="none"/>
        </w:tabs>
        <w:ind w:left="0" w:right="-2" w:hanging="0"/>
        <w:jc w:val="both"/>
        <w:rPr/>
      </w:pPr>
      <w:r>
        <w:rPr>
          <w:b w:val="false"/>
          <w:i w:val="false"/>
          <w:szCs w:val="24"/>
        </w:rPr>
        <w:t xml:space="preserve">Az Ügyrendi, Jogi és Vagyonnyilatkozatot Ellenőrző Bizottság </w:t>
      </w:r>
      <w:r>
        <w:rPr>
          <w:szCs w:val="24"/>
        </w:rPr>
        <w:t>143/2007.</w:t>
      </w:r>
      <w:r>
        <w:rPr>
          <w:b w:val="false"/>
          <w:i w:val="false"/>
          <w:szCs w:val="24"/>
        </w:rPr>
        <w:t xml:space="preserve"> sz. határozatával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űszaki Bizottság </w:t>
      </w:r>
      <w:r>
        <w:rPr>
          <w:b/>
          <w:i/>
          <w:sz w:val="24"/>
          <w:szCs w:val="24"/>
        </w:rPr>
        <w:t>108/2007.</w:t>
      </w:r>
      <w:r>
        <w:rPr>
          <w:sz w:val="24"/>
          <w:szCs w:val="24"/>
        </w:rPr>
        <w:t xml:space="preserve"> az előterjesztést megtárgyalta, 10 igen egyhangú szavazattal támogatta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Bizottság </w:t>
      </w:r>
      <w:r>
        <w:rPr>
          <w:b/>
          <w:i/>
          <w:sz w:val="24"/>
          <w:szCs w:val="24"/>
        </w:rPr>
        <w:t>158/2007.</w:t>
      </w:r>
      <w:r>
        <w:rPr>
          <w:sz w:val="24"/>
          <w:szCs w:val="24"/>
        </w:rPr>
        <w:t xml:space="preserve"> sz. határozatával a határozati javaslato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 és Ifjúsági Bizottság </w:t>
      </w:r>
      <w:r>
        <w:rPr>
          <w:b/>
          <w:i/>
          <w:sz w:val="24"/>
          <w:szCs w:val="24"/>
        </w:rPr>
        <w:t>158/2007.</w:t>
      </w:r>
      <w:r>
        <w:rPr>
          <w:sz w:val="24"/>
          <w:szCs w:val="24"/>
        </w:rPr>
        <w:t xml:space="preserve"> sz. határozatával egyhangúlag –10 igen szavazattal –  támogatta a határozati javaslatban megfogalmazottakat, az előterjesztést közgyűlési tárgyalásra alkalmasnak talá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kérem a T. Közgyűlést, szíveskedjék dönteni az előterjesztésse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egyetért azzal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a Zalaegerszeg 3323 (Városi Strandfürdő) hrsz-ú ingatlan déli, Göcseji út felőli</w:t>
        <w:br/>
        <w:t xml:space="preserve">oldalán kijelölt sáv Ady utcához közeli, mintegy 2500 m2 nagyságú területrészének, valamint 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b)</w:t>
        <w:tab/>
        <w:t>a Zalaegerszeg 3323 (Városi Strandfürdő) hrsz-ú és a 3324 hrsz-ú ingatlanok déli,</w:t>
        <w:br/>
        <w:t>Göcseji út felőli oldalán kijelölt sáv Mártírok útjához közeli, mintegy 1900 m2 nagyságú területrész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építésére és annak biztosításához földhasználati jog alapítására pályázat kerüljön kiír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a pályázat alapján az a) pontban megjelölt ingatlanrészen gyógy-egészségügyi, wellnes, fittnes, sport, rekreáció, illetve ezen tevékenységekhez kapcsolódó üzlet és vendéglátás (pl. sportbolt, gyógyászati segédeszközök boltja, étterem, büfé, szálloda, panzió) funkciójú létesítmény megépítését teszi lehetőv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a pályázat alapján a b) pontban megjelölt ingatlanrészen tanuszoda valamint a tanuszoda és a külső medencét kiszolgáló létesítményekkel együtt engedi az a) pont szerinti funkciókat, illetőleg a 3324 hrsz-ú ingatlant érintően mélyparkoló és a létesítmények megközelítési</w:t>
        <w:tab/>
        <w:t xml:space="preserve">útvonalának megépítését teszi lehetőv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pályázati kiírást helyi és országos, nyomtatott és elektronikus sajtó útján jelentesse meg, és a beérkezett ajánlatokat elbírálás végett terjessze a közgyűlés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pályázat kiírására:</w:t>
        <w:tab/>
        <w:t>2007. júli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z ajánlatok közgyűlés elé terjesztésére: 2007. szeptember 13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június 28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  <w:sz w:val="24"/>
          <w:szCs w:val="24"/>
        </w:rPr>
        <w:t>Tombi Lajos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al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ályázati felhívás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</w:t>
      </w:r>
      <w:r>
        <w:rPr>
          <w:b/>
          <w:sz w:val="24"/>
          <w:szCs w:val="24"/>
        </w:rPr>
        <w:t>nyilvános pályáztatás</w:t>
      </w:r>
      <w:r>
        <w:rPr>
          <w:sz w:val="24"/>
          <w:szCs w:val="24"/>
        </w:rPr>
        <w:t xml:space="preserve"> útján kívánja fejleszteni a tulajdonában lévő, az alábbiakban részletezett ingatlan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Zalaegerszeg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yrajzi szám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rüle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Mártírok útja 7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Strandfürd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67 m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, Mártírok-Göcseji u. sarok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ar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m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MJV Közgyűlése 46/2006. sz. határozata alapján beépítési lehetőséget ajánl az alábbi területek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</w:t>
        <w:tab/>
        <w:t>A Zalaegerszeg 3323 hrsz-ú Városi Strandfürdő megnevezésű ingatlan déli, Göcseji út felőli oldalán kijelölt, az Ady utcához közeli területrészen. A fejlesztésre kiajánlott terület nagysága max. 2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</w:t>
        <w:tab/>
        <w:t xml:space="preserve">A Zalaegerszeg 3323 hrsz-ú Városi Strandfürdő megnevezésű ingatlan és a Zalaegerszeg 3324 hrsz-ú közterület megjelölésű ingatlan déli, Göcseji út felőli oldalán kijelölt, a Mártírok útjához közeli területrészen. A fejlesztésre kiajánlott terület nagysága max. 1900 m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építésre szánt területeket a pályázati kiírás mellékletét képező vázrajzon jelöl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benyújtható az 1. és 2. részekre együttesen, vagy külön-kül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építés feltétele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rész: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en „C”-vel jelölt ingatlanrészen gyógy-egészségügyi, wellnes, fittnes, sport, rekreáció, ill. ezen tevékenységekhez kapcsolódó üzlet és vendéglátás (pl. sportbolt, gyógyászati segédeszközök boltja, étterem, büfé, szálloda, panzió) funkciójú létesítmény építhető. Az épülethez megépítendő parkolók kizárólag mélygarázs formájában helyezhetők el, továbbá a tervezés során törekedni kell a minél nagyobb zöldfelület biztosítására.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 rész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mellékleten „A”’-val jelölt ingatlanrészen kizárólag tanuszoda és azt kiszolgáló funkciók, míg a „B”-vel jelölt ingatlanrészen a strandfürdő területén lévő 50 m-es külső medencéhez kapcsolódó kiszolgáló létesítmények, ezeken túlmenően az 1. részre  meghatározott funkciójú létesítmények építhetők. A „B” jelű ingatlanrész beépítésére azonban kizárólag az „A” jelű terület beépítésével együtt biztosítunk lehetőséget. A 3324 hrsz-ú ingatlant érintően kizárólag mélyparkoló és a létesítmények megközelítési útvonala helyezhető e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pület tervezésénél Zalaegerszeg Megyei Jogú Város Építési Szabályzatának (ZÉSZ) előírásait kell figyelembe v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jelölt területeken a beépíthetőség mértéke 30%, azzal, hogy az ajánlatkérő a föld alatti építmények vonatkozásában nagyobb, akár a 100%-ot is elérő beépíthetőséget biztosítja e területek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jánlatkérő felhívja T. Ajánlattevők figyelmét, hogy a terület beépítésével kapcsolatban az alábbi tervekkel rendelke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z „A”-val jelölt területrészen megvalósítandó tanuszoda komplett építési-, épületgépész-, villamos- és vízgépészeti terve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t az ajánlatkérő a pályázaton indulni kívánó ajánlattevők részére rendelkezésre bocsátja. A tanuszoda megvalósításának vállalása esetén az Önkormányzat rendelkezésére álló terveket a nyertes ajánlattevő felhasználh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lajdonviszonyok alakulás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 3323 és 3324 hrsz-ú ingatlanok megosztását az Önkormányzat nem tervezi. A pályázó által tervezett épület(ek) alatti terület az Önkormányzat tulajdonában marad. A nyertes pályázó (beruházó, építtető) megszerzi az épület tulajdonjogát, valamint annak fennállásáig az önkormányzati tulajdonú telekre földhasználati jogot ka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építési lehetőség ellenérték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építési lehetőség ellenértéke két elemből tevődik öss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részt az épület alapterülete, másrészt az épület által elfoglalt terület után fizetendő földhasználati dí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 elbírálásának szempontja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Összességében legelőnyösebb ajánlat. Az ajánlatok értékelése a következő részszempontok és súlyszámok alapján történik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szempontok</w:t>
        <w:tab/>
        <w:tab/>
        <w:tab/>
        <w:tab/>
        <w:t xml:space="preserve">    Súlyszámo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Ár (ellenérték)</w:t>
        <w:tab/>
        <w:tab/>
        <w:tab/>
        <w:tab/>
        <w:tab/>
        <w:t>7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</w:t>
        <w:tab/>
        <w:t>A beruházás megvalósítási határideje</w:t>
        <w:tab/>
        <w:tab/>
        <w:t>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Megajánlott mélyparkolók száma</w:t>
        <w:tab/>
        <w:tab/>
        <w:tab/>
        <w:t>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Telekrészre vetített szintterületi mutató* </w:t>
        <w:tab/>
        <w:tab/>
        <w:t xml:space="preserve">  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(*Magyarázat:</w:t>
      </w:r>
      <w:r>
        <w:rPr>
          <w:u w:val="single"/>
        </w:rPr>
        <w:t xml:space="preserve"> Szintszám x szintenkénti bruttó alapterület</w:t>
      </w:r>
      <w:r>
        <w:rPr/>
        <w:t xml:space="preserve"> </w:t>
      </w:r>
    </w:p>
    <w:p>
      <w:pPr>
        <w:pStyle w:val="Normal"/>
        <w:ind w:left="2127" w:firstLine="709"/>
        <w:jc w:val="both"/>
        <w:rPr>
          <w:b/>
          <w:b/>
          <w:sz w:val="24"/>
          <w:szCs w:val="24"/>
          <w:u w:val="single"/>
        </w:rPr>
      </w:pPr>
      <w:r>
        <w:rPr/>
        <w:t xml:space="preserve">   </w:t>
      </w:r>
      <w:r>
        <w:rPr/>
        <w:t>telekrész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ok értékelése a következőképpen történi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uttó ajánlati ár (Ft): a legkedvezőbb ajánlat 10 pontban részesül, ezt tekintjük 100%-nak. A többi ajánlat pontozása a legjobb ajánlathoz mérten arányosítva történik. Amennyi %-kal rosszabb, a legjobb ajánlathoz képest annyi %-kal kevesebb pontot kap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 megvalósítási határideje: aki a legrövidebb megvalósítási határidőt vállalja, az 10 pontban részesül. A többi ajánlat pontozása lineáris arányosítással kerül meghatároz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Megajánlott mélyparkolók száma: aki a legtöbb mélyparkoló megépítését vállalja, 10 pontban részesül. A többi ajánlat pontozása lineáris arányosítással kerül meghatároz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krészre vetített szintterületi mutató: aki a legmagasabb szintterület mutatót éri el, 10 pontban részesül. A többi ajánlat pontozása lineáris arányosítással kerül meghatározásra. 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FF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ályázati ajánlat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jánlatnak tartalmazni kel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sz w:val="24"/>
          <w:szCs w:val="24"/>
        </w:rPr>
        <w:t>Pályázó nevét, címét (székhelyét), azonosító adatait (cégeknél cégjegyzékszám, bankszámlaszám) képviselő nevét, elérhetőségét (telefon, e-mail, fax), amennyiben az ajánlatot nem a cégjegyzésre jogosult írja alá, az aláíró személy részére adott meghatalmazás eredeti példányá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color w:val="000000"/>
          <w:sz w:val="24"/>
          <w:szCs w:val="24"/>
        </w:rPr>
        <w:t>A pályázati felhívás feltételeinek és a bírálati szempontoknak megfelelő tartalmú részletes ajánlatot, bemutatva a megvalósítani kívánt épület műszaki jellemzőit (kitérve a közlekedési feltételek és parkolószükséglet biztosításának módjára is), a tervezett funkciókat. Az ajánlathoz 1:200 léptékű vázlattervet kell csatol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ervezett épület(ek) által elfoglalt földterület nagyságát, az épület ingatlanon való elhelyezkedését bemutató rajzo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értékre vonatkozó ajánlatot, fajlagosan az ellenérték két elemére (az épület alapterülete, illetve az épület által elfoglalt földterületre vonatkozóan) külön-külön, valamint összességében nettó és bruttó összegben is megjelölv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érték rendelkezésre állásának igazolását, bankgarancia, ingatlanfedezet vagy más megfelelő biztosíték megjelölésével és bemutatásáva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nak bemutatását, hogy a Városi Strandfürdő jelenlegi funkcióihoz a tervezett beruházás mennyiben kapcsolódik, mind funkcionális, mind üzleti szempontbó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>Nyilatkozatot a pályázati feltételek elfogadásáról és az ellenszolgáltatás teljesítésére vonatkozó kötelezettség vállalásáró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valósítási ütemtervet a beruházás időbeni ütemezésér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>Az ajánlati biztosíték rendelkezésre bocsátásának igazolását. (pénzbeni befizetés esetén átutalási megbízással, bankgarancia esetén pénzügyi intézménytől származó eredeti okirattal)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jánlati biztosíté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n való részvétel biztosíték adásához kötött, amelyet az ajánlat megküldésével egyidejűleg kell az ajánlattevőnek a kiíró rendelkezésére bocsátani és annak megtörténtét az ajánlatban megfelelően igazolni. </w:t>
      </w:r>
    </w:p>
    <w:p>
      <w:pPr>
        <w:pStyle w:val="Normal"/>
        <w:ind w:hanging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A pályázati biztosíték (bánatpénz) mértéke 1.000.000,-Ft, amelyet az Önkormányzat OTP Bank Rt-nél vezetett 11749008-15432704 számú bankszámlájára kell befizetni a pályázat benyújtásának időpontjáig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eredményes pályázat esetén a bánatpénzt foglalónak tekintik, fizetés esetén az ellenértékbe beszámít.  A bánatpénz visszajár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 visszavonásátó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ok érvénytelenségének, eredménytelenségének megállapításátó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ok elbírálásától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ámított 15 napon belül.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jár vissza a bánatpénz, ha az ajánlattevő az ajánlatát az ajánlati kötöttség időtartalma alatt visszavonta, vagy a szerződés megkötése neki felróható okból hiúsul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jánlat benyújtás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ajánlatokat </w:t>
      </w:r>
      <w:r>
        <w:rPr>
          <w:b/>
          <w:i/>
          <w:sz w:val="24"/>
          <w:szCs w:val="24"/>
        </w:rPr>
        <w:t>„Strandfürdő fejlesztése</w:t>
      </w:r>
      <w:r>
        <w:rPr>
          <w:sz w:val="24"/>
          <w:szCs w:val="24"/>
        </w:rPr>
        <w:t xml:space="preserve">” jeligére zárt borítékban Zalaegerszeg Megyei Jogú Város Polgármesteri Hivatala Városfejlesztési és Tervezési Osztálya Ingatlanhasznosítási Csoportjához (Zalaegerszeg, Kossuth u. 17-19. II. emelet, 211 szoba - Telefon: 92/502-129) kell eljuttatn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ályázati ajánlatot cégszerű aláírással ellátva kell benyújtani, ennek hiányában az ajánlat érvénytelen. Az ajánlatot aláíró személy képviseleti jogosultságát az ajánlatban megfelelően igazolni kell. (aláírási címpéldány, meghatalmazás eredeti példánya, stb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ályázat beadási határideje:</w:t>
      </w:r>
      <w:r>
        <w:rPr>
          <w:sz w:val="24"/>
          <w:szCs w:val="24"/>
        </w:rPr>
        <w:tab/>
        <w:t>2007. augusztus 14. (kedd) 10:00 ór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ályázat bontásának időpontja:</w:t>
      </w:r>
      <w:r>
        <w:rPr>
          <w:sz w:val="24"/>
          <w:szCs w:val="24"/>
        </w:rPr>
        <w:tab/>
        <w:t>2007. augusztus 14. (kedd) 10:00 ór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ályázat bontásának helye:</w:t>
      </w:r>
      <w:r>
        <w:rPr>
          <w:sz w:val="24"/>
          <w:szCs w:val="24"/>
        </w:rPr>
        <w:tab/>
        <w:tab/>
        <w:t>ZMJV Polgármesteri Hivatal 401. tárgyalój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8900 Zalaegerszeg, Kossuth L. u. 17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akkor minősül határidőre benyújtottnak, ha az ajánlattételi határidő lejártáig a felhívásban megadott címre beérk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n részt vehet minden jogi- és természetes szemé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ok bontásán részt vehet: az ajánlattevő, valamint az általa meghívott személy. A megjelent személyek személyazonosságát és képviseleti jogosultságát igazolni kell.  (Gazdasági társaságok esetén egy hónapnál nem régebbi cégkivonatot és aláírási címpéldányt, illetve a képviseleti jogosultságot igazoló meghatalmazást is be kell mutatni.)</w:t>
      </w:r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tárgyalá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kérő az érvényes ajánlatot tevők részvételével együttesen pályázati tárgyalást kíván tartani, melynek tervezett időpontja </w:t>
      </w:r>
      <w:r>
        <w:rPr>
          <w:b/>
          <w:sz w:val="24"/>
          <w:szCs w:val="24"/>
        </w:rPr>
        <w:t>2007. augusztus 22. 10,00 óra</w:t>
      </w:r>
      <w:r>
        <w:rPr>
          <w:sz w:val="24"/>
          <w:szCs w:val="24"/>
        </w:rPr>
        <w:t xml:space="preserve">. Helye:  ZMJV Polgármesteri Hivatal 401. tárgyalója 8900 Zalaegerszeg, Kossuth L. u. 17-19. A pályázati tárgyalásra az érvényes ajánlatot tevők részére az ajánlatkérő külön meghívót kül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kérő felhívja az ajánlattevők figyelmét, hogy 20%-nál nagyobb ajánlati ár különbözet esetén, valamint, ha csak egy ajánlat érkezik nem kötelező pályázati tárgyalást tar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ajánlatok elbírálása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kérő tájékoztatja ajánlattevőket, hogy az ajánlatokat Zalaegerszeg Megyei Jogú Város Közgyűlése bírálja el, 2007. szeptember 13-ig. A döntésről az ajánlattevőket az ajánlatkérő írásban értesít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 érvénytelenség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kérő érvénytelennek minősíti az ajánlatot, h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 nem felel meg a pályázati kiírás tartalmi feltételeinek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 ellenértéket nem tartalmaz, illetve annak rendelkezésre állását az ajánlattevő nem igazolt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i felhívásban meghatározott mellékleteket nem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jánlati kötöttség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hoz az elbírálástól számított 30 napig, illetőleg az általa befizetett bánatpénz visszautalásának napjáig kötve mar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köté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ot elnyert ajánlattevővel az eredményhirdetéstől számított 15 napon belül szerződést kell kötni. Ha a szerződéskötés a nyertes ajánlattevőnek felróható okból meghiúsul, a szerződést a második legjobbnak ítélt ajánlattevő kötheti meg, az írásbeli értesítés kézhezvételétől számított 15 napon b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lenérték megfizetésének feltétele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ertes pályázó az ellenérték legalább 50 %-át a szerződéskötéstől számított 30 napon belül köteles kifizetni. A fennmaradó ellenértéket a szerződéskötéstől számított egy éven belül, a mindenkori jegybanki alapkamattal növelt összegben kell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megépített épület az ajánlatban megadottnál nagyobb alapterületű lesz, illetőleg a földterületből többet foglal el, az ellenérték különbözetét a használatbavételi engedély megszerzését követő 30 napon belül meg kell fizetni. Amennyiben a beruházó a megajánlottnál kisebb épületet valósít meg, a befizetett ellenértéket az Önkormányzat nem téríti vissza, tekintettel arra, hogy az ajánlatok bírálati szempontjánál ez döntő fontosságú volt. 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éb információ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ruházáshoz szükséges közmű kiváltások befektető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kérő a nyertes pályázó részére a szerződéskötéstől számított legfeljebb 3 év megvalósítási határidőt ír elő. Abban az esetben, ha a megvalósítás az ajánlattevőnek, illetve a beruházónak felróható okból meghiúsul, az ajánlatkérő jogosult a szerződéstől elállni. Ebben az esetben a nyertes ajánlattevő által megajánlott ellenérték 50%-át az ajánlatkérő bánatpénznek tekinti és azt az ajánlattevőnek nem téríti vissz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kérő kifejezetten felhívja a T. Ajánlattevők figyelmét arra, hogy fenntartja magának a jogot, hogy az ajánlatot eredménytelennek nyilvánítsa, amennyiben nem érkezik a megítélése szerint megfelelő ajánl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jánlatkérő kifejezetten felhívja az ajánlattevők figyelmét, hogy ajánlataikat jelen pályázati felhívásban meghatározott feltételeknek megfelelően dolgozzák ki. Ajánlattevőnek a pályázati felhívás feltételeinek elfogadására és az ellenszolgáltatás teljesítésére az ajánlatban kifejezetten nyilatkoznia kell. Amennyiben az ajánlat a pályázati felhívásban meghatározott feltételeknek nem felel meg, az ajánlat érvénytelenségét vonja maga ut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kérő az ajánlattevők részére lehetőséget biztosít az ajánlattételi időszakban az érintett területek helyszíni megtekintésére, amelynek időpontját a T. Ajánlattevőnek kell kezdeményeznie a Strandfürdő és Fedettuszoda Kft-nél. (Gyuk György ügyvezető 92/599-4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ZMJV Önkormányzata a pályázati kiírást az ajánlatok benyújtására meghatározott időpontig indoklás nélkül visszavonhatja. A pályázati kiírásban nem részletezett feltételek tekintetében Zalaegerszeg Megyei Jogú Város Közgyűlésének az önkormányzat vagyonáról, a vagyongazdálkodás és vagyonhasznosítás szabályairól szóló 13/2006. (III. 7.) számú önkormányzati rendelet előírásait kell alkalmazni. A ajánlattevők figyelmébe ajánljuk, hogy a rendelet szövege a www. zalaegerszeg.hu honlapon elérhető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i felhívással kapcsolatban információt kérni és a részletes pályázati kiírást átvenni a Városfejlesztési és Tervezési Osztályon lehet (Polgármesteri Hivatal II/211 szoba, Czikora Róbert 92/502-129, czikora@ph.zalaegerszeg.hu), illetve elérhető a </w:t>
      </w:r>
      <w:hyperlink r:id="rId4">
        <w:r>
          <w:rPr>
            <w:rStyle w:val="InternetLink"/>
            <w:sz w:val="24"/>
            <w:szCs w:val="24"/>
          </w:rPr>
          <w:t>www.zalaegerszeg.hu</w:t>
        </w:r>
      </w:hyperlink>
      <w:r>
        <w:rPr>
          <w:sz w:val="24"/>
          <w:szCs w:val="24"/>
        </w:rPr>
        <w:t xml:space="preserve"> internetes honlap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június 2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Gyimesi End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Mellék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16320" cy="8409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2:00Z</dcterms:created>
  <dc:creator>POLGÁRMESTERI HIVATAL</dc:creator>
  <dc:description/>
  <cp:keywords/>
  <dc:language>en-US</dc:language>
  <cp:lastModifiedBy>Admin</cp:lastModifiedBy>
  <cp:lastPrinted>2007-06-29T09:24:00Z</cp:lastPrinted>
  <dcterms:modified xsi:type="dcterms:W3CDTF">2007-06-29T07:32:00Z</dcterms:modified>
  <cp:revision>2</cp:revision>
  <dc:subject/>
  <dc:title>MEGÁLLAPODÁS</dc:title>
</cp:coreProperties>
</file>