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0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</w:t>
      </w:r>
      <w:r>
        <w:rPr>
          <w:b/>
          <w:i/>
          <w:sz w:val="26"/>
        </w:rPr>
        <w:t>: A zalaegerszegi 596/61 hrsz-ú ingatlan (Kertváros-Fejér Gy. u.) részterületének értékesítése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Kertváros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7. március 19-én kelt levelében Göncz András (Zalaegerszeg, Köztársaság u. 77. IV/18.) kérelemmel fordult Zalaegerszeg Megyei Jogú Város Közgyűléséhez, hogy a Fejér Gy. utcában található garázssorhoz további egy garázst építhessen. Ezen garázs megépítéséhez szükséges területet (3,8 x 9,15 =&gt; kb. 35 m</w:t>
      </w:r>
      <w:r>
        <w:rPr>
          <w:sz w:val="24"/>
          <w:vertAlign w:val="superscript"/>
        </w:rPr>
        <w:t>2</w:t>
      </w:r>
      <w:r>
        <w:rPr>
          <w:sz w:val="24"/>
        </w:rPr>
        <w:t>) a zalaegerszegi 596/61 hrsz-ú, kivett közterület és szobor megnevezésű 61.15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forgalomképtelen önkormányzati vagyonnak minősülő ingatlanból tudná csak megvásárolni. /1-2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mező által előterjesztettek alapján a garázs megépítésének lehetőségét megvizsgálva annak elvi akadálya nem merült fel, de a gyakorlati megvalósítás érdekében a kérelmezőnek a szükséges hatósági eljárásokat és egyéb egyeztetéseket a saját kezdeményezésére és költségére le kell folytat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feladata az építéshatósági (jogerős építési engedély, jogerős használatbavételi engedély), szakhatósági, telekalakítási-telekrendezési (változási vázrajz és jogerős telekalakítási engedély) eljárások kezdeményezése, az esetleges közműkiváltás (elektromos kábel) megoldása, valamint a szomszédos garázssor tulajdonosai hozzájárulásának megszer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onyolult és nem kis költséggel járó fenti eljárások és egyeztetések megkezdése előtt a kérelmező a Közgyűlés, mint a megvásárolni kívánt mintegy 35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ngatlanrész tulajdonjogával rendelkezni jogosult előzetes hozzájárulását kívánja megszerezni. A kérelmező pozitív döntés esetén a szükséges eljárások és egyeztetések megindítását és azok teljes költségét vállalja. A közgyűlési határozat alapján a szükséges tulajdonosi hozzájárulás kiadható a kérelmező rész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ekre tekintettel az adásvételi szerződés megkötését célszerű a jogerős telekalakítási engedély, illetve a megvalósuló garázs jogerős használatba vételi engedélyéhez kötni, tekintettel az úszótelkes telekalakítások nehézkes voltára, a feltételek bonyolultságára, illetve a kivitelezés esetleges meghiúsulásának lehetőség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rtékesítendő terület értékbecslését a kérelmező független szakértővel elkészíttette a saját költségére. /3. számú melléklet/ Az értékbecslés az ingatlan fajlagos bruttó értékét 11.52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re becsüli /nettó 9.60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/. A vagyonrendeletnek megfelelően bánatpénz összege: 39.375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a bánatpénzt befiz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i/>
          <w:sz w:val="24"/>
        </w:rPr>
        <w:t xml:space="preserve">Ügyrendi, Jogi és Vagyonnyilatkozatot Ellenőrző Bizottság </w:t>
      </w:r>
      <w:r>
        <w:rPr>
          <w:sz w:val="24"/>
        </w:rPr>
        <w:t>163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 xml:space="preserve">Műszaki Bizottság </w:t>
      </w:r>
      <w:r>
        <w:rPr>
          <w:sz w:val="24"/>
        </w:rPr>
        <w:t>az előterjesztést megtárgyalta és 116/2007. sz. határozatával 9 igen szavazattal, 1 tartózkodáss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i/>
          <w:sz w:val="24"/>
        </w:rPr>
        <w:t xml:space="preserve">Gazdasági Bizottság </w:t>
      </w:r>
      <w:r>
        <w:rPr>
          <w:sz w:val="24"/>
        </w:rPr>
        <w:t>174/2007. sz. határozatával a határozati javaslatot 9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ertvárosi Településrészi Önkormányzat részéről a mai napig észrevétel nem érkezet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Zalaegerszeg Megyei Jogú Város Közgyűlése forgalomképessé nyilvánítja és pályáztatás nélkül értékesíti a zalaegerszegi 596/61 hrsz-ú, közterület és szobor megnevezésű ingatlan mintegy 3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t a forgalmi értékbecslésben meghatározott 9.600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áron Göncz András (Zalaegerszeg, Köztársaság u. 77. IV/18.) részére garázsépítés céljár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 megkötésének feltétele, hogy rendelkezésre álljon a jogerős telekalakítási engedély, illetve a garázs jogerős használatbavételi engedély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evő a vételárat az adásvételi szerződés megkötését követő 30 napon belül köteles kiegyenlíteni. A vételár megfizetéséig az önkormányzat a tulajdonjogát fenntartja.</w:t>
      </w:r>
    </w:p>
    <w:p>
      <w:pPr>
        <w:pStyle w:val="Normal"/>
        <w:jc w:val="both"/>
        <w:rPr/>
      </w:pPr>
      <w:r>
        <w:rPr>
          <w:sz w:val="24"/>
        </w:rPr>
        <w:t xml:space="preserve">A telekalakításhoz, a hatósági engedélyek megszerzéséhez, a szerződéskötéshez, valamint a tulajdonos változásnak az ingatlan-nyilvántartásban történő átvezetéséhez szükséges eljárások megindítása és az okiratok beszerzésének, elkészíttetésének kötelezettsége, valamint minden fentiekkel járó költség a vevő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eladási ajánlatát 2008. szeptember 30-ig tartja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tulajdonosi hozzájárulás, az előszerződés és az adásvételi szerződés aláír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Határidő:</w:t>
        <w:tab/>
        <w:t>előszerződés megkötésére: 2007. július 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Felelős:</w:t>
        <w:tab/>
        <w:t>Dr. Gyimesi Endre 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Határidő:</w:t>
        <w:tab/>
        <w:t>adásvételi szerződés megkötésére: 2008. szeptember 3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Felelős:</w:t>
        <w:tab/>
        <w:t xml:space="preserve">Dr. Gyimesi Endre polgármeste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, 2007. június 28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4"/>
        </w:rPr>
      </w:pP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elyszínrajz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46470" cy="4516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ulajdoni lap kivonat:</w:t>
      </w:r>
    </w:p>
    <w:tbl>
      <w:tblPr>
        <w:tblW w:w="9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9"/>
        <w:gridCol w:w="3858"/>
      </w:tblGrid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06.15</w:t>
            </w:r>
          </w:p>
        </w:tc>
      </w:tr>
      <w:tr>
        <w:trPr/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61 helyrajzi szám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14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terület és szobor                     0        6.1150       0.00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2280/2004.02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2405/2003.08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2280/2004.02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2405/2003.08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Építési magasságkorlátozás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POSTA  ZRT.PÉCSI IGAZGATÓSÁGA törzsszám: 1030688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7646 PÉCS Jókai Mór út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2280/2004.02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9847/2003.12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z 596/58 hrsz-ú ingatlan megosztásából keletkezet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8999/2006.07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területe 8m2-rel csökkent, adásvétel és telekhatárrendezés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én.(csatolásra került a 232/44hrsz-ú ingatlanba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8413/2007.03.3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az ingatlan területéből 844 m2 beolvadt a 596/62 helyrajzi szám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ngatlanba - adásvétel- jogcímén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Értékbecslé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29325" cy="8498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49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1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32:00Z</dcterms:created>
  <dc:creator>POLGÁRMESTERI HIVATAL</dc:creator>
  <dc:description/>
  <cp:keywords/>
  <dc:language>en-US</dc:language>
  <cp:lastModifiedBy>Admin</cp:lastModifiedBy>
  <cp:lastPrinted>2007-06-28T12:59:00Z</cp:lastPrinted>
  <dcterms:modified xsi:type="dcterms:W3CDTF">2007-06-29T08:17:00Z</dcterms:modified>
  <cp:revision>4</cp:revision>
  <dc:subject/>
  <dc:title>MEGÁLLAPODÁS</dc:title>
</cp:coreProperties>
</file>