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lius 05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</w:t>
      </w:r>
      <w:r>
        <w:rPr>
          <w:b/>
          <w:i/>
          <w:sz w:val="26"/>
        </w:rPr>
        <w:t>: Vörös Lászlóné ingatlan vásárlási kérelme (Zeg. Botfa 14269 hrsz.)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Tombi Lajos al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Botfa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>Dr. Mimon Ágnes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ltségvetési, pénzügyi-gazdálkodási szempontból ellenőrizte:</w:t>
      </w:r>
      <w:r>
        <w:rPr>
          <w:b/>
          <w:i/>
          <w:sz w:val="26"/>
        </w:rPr>
        <w:t xml:space="preserve">  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>Cziborné Vincze Amália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örös Lászlóné Zalaegerszeg, Botfa Rózsás u. 63 szám alatti lakos kérelemmel fordult ZMJV Önkormányzatához, hogy a szomszédságában lévő Zalaegerszeg 14268 és 14269 hrsz-ú önkormányzati ingatlanok általa évtizedek óta lekerített és művelt részét kedvezményesen megvásárolhassa. A fenti terület régebben a család tulajdonában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értékesítendő terület értékbecslését ZMJV Önkormányzata független szakértővel elkészíttette. /2. számú melléklet/ Az értékbecslés az ingatlanok fajlagos nettó értékét 1.985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ra becsüli. Ez alapján a terület bruttó forgalmi értéke (1052*1.985*1,2) 2.505.864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ügyfél az önkormányzati területek karbantartásának (mivel nem csak a lekerített részt, hanem az azon kívül eső önkormányzati tulajdonú részt is gondozta és gondozza mind a mai napig az árok vonaláig, illetve magát az árkot is 1947 óta) elismeréseként kéri, hogy a T. Közgyűlés szíveskedjen a vételárat kedvezményesen megállapítani, azt bruttó 2.300.000 Ft-tal mérséke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rmészetben meglévő kerítés vonalát követő telekmegosztás a 14269 hrsz-ú 550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beépítetlen terület megnevezésű (buszforduló) önkormányzati ingatlan 589 m</w:t>
      </w:r>
      <w:r>
        <w:rPr>
          <w:sz w:val="24"/>
          <w:vertAlign w:val="superscript"/>
        </w:rPr>
        <w:t>2</w:t>
      </w:r>
      <w:r>
        <w:rPr>
          <w:sz w:val="24"/>
        </w:rPr>
        <w:t>-es részterületét (a mellékleten színezett és vonalkázott rész), míg a 14268 hrsz-ú 46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beépítetlen terület megnevezésű ingatlan teljes területét venné igénybe. /1 számú melléklet/ </w:t>
      </w:r>
    </w:p>
    <w:p>
      <w:pPr>
        <w:pStyle w:val="Normal"/>
        <w:jc w:val="both"/>
        <w:rPr/>
      </w:pPr>
      <w:r>
        <w:rPr>
          <w:sz w:val="24"/>
        </w:rPr>
        <w:t>A kialakuló ingatlanból újabb építési telek nem hozható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MJV Közgyűlés pozitív döntése esetén a telekalakítás lebonyolításához ZÉSZ módosítás is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agyonrendelet rendelkezésének megfelelően az értékbecslés díja, 10.000 Ft + ÁFA, és a  bruttó ár 10%-ának megfelelő összegű bánatpénz a kérelmezőt terheli, ez utóbbi összeg a vételárba beszámí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ivatal munkatársaival megtekintettük a helyszínt. Egyértelműen megállapítható, hogy Vörös Lászlóné kérelme mindenképpen indokolható és elfogadható. A kérelmező anyagi helyzetére való tekintettel javaslom, hogy a bruttó 205.860 Ft. vételár összegére biztosítson a T. Közgyűlés 10 havi részletfizetési lehetősé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9497" w:leader="none"/>
        </w:tabs>
        <w:ind w:left="0" w:right="-1" w:hanging="0"/>
        <w:jc w:val="both"/>
        <w:rPr>
          <w:b w:val="false"/>
          <w:b w:val="false"/>
        </w:rPr>
      </w:pPr>
      <w:r>
        <w:rPr>
          <w:b w:val="false"/>
        </w:rPr>
        <w:t>Az Ügyrendi, Jogi és Vagyonnyilatkozatot Ellenőrző Bizottság 164/2007. sz. határozatával egyhangúlag – jogi szempontból – tárgyalásra alkalmasnak találta az előterjesztést.</w:t>
      </w:r>
    </w:p>
    <w:p>
      <w:pPr>
        <w:pStyle w:val="TextBodyIndent"/>
        <w:tabs>
          <w:tab w:val="clear" w:pos="709"/>
          <w:tab w:val="left" w:pos="9497" w:leader="none"/>
        </w:tabs>
        <w:ind w:left="0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1117/2007. sz. határozatával az előterjesztést megtárgyalta és a kérelmet 8 igen szavazattal, 2 tartózkodással támogatta.</w:t>
      </w:r>
    </w:p>
    <w:p>
      <w:pPr>
        <w:pStyle w:val="TextBodyIndent"/>
        <w:tabs>
          <w:tab w:val="clear" w:pos="709"/>
          <w:tab w:val="left" w:pos="9497" w:leader="none"/>
        </w:tabs>
        <w:ind w:left="0" w:right="-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Gazdasági Bizottság 175/2007. sz. határozatával a határozati javaslatot 9 igen szavazattal elfogadta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szíveskedjen a határozati javaslatot elfog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ZMJV Közgyűlése a Zalaegerszeg 14268 hrsz-ú 46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beépítetlen terület megnevezésű ingatlant, illetve a 14269 hrsz-ú 5506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beépítetlen terület megnevezésű ingatlan </w:t>
        <w:br/>
        <w:t>589 m</w:t>
      </w:r>
      <w:r>
        <w:rPr>
          <w:sz w:val="24"/>
          <w:vertAlign w:val="superscript"/>
        </w:rPr>
        <w:t>2</w:t>
      </w:r>
      <w:r>
        <w:rPr>
          <w:sz w:val="24"/>
        </w:rPr>
        <w:t>-es részterületét pályázat nélkül értékesíti Vörös Lászlóné (Zalaegerszeg-Botfa, Rózsás u. 63.)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ingatlanok eladási árát – tekintettel az önkormányzati területek több évtizeden keresztül történő gondozására – kedvezményesen 171.550,-Ft + Áfa, összesen bruttó 205.860,- Ft összegben határozza meg, melyre 10 havi egyenlő részletekben történő kamatmentes részletfizetési lehetőséget biztosít a vevő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alamely részlet fizetésének elmulasztása a teljes vételár kifizetését esedékessé teszi. A vételár teljes kifizetéséig az Önkormányzat a tulajdonjogát fenntar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, hogy az adás-vételre vonatkozó szerződést írja alá, valamint a ZÉSZ módosításra vonatkozó javaslatot terjessze a közgyűlés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Határidő:</w:t>
        <w:tab/>
        <w:t>ZÉSZ módosítás előterjesztésére: 2007. december 3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Az adásvételi szerződés megkötésére: 2008. május 3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ab/>
        <w:t>Felelős:</w:t>
        <w:tab/>
        <w:t>Dr. Gyimesi Endre 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>Zalaegerszeg, 2007. június 28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ab/>
        <w:t>Tombi Lajos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sz w:val="24"/>
        </w:rPr>
        <w:tab/>
        <w:t>alpolgármester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4"/>
        </w:rPr>
      </w:pP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gosztási vázrajz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20435" cy="6153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Értékbecslé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022975" cy="6705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1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48:00Z</dcterms:created>
  <dc:creator>POLGÁRMESTERI HIVATAL</dc:creator>
  <dc:description/>
  <cp:keywords/>
  <dc:language>en-US</dc:language>
  <cp:lastModifiedBy>Admin</cp:lastModifiedBy>
  <cp:lastPrinted>2007-06-29T09:47:00Z</cp:lastPrinted>
  <dcterms:modified xsi:type="dcterms:W3CDTF">2007-06-29T07:48:00Z</dcterms:modified>
  <cp:revision>2</cp:revision>
  <dc:subject/>
  <dc:title>MEGÁLLAPODÁS</dc:title>
</cp:coreProperties>
</file>