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</w:rPr>
        <w:t>Email: mayor@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július 5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Zalaegerszeg és Térsége Többcélú Kistérségi Társulás 2007. I. félévi munkájá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i-Fodor Dóra sk.  munkaszervezet 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i-Fodor Dóra munkaszervezet 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Kossuth L. u. 45-49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4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Vizsy Andrea sk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helyi önkormányzatok társulásairól és együttműködéséről szóló 1997. évi CXXXV. tv.  6. § (4) bekezdése alapján a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polgármester a megállapodásban meghatározottak szerint, de legalább évente egyszer beszámol a képviselő-testületének a társulás tevékenységéről, pénzügyi helyzetéről, a társulási cél megvalósulásáról, illetve a települési önkormányzatok többcélú kistérségi társulásáról szóló 2004. évi CVII. törvény értelmében</w:t>
      </w:r>
      <w:r>
        <w:rPr>
          <w:rFonts w:cs="Times New Roman" w:ascii="Times New Roman" w:hAnsi="Times New Roman"/>
          <w:b w:val="false"/>
          <w:bCs/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társulási tanács tagjai évente legalább két alkalommal beszámolnak képviselő-testületeiknek a társulási tanácsban végzett tevékenységükről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és Térsége Többcélú Kistérségi Társulás társulási megállapodásának X. fejezete 3. pontja értelmében: </w:t>
      </w:r>
    </w:p>
    <w:p>
      <w:pPr>
        <w:pStyle w:val="Stlus2"/>
        <w:ind w:left="425" w:hanging="0"/>
        <w:rPr/>
      </w:pPr>
      <w:r>
        <w:rPr>
          <w:szCs w:val="24"/>
        </w:rPr>
        <w:t>„</w:t>
      </w:r>
      <w:r>
        <w:rPr>
          <w:szCs w:val="24"/>
        </w:rPr>
        <w:t>A Társulási Tanács tagjai évente legalább egy alkalommal kötelesek beszámolni képviselő-testületeiknek a Társulás előző évi tevékenységéről, a Társulási cél megvalósulásáról, a Társulás pénzügyi helyzetéről. A Társulási Tanács tagjai évente legalább két alkalommal</w:t>
      </w:r>
      <w:r>
        <w:rPr>
          <w:b/>
          <w:szCs w:val="24"/>
        </w:rPr>
        <w:t xml:space="preserve"> </w:t>
      </w:r>
      <w:r>
        <w:rPr>
          <w:szCs w:val="24"/>
        </w:rPr>
        <w:t>képviselő-testületeiknek beszámolnak a Társulási Tanácsban végzett tevékenységükről. 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ntieknek megfelelően az alábbiakban tájékoztatom a Tisztelt Közgyűlést a Társulás 2007. I. félévi munkáj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 és Térsége Többcélú Kistérségi Társulás 2005. június 30-án alakult az ország legnagyobb statisztikai alapú kistérségeként 79 település összefogásával. 2006. évben elnyerte a „Legjobb Uniós Kistérség” díjat. A társulás 79 tagjából 20 település kezdeményezte 2007. március 31-éig kiválását és kérte új kistérség megalakítását: 14 település az új pacsai székhelyű többcélú kistérségi társulás tagja kíván lenni, 6 település pedig Zalalövő székhellyel kívánja feladatait ellátni. A Magyar Köztársaság Kormányának előterjesztése szerint a pacsai társulási kezdeményezést támogatásra érdemesnek tartják, míg a zalalövői többcélú társulás megalakulásának támogatását nem tartják kellően indokoltnak. Az Országgyűlés a települési önkormányzatok többcélú kistérségi társulásáról szóló 2004. évi CVII. törvény módosításáról előreláthatólag 2007. június 25-én dönt. A pacsai kistérség lehatárolásával a zalaegerszegi kistérségbe 65 település tartozna a jövőben, így továbbra is az ország legnagyobb kistérsége marad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sulás feladat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en 10 feladat közös ellátását vállalták a tagtelepülések: területfejlesztés, közoktatás, szociális ellátás, egészségügy, gyermekjólét, mozgókönyvtár, esélyegyenlőség, foglalkoztatás, gazdaság és turizmusfejlesztés, idegenforgalom, valamint belső ellenőrzés. Az egyes települési önkormányzatok által vállalt feladatok aktuális listáját jelen előterjesztés melléklete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gényelt 2007. évi normatív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 feladatai ellátására 2007. évben a Magyar Köztársaság 2007. évi költségvetéséről szóló 2006. évi CXXVII. Trv. 8. sz. melléklete szerint 372 millió Ft normatívát tudott leigényelni a központi költségvetésből - </w:t>
      </w:r>
      <w:r>
        <w:rPr>
          <w:i/>
          <w:sz w:val="24"/>
          <w:szCs w:val="24"/>
        </w:rPr>
        <w:t xml:space="preserve">ezzel az országban a második helyen áll a többcélú kistérségi társulások között a leigényelt normatívák összegének nagyságát tekintve </w:t>
      </w:r>
      <w:r>
        <w:rPr>
          <w:sz w:val="24"/>
          <w:szCs w:val="24"/>
        </w:rPr>
        <w:t>-, amely összeg feladatonkénti megoszlását az alábbi táblázat muta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2268"/>
        <w:gridCol w:w="1442"/>
        <w:gridCol w:w="1251"/>
        <w:gridCol w:w="1989"/>
      </w:tblGrid>
      <w:tr>
        <w:trPr>
          <w:trHeight w:val="19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rmatíva 2007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fő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(Ft/fő)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összesen (Ft) </w:t>
            </w:r>
          </w:p>
        </w:tc>
      </w:tr>
      <w:tr>
        <w:trPr>
          <w:trHeight w:val="1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özoktatá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 727 000</w:t>
            </w:r>
          </w:p>
        </w:tc>
      </w:tr>
      <w:tr>
        <w:trPr>
          <w:trHeight w:val="598" w:hRule="atLeast"/>
        </w:trPr>
        <w:tc>
          <w:tcPr>
            <w:tcW w:w="7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ntézményfenntartó társulás által fenntartott intézménybe járó gyerekek után járó támogatás                             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 750 000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ejáró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6,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80 000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ly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00 000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gintézmény támogatá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0 000</w:t>
            </w:r>
          </w:p>
        </w:tc>
      </w:tr>
      <w:tr>
        <w:trPr>
          <w:trHeight w:val="18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stelepülési tagint támogatás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 000</w:t>
            </w:r>
          </w:p>
        </w:tc>
      </w:tr>
      <w:tr>
        <w:trPr>
          <w:trHeight w:val="360" w:hRule="atLeast"/>
        </w:trPr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özoktatási szakszolgálat után járó támogatás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77 000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velési tanácsad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80 000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yógytestnevelé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97 000</w:t>
            </w:r>
          </w:p>
        </w:tc>
      </w:tr>
      <w:tr>
        <w:trPr>
          <w:trHeight w:val="1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zociál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szociális alapszolgáltatás után járó támogatás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 556 025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saládsegítés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26 525</w:t>
            </w:r>
          </w:p>
        </w:tc>
      </w:tr>
      <w:tr>
        <w:trPr>
          <w:trHeight w:val="7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ézményi Társulás által fenntartott Intézmén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69,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20 700</w:t>
            </w:r>
          </w:p>
        </w:tc>
      </w:tr>
      <w:tr>
        <w:trPr>
          <w:trHeight w:val="37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Szoc. Tv. 120-122 §-a alapján kötött szerződés útján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látott feladat eseté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23,3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5 825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ázi segítségnyújtás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09 500</w:t>
            </w:r>
          </w:p>
        </w:tc>
      </w:tr>
      <w:tr>
        <w:trPr>
          <w:trHeight w:val="7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32 000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tött szerződés útján ellátott feladat eseté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7 500</w:t>
            </w:r>
          </w:p>
        </w:tc>
      </w:tr>
      <w:tr>
        <w:trPr>
          <w:trHeight w:val="5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össégi ellátások (szolgálat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 000</w:t>
            </w:r>
          </w:p>
        </w:tc>
      </w:tr>
      <w:tr>
        <w:trPr>
          <w:trHeight w:val="7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</w:t>
            </w:r>
          </w:p>
        </w:tc>
      </w:tr>
      <w:tr>
        <w:trPr>
          <w:trHeight w:val="90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tött szerződés útján ellátott feladat eseté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 000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mogató szolgálat (szolgálat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</w:t>
            </w:r>
          </w:p>
        </w:tc>
      </w:tr>
      <w:tr>
        <w:trPr>
          <w:trHeight w:val="7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tött szerződés útján ellátott feladat eseté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pali ellátás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20 000</w:t>
            </w:r>
          </w:p>
        </w:tc>
      </w:tr>
      <w:tr>
        <w:trPr>
          <w:trHeight w:val="7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 által fenntartott Intézmén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20 000</w:t>
            </w:r>
          </w:p>
        </w:tc>
      </w:tr>
      <w:tr>
        <w:trPr>
          <w:trHeight w:val="90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tött szerződés útján ellátott feladat eseté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yermekjólé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79 450</w:t>
            </w:r>
          </w:p>
        </w:tc>
      </w:tr>
      <w:tr>
        <w:trPr>
          <w:trHeight w:val="7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Intézményi Társulás által fenntartott Intézmén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79,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77 950</w:t>
            </w:r>
          </w:p>
        </w:tc>
      </w:tr>
      <w:tr>
        <w:trPr>
          <w:trHeight w:val="90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A Gyvt. 96-97. §-a alapján kötött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szerződés útján ellátott feladat eseté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3,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1 500</w:t>
            </w:r>
          </w:p>
        </w:tc>
      </w:tr>
      <w:tr>
        <w:trPr>
          <w:trHeight w:val="1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zgókönyvtári feladatellát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szolgáltató)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 700 000</w:t>
            </w:r>
          </w:p>
        </w:tc>
      </w:tr>
      <w:tr>
        <w:trPr>
          <w:trHeight w:val="1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első ellenőrz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szerv)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30 000</w:t>
            </w:r>
          </w:p>
        </w:tc>
      </w:tr>
      <w:tr>
        <w:trPr>
          <w:trHeight w:val="199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Általános működési normatív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 000 000</w:t>
            </w:r>
          </w:p>
        </w:tc>
      </w:tr>
      <w:tr>
        <w:trPr>
          <w:trHeight w:val="1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sszes normatí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 792 47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 előirányzatból 2007. június 14-éig 170.479.923 Ft teljes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ormatívák időarányos átadása támogatás átadás –átvételi megállapodások alapján önkormányzatok, társulások és szolgáltatók részére megtörtént, a társulás saját fenntartású intézménnyel nem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gi hozzájárulás:</w:t>
      </w:r>
    </w:p>
    <w:p>
      <w:pPr>
        <w:pStyle w:val="Heading"/>
        <w:jc w:val="both"/>
        <w:rPr/>
      </w:pPr>
      <w:r>
        <w:rPr>
          <w:b w:val="false"/>
        </w:rPr>
        <w:t xml:space="preserve">A Zalaegerszeg és Térsége Többcélú Kistérségi Társulás a tagi hozzájárulás összegét 2007. évre 100,- Ft/fő összegben állapította meg. A települési önkormányzatok a tagi hozzájárulást a tárgyévi költségvetésnél alapul vett települési népesség szám után számítva kell, hogy megfizessék </w:t>
      </w:r>
      <w:r>
        <w:rPr>
          <w:b w:val="false"/>
          <w:bCs w:val="false"/>
        </w:rPr>
        <w:t>két részletben – az első részletet február 28-ig, a második részletet szeptember 30-ig.   Az előirányzott tagi hozzájárulás összege: 10.430.260 Ft, melyből 2007. június 14-éig 5.957.300 Ft teljesül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  <w:u w:val="single"/>
        </w:rPr>
        <w:t>Pályázatok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társulás összes 2007. évi bevételének 13 %-át teszik ki pályázati források a 2007. június 14-i állapot szerint. A nyerteseken túl további pályázatok kerültek benyújtásra, egy részüknek az elbírálása még nem történt meg. </w:t>
      </w:r>
      <w:r>
        <w:rPr>
          <w:b w:val="false"/>
          <w:bCs w:val="false"/>
          <w:i/>
        </w:rPr>
        <w:t>(2006. év végére a többcélú társulás összes 2006. évi bevételének 41%-át tették ki pályázati források- az országos átlag 13% volt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tbl>
      <w:tblPr>
        <w:tblW w:w="825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1842"/>
        <w:gridCol w:w="1985"/>
      </w:tblGrid>
      <w:tr>
        <w:trPr>
          <w:trHeight w:val="190" w:hRule="atLeast"/>
        </w:trPr>
        <w:tc>
          <w:tcPr>
            <w:tcW w:w="6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7 évi nyertes pályázato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ályázat nev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lnyert összeg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efolyt összeg 2007. június 14-ig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munka XX/72/2007 (szociális 3hónap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88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546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munka XX/72/2007 önk-i hozzájárulá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01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munka XX/80-6/2007 ( 7 hónap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913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munka XX/80-6/2007 önk-i hozzájá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5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vmunka ( 2fő 6hó 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hasznú foglalkoztatás támogatá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321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ÖTM munkaszervezet támogatá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10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077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7768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Style w:val="StrongEmphasis"/>
          <w:i/>
          <w:sz w:val="24"/>
          <w:szCs w:val="24"/>
        </w:rPr>
        <w:t>„</w:t>
      </w:r>
      <w:r>
        <w:rPr>
          <w:rStyle w:val="StrongEmphasis"/>
          <w:i/>
          <w:sz w:val="24"/>
          <w:szCs w:val="24"/>
        </w:rPr>
        <w:t>Segély helyett munka” c. közmunka pályázat munkaképes korú, rendszeres szociális segélyre jogosultak foglalkoztatásának 2007. évi támogatására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ociális és Munkaügyi Minisztériumtól elnyert </w:t>
      </w:r>
      <w:r>
        <w:rPr>
          <w:color w:val="000000"/>
          <w:sz w:val="24"/>
          <w:szCs w:val="24"/>
        </w:rPr>
        <w:t>5.188.480 Ft 3 hónapon át teszi lehetővé 16 fő foglalkoztatását 8 településen 2007. március 1- május 31-ig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foglakoztatásra 120.000 Ft/fő/hó támogatás volt igényelhető azon személyekre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kiknek családjában mindkét felnőtt családtag álláskereső, és három, vagy több gyermek eltartásáról gondoskodnak, vagy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egyedül nevelnek három, vagy több gyermeket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vagy súlyosan fogyatékos, vagy tartósan beteg gyermek, vagy felnőtt eltartásáról gondoskodnak, és egyidejűleg 3 vagy több gyermeket tartanak el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közmunkások az alábbi feladatokat végezték a településeken: zöldfelületek karbantartása, gyomnövények kaszálása, irtása, települési összkép javítása, temetők gondozása, karbantartása, illegális hulladéklerakók megszűntetése, belterületi utak, útpadkák javítása, karbantartása, vízelvezető árkok tisztítása. A program lezárult, végellenőrzése, elszámolása megtörté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>
          <w:i/>
        </w:rPr>
        <w:t>„</w:t>
      </w:r>
      <w:r>
        <w:rPr>
          <w:i/>
        </w:rPr>
        <w:t>Esélyteremtés közmunkával”c.</w:t>
      </w:r>
      <w:r>
        <w:rPr>
          <w:b w:val="false"/>
          <w:i/>
        </w:rPr>
        <w:t xml:space="preserve"> </w:t>
      </w:r>
      <w:r>
        <w:rPr>
          <w:i/>
        </w:rPr>
        <w:t>pályá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ociális és Munkaügyi Minisztériumtól elnyert </w:t>
      </w:r>
      <w:r>
        <w:rPr>
          <w:color w:val="000000"/>
          <w:sz w:val="24"/>
          <w:szCs w:val="24"/>
        </w:rPr>
        <w:t>38.691.319 Ft 7 hónapon át teszi lehetővé 53 fő foglalkoztatását 37 településen és Zalaegerszeg Megyei Jogú Városban 2007. május 1-től november 30-ig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 foglakoztatásra 120.000 Ft/fő/hó támogatás volt igényelhető. Az 53 főből 3 fő a programvezetésben a Kistérségi Koordinációs Irodában, 13 fő Zalaegerszegen a Városgazdálkodási Kft-nél, 37 fő pedig a településeken dolgozik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közmunkások az alábbi feladatokat végzik: parkosítás, szabad zöldfelületek kialakítása, parkfenntartás, parlagfű- mentesítés, temetők gondozása, karbantartása, illegális hulladéklerakók megszűntetése, belterületi utak, útpadkák javítása, karbantartás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j elemként épült a pályázatba, hogy a program során 20 fő OKJ-s képzésben részesül, a képzés elvégzését követően könnyűgépkezelői minősítést kapnak. A program közbenső ellenőrzése 2 alkalommal történt meg, az ellenőr mindent rendben talált.</w:t>
      </w:r>
    </w:p>
    <w:p>
      <w:pPr>
        <w:pStyle w:val="Heading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>Távmunka pályá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Szociális és Munkaügyi Minisztérium megbízásából a Budapesti Munkaerőpiaci Intervenciós Központ pályázati felhívására távmunkások alkalmazásának támogatására a társulás által benyújtott</w:t>
      </w:r>
      <w:r>
        <w:rPr>
          <w:bCs/>
          <w: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ályázat </w:t>
      </w:r>
      <w:r>
        <w:rPr>
          <w:color w:val="000000"/>
          <w:sz w:val="24"/>
          <w:szCs w:val="24"/>
        </w:rPr>
        <w:t>1.232.200</w:t>
      </w:r>
      <w:r>
        <w:rPr>
          <w:bCs/>
          <w:sz w:val="24"/>
          <w:szCs w:val="24"/>
        </w:rPr>
        <w:t xml:space="preserve"> Ft támogatást nyert</w:t>
      </w:r>
      <w:r>
        <w:rPr>
          <w:bCs/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(kódszám:SZMM-TP-2007). A pályázatból 2 fő foglakoztatására 6 hónapon át havi 70. 000 Ft + járulékai + képzésre fordítható összeg támogatást nyert el a Koordinációs Iroda, 2 munkavállalója távmunkásként való alkalmazására: Vásár Marianna és Kovács Szabina távmunkásként a Salomvári és a Becsvölgyei Kistérségi Irodákban is végzik kihelyezett munkájukat, segítve ezzel a kistelepüléseken a pályázati források elérését.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>Közhasznú foglalkoztatás támogatása</w:t>
      </w:r>
    </w:p>
    <w:p>
      <w:pPr>
        <w:pStyle w:val="Heading"/>
        <w:jc w:val="both"/>
        <w:rPr/>
      </w:pPr>
      <w:r>
        <w:rPr>
          <w:b w:val="false"/>
        </w:rPr>
        <w:t>A Kistérségi Koordinációs Irodában 1 fő humán-erőforrás ügyintéző 2006. október 1-től 2007. szeptember 30-ig a Regionális Munkaügyi Központ Kirendeltségének közhasznú támogatásával segíti a foglalkoztatási programok lebonyolítását és tájékoztatja az irodába érkező munkavállalókat az aktuális elhelyezkedési lehetőségekrő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>ÖTM támoga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z Önkormányzati és Területfejlesztési Minisztérium Területfejlesztési Szakállamtitkárság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007. évben 8.841.097 Ft-tal járul hozzá a Zalaegerszeg és Térsége Többcélú Kistérségi Társulás területfejlesztési feladattal összefüggő munkaszervezeti kiadásaihoz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>További pályázatok:</w:t>
      </w:r>
    </w:p>
    <w:p>
      <w:pPr>
        <w:pStyle w:val="Felsorols"/>
        <w:numPr>
          <w:ilvl w:val="0"/>
          <w:numId w:val="7"/>
        </w:numPr>
        <w:ind w:left="720" w:hanging="0"/>
        <w:rPr/>
      </w:pPr>
      <w:r>
        <w:rPr/>
        <w:t xml:space="preserve">Az NKA Közművelődési Szakmai Kollégiumához benyújtott </w:t>
      </w:r>
      <w:r>
        <w:rPr>
          <w:b/>
        </w:rPr>
        <w:t>„</w:t>
      </w:r>
      <w:r>
        <w:rPr>
          <w:b/>
          <w:i/>
        </w:rPr>
        <w:t>Szép Zalában születtem – Kistérségi Kulturális Találkozók programja”</w:t>
      </w:r>
      <w:r>
        <w:rPr/>
        <w:t xml:space="preserve"> című, valamint a Népművészeti Szakmai Kollégiumhoz benyújtott </w:t>
      </w:r>
      <w:r>
        <w:rPr>
          <w:b/>
        </w:rPr>
        <w:t>„</w:t>
      </w:r>
      <w:r>
        <w:rPr>
          <w:b/>
          <w:i/>
        </w:rPr>
        <w:t>Kalandozások a Zala völgyében –népművészeti kiállítás és vásár”</w:t>
      </w:r>
      <w:r>
        <w:rPr/>
        <w:t xml:space="preserve"> c. pályázatok elbírálása megtörtént és mindkettő </w:t>
      </w:r>
      <w:r>
        <w:rPr>
          <w:b/>
        </w:rPr>
        <w:t>forráshiány miatt elutasításra</w:t>
      </w:r>
      <w:r>
        <w:rPr/>
        <w:t xml:space="preserve"> került a 2007. január 2-án kelt levél szerint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Önkormányzati és Területfejlesztési Miniszter Asszony 2006. december 27-én kelt levelében pedig tájékoztatta a térséget, hogy a </w:t>
      </w:r>
      <w:r>
        <w:rPr>
          <w:b/>
          <w:i/>
          <w:color w:val="000000"/>
          <w:sz w:val="24"/>
          <w:szCs w:val="24"/>
        </w:rPr>
        <w:t>Közösségi busz beszerzésére</w:t>
      </w:r>
      <w:r>
        <w:rPr>
          <w:b/>
          <w:color w:val="000000"/>
          <w:sz w:val="24"/>
          <w:szCs w:val="24"/>
        </w:rPr>
        <w:t xml:space="preserve"> benyújtott pályázat nem részesült támogatásban</w:t>
      </w:r>
      <w:r>
        <w:rPr>
          <w:color w:val="000000"/>
          <w:sz w:val="24"/>
          <w:szCs w:val="24"/>
        </w:rPr>
        <w:t>, bár a pályázat formailag és tartalmilag megfelelő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Az Országos Területfejlesztési Hivatal Regionális Operatív Program és Interreg Közösségi Kezdeményezés Irányító Hatóság, mint a program Nemzeti Hatósága és a VÁTI Magyar Regionális Fejlesztési És Urbanisztikai Közhasznú , mint a program Közreműködő Szervezete által meghirdetett AUSZTRIA-MAGYARORSZÁG </w:t>
      </w:r>
      <w:r>
        <w:rPr>
          <w:b/>
          <w:i/>
          <w:sz w:val="24"/>
          <w:szCs w:val="24"/>
        </w:rPr>
        <w:t>INTERREG III A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PROGRAM 3.2. intézkedésre 2006. július 31-én pályázatot nyújtott be a Társulás. A pályázat címe: „</w:t>
      </w:r>
      <w:r>
        <w:rPr>
          <w:b/>
          <w:i/>
          <w:sz w:val="24"/>
          <w:szCs w:val="24"/>
        </w:rPr>
        <w:t>Nemcsak a húszéveseké a világ!”</w:t>
      </w:r>
      <w:r>
        <w:rPr>
          <w:sz w:val="24"/>
          <w:szCs w:val="24"/>
        </w:rPr>
        <w:t xml:space="preserve">  - a</w:t>
      </w:r>
      <w:r>
        <w:rPr>
          <w:i/>
          <w:sz w:val="24"/>
          <w:szCs w:val="24"/>
        </w:rPr>
        <w:t xml:space="preserve"> 45 év feletti munkavállalók elhelyezkedési lehetőségeinek növelése a Zalaegerszegi Kistérségben. </w:t>
      </w:r>
      <w:r>
        <w:rPr>
          <w:sz w:val="24"/>
          <w:szCs w:val="24"/>
        </w:rPr>
        <w:t xml:space="preserve">A pályázat sajnos </w:t>
      </w:r>
      <w:r>
        <w:rPr>
          <w:b/>
          <w:sz w:val="24"/>
          <w:szCs w:val="24"/>
        </w:rPr>
        <w:t>nem nyert, forráshiány miatt elutasításra kerül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Szociális és Munkaügyi Minisztérium által kiírt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saládbarát Munkahely</w:t>
      </w:r>
      <w:r>
        <w:rPr>
          <w:i/>
          <w:sz w:val="24"/>
          <w:szCs w:val="24"/>
        </w:rPr>
        <w:t xml:space="preserve"> 2007 díj elnyerésére benyújtott p</w:t>
      </w:r>
      <w:r>
        <w:rPr>
          <w:sz w:val="24"/>
          <w:szCs w:val="24"/>
        </w:rPr>
        <w:t xml:space="preserve">ályázatunk sajnos </w:t>
      </w:r>
      <w:r>
        <w:rPr>
          <w:b/>
          <w:sz w:val="24"/>
          <w:szCs w:val="24"/>
        </w:rPr>
        <w:t>nem nyer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Zalaegerszegi Kistérségért Kht FV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által kiírt </w:t>
      </w:r>
      <w:r>
        <w:rPr>
          <w:b/>
          <w:i/>
          <w:sz w:val="24"/>
          <w:szCs w:val="24"/>
        </w:rPr>
        <w:t>Helyi Vidékfejlesztési Iroda</w:t>
      </w:r>
      <w:r>
        <w:rPr>
          <w:i/>
          <w:sz w:val="24"/>
          <w:szCs w:val="24"/>
        </w:rPr>
        <w:t xml:space="preserve"> cím </w:t>
      </w:r>
      <w:r>
        <w:rPr>
          <w:sz w:val="24"/>
          <w:szCs w:val="24"/>
        </w:rPr>
        <w:t xml:space="preserve">elnyerésére irányuló pályázata </w:t>
      </w:r>
      <w:r>
        <w:rPr>
          <w:b/>
          <w:sz w:val="24"/>
          <w:szCs w:val="24"/>
        </w:rPr>
        <w:t>nem nyert, a döntés ellen fellebbezni kívánunk</w:t>
      </w:r>
      <w:r>
        <w:rPr>
          <w:sz w:val="24"/>
          <w:szCs w:val="24"/>
        </w:rPr>
        <w:t>, hiszen egy, a kht-nál sokkal kevésbé szakmaibb szervezet nyerte el a címet, annak ellenére, hogy a pontozás során őket felülmúlta irodánk pályázata. A pályázati anyagokba betekintést kértünk, ennek ügyintézése folyamatban van.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/>
        <w:t>„</w:t>
      </w:r>
      <w:r>
        <w:rPr>
          <w:b/>
          <w:i/>
        </w:rPr>
        <w:t>Egységes szűrési és monitoring rendszer kiépítése a Zalaegerszegi Kistérség Gyógytestnevelési Központjaiban</w:t>
      </w:r>
      <w:r>
        <w:rPr>
          <w:b/>
        </w:rPr>
        <w:t>”</w:t>
      </w:r>
      <w:r>
        <w:rPr/>
        <w:t xml:space="preserve">címmel a Zala Megyei Önkormányzathoz benyújtott pályázatunk </w:t>
      </w:r>
      <w:r>
        <w:rPr>
          <w:b/>
        </w:rPr>
        <w:t>nem nyert</w:t>
      </w:r>
      <w:r>
        <w:rPr/>
        <w:t xml:space="preserve"> támogatást forráshiány miat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A Szociális és Munkaügyi Minisztérium által a helyi önkormányzatok gyermek és ifjúsági feladatai ellátásának kiegészítő támogatására kiírt </w:t>
      </w:r>
      <w:r>
        <w:rPr>
          <w:b/>
          <w:sz w:val="24"/>
          <w:szCs w:val="24"/>
        </w:rPr>
        <w:t>IFJ-BM-06</w:t>
      </w:r>
      <w:r>
        <w:rPr>
          <w:sz w:val="24"/>
          <w:szCs w:val="24"/>
        </w:rPr>
        <w:t xml:space="preserve"> számú pályázatában szereplő ifjúsági információs és tanácsadó irodához kapcsolódó „</w:t>
      </w:r>
      <w:r>
        <w:rPr>
          <w:b/>
          <w:i/>
          <w:sz w:val="24"/>
          <w:szCs w:val="24"/>
        </w:rPr>
        <w:t>Kistérségi mobil ifjúsági információs pontok kialakítása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című pályázatunk sajnos </w:t>
      </w:r>
      <w:r>
        <w:rPr>
          <w:b/>
          <w:sz w:val="24"/>
          <w:szCs w:val="24"/>
        </w:rPr>
        <w:t>forráshiány miat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em nyer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 xml:space="preserve">A család és munkahely összeegyeztetését szolgáló, </w:t>
      </w:r>
      <w:r>
        <w:rPr>
          <w:b/>
          <w:i/>
          <w:sz w:val="24"/>
          <w:szCs w:val="24"/>
        </w:rPr>
        <w:t>családi napközik</w:t>
      </w:r>
      <w:r>
        <w:rPr>
          <w:i/>
          <w:sz w:val="24"/>
          <w:szCs w:val="24"/>
        </w:rPr>
        <w:t xml:space="preserve"> vezetésére alkalmas, szociális területen dolgozó szakemberek képzése”</w:t>
      </w:r>
      <w:r>
        <w:rPr>
          <w:sz w:val="24"/>
          <w:szCs w:val="24"/>
        </w:rPr>
        <w:t xml:space="preserve"> című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HEFOP 2.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06 /1</w:t>
      </w:r>
      <w:r>
        <w:rPr>
          <w:sz w:val="24"/>
          <w:szCs w:val="24"/>
        </w:rPr>
        <w:t xml:space="preserve"> pályázatunk </w:t>
      </w:r>
      <w:r>
        <w:rPr>
          <w:b/>
          <w:sz w:val="24"/>
          <w:szCs w:val="24"/>
        </w:rPr>
        <w:t>befogadása megtörtént, elbírálásáról nincs hí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Az </w:t>
      </w:r>
      <w:r>
        <w:rPr>
          <w:bCs/>
          <w:color w:val="000000"/>
          <w:sz w:val="24"/>
          <w:szCs w:val="24"/>
        </w:rPr>
        <w:t xml:space="preserve">Európai Gazdasági Térség (EGT) Finanszírozási Mechanizmus és a </w:t>
      </w:r>
      <w:r>
        <w:rPr>
          <w:b/>
          <w:bCs/>
          <w:color w:val="000000"/>
          <w:sz w:val="24"/>
          <w:szCs w:val="24"/>
        </w:rPr>
        <w:t>Norvég Finanszírozási Mechanizmus</w:t>
      </w:r>
      <w:r>
        <w:rPr>
          <w:bCs/>
          <w:color w:val="000000"/>
          <w:sz w:val="24"/>
          <w:szCs w:val="24"/>
        </w:rPr>
        <w:t xml:space="preserve"> keretében</w:t>
      </w:r>
      <w:r>
        <w:rPr>
          <w:bCs/>
          <w:sz w:val="24"/>
          <w:szCs w:val="24"/>
        </w:rPr>
        <w:t xml:space="preserve">, ÖNÁLLÓ PROJEKTEKRE, </w:t>
      </w:r>
      <w:r>
        <w:rPr>
          <w:b/>
          <w:bCs/>
          <w:i/>
          <w:sz w:val="24"/>
          <w:szCs w:val="24"/>
        </w:rPr>
        <w:t>betegség megelőző és egészségfejlesztő tevékenységek ösztönzése</w:t>
      </w:r>
      <w:r>
        <w:rPr>
          <w:bCs/>
          <w:sz w:val="24"/>
          <w:szCs w:val="24"/>
        </w:rPr>
        <w:t xml:space="preserve"> témakörben benyújtott pályázatunkat </w:t>
      </w:r>
      <w:r>
        <w:rPr>
          <w:b/>
          <w:bCs/>
          <w:sz w:val="24"/>
          <w:szCs w:val="24"/>
        </w:rPr>
        <w:t>befogadták, de elbírálásról hír még nem érkezett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b/>
          <w:bCs/>
          <w:i/>
          <w:sz w:val="24"/>
          <w:szCs w:val="24"/>
        </w:rPr>
        <w:t>Zala-Maros</w:t>
      </w:r>
      <w:r>
        <w:rPr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LEADER együttműködés</w:t>
      </w:r>
      <w:r>
        <w:rPr>
          <w:bCs/>
          <w:sz w:val="24"/>
          <w:szCs w:val="24"/>
        </w:rPr>
        <w:t xml:space="preserve"> és a 2 db </w:t>
      </w:r>
      <w:r>
        <w:rPr>
          <w:b/>
          <w:bCs/>
          <w:i/>
          <w:sz w:val="24"/>
          <w:szCs w:val="24"/>
        </w:rPr>
        <w:t>Öko-leltár készítése</w:t>
      </w:r>
      <w:r>
        <w:rPr>
          <w:bCs/>
          <w:sz w:val="24"/>
          <w:szCs w:val="24"/>
        </w:rPr>
        <w:t xml:space="preserve"> LEADER pályázataink </w:t>
      </w:r>
      <w:r>
        <w:rPr>
          <w:b/>
          <w:bCs/>
          <w:sz w:val="24"/>
          <w:szCs w:val="24"/>
        </w:rPr>
        <w:t>befogadása szintén megtörtént</w:t>
      </w:r>
      <w:r>
        <w:rPr>
          <w:bCs/>
          <w:sz w:val="24"/>
          <w:szCs w:val="24"/>
        </w:rPr>
        <w:t>, várjuk az eredmény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istérségi Koordinációs Iroda működés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egerszeg és Térsége Többcélú Kistérségi Társulás munkaszervezete, a Kistérségi Koordinációs Iroda jelenleg 10 fővel működik az alábbi munkakörökkel</w:t>
        <w:br/>
        <w:t>1 fő munkaszervezet-vezető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munkaszervezet-vezető- helyettes (bére részben ÖTM támogatásból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pénzügyi vezető (bére részben ÖTM támogatásból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 fő térségmenedzser (távmunka pályázatból és ÖTM támogatásból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programvezető (közmunka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felsőfokú szellemi alkalmazott (közmunka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projektadminisztrátor (közmunka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humán-erőforrás ügyintéző (közhasznú támogatással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e: Zalaegerszeg, Kossuth L. u. 45-49. III. em. 306-309. sz. irodahelyisége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: 92/318-808, F.92/318-809., Honlap: www.zegterseg.hu, e-mail: info@zegterseg.hu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LOM Foglalkoztatási Paktum indítása a zalaegerszegi kistérségbe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oglalkoztatási lehetőségek bővítése és a munkanélküliség csökkentése érdekében társulásunk foglalkoztatási paktum indítását kezdeményezte a kistérségben. A feladatok megvalósítása érdekében </w:t>
      </w:r>
      <w:r>
        <w:rPr>
          <w:b/>
          <w:i/>
          <w:sz w:val="24"/>
          <w:szCs w:val="24"/>
        </w:rPr>
        <w:t xml:space="preserve">létrehozta </w:t>
      </w:r>
      <w:r>
        <w:rPr>
          <w:sz w:val="24"/>
          <w:szCs w:val="24"/>
        </w:rPr>
        <w:t xml:space="preserve">a paktum menedzsmentszervezetét, a Zalaegerszegi </w:t>
      </w:r>
      <w:r>
        <w:rPr>
          <w:b/>
          <w:i/>
          <w:sz w:val="24"/>
          <w:szCs w:val="24"/>
        </w:rPr>
        <w:t>Kistérségért Fejlesztési és Foglalkoztatási Kht-t</w:t>
      </w:r>
      <w:r>
        <w:rPr>
          <w:sz w:val="24"/>
          <w:szCs w:val="24"/>
        </w:rPr>
        <w:t xml:space="preserve">, melynek ügyvezetője Szili-Fodor Dóra, a társulás munkaszervezetének vezetőj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ALOM jelentése</w:t>
      </w:r>
      <w:r>
        <w:rPr>
          <w:sz w:val="24"/>
          <w:szCs w:val="24"/>
        </w:rPr>
        <w:t>: mint főnév, egy olyan Zalára – és a kistérségre – is máig jellemző építmény, mely minden korban meghatározója volt a megélhetésnek. Ennek alapján elmondható, hogy a foglalkoztatási paktum egy olyan kezdeményezés melyben minden résztvevő „egy malomban őröl”, a paktum szereplők tevékenysége olyan, mint a fogaskerekek egymásba fonódása, a paktum keret-megállapodást aláírók a „malomban dolgozók”, és a paktum által ellátott feladatok, a paktum által megszerezhető források pedig „úgy kellenek a térségnek, mint egy falat kenyér”. A malom, pedig a hovatartozásunkra, zalaiságunkra, egy erős, az idők múlását kiálló építményre utalva, a kistérségben élők, munkálkodók, jövőt építők jelképes házára is utalhat. Egyben egy betűszót is jelent: Munkaerőpiac Aránytalanságainak Lokális Operatív Megoldása.</w:t>
      </w:r>
    </w:p>
    <w:p>
      <w:pPr>
        <w:pStyle w:val="TextBody"/>
        <w:rPr>
          <w:b/>
          <w:b/>
          <w:i/>
          <w:i/>
        </w:rPr>
      </w:pPr>
      <w:r>
        <w:rPr/>
        <w:t>A paktum létrehozásánál és működtetésénél alapvető feladatokat kellett meghatároznia a menedzsment szervezetnek.</w:t>
      </w:r>
      <w:r>
        <w:rPr>
          <w:b/>
        </w:rPr>
        <w:t xml:space="preserve"> </w:t>
      </w:r>
      <w:r>
        <w:rPr/>
        <w:t>Ennek alapján az elmúlt időszak legfontosabb tevékenységei</w:t>
      </w:r>
      <w:r>
        <w:rPr>
          <w:b/>
        </w:rPr>
        <w:t>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 paktum keret-megállapodás előkészítése, menedzsmentszervezet létrehozása:</w:t>
      </w:r>
    </w:p>
    <w:p>
      <w:pPr>
        <w:pStyle w:val="TextBody"/>
        <w:numPr>
          <w:ilvl w:val="0"/>
          <w:numId w:val="8"/>
        </w:numPr>
        <w:rPr/>
      </w:pPr>
      <w:r>
        <w:rPr/>
        <w:t>potenciális partnerek cím adatbázisának összeállítása</w:t>
      </w:r>
    </w:p>
    <w:p>
      <w:pPr>
        <w:pStyle w:val="TextBody"/>
        <w:numPr>
          <w:ilvl w:val="0"/>
          <w:numId w:val="8"/>
        </w:numPr>
        <w:rPr/>
      </w:pPr>
      <w:r>
        <w:rPr/>
        <w:t>kistérségi elnökség tájékoztatása a foglalkoztatási paktumról</w:t>
      </w:r>
    </w:p>
    <w:p>
      <w:pPr>
        <w:pStyle w:val="TextBody"/>
        <w:numPr>
          <w:ilvl w:val="0"/>
          <w:numId w:val="8"/>
        </w:numPr>
        <w:rPr/>
      </w:pPr>
      <w:r>
        <w:rPr/>
        <w:t>polgármesterek  tájékoztatása a foglalkoztatási paktumról</w:t>
      </w:r>
    </w:p>
    <w:p>
      <w:pPr>
        <w:pStyle w:val="TextBody"/>
        <w:numPr>
          <w:ilvl w:val="0"/>
          <w:numId w:val="8"/>
        </w:numPr>
        <w:rPr/>
      </w:pPr>
      <w:r>
        <w:rPr/>
        <w:t>munkaadók/vállalkozások tájékoztatása a foglalkoztatási paktumról</w:t>
      </w:r>
    </w:p>
    <w:p>
      <w:pPr>
        <w:pStyle w:val="TextBody"/>
        <w:numPr>
          <w:ilvl w:val="0"/>
          <w:numId w:val="8"/>
        </w:numPr>
        <w:rPr/>
      </w:pPr>
      <w:r>
        <w:rPr/>
        <w:t>képzőintézmények tájékoztatása a foglalkoztatási paktumról</w:t>
      </w:r>
    </w:p>
    <w:p>
      <w:pPr>
        <w:pStyle w:val="TextBody"/>
        <w:numPr>
          <w:ilvl w:val="0"/>
          <w:numId w:val="8"/>
        </w:numPr>
        <w:rPr/>
      </w:pPr>
      <w:r>
        <w:rPr/>
        <w:t>civil szervezetek tájékoztatása a foglalkoztatási paktumról</w:t>
      </w:r>
    </w:p>
    <w:p>
      <w:pPr>
        <w:pStyle w:val="TextBody"/>
        <w:numPr>
          <w:ilvl w:val="0"/>
          <w:numId w:val="8"/>
        </w:numPr>
        <w:rPr/>
      </w:pPr>
      <w:r>
        <w:rPr/>
        <w:t>a kistérségi társulás által alapítandó non profit társaság jogi előkészítése, bírósági bejegyz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ntiek alapján 2006. decemberétől 2007. márciusáig </w:t>
      </w:r>
      <w:r>
        <w:rPr>
          <w:b/>
          <w:i/>
        </w:rPr>
        <w:t>6 fórumot szerveztünk, ahol a résztvevők tájékoztatót hallhattak a paktumokról, a kistérségi partnerségről. A résztvevő önkormányzatok, civilek, képzők, vállalkozások, kamarák, érdekképviseletek egyértelműen kifejezték csatlakozási szándékukat a foglalkoztatási paktumhoz</w:t>
      </w:r>
      <w:r>
        <w:rPr/>
        <w:t>.</w:t>
      </w:r>
    </w:p>
    <w:p>
      <w:pPr>
        <w:pStyle w:val="TextBody"/>
        <w:rPr/>
      </w:pPr>
      <w:r>
        <w:rPr/>
        <w:t>Jelenleg folyamatban van a paktum keretmegállapodás előkészítése, melynek ünnepélyes aláírására nyár végén kerülhet so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79/2007. sz. határozatával a tájékoztatót 9 igen szavazattal tudomásul v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99/2007. sz. határozatával a tájékoztatót megtárgyalta és 8 igen szavazattal, 2 tartózkodással azzal a kéréssel támogatta, hogy az előterjesztés szövegében a ’További pályázatok” cím alatt szereplő 5. bekezdésben foglaltak (Helyi Vidékfejlesztési Iroda pályázata) a közgyűlésig kerüljenek részletesebben kifejtésre és alátámasztás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A Műszaki Bizottság határozatának megfelelően a Helyi Vidékfejlesztési Iroda cím elnyerésére benyújtott pályázat részletesen kifejtésre került, mely az előterjesztés 2. sz. mellékletét képezi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hanging="12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88/2007. sz. határozatával – 9 igen, egyhangú szavazattal – a tájékoztatót elfogadta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132/2007. sz. határozatával egyhangúlag –10 igen szavazattal –   a tájékoztatót tudomásul vette.</w:t>
      </w:r>
    </w:p>
    <w:p>
      <w:pPr>
        <w:pStyle w:val="Normal"/>
        <w:ind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43/2007. sz. határozatával a tájékoztatót egyhangúlag – 6 igen szavazat – elfogad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Tisztelt Közgyűlést a tájékoztató elfogad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07. június 2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48" w:firstLine="708"/>
        <w:rPr>
          <w:b/>
          <w:b/>
          <w:i/>
          <w:i/>
        </w:rPr>
      </w:pPr>
      <w:r>
        <w:rPr>
          <w:b/>
          <w:i/>
        </w:rPr>
        <w:tab/>
        <w:tab/>
        <w:t>Dr. Gyimesi Endre</w:t>
      </w:r>
    </w:p>
    <w:p>
      <w:pPr>
        <w:pStyle w:val="TextBody"/>
        <w:ind w:left="3540" w:firstLine="708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ab/>
        <w:tab/>
        <w:t xml:space="preserve">     polgármest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Az előterjesztéshez kapcsolódó </w:t>
      </w:r>
      <w:hyperlink r:id="rId4">
        <w:r>
          <w:rPr>
            <w:rStyle w:val="InternetLink"/>
            <w:sz w:val="22"/>
          </w:rPr>
          <w:t>1. sz. melléklet</w:t>
        </w:r>
      </w:hyperlink>
      <w:r>
        <w:rPr>
          <w:sz w:val="22"/>
        </w:rPr>
        <w:t xml:space="preserve"> Kistérségi Társulás melléklet xls. dokumentumban talá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sz.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ájékoztató a Zalaegerszegi Kistérségért Fejlesztési és Foglalkoztatási Közhasznú Társasá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elyi Vidékfejlesztési Iroda (HVI) cím elnyerésére benyújtott pályázatáró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jc w:val="both"/>
        <w:rPr/>
      </w:pPr>
      <w:r>
        <w:rPr>
          <w:sz w:val="24"/>
          <w:szCs w:val="24"/>
        </w:rPr>
        <w:t xml:space="preserve">A Földművelésügyi és Vidékfejlesztési Minisztérium pályázatot írt ki vidékfejlesztési feladatok ellátásának elősegítése érdekében </w:t>
      </w:r>
      <w:r>
        <w:rPr>
          <w:b/>
          <w:i/>
          <w:sz w:val="24"/>
          <w:szCs w:val="24"/>
        </w:rPr>
        <w:t>„Helyi Vidékfejlesztési Iroda”</w:t>
      </w:r>
      <w:r>
        <w:rPr>
          <w:sz w:val="24"/>
          <w:szCs w:val="24"/>
        </w:rPr>
        <w:t xml:space="preserve"> címnek elismerő oklevélben történő adományozására.</w:t>
      </w:r>
    </w:p>
    <w:p>
      <w:pPr>
        <w:pStyle w:val="BodyText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A pályázat célja: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Cs/>
          <w:szCs w:val="24"/>
        </w:rPr>
        <w:t>A Helyi Vidékfejlesztési Iroda címmel rendelkező szervezetek a 2007-2013-as fejlesztési időszakban segítik az Új Magyarország Vidékfejlesztési Program (ÚMVP) helyi megvalósítását, a Helyi Vidékfejlesztési Tervek programozásán és társadalmasításán keresztül katalizátorként vesznek részt a helyi közösség vidékfejlesztési elképzeléseinek sikeres megvalósításában, pl. LEADER közösségek szervezésében.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pályázat benyújtója: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szCs w:val="24"/>
        </w:rPr>
        <w:t>Zalaegerszegi Kistérségért Fejlesztési és Foglalkoztatási Közhasznú Társaság</w:t>
      </w:r>
      <w:r>
        <w:rPr>
          <w:rFonts w:cs="Times New Roman" w:ascii="Times New Roman" w:hAnsi="Times New Roman"/>
          <w:szCs w:val="24"/>
        </w:rPr>
        <w:t xml:space="preserve"> volt, mivel a pályázati kiírásban megfogalmazottak alapján a következők voltak jogosultak pályázatot benyújtani, amely sorrend az FVM tájékoztatása alapján egyben prioritáslista is:</w:t>
      </w:r>
    </w:p>
    <w:p>
      <w:pPr>
        <w:pStyle w:val="BodyText2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ítvány, egyesület</w:t>
      </w:r>
    </w:p>
    <w:p>
      <w:pPr>
        <w:pStyle w:val="BodyText2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hasznú társaság</w:t>
      </w:r>
    </w:p>
    <w:p>
      <w:pPr>
        <w:pStyle w:val="BodyText2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s- és középvállalkozás</w:t>
      </w:r>
    </w:p>
    <w:p>
      <w:pPr>
        <w:pStyle w:val="BodyText2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elői csoport, TÉSZ</w:t>
      </w:r>
    </w:p>
    <w:p>
      <w:pPr>
        <w:pStyle w:val="BodyText2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s végül jogi személyiséggel rendelkező önkormányzati társul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Zalaegerszeg és Térsége Többcélú Kistérségi Társulás (ZTTKT) </w:t>
      </w:r>
      <w:r>
        <w:rPr>
          <w:b/>
          <w:sz w:val="24"/>
          <w:szCs w:val="24"/>
          <w:u w:val="single"/>
        </w:rPr>
        <w:t>2006 decemberében döntött</w:t>
      </w:r>
      <w:r>
        <w:rPr>
          <w:b/>
          <w:sz w:val="24"/>
          <w:szCs w:val="24"/>
        </w:rPr>
        <w:t xml:space="preserve"> a Zalaegerszegi Kistérségért Fejlesztési és Foglalkoztatási Közhasznú Társaság megalapításáról</w:t>
      </w:r>
      <w:r>
        <w:rPr>
          <w:sz w:val="24"/>
          <w:szCs w:val="24"/>
        </w:rPr>
        <w:t xml:space="preserve"> – mikor még a HVI pályázat felhívása meg sem jelent a következő </w:t>
      </w:r>
      <w:r>
        <w:rPr>
          <w:b/>
          <w:sz w:val="24"/>
          <w:szCs w:val="24"/>
        </w:rPr>
        <w:t>célok</w:t>
      </w:r>
      <w:r>
        <w:rPr>
          <w:sz w:val="24"/>
          <w:szCs w:val="24"/>
        </w:rPr>
        <w:t xml:space="preserve"> elérése érdekében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stérségben elősegítse a kistérségi fejlesztési, településfejlesztési feladatok előkészítését, megvalósítását és összehangolásá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lőkészítse, a kistérségi fejlesztési terveket, programokat, pályázatoka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térségi közszolgáltatások fejlesztésében és szervezésében segítse a (ZTTKT) munkáját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Kht-t a többcélú társulás egyszemélyben, 100%-os tulajdonban alakította meg</w:t>
      </w:r>
      <w:r>
        <w:rPr>
          <w:sz w:val="24"/>
          <w:szCs w:val="24"/>
        </w:rPr>
        <w:t>, tehát tulajdonosa a 79 település, köztük Zalaegerszeg Megyei Jogú Vá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Munkaszervezete</w:t>
      </w:r>
      <w:r>
        <w:rPr>
          <w:sz w:val="24"/>
          <w:szCs w:val="24"/>
        </w:rPr>
        <w:t xml:space="preserve"> a koordinációs iroda tagjaiból tevődik össze, amely jelenleg 10 fővel működik, közülük </w:t>
      </w:r>
      <w:r>
        <w:rPr>
          <w:b/>
          <w:sz w:val="24"/>
          <w:szCs w:val="24"/>
          <w:u w:val="single"/>
        </w:rPr>
        <w:t>7 fő több éves vidékfejlesztési menedzseri tapasztalattal rendelkezik</w:t>
      </w:r>
      <w:r>
        <w:rPr>
          <w:sz w:val="24"/>
          <w:szCs w:val="24"/>
        </w:rPr>
        <w:t xml:space="preserve">, a kht </w:t>
      </w:r>
      <w:r>
        <w:rPr>
          <w:b/>
          <w:sz w:val="24"/>
          <w:szCs w:val="24"/>
          <w:u w:val="single"/>
        </w:rPr>
        <w:t>ügyvezetője az FVM Vidékfejlesztési Főosztálya munkatársaként dolgozott 2 éven át</w:t>
      </w:r>
      <w:r>
        <w:rPr>
          <w:sz w:val="24"/>
          <w:szCs w:val="24"/>
        </w:rPr>
        <w:t>, továbbá LEADER képzőként dolgozott a LEADER + programban, részt vett a Vidékfejlesztési Célelőirányzat és a Kísérleti LEADER program pályázati felhívásainak elkészítésében, ellenőrzésében. A munkaszervezet tagjai a térség 79 önkormányzata részére pályázati tanácsadást végeznek és segítik az önkormányzatokat a pályázatok elkészít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Cs w:val="24"/>
        </w:rPr>
        <w:t>A Kht Fő feladata jelenleg:</w:t>
      </w:r>
      <w:r>
        <w:rPr>
          <w:rFonts w:cs="Times New Roman" w:ascii="Times New Roman" w:hAnsi="Times New Roman"/>
          <w:szCs w:val="24"/>
        </w:rPr>
        <w:t xml:space="preserve"> kistérségi integrált projektterv elkészítése, foglalkoztatási paktum előkészítése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ályázó tapasztala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2 év alatt </w:t>
      </w:r>
      <w:r>
        <w:rPr>
          <w:b/>
          <w:sz w:val="24"/>
          <w:szCs w:val="24"/>
        </w:rPr>
        <w:t>850 millió Ft-ot hívott le</w:t>
      </w:r>
      <w:r>
        <w:rPr>
          <w:sz w:val="24"/>
          <w:szCs w:val="24"/>
        </w:rPr>
        <w:t xml:space="preserve"> (pályázati és normatív úton) a térség 79 települése számá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Az alapító összefogja a </w:t>
      </w:r>
      <w:r>
        <w:rPr>
          <w:b/>
          <w:sz w:val="24"/>
          <w:szCs w:val="24"/>
        </w:rPr>
        <w:t>6 vidékfejlesztési kistérséget</w:t>
      </w:r>
      <w:r>
        <w:rPr>
          <w:sz w:val="24"/>
          <w:szCs w:val="24"/>
        </w:rPr>
        <w:t>, foglalkoztatja a vidékfejlesztési menedzser hálózatot, kihelyezett irodákat működtet a kistérség 6 falujában, ahol pályázati tanácsadással foglalkozi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kezdeményezője volt a LEADER+ Akciócsoportok megalakulásának. A programban elért eredmények elismeréseként 2006-ban a </w:t>
      </w:r>
      <w:r>
        <w:rPr>
          <w:b/>
          <w:sz w:val="24"/>
          <w:szCs w:val="24"/>
        </w:rPr>
        <w:t>„Legjobb Uniós Kistérség” díj</w:t>
      </w:r>
      <w:r>
        <w:rPr>
          <w:sz w:val="24"/>
          <w:szCs w:val="24"/>
        </w:rPr>
        <w:t xml:space="preserve">at vette át Dr. Lamperth Mónika miniszter Asszonytól az ÖTM-ben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elvállalta a térségben a </w:t>
      </w:r>
      <w:r>
        <w:rPr>
          <w:b/>
          <w:sz w:val="24"/>
          <w:szCs w:val="24"/>
        </w:rPr>
        <w:t>közmunka programok</w:t>
      </w:r>
      <w:r>
        <w:rPr>
          <w:sz w:val="24"/>
          <w:szCs w:val="24"/>
        </w:rPr>
        <w:t xml:space="preserve"> lebonyolítását  (eddig 5 közmunka pályázatot bonyolított le Zalaegerszeg Városban és a településeken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elvállalta a térségi </w:t>
      </w:r>
      <w:r>
        <w:rPr>
          <w:b/>
          <w:sz w:val="24"/>
          <w:szCs w:val="24"/>
        </w:rPr>
        <w:t>foglalkoztatási paktum</w:t>
      </w:r>
      <w:r>
        <w:rPr>
          <w:sz w:val="24"/>
          <w:szCs w:val="24"/>
        </w:rPr>
        <w:t xml:space="preserve"> menedzsmentjé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helyi termékek/termelők népszerűsítése érdekében tematikus </w:t>
      </w:r>
      <w:r>
        <w:rPr>
          <w:b/>
          <w:sz w:val="24"/>
          <w:szCs w:val="24"/>
        </w:rPr>
        <w:t>kistérségi vásárok</w:t>
      </w:r>
      <w:r>
        <w:rPr>
          <w:sz w:val="24"/>
          <w:szCs w:val="24"/>
        </w:rPr>
        <w:t>at szervezett  6 vidékfejlesztési társulás összefogásáva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népi hagyományainak fenntartása érdekében </w:t>
      </w:r>
      <w:r>
        <w:rPr>
          <w:b/>
          <w:sz w:val="24"/>
          <w:szCs w:val="24"/>
        </w:rPr>
        <w:t>kistérségi művészeti fesztiválok</w:t>
      </w:r>
      <w:r>
        <w:rPr>
          <w:sz w:val="24"/>
          <w:szCs w:val="24"/>
        </w:rPr>
        <w:t>at koordinál és szervez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közoktatás, egészségügy, területfejlesztés, esélyegyenlőség területén </w:t>
      </w:r>
      <w:r>
        <w:rPr>
          <w:b/>
          <w:sz w:val="24"/>
          <w:szCs w:val="24"/>
        </w:rPr>
        <w:t>stratégiákat és koncepciók</w:t>
      </w:r>
      <w:r>
        <w:rPr>
          <w:sz w:val="24"/>
          <w:szCs w:val="24"/>
        </w:rPr>
        <w:t>at készít/készítte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pályázatfigyelés</w:t>
      </w:r>
      <w:r>
        <w:rPr>
          <w:sz w:val="24"/>
          <w:szCs w:val="24"/>
        </w:rPr>
        <w:t>sel és készítéssel segíti a települési önkormányzatokat, civileket és vállalkozóka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tematikus levelezőlisták</w:t>
      </w:r>
      <w:r>
        <w:rPr>
          <w:sz w:val="24"/>
          <w:szCs w:val="24"/>
        </w:rPr>
        <w:t>at működte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kistérségi bűnmegelőzési és ifjúságvédelmi program</w:t>
      </w:r>
      <w:r>
        <w:rPr>
          <w:sz w:val="24"/>
          <w:szCs w:val="24"/>
        </w:rPr>
        <w:t>ok, képzések szervező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kistelepülési sportpálya felújítási program</w:t>
      </w:r>
      <w:r>
        <w:rPr>
          <w:sz w:val="24"/>
          <w:szCs w:val="24"/>
        </w:rPr>
        <w:t xml:space="preserve">ot menedzselt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Kistérségi Civil Koncepció</w:t>
      </w:r>
      <w:r>
        <w:rPr>
          <w:sz w:val="24"/>
          <w:szCs w:val="24"/>
        </w:rPr>
        <w:t>t készítet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Esélyegyenlőségi terv</w:t>
      </w:r>
      <w:r>
        <w:rPr>
          <w:sz w:val="24"/>
          <w:szCs w:val="24"/>
        </w:rPr>
        <w:t>et készített</w:t>
      </w:r>
    </w:p>
    <w:p>
      <w:pPr>
        <w:pStyle w:val="BodyText2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Cs w:val="24"/>
        </w:rPr>
        <w:t xml:space="preserve">Projektgyűjtést </w:t>
      </w:r>
      <w:r>
        <w:rPr>
          <w:rFonts w:cs="Times New Roman" w:ascii="Times New Roman" w:hAnsi="Times New Roman"/>
          <w:szCs w:val="24"/>
        </w:rPr>
        <w:t>végez és elkészítette a Kistérségi Cselekvési tervet, amely a térség 79 önkormányzatának és társulásának 873 db 2007- 2010-re vonatkozó projektjét tartalmazza részletes feldolgozásban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ályázati feltételek</w:t>
      </w:r>
    </w:p>
    <w:p>
      <w:pPr>
        <w:pStyle w:val="BodyText2"/>
        <w:numPr>
          <w:ilvl w:val="0"/>
          <w:numId w:val="0"/>
        </w:numPr>
        <w:ind w:left="18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frastruktúrára vonatkozó feltételek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szCs w:val="24"/>
        </w:rPr>
        <w:t xml:space="preserve">Helyi Vidékfejlesztési Irodánként munkanapokon, meghatározott időközökben legalább egy 100%-ban rendelkezésre álló, </w:t>
      </w:r>
      <w:r>
        <w:rPr>
          <w:rFonts w:cs="Times New Roman" w:ascii="Times New Roman" w:hAnsi="Times New Roman"/>
          <w:b/>
          <w:szCs w:val="24"/>
        </w:rPr>
        <w:t>minimum 20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Cs w:val="24"/>
        </w:rPr>
        <w:t>-es</w:t>
      </w:r>
      <w:r>
        <w:rPr>
          <w:rFonts w:cs="Times New Roman" w:ascii="Times New Roman" w:hAnsi="Times New Roman"/>
          <w:szCs w:val="24"/>
        </w:rPr>
        <w:t xml:space="preserve">, berendezett nem lakás céljára használt </w:t>
      </w:r>
      <w:r>
        <w:rPr>
          <w:rFonts w:cs="Times New Roman" w:ascii="Times New Roman" w:hAnsi="Times New Roman"/>
          <w:b/>
          <w:szCs w:val="24"/>
        </w:rPr>
        <w:t>irodahelyiség</w:t>
      </w:r>
      <w:r>
        <w:rPr>
          <w:rFonts w:cs="Times New Roman" w:ascii="Times New Roman" w:hAnsi="Times New Roman"/>
          <w:szCs w:val="24"/>
        </w:rPr>
        <w:t xml:space="preserve">, amely legalább 5 személy egyidejű megbeszélését biztosító tárgyalóként is funkcionál, 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b/>
          <w:szCs w:val="24"/>
        </w:rPr>
        <w:t>Telefon-elérhetőség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b/>
          <w:szCs w:val="24"/>
        </w:rPr>
        <w:t>Számítógép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b/>
          <w:szCs w:val="24"/>
        </w:rPr>
        <w:t>Internet-hozzáférés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szCs w:val="24"/>
        </w:rPr>
        <w:t xml:space="preserve">Legalább egy, </w:t>
      </w:r>
      <w:r>
        <w:rPr>
          <w:rFonts w:cs="Times New Roman" w:ascii="Times New Roman" w:hAnsi="Times New Roman"/>
          <w:b/>
          <w:szCs w:val="24"/>
        </w:rPr>
        <w:t>nyomtatásra, sokszorosításra, fax küldésére</w:t>
      </w:r>
      <w:r>
        <w:rPr>
          <w:rFonts w:cs="Times New Roman" w:ascii="Times New Roman" w:hAnsi="Times New Roman"/>
          <w:szCs w:val="24"/>
        </w:rPr>
        <w:t xml:space="preserve"> és </w:t>
      </w:r>
      <w:r>
        <w:rPr>
          <w:rFonts w:cs="Times New Roman" w:ascii="Times New Roman" w:hAnsi="Times New Roman"/>
          <w:b/>
          <w:szCs w:val="24"/>
        </w:rPr>
        <w:t>fogadására alkalmas műszaki eszköz</w:t>
      </w:r>
      <w:r>
        <w:rPr>
          <w:rFonts w:cs="Times New Roman" w:ascii="Times New Roman" w:hAnsi="Times New Roman"/>
          <w:szCs w:val="24"/>
        </w:rPr>
        <w:t>, berendezés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</w:rPr>
        <w:t xml:space="preserve">A Kistérségi Koordinációs Iroda </w:t>
      </w:r>
      <w:r>
        <w:rPr>
          <w:rFonts w:cs="Times New Roman" w:ascii="Times New Roman" w:hAnsi="Times New Roman"/>
          <w:b/>
          <w:szCs w:val="24"/>
          <w:u w:val="single"/>
        </w:rPr>
        <w:t>rendelkezik</w:t>
      </w:r>
      <w:r>
        <w:rPr>
          <w:rFonts w:cs="Times New Roman" w:ascii="Times New Roman" w:hAnsi="Times New Roman"/>
          <w:szCs w:val="24"/>
        </w:rPr>
        <w:t xml:space="preserve"> fenti feltételekkel, melyről a pályázatban nyilatkoztunk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highlight w:val="green"/>
        </w:rPr>
      </w:pPr>
      <w:r>
        <w:rPr>
          <w:rFonts w:cs="Times New Roman" w:ascii="Times New Roman" w:hAnsi="Times New Roman"/>
          <w:b/>
          <w:szCs w:val="24"/>
          <w:highlight w:val="green"/>
        </w:rPr>
      </w:r>
    </w:p>
    <w:p>
      <w:pPr>
        <w:pStyle w:val="BodyText2"/>
        <w:numPr>
          <w:ilvl w:val="0"/>
          <w:numId w:val="0"/>
        </w:numPr>
        <w:ind w:left="180" w:hanging="0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z irodavezetőre vonatkozó feltételek a pályázatban</w:t>
      </w:r>
    </w:p>
    <w:p>
      <w:pPr>
        <w:pStyle w:val="BodyText2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ábbi feltételeket egy személyben kell teljesíteni. 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ltalános elvárások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urópai Unió</w:t>
      </w:r>
      <w:r>
        <w:rPr>
          <w:rFonts w:cs="Times New Roman" w:ascii="Times New Roman" w:hAnsi="Times New Roman"/>
          <w:szCs w:val="24"/>
        </w:rPr>
        <w:t xml:space="preserve"> valamely tagországának </w:t>
      </w:r>
      <w:r>
        <w:rPr>
          <w:rFonts w:cs="Times New Roman" w:ascii="Times New Roman" w:hAnsi="Times New Roman"/>
          <w:b/>
          <w:szCs w:val="24"/>
        </w:rPr>
        <w:t>állampolgársága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 xml:space="preserve">büntetlen előélet (3 hónapnál nem régebbi </w:t>
      </w:r>
      <w:r>
        <w:rPr>
          <w:rFonts w:cs="Times New Roman" w:ascii="Times New Roman" w:hAnsi="Times New Roman"/>
          <w:b/>
          <w:szCs w:val="24"/>
        </w:rPr>
        <w:t>erkölcsi bizonyítvány</w:t>
      </w:r>
      <w:r>
        <w:rPr>
          <w:rFonts w:cs="Times New Roman" w:ascii="Times New Roman" w:hAnsi="Times New Roman"/>
          <w:szCs w:val="24"/>
        </w:rPr>
        <w:t>)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 xml:space="preserve">felsőfokú (főiskolai vagy </w:t>
      </w:r>
      <w:r>
        <w:rPr>
          <w:rFonts w:cs="Times New Roman" w:ascii="Times New Roman" w:hAnsi="Times New Roman"/>
          <w:b/>
          <w:szCs w:val="24"/>
        </w:rPr>
        <w:t>egyetemi szintű) végzettség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magyar nyelv tárgyalási szintű ismerete</w:t>
      </w:r>
      <w:r>
        <w:rPr>
          <w:rFonts w:cs="Times New Roman" w:ascii="Times New Roman" w:hAnsi="Times New Roman"/>
          <w:szCs w:val="24"/>
        </w:rPr>
        <w:t xml:space="preserve"> és használata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 xml:space="preserve">HVI-vel munkaviszony vagy egyéb </w:t>
      </w:r>
      <w:r>
        <w:rPr>
          <w:rFonts w:cs="Times New Roman" w:ascii="Times New Roman" w:hAnsi="Times New Roman"/>
          <w:b/>
          <w:szCs w:val="24"/>
        </w:rPr>
        <w:t>munkavégzésre irányuló jogviszony</w:t>
      </w:r>
      <w:r>
        <w:rPr>
          <w:rFonts w:cs="Times New Roman" w:ascii="Times New Roman" w:hAnsi="Times New Roman"/>
          <w:szCs w:val="24"/>
        </w:rPr>
        <w:t xml:space="preserve"> (megbízási, vállalkozási szerződés stb.) létesítéséről szóló nyilatkozat 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kmai elvárások: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Cs w:val="24"/>
        </w:rPr>
        <w:t xml:space="preserve">európai uniós projekt megvalósításában szerzett </w:t>
      </w:r>
      <w:r>
        <w:rPr>
          <w:rFonts w:cs="Times New Roman" w:ascii="Times New Roman" w:hAnsi="Times New Roman"/>
          <w:b/>
          <w:szCs w:val="24"/>
        </w:rPr>
        <w:t>tapasztalat</w:t>
      </w:r>
      <w:r>
        <w:rPr>
          <w:rFonts w:cs="Times New Roman" w:ascii="Times New Roman" w:hAnsi="Times New Roman"/>
          <w:szCs w:val="24"/>
        </w:rPr>
        <w:t xml:space="preserve">, különös tekintettel a </w:t>
      </w:r>
      <w:r>
        <w:rPr>
          <w:rFonts w:cs="Times New Roman" w:ascii="Times New Roman" w:hAnsi="Times New Roman"/>
          <w:b/>
          <w:szCs w:val="24"/>
        </w:rPr>
        <w:t>vidékfejlesztési típusú pályázatokr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felhasználói szintű számítástechnikai ismeretek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Text2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nyt jelent: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közgazdasági-</w:t>
      </w:r>
      <w:r>
        <w:rPr>
          <w:rFonts w:cs="Times New Roman" w:ascii="Times New Roman" w:hAnsi="Times New Roman"/>
          <w:szCs w:val="24"/>
        </w:rPr>
        <w:t xml:space="preserve">, jogi-, államigazgatási-, agrár-, geográfus- vagy egyéb, a vidékfejlesztéshez kapcsolódó szakirányú </w:t>
      </w:r>
      <w:r>
        <w:rPr>
          <w:rFonts w:cs="Times New Roman" w:ascii="Times New Roman" w:hAnsi="Times New Roman"/>
          <w:b/>
          <w:szCs w:val="24"/>
        </w:rPr>
        <w:t>felsőfokú iskolai végzettség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terület- és vidékfejlesztési</w:t>
      </w:r>
      <w:r>
        <w:rPr>
          <w:rFonts w:cs="Times New Roman" w:ascii="Times New Roman" w:hAnsi="Times New Roman"/>
          <w:szCs w:val="24"/>
        </w:rPr>
        <w:t xml:space="preserve">, közgazdasági, gazdaságfejlesztési, illetve államigazgatási szakirányú </w:t>
      </w:r>
      <w:r>
        <w:rPr>
          <w:rFonts w:cs="Times New Roman" w:ascii="Times New Roman" w:hAnsi="Times New Roman"/>
          <w:b/>
          <w:szCs w:val="24"/>
        </w:rPr>
        <w:t>tapasztalat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vidékfejlesztési menedzseri</w:t>
      </w:r>
      <w:r>
        <w:rPr>
          <w:rFonts w:cs="Times New Roman" w:ascii="Times New Roman" w:hAnsi="Times New Roman"/>
          <w:szCs w:val="24"/>
        </w:rPr>
        <w:t xml:space="preserve"> vagy kistérségi megbízotti </w:t>
      </w:r>
      <w:r>
        <w:rPr>
          <w:rFonts w:cs="Times New Roman" w:ascii="Times New Roman" w:hAnsi="Times New Roman"/>
          <w:b/>
          <w:szCs w:val="24"/>
        </w:rPr>
        <w:t>tapasztalat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államilag elismert nyelvvizsga</w:t>
      </w:r>
      <w:r>
        <w:rPr>
          <w:rFonts w:cs="Times New Roman" w:ascii="Times New Roman" w:hAnsi="Times New Roman"/>
          <w:szCs w:val="24"/>
        </w:rPr>
        <w:t xml:space="preserve"> az Európai Unió valamely hivatalos nyelvéből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LEADER Programban szerzett tapasztalat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jó kommunikációs</w:t>
      </w:r>
      <w:r>
        <w:rPr>
          <w:rFonts w:cs="Times New Roman" w:ascii="Times New Roman" w:hAnsi="Times New Roman"/>
          <w:szCs w:val="24"/>
        </w:rPr>
        <w:t xml:space="preserve"> és szervezőképesség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rendszerszerű gondolkodás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BodyText2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b/>
          <w:szCs w:val="24"/>
        </w:rPr>
        <w:t>problémamegoldó</w:t>
      </w:r>
      <w:r>
        <w:rPr>
          <w:rFonts w:cs="Times New Roman" w:ascii="Times New Roman" w:hAnsi="Times New Roman"/>
          <w:szCs w:val="24"/>
        </w:rPr>
        <w:t>, vállalkozói mentalitá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 pályázatban megfogalmazott b</w:t>
      </w:r>
      <w:r>
        <w:rPr>
          <w:b/>
          <w:bCs/>
          <w:i/>
          <w:iCs/>
          <w:sz w:val="24"/>
          <w:szCs w:val="24"/>
        </w:rPr>
        <w:t>írálati szempont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A pályázatok elbírálásánál a pályázó szervezet és a HVI irodavezetőnek jelölt személy értékelése együttesen történt, a Pályázónak mind a szervezeti, mind a személyi feltételeket együttesen kellett teljesít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Értékelési szempontok és súlyok: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infrastrukturális szempontok (10%) 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Pályázó szervezet eddigi tevékenysége, szakmai tapasztalata (20%) 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Pályázó szervezet HVI-re vonatkozó koncepciója (20%) </w:t>
      </w:r>
    </w:p>
    <w:p>
      <w:pPr>
        <w:pStyle w:val="Normal"/>
        <w:numPr>
          <w:ilvl w:val="0"/>
          <w:numId w:val="10"/>
        </w:numPr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ó munkatárs szakmai, üzleti és vidékfejlesztési tapasztalata (50%)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szCs w:val="24"/>
        </w:rPr>
        <w:t xml:space="preserve">Helyi Vidékfejlesztési Iroda irodavezetőjeként a pályázatban </w:t>
      </w:r>
      <w:r>
        <w:rPr>
          <w:rFonts w:cs="Times New Roman" w:ascii="Times New Roman" w:hAnsi="Times New Roman"/>
          <w:b/>
          <w:szCs w:val="24"/>
          <w:u w:val="single"/>
        </w:rPr>
        <w:t>a koordinációs iroda egy vidékfejlesztési menedzsere került megnevezésre,</w:t>
      </w:r>
      <w:r>
        <w:rPr>
          <w:rFonts w:cs="Times New Roman" w:ascii="Times New Roman" w:hAnsi="Times New Roman"/>
          <w:b/>
          <w:szCs w:val="24"/>
        </w:rPr>
        <w:t xml:space="preserve"> aki az általános és a szakmai feltételeken túl a pályázat szempontjából előnyt jelentő kritériumok minden pontjának megfelel. Ezek a következők: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roda vezetője egyetemi szintű közgazdász végzettségű, német nyelven tárgyalási szinten beszélő, 8 éves vidékfejlesztési menedzseri tapasztalattal rendelkezik, és a vidékfejlesztés területén az alábbi képzéseken vett már részt: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elítések pályázatíró tréning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érségmenedzserek képzése a Nyugat-dunántúli Régióban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met projektmenedzser, projektmenedzsment-szakértő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pülésmarketing képzés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VM SAPARD képzés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ADER tréningek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zakmai tapasztalat: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193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a) Munkahely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és Térsége Többcélú Kistérségi Társulás Salomvár-Zalaháshágy-Zalalövő és Térsége Önkormányzati Területfejlesztési Társulás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kör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ékfejlesztési menedzser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végzés helye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- Salomvár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őpont (mettől-meddig):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. július 15. – napjainkig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) Munkahely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omvár-Zalaháshágy-Zalalövő és Térsége Önkormányzati Területfejlesztési Társulás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kör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ékfejlesztési menedzser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végzés helye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-Salomvár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őpont (mettől-meddig):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. november 01. – 2005. június 30.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 Munkahely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ti Nitrogénművek Rt.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kör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eting asszisztens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végzés helye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tfürdő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őpont (mettől-meddig):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5-1997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a) Egyéb (EU) projektekben szerzett tapasztalatok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omvári SAPARD kistérség stratégiai és operatív programjának elkészítésében részvétel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) Egyéb (EU) projektekben szerzett tapasztalatok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szak-zalai tematikus Utak LEADER HACS tervező csoport tagja, HVT készítője, pályázati tanácsadás, fórumok tartása, az Akciócsoport kommunikációs tervének készítője, menedzselője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 Egyéb (EU) projektekben szerzett tapasztalatok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szak-zalai tematikus Utak LEADER Hacs pályázati kiírásra benyújtott 15 önkormányzati és vállalkozói pályázat menedzselése</w:t>
            </w:r>
          </w:p>
        </w:tc>
      </w:tr>
    </w:tbl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dékfejlesztési menedzserként közel 200 pályázat készítésében vett részt, ezen kívül mintegy 15 helyi LEADER pályázat koordinálásában és a helyi vidékfejlesztési terv elkészítésében vett részt, amely tervek generálása majd a HVI-k feladata lesz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ályázatok elbírálás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pályázat elbírálása két fordulóban történt. A pályázatok értékelése után két szervezet irodavezető jelöltjét személyes meghallgatásra hívták az FVM-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hallgatásra 2007. április 11-én került sor. A személyes meghallgatáson két hölgyből állt a szakmai bizottság, a meghallgatás helyszíne: FVM volt. A meghallgatás 10-15 percig tartott, ahol néhány átfogó, általános kérdést tettek f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: </w:t>
        <w:tab/>
        <w:t>- Mi volt a pályázó eddigi legnagyobb projektje, amiben részt vett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Néhány mondatban jellemezze a kistérsége legnagyobb nehézségeit, problémáit és adjon rá megoldási javaslatok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Milyen módos segítené a fiatalok helyben maradását a kistérségben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Elképzelhetőnek tartja-e, hogy a felálló HVI-k tudnak egymással együttműködve dolgozni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pályázattal kapcsolatos döntés értékeléséről a Kht-t alapító Zalaegerszeg és Térsége Többcélú Kistérségi Társulás információt kért a Földművelésügyi és Vidékfejlesztési Minisztériumtól. A döntésről szóló levél 2007. május 30-án érkezett meg a Koordinációs Irodába. A döntés értelmében a határozat ellen fellebbezni nem lehet. Tájékoztatást nem tudtak adni az elmúlt 3 hétben arról, hogy milyen módon lehet a pályázati anyagokba betekinteni, bár Európai Unió által támogatott projektről van szó, ahol a nyilvánosság elve alapkövetelmény kellene, hogy legyen. Időpont egyeztetést kértünk a személyes betekintésre, de erre lehetőséget még nem biztosított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120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-Times-Roman"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">
    <w:name w:val="s"/>
    <w:qFormat/>
    <w:pPr>
      <w:widowControl w:val="false"/>
      <w:autoSpaceDE w:val="false"/>
      <w:bidi w:val="0"/>
      <w:spacing w:lineRule="exact" w:line="213"/>
      <w:ind w:left="202" w:hanging="202"/>
      <w:jc w:val="both"/>
    </w:pPr>
    <w:rPr>
      <w:rFonts w:ascii="H-Times-Roman" w:hAnsi="H-Times-Roman" w:eastAsia="Times New Roman" w:cs="H-Times-Roman"/>
      <w:color w:val="auto"/>
      <w:sz w:val="20"/>
      <w:szCs w:val="20"/>
      <w:lang w:val="da-DK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sorols">
    <w:name w:val="Felsorolás"/>
    <w:basedOn w:val="Normal"/>
    <w:qFormat/>
    <w:pPr>
      <w:numPr>
        <w:ilvl w:val="0"/>
        <w:numId w:val="7"/>
      </w:numPr>
      <w:tabs>
        <w:tab w:val="clear" w:pos="708"/>
        <w:tab w:val="left" w:pos="720" w:leader="none"/>
      </w:tabs>
      <w:overflowPunct w:val="false"/>
      <w:autoSpaceDE w:val="false"/>
      <w:ind w:left="720" w:hanging="0"/>
      <w:jc w:val="both"/>
      <w:textAlignment w:val="baseline"/>
    </w:pPr>
    <w:rPr>
      <w:bCs/>
      <w:sz w:val="24"/>
      <w:szCs w:val="24"/>
    </w:rPr>
  </w:style>
  <w:style w:type="paragraph" w:styleId="Stlus2">
    <w:name w:val="Stílus-2"/>
    <w:basedOn w:val="TextBody"/>
    <w:qFormat/>
    <w:pPr>
      <w:ind w:left="425" w:hanging="425"/>
    </w:pPr>
    <w:rPr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_07_07_05_np_46_mell.xl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12:00Z</dcterms:created>
  <dc:creator>Faluház</dc:creator>
  <dc:description/>
  <cp:keywords/>
  <dc:language>en-US</dc:language>
  <cp:lastModifiedBy>tt</cp:lastModifiedBy>
  <cp:lastPrinted>2007-06-28T13:51:00Z</cp:lastPrinted>
  <dcterms:modified xsi:type="dcterms:W3CDTF">2007-06-29T11:39:00Z</dcterms:modified>
  <cp:revision>4</cp:revision>
  <dc:subject/>
  <dc:title>Kiss Ambrus úr</dc:title>
</cp:coreProperties>
</file>