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635</wp:posOffset>
                </wp:positionV>
                <wp:extent cx="862330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1695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1695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pt;height:81.35pt;mso-wrap-distance-left:9pt;mso-wrap-distance-right:9pt;mso-wrap-distance-top:0pt;mso-wrap-distance-bottom:0pt;margin-top:0.0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1695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1695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AL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b/>
          <w:i/>
          <w:sz w:val="22"/>
        </w:rPr>
        <w:t xml:space="preserve"> 92/502-106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jc w:val="right"/>
        <w:rPr>
          <w:b/>
          <w:b/>
          <w:sz w:val="24"/>
        </w:rPr>
      </w:pPr>
      <w:r>
        <w:rPr>
          <w:b/>
          <w:sz w:val="24"/>
        </w:rPr>
        <w:t>…</w:t>
      </w:r>
      <w:r>
        <w:rPr>
          <w:b/>
          <w:sz w:val="24"/>
        </w:rPr>
        <w:t>.. napirendi pont anyaga</w:t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ELŐTERJESZTÉ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 w:val="24"/>
        </w:rPr>
        <w:t>2007. július 5-i ülésér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Tárgy:</w:t>
      </w:r>
      <w:r>
        <w:rPr>
          <w:sz w:val="24"/>
        </w:rPr>
        <w:t xml:space="preserve"> </w:t>
        <w:tab/>
        <w:tab/>
        <w:t>Tájékoztató külföldi utazásról (Beregszász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Előterjesztő:</w:t>
      </w:r>
      <w:r>
        <w:rPr>
          <w:sz w:val="24"/>
        </w:rPr>
        <w:tab/>
        <w:tab/>
        <w:t>Tombi Lajos sk. alpolgármest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Készítette:</w:t>
      </w:r>
      <w:r>
        <w:rPr>
          <w:sz w:val="24"/>
        </w:rPr>
        <w:tab/>
        <w:tab/>
        <w:t>Molnár Veronika sk. nemzetközi szakrefere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Tartalmi és formai szempontból ellenőrizte:</w:t>
      </w:r>
      <w:r>
        <w:rPr>
          <w:sz w:val="24"/>
        </w:rPr>
        <w:t xml:space="preserve"> </w:t>
        <w:tab/>
        <w:t>Önkormányzati Osztál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Zsupanek Péter s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rPr/>
      </w:pPr>
      <w:r>
        <w:rPr/>
        <w:t xml:space="preserve">2007. június 9-10. között zajlott, az immár hagyományossá vált „Beregszászi Napok” rendezvénysorozat, melyen egy személyben képviseltem városunkat. </w:t>
      </w:r>
    </w:p>
    <w:p>
      <w:pPr>
        <w:pStyle w:val="TextBody"/>
        <w:rPr/>
      </w:pPr>
      <w:r>
        <w:rPr/>
        <w:t xml:space="preserve">A program, hasonlóan a zalaegerszegi város napi rendezvényekhez, díszközgyűléssel kezdődött, amelynek keretében Beregszász elismeréseit, kitüntetéseit adták át a város vezetői, majd köszöntötték a megjelent testvérvárosokat kiemelve a két legújabb partnervárost Zalaegerszeget és Mosonmagyaróvárt. A hivatalos ünnepséget követően végzős diákok vonultak fel a főutcán, kezdetét vette a kirakodó vásár, és a kiállítások megnyitója. </w:t>
      </w:r>
    </w:p>
    <w:p>
      <w:pPr>
        <w:pStyle w:val="TextBody"/>
        <w:rPr/>
      </w:pPr>
      <w:r>
        <w:rPr/>
        <w:t>A programokon Beregszász összes testvérvárosa képviseltette magát, többek között olyan magyar városok is, mint Hatvan, Kecskemét, Sárospatak, Kiskunfélegyháza, Vásásrosnamény és Ferencváros.</w:t>
      </w:r>
    </w:p>
    <w:p>
      <w:pPr>
        <w:pStyle w:val="TextBody"/>
        <w:rPr/>
      </w:pPr>
      <w:r>
        <w:rPr/>
        <w:t xml:space="preserve">Beregszászász vezetősége azért ápol ilyen sok magyar várossal testvérvárosi kapcsolatot, mert úgy gondolják ezáltal több lehetőség nyílik a közös, főleg európai uniós pályázatok elnyerésére. </w:t>
      </w:r>
    </w:p>
    <w:p>
      <w:pPr>
        <w:pStyle w:val="TextBody"/>
        <w:rPr/>
      </w:pPr>
      <w:r>
        <w:rPr/>
        <w:t xml:space="preserve">Gajdos István, a város polgármestere, úgy véli elsősorban kulturális téren, az iskola felújításokban és a civil szféra területén aktívak ezek az együttműködések. </w:t>
      </w:r>
    </w:p>
    <w:p>
      <w:pPr>
        <w:pStyle w:val="Normal"/>
        <w:jc w:val="both"/>
        <w:rPr/>
      </w:pPr>
      <w:r>
        <w:rPr>
          <w:sz w:val="24"/>
        </w:rPr>
        <w:t xml:space="preserve">Zalaegerszeg és Beregszász önkormányzatai közötti kapcsolatfelvételre 5 évvel ezelőtt került sor, ezt megelőzően elsősorban kulturális együttműködés volt a települések között. Beregszászi művészek állandó résztvevői voltak a nyári egyetem és a gébárti művésztelep alkotótáborainak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intézményes kapcsolat 2001-ben kezdődött és 2002-ben Zsupán József, az előző ciklus polgármestere szándéknyilatkozatot írt alá a két város közötti együttműködés kiszélesítéséről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alaegerszeg több ízben segítette a Beregszász városát sújtó természeti katasztrófák következményeinek felszámolását, illetve támogatta a főiskola felújítását is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005-ben a kapcsolatok hivatalos szintre emelése a határzár miatt meghiúsult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óta új polgármester Gajdos István került Beregszász élére, aki megerősítette elődje szándékát a testvérvárosi szerződés megkötésével kapcsolatban, melyet idén május 11-én a hivatalosan is aláírtunk Zalaegerszegen.  </w:t>
      </w:r>
    </w:p>
    <w:p>
      <w:pPr>
        <w:pStyle w:val="Normal"/>
        <w:jc w:val="both"/>
        <w:rPr/>
      </w:pPr>
      <w:r>
        <w:rPr>
          <w:sz w:val="24"/>
        </w:rPr>
        <w:t xml:space="preserve">A polgármesterrel és az alpolgármesterekkel való személyes találkozón a meglévő kapcsolatok elmélyítése és kibővítése mellett foglaltunk állást, lehetőséget látunk az Európai Uniós és az Interreges pályázatokon való együttműködésre. Emellett jószolgálati segítséget ajánlottunk fel a hulladékgazdálkodás területén a Herszonnal való együttműködésben és mindkét fél támogatja Beregszász programba való bekapcsolását is a Zala Depo részvételével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közeljövőben, a Beregszászi Művelődési Ház igazgatójának vezetésével gyermekcsoport is érkezik városunkb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 Tisztelt Közgyűlést a tájékoztató elfogadásá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Zalaegerszeg, 2007. június 14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jc w:val="both"/>
        <w:rPr>
          <w:b/>
          <w:b/>
          <w:sz w:val="24"/>
        </w:rPr>
      </w:pPr>
      <w:r>
        <w:rPr>
          <w:b/>
          <w:sz w:val="24"/>
        </w:rPr>
        <w:t>Tombi Lajos sk.</w:t>
      </w:r>
    </w:p>
    <w:p>
      <w:pPr>
        <w:pStyle w:val="Normal"/>
        <w:ind w:left="4956" w:hanging="0"/>
        <w:jc w:val="both"/>
        <w:rPr/>
      </w:pPr>
      <w:r>
        <w:rPr>
          <w:b/>
          <w:sz w:val="24"/>
        </w:rPr>
        <w:t xml:space="preserve">             </w:t>
      </w:r>
      <w:r>
        <w:rPr>
          <w:b/>
          <w:sz w:val="24"/>
        </w:rPr>
        <w:t>alpolgármest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07:15:00Z</dcterms:created>
  <dc:creator>Nemzetközi referens</dc:creator>
  <dc:description/>
  <cp:keywords/>
  <dc:language>en-US</dc:language>
  <cp:lastModifiedBy>Admin</cp:lastModifiedBy>
  <cp:lastPrinted>2007-06-29T09:23:00Z</cp:lastPrinted>
  <dcterms:modified xsi:type="dcterms:W3CDTF">2007-06-29T07:29:00Z</dcterms:modified>
  <cp:revision>4</cp:revision>
  <dc:subject/>
  <dc:title> </dc:title>
</cp:coreProperties>
</file>