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L Ő T E R J E S Z  T É 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7. július 5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Maribo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Gyutai Csaba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, tartalmi és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Magyar Köztársaság Ljubljanai Nagykövetsége a Közép-Európai Kezdeményezés Hársfások Társaságával és a Gaberi Galéria együttműködésével Zala megyei magyar kortárs művészeti kiállítást szervezett Mariborban. A megnyitóra június 16-án 12 órakor került sor a fent említett galériában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kiállításon Nemes László festőművész válogatásában összesen hat kortárs magyar festő és szobrász, - Fischer György, Budaházy Tibor, Szentgróti Dávid, Béres János és Farkas Ferenc, - mutatta be műveit Zala megyéből, akik a Muravidéken, illetve a különböző határmenti magyar és szlovén művésztelepeken is jól ismert alkotó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megnyitón részt vett az Osztrák Köztársaság szlovéniai nagykövete, Dr. Czukor József magyar nagykövet, valamint a galéria tulajdonosa, aki maga is képzőművés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ogadást követő beszélgetés keretében további lehetőségek merültek fel a zalaegerszegi és Zala megyei művészeti-kulturális élet és a szlovéniai magyar kulturális terület kapcsolatainak színesítésére és bővítésére. Elindult egy kezdeményezés is, melynek alapja az osztrák-magyar-szlovén kapcsolat. Ennek keretében egy közép-kelet- európai együttműködés alakulna ki, mely mintaként szolgálna a kulturális együttműködésekben. A közös történelmi múlt miatt Zala megye és Zalaegerszeg is hangsúlyos szerepet tölt be ebben a projektben. Dr. Czukor József nagykövet a közeljövőben személyesen szeretne egyeztetni a fent említett együttműködés lehetőségeiről Dr. Gyimesi Endre polgármesterr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, 2007. június 27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b/>
          <w:b/>
          <w:sz w:val="24"/>
        </w:rPr>
      </w:pPr>
      <w:r>
        <w:rPr>
          <w:b/>
          <w:sz w:val="24"/>
        </w:rPr>
        <w:t>Gyutai Csaba sk.</w:t>
      </w:r>
    </w:p>
    <w:p>
      <w:pPr>
        <w:pStyle w:val="Normal"/>
        <w:ind w:left="5664" w:hanging="0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alpolgárme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55:00Z</dcterms:created>
  <dc:creator>Felhasználó</dc:creator>
  <dc:description/>
  <cp:keywords/>
  <dc:language>en-US</dc:language>
  <cp:lastModifiedBy>Admin</cp:lastModifiedBy>
  <cp:lastPrinted>2007-06-27T13:45:00Z</cp:lastPrinted>
  <dcterms:modified xsi:type="dcterms:W3CDTF">2007-06-27T12:13:00Z</dcterms:modified>
  <cp:revision>3</cp:revision>
  <dc:subject/>
  <dc:title>ZALAEGERSZEG MEGYEI JOGÚ VÁROS</dc:title>
</cp:coreProperties>
</file>