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8"/>
        <w:gridCol w:w="2014"/>
        <w:gridCol w:w="2014"/>
        <w:gridCol w:w="1364"/>
        <w:gridCol w:w="1440"/>
        <w:gridCol w:w="1800"/>
        <w:gridCol w:w="143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helyi testnevelési és sportfeladatok és fejlesztési célkitűzéseinek meghatározás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4. évi I tv. 55. § (1) bek. a) pont</w:t>
            </w:r>
          </w:p>
          <w:p>
            <w:pPr>
              <w:pStyle w:val="Szvegtrzsbehzssal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koncepci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12.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n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javaslatot készít az önkormányzati tulajdonban lévő sportlétesítmények üzemeltetésér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4. évi I tv. 55. § (1) bek. c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jegyzés, Közgyűlési, Bizottsági határozat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bizottsá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özreműködik a sportintézmények működtetéséhez szükséges feltételek biztosításáb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4. évi I tv. 55. § (1) bek. c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jegyzés, Közgyűlési, Bizottsági határozat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bizottsá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ondoskodik a sportpolitikai célkitűzések megvalósításáról, ennek érdekében irányítja, szervezi és koordinálja a helyi sportszervezetek tevékenységé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4. évi I tv. 55. § (3) bek. c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i, Bizottsági határozatok, Együttműködési megállapodás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bizottsá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készíti az éves versenynaptárt, a nemzetközi sporttalálkozók éves tervezeté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4. évi I tv. 55. § (3) bek. c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 versenynaptá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ár 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vaslatot készít a sportágazat éves költségvetésér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5) bek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ottsági előterjeszté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azdasági osztály által megadott idő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bizottsá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özreműködik a diáksport, a szabadidősport, a versenysport és utánpótlás-nevelés, valamint a turizmus és természetjárás feltételeinek biztosításáb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3) bek. c) po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i, Bizottsági határozat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bizottsá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lősegíti az egészséges életmód közösségi feltételeinek biztosításá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3) bek. c) és f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i, Bizottsági határozat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egíti az egyesületek, szakosztályok, munkabizottságok sportszakmai munkájá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1) bek. b) po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i, Bizottsági határozatok, Együttműködési megállapodás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bizottsá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zervezi a város, városkörnyék diákolimpiai, iskolák közötti versenyeit, bajnokságai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3) bek. c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 versenynaptár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ottsági határozat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enynaptár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özreműködik a városi, alapfokú egyéni és csapatbajnokságok, kupák, tornák szervezésében, részt vesz a rangos hazai és nemzetközi sportesemények előkészítéséb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3) bek. c) és d) po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 versenynaptár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i, Bizottsági határozat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kedési terv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ter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bizottsá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rtigazgatási társulás alapján ellátja a városkörnyék diáksport feladatai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3) bek. c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állapodáso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enynaptá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átja a Sportbizottság, a Diáksport Bizottságok ügyviteli és gazdálkodási feladatai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3) bek. c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könyve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állapodáso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ződése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vántartás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terv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enőrzi az önkormányzati támogatások felhasználásá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3) bek. c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zámolóla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et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 helyi sportfeladatok ellátása érdekében együttműködik a városi, a megyei és országos sportszervekkel, sportban érdekelt társadalmi és gazdasági szervezetekke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1) bek. b) po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üttműködési megállapodáso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ívó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ottsági határozat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ter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ortbizottsá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gyelemmel kíséri az országos, területi pályázatokat, felhívja ezekre az érdekeltek figyelmé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1) bek. b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lyázati kiírá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i, Bizottsági határozat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gyelemmel kíséri a vagyonnyilvántartással kapcsolatos változásoka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i I tv. 55. § (1) bek. c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jegyzé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közgyűlési, sportbizottsági</w:t>
            </w:r>
          </w:p>
          <w:p>
            <w:pPr>
              <w:pStyle w:val="Szvegtrzsbehzssal3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előterjesztések, tájékoztatók</w:t>
            </w:r>
          </w:p>
          <w:p>
            <w:pPr>
              <w:pStyle w:val="Szvegtrzsbehzssal3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előkészítése, a hozott határozatok</w:t>
            </w:r>
          </w:p>
          <w:p>
            <w:pPr>
              <w:pStyle w:val="Szvegtrzsbehzssal3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végrehajtás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MSZ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e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ato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ter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terv, illetve a határozatok határideje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bizottság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426" w:hanging="284"/>
              <w:jc w:val="center"/>
              <w:rPr>
                <w:sz w:val="20"/>
              </w:rPr>
            </w:pPr>
            <w:r>
              <w:rPr>
                <w:sz w:val="20"/>
              </w:rPr>
              <w:t>ellátja a Sportcsarnok Kft-vel és a Strand Kft-vel kötött hasznosítási szerződésből adódó szervezési, koordinációs és ellenőrzési feladatoka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i határoza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jegyzése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állapodáso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enynaptár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lá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bizottsá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426" w:hanging="284"/>
              <w:jc w:val="center"/>
              <w:rPr>
                <w:sz w:val="20"/>
              </w:rPr>
            </w:pPr>
            <w:r>
              <w:rPr>
                <w:sz w:val="20"/>
              </w:rPr>
              <w:t>ellátja a Sportlétesítmények Gondnoksága szakmai felügyeleté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MSZ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ottsági határozat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tesítményhasználat szabályz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426" w:hanging="284"/>
              <w:jc w:val="center"/>
              <w:rPr>
                <w:sz w:val="20"/>
              </w:rPr>
            </w:pPr>
            <w:r>
              <w:rPr>
                <w:sz w:val="20"/>
              </w:rPr>
              <w:t>közreműködik a létesítmények használatával kapcsolatos igények koordinálásáb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évi I tv. 55. § (1) bek. c)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ottsági határozat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tesítményhasználat szabályzat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könyve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426" w:hanging="284"/>
              <w:jc w:val="center"/>
              <w:rPr>
                <w:sz w:val="20"/>
              </w:rPr>
            </w:pPr>
            <w:r>
              <w:rPr>
                <w:sz w:val="20"/>
              </w:rPr>
              <w:t>engedélyezi az intézményvezető szabadságát, belföldi kiküldetésé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MSZ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olási kérele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vaslatot készít a sportszakember lakások bérlőkijelölésé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MJV 311/1994. sz. hat. 4. po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nius 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csoport-vezető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548"/>
        <w:gridCol w:w="1531"/>
        <w:gridCol w:w="993"/>
      </w:tblGrid>
      <w:tr>
        <w:trPr/>
        <w:tc>
          <w:tcPr>
            <w:tcW w:w="1630" w:type="dxa"/>
            <w:tcBorders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Kérelmek, rendezvénytervek, önk. rendelet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Éves versenynaptár,  belső szabályzat, bizottsági előterjesz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ortbizottság határozata, jegyzőkönyv, 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ladatjegyzé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könyv, bizottsági  munkater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elkérő levél, megbízások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egállapodás, szerződés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Feljegyzése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egnyitó ter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portesemény forgatókönyve, verseny-jegyzőkönyv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, belső szabályza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gyzőkönyvek, kimutatások, bizonylatok</w:t>
            </w:r>
          </w:p>
        </w:tc>
        <w:tc>
          <w:tcPr>
            <w:tcW w:w="654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74160" cy="786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4160" cy="786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sportcsoportvezető, 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tcsoportvezető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tcsoportvezető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tcsoportvezető</w:t>
            </w:r>
            <w:r>
              <w:rPr>
                <w:sz w:val="16"/>
              </w:rPr>
              <w:t>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tcsoportvezető</w:t>
            </w:r>
            <w:r>
              <w:rPr>
                <w:sz w:val="16"/>
              </w:rPr>
              <w:t>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tcsoportvezető</w:t>
            </w:r>
            <w:r>
              <w:rPr>
                <w:sz w:val="16"/>
              </w:rPr>
              <w:t>, szervező bizottság elnök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tcsoportvezető</w:t>
            </w:r>
            <w:r>
              <w:rPr>
                <w:sz w:val="16"/>
              </w:rPr>
              <w:t>, szervező bizottság elnöke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vező bizottság elnöke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tcsoportvezető</w:t>
            </w:r>
            <w:r>
              <w:rPr>
                <w:sz w:val="16"/>
              </w:rPr>
              <w:t>, szervező bizottság elnöke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tcsoportvezető</w:t>
            </w:r>
            <w:r>
              <w:rPr>
                <w:sz w:val="16"/>
              </w:rPr>
              <w:t>, szervező bizottság elnöke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tcsoportvezető</w:t>
            </w:r>
            <w:r>
              <w:rPr>
                <w:sz w:val="16"/>
              </w:rPr>
              <w:t>, szervező bizottság tagjai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tcsoportvezető</w:t>
            </w:r>
            <w:r>
              <w:rPr>
                <w:sz w:val="16"/>
              </w:rPr>
              <w:t>, szervező bizottság elnöke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tcsoportvezető</w:t>
            </w:r>
            <w:r>
              <w:rPr>
                <w:sz w:val="16"/>
              </w:rPr>
              <w:t>, szervező bizottság elnöke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határozatban megjelölt h.i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a rendezvény előtt 2 hónap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eladatjegy-zék szerint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eladatjegy-zék szerint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eladatjegy-zék szerint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eladatjegy-zék szerint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eladatjegy-zék szerint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eladatjegy-zék szerint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eladatjegy-zék szerint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eladatjegy-zék szerint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eladatjegy-zék szer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zés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 xml:space="preserve">Az egész folyamatot a rendezvényszervező bizottságnak heti gyakorisággal megtartott értekezletein ellenőrizzük, valamint a kéthetente sorra kerülő irodai értekezleteken. </w:t>
      </w:r>
    </w:p>
    <w:p>
      <w:pPr>
        <w:pStyle w:val="Normal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sectPr>
      <w:headerReference w:type="default" r:id="rId4"/>
      <w:headerReference w:type="first" r:id="rId5"/>
      <w:type w:val="nextPage"/>
      <w:pgSz w:w="11906" w:h="16838"/>
      <w:pgMar w:left="680" w:right="68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10. számú melléklet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ZMJV Polgármesteri Hivatal Művelődési és Sport Osztály Sportcsoport ellenőrzési nyomvonala</w:t>
    </w:r>
  </w:p>
  <w:tbl>
    <w:tblPr>
      <w:tblW w:w="141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3068"/>
      <w:gridCol w:w="2014"/>
      <w:gridCol w:w="2014"/>
      <w:gridCol w:w="1364"/>
      <w:gridCol w:w="1440"/>
      <w:gridCol w:w="1800"/>
      <w:gridCol w:w="1440"/>
    </w:tblGrid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orszám</w:t>
          </w:r>
        </w:p>
      </w:tc>
      <w:tc>
        <w:tcPr>
          <w:tcW w:w="3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Tevékenység/feadat megnevezése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zvegtrzsbehzssal3"/>
            <w:ind w:left="0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Jogszabály alap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okumentum</w:t>
          </w:r>
        </w:p>
      </w:tc>
      <w:tc>
        <w:tcPr>
          <w:tcW w:w="1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Felelős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Határidő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Ellenőrzés gyakorisága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Ellenőrzési pont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</w:tabs>
      <w:ind w:left="1560" w:hanging="1560"/>
      <w:jc w:val="both"/>
      <w:rPr/>
    </w:pPr>
    <w:r>
      <w:rPr>
        <w:rFonts w:cs="Arial" w:ascii="Arial" w:hAnsi="Arial"/>
        <w:b/>
      </w:rPr>
      <w:t>EI - 10/M04</w:t>
      <w:tab/>
      <w:t>Művelődési és Sport Osztály - Sportrendezvények szervezésének folyamatábrája</w:t>
    </w:r>
    <w:r>
      <w:rPr>
        <w:rFonts w:cs="Arial" w:ascii="Arial" w:hAnsi="Arial"/>
        <w:b/>
        <w:caps/>
      </w:rPr>
      <w:t xml:space="preserve"> </w:t>
    </w:r>
    <w:r>
      <w:rPr>
        <w:rFonts w:cs="Arial" w:ascii="Arial" w:hAnsi="Arial"/>
        <w:b/>
      </w:rPr>
      <w:t>és ellenőrzési nyomvonala</w:t>
    </w:r>
  </w:p>
  <w:p>
    <w:pPr>
      <w:pStyle w:val="Header"/>
      <w:tabs>
        <w:tab w:val="clear" w:pos="9072"/>
        <w:tab w:val="left" w:pos="4111" w:leader="none"/>
        <w:tab w:val="center" w:pos="4536" w:leader="none"/>
        <w:tab w:val="left" w:pos="8505" w:leader="none"/>
        <w:tab w:val="left" w:pos="9639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5:00Z</dcterms:created>
  <dc:creator>mara</dc:creator>
  <dc:description/>
  <cp:keywords/>
  <dc:language>en-US</dc:language>
  <cp:lastModifiedBy>udvarm</cp:lastModifiedBy>
  <dcterms:modified xsi:type="dcterms:W3CDTF">2007-06-21T09:05:00Z</dcterms:modified>
  <cp:revision>2</cp:revision>
  <dc:subject/>
  <dc:title>1</dc:title>
</cp:coreProperties>
</file>