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378"/>
        <w:gridCol w:w="1701"/>
        <w:gridCol w:w="907"/>
      </w:tblGrid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121150</wp:posOffset>
                      </wp:positionH>
                      <wp:positionV relativeFrom="paragraph">
                        <wp:posOffset>2174240</wp:posOffset>
                      </wp:positionV>
                      <wp:extent cx="635" cy="150495"/>
                      <wp:effectExtent l="635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0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5pt,171.2pt" to="324.5pt,183pt" stroked="t" o:allowincell="f" style="position:absolute;mso-position-horizontal-relative:margin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489200</wp:posOffset>
                      </wp:positionH>
                      <wp:positionV relativeFrom="paragraph">
                        <wp:posOffset>2324735</wp:posOffset>
                      </wp:positionV>
                      <wp:extent cx="1631315" cy="635"/>
                      <wp:effectExtent l="635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31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pt,183.05pt" to="324.4pt,183.05pt" stroked="t" o:allowincell="f" style="position:absolute;flip:x;mso-position-horizontal-relative:margin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404745</wp:posOffset>
                      </wp:positionH>
                      <wp:positionV relativeFrom="paragraph">
                        <wp:posOffset>2287905</wp:posOffset>
                      </wp:positionV>
                      <wp:extent cx="87630" cy="73660"/>
                      <wp:effectExtent l="635" t="635" r="1270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0000"/>
                                    </a:moveTo>
                                    <a:lnTo>
                                      <a:pt x="20000" y="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0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0000l20000,0l20000,20000l0,10000xe" fillcolor="black" stroked="t" o:allowincell="f" style="position:absolute;margin-left:189.35pt;margin-top:180.15pt;width:6.85pt;height:5.75pt;mso-wrap-style:none;v-text-anchor:middle;mso-position-horizontal-relative:margin">
                      <v:fill o:detectmouseclick="t" type="solid" color2="whit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310640</wp:posOffset>
                      </wp:positionH>
                      <wp:positionV relativeFrom="paragraph">
                        <wp:posOffset>792480</wp:posOffset>
                      </wp:positionV>
                      <wp:extent cx="635" cy="2089150"/>
                      <wp:effectExtent l="635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8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2pt,62.4pt" to="103.2pt,226.85pt" stroked="t" o:allowincell="f" style="position:absolute;mso-position-horizontal-relative:margin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310005</wp:posOffset>
                      </wp:positionH>
                      <wp:positionV relativeFrom="paragraph">
                        <wp:posOffset>792480</wp:posOffset>
                      </wp:positionV>
                      <wp:extent cx="233045" cy="635"/>
                      <wp:effectExtent l="635" t="635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29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15pt,62.4pt" to="121.45pt,62.4pt" stroked="t" o:allowincell="f" style="position:absolute;flip:x;mso-position-horizontal-relative:margin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310640</wp:posOffset>
                      </wp:positionH>
                      <wp:positionV relativeFrom="paragraph">
                        <wp:posOffset>2881630</wp:posOffset>
                      </wp:positionV>
                      <wp:extent cx="1009015" cy="635"/>
                      <wp:effectExtent l="635" t="635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2pt,226.9pt" to="182.6pt,226.9pt" stroked="t" o:allowincell="f" style="position:absolute;mso-position-horizontal-relative:margin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319655</wp:posOffset>
                      </wp:positionH>
                      <wp:positionV relativeFrom="paragraph">
                        <wp:posOffset>2844800</wp:posOffset>
                      </wp:positionV>
                      <wp:extent cx="87630" cy="73660"/>
                      <wp:effectExtent l="635" t="635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1000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0000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20000,10000l0,20000l0,0l20000,10000xe" fillcolor="black" stroked="t" o:allowincell="f" style="position:absolute;margin-left:182.65pt;margin-top:224pt;width:6.85pt;height:5.75pt;mso-wrap-style:none;v-text-anchor:middle;mso-position-horizontal-relative:margin">
                      <v:fill o:detectmouseclick="t" type="solid" color2="whit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404745</wp:posOffset>
                      </wp:positionH>
                      <wp:positionV relativeFrom="paragraph">
                        <wp:posOffset>2613660</wp:posOffset>
                      </wp:positionV>
                      <wp:extent cx="5715" cy="309880"/>
                      <wp:effectExtent l="635" t="635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30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35pt,205.8pt" to="189.75pt,230.15pt" stroked="t" o:allowincell="f" style="position:absolute;mso-position-horizontal-relative:margin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363470</wp:posOffset>
                      </wp:positionH>
                      <wp:positionV relativeFrom="paragraph">
                        <wp:posOffset>2923540</wp:posOffset>
                      </wp:positionV>
                      <wp:extent cx="87630" cy="73660"/>
                      <wp:effectExtent l="635" t="635" r="1270" b="12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725" y="200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10725" y="2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725,20000l0,0l20000,0l10725,20000xe" fillcolor="black" stroked="t" o:allowincell="f" style="position:absolute;margin-left:186.1pt;margin-top:230.2pt;width:6.85pt;height:5.75pt;mso-wrap-style:none;v-text-anchor:middle;mso-position-horizontal-relative:margin">
                      <v:fill o:detectmouseclick="t" type="solid" color2="whit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402205</wp:posOffset>
                      </wp:positionH>
                      <wp:positionV relativeFrom="paragraph">
                        <wp:posOffset>1691640</wp:posOffset>
                      </wp:positionV>
                      <wp:extent cx="2540" cy="695325"/>
                      <wp:effectExtent l="635" t="635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695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15pt,133.2pt" to="189.3pt,187.9pt" stroked="t" o:allowincell="f" style="position:absolute;mso-position-horizontal-relative:margin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360930</wp:posOffset>
                      </wp:positionH>
                      <wp:positionV relativeFrom="paragraph">
                        <wp:posOffset>2379980</wp:posOffset>
                      </wp:positionV>
                      <wp:extent cx="87630" cy="74295"/>
                      <wp:effectExtent l="635" t="1270" r="127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200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10000" y="2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20000l0,0l20000,0l10000,20000xe" fillcolor="black" stroked="t" o:allowincell="f" style="position:absolute;margin-left:185.9pt;margin-top:187.4pt;width:6.85pt;height:5.8pt;mso-wrap-style:none;v-text-anchor:middle;mso-position-horizontal-relative:margin">
                      <v:fill o:detectmouseclick="t" type="solid" color2="whit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121150</wp:posOffset>
                      </wp:positionH>
                      <wp:positionV relativeFrom="paragraph">
                        <wp:posOffset>1624330</wp:posOffset>
                      </wp:positionV>
                      <wp:extent cx="635" cy="166370"/>
                      <wp:effectExtent l="635" t="635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6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5pt,127.9pt" to="324.5pt,140.95pt" stroked="t" o:allowincell="f" style="position:absolute;mso-position-horizontal-relative:margin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077335</wp:posOffset>
                      </wp:positionH>
                      <wp:positionV relativeFrom="paragraph">
                        <wp:posOffset>1788160</wp:posOffset>
                      </wp:positionV>
                      <wp:extent cx="88265" cy="74295"/>
                      <wp:effectExtent l="1270" t="1270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928" y="200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9928" y="2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9928,20000l0,0l20000,0l9928,20000xe" fillcolor="black" stroked="t" o:allowincell="f" style="position:absolute;margin-left:321.05pt;margin-top:140.8pt;width:6.9pt;height:5.8pt;mso-wrap-style:none;v-text-anchor:middle;mso-position-horizontal-relative:margin">
                      <v:fill o:detectmouseclick="t" type="solid" color2="whit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260090</wp:posOffset>
                      </wp:positionH>
                      <wp:positionV relativeFrom="paragraph">
                        <wp:posOffset>1466850</wp:posOffset>
                      </wp:positionV>
                      <wp:extent cx="255270" cy="5080"/>
                      <wp:effectExtent l="635" t="635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240" cy="5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7pt,115.5pt" to="276.75pt,115.85pt" stroked="t" o:allowincell="f" style="position:absolute;flip:x;mso-position-horizontal-relative:margin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512820</wp:posOffset>
                      </wp:positionH>
                      <wp:positionV relativeFrom="paragraph">
                        <wp:posOffset>1432560</wp:posOffset>
                      </wp:positionV>
                      <wp:extent cx="87630" cy="73660"/>
                      <wp:effectExtent l="635" t="635" r="1270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931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0000" y="9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20000,9310l0,20000l0,0l20000,9310xe" fillcolor="black" stroked="t" o:allowincell="f" style="position:absolute;margin-left:276.6pt;margin-top:112.8pt;width:6.85pt;height:5.75pt;mso-wrap-style:none;v-text-anchor:middle;mso-position-horizontal-relative:margin">
                      <v:fill o:detectmouseclick="t" type="solid" color2="whit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402205</wp:posOffset>
                      </wp:positionH>
                      <wp:positionV relativeFrom="paragraph">
                        <wp:posOffset>1011555</wp:posOffset>
                      </wp:positionV>
                      <wp:extent cx="635" cy="171450"/>
                      <wp:effectExtent l="635" t="635" r="63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1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15pt,79.65pt" to="189.15pt,93.1pt" stroked="t" o:allowincell="f" style="position:absolute;mso-position-horizontal-relative:margin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357755</wp:posOffset>
                      </wp:positionH>
                      <wp:positionV relativeFrom="paragraph">
                        <wp:posOffset>1180465</wp:posOffset>
                      </wp:positionV>
                      <wp:extent cx="88265" cy="74295"/>
                      <wp:effectExtent l="1270" t="1270" r="63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72" y="200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10072" y="2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72,20000l0,0l20000,0l10072,20000xe" fillcolor="black" stroked="t" o:allowincell="f" style="position:absolute;margin-left:185.65pt;margin-top:92.95pt;width:6.9pt;height:5.8pt;mso-wrap-style:none;v-text-anchor:middle;mso-position-horizontal-relative:margin">
                      <v:fill o:detectmouseclick="t" type="solid" color2="whit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396490</wp:posOffset>
                      </wp:positionH>
                      <wp:positionV relativeFrom="paragraph">
                        <wp:posOffset>385445</wp:posOffset>
                      </wp:positionV>
                      <wp:extent cx="5715" cy="118110"/>
                      <wp:effectExtent l="635" t="635" r="63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118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7pt,30.35pt" to="189.1pt,39.6pt" stroked="t" o:allowincell="f" style="position:absolute;mso-position-horizontal-relative:margin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355215</wp:posOffset>
                      </wp:positionH>
                      <wp:positionV relativeFrom="paragraph">
                        <wp:posOffset>501015</wp:posOffset>
                      </wp:positionV>
                      <wp:extent cx="87630" cy="73660"/>
                      <wp:effectExtent l="635" t="635" r="1270" b="12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725" y="200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10725" y="2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725,20000l0,0l20000,0l10725,20000xe" fillcolor="black" stroked="t" o:allowincell="f" style="position:absolute;margin-left:185.45pt;margin-top:39.45pt;width:6.85pt;height:5.75pt;mso-wrap-style:none;v-text-anchor:middle;mso-position-horizontal-relative:margin">
                      <v:fill o:detectmouseclick="t" type="solid" color2="whit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543685</wp:posOffset>
                      </wp:positionH>
                      <wp:positionV relativeFrom="paragraph">
                        <wp:posOffset>574675</wp:posOffset>
                      </wp:positionV>
                      <wp:extent cx="1716405" cy="436880"/>
                      <wp:effectExtent l="1270" t="635" r="0" b="12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6480" cy="43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33" y="0"/>
                                    </a:moveTo>
                                    <a:lnTo>
                                      <a:pt x="20000" y="9971"/>
                                    </a:lnTo>
                                    <a:lnTo>
                                      <a:pt x="10033" y="20000"/>
                                    </a:lnTo>
                                    <a:lnTo>
                                      <a:pt x="0" y="9971"/>
                                    </a:lnTo>
                                    <a:lnTo>
                                      <a:pt x="100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33,0l20000,9971l10033,20000l0,9971l10033,0xe" fillcolor="white" stroked="t" o:allowincell="f" style="position:absolute;margin-left:121.55pt;margin-top:45.25pt;width:135.1pt;height:34.35pt;mso-wrap-style:none;v-text-anchor:middle;mso-position-horizontal-relative:margin">
                      <v:fill o:detectmouseclick="t" type="solid" color2="black"/>
                      <v:stroke color="white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543685</wp:posOffset>
                      </wp:positionH>
                      <wp:positionV relativeFrom="paragraph">
                        <wp:posOffset>574675</wp:posOffset>
                      </wp:positionV>
                      <wp:extent cx="1716405" cy="436880"/>
                      <wp:effectExtent l="1270" t="635" r="0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6480" cy="43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33" y="0"/>
                                    </a:moveTo>
                                    <a:lnTo>
                                      <a:pt x="20000" y="9971"/>
                                    </a:lnTo>
                                    <a:lnTo>
                                      <a:pt x="10033" y="20000"/>
                                    </a:lnTo>
                                    <a:lnTo>
                                      <a:pt x="0" y="9971"/>
                                    </a:lnTo>
                                    <a:lnTo>
                                      <a:pt x="100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33,0l20000,9971l10033,20000l0,9971l10033,0xe" fillcolor="white" stroked="t" o:allowincell="f" style="position:absolute;margin-left:121.55pt;margin-top:45.25pt;width:135.1pt;height:34.35pt;mso-wrap-style:none;v-text-anchor:middle;mso-position-horizontal-relative:margin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765935</wp:posOffset>
                      </wp:positionH>
                      <wp:positionV relativeFrom="paragraph">
                        <wp:posOffset>73660</wp:posOffset>
                      </wp:positionV>
                      <wp:extent cx="1261110" cy="311785"/>
                      <wp:effectExtent l="635" t="1270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08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9.05pt;margin-top:5.8pt;width:99.25pt;height:24.5pt;mso-wrap-style:none;v-text-anchor:middle;mso-position-horizontal-relative:margin">
                      <v:fill o:detectmouseclick="t" type="solid" color2="black"/>
                      <v:stroke color="white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765935</wp:posOffset>
                      </wp:positionH>
                      <wp:positionV relativeFrom="paragraph">
                        <wp:posOffset>73660</wp:posOffset>
                      </wp:positionV>
                      <wp:extent cx="1261110" cy="311785"/>
                      <wp:effectExtent l="635" t="1270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08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9.05pt;margin-top:5.8pt;width:99.25pt;height:24.5pt;mso-wrap-style:none;v-text-anchor:middle;mso-position-horizontal-relative:margin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543685</wp:posOffset>
                      </wp:positionH>
                      <wp:positionV relativeFrom="paragraph">
                        <wp:posOffset>1254760</wp:posOffset>
                      </wp:positionV>
                      <wp:extent cx="1716405" cy="436880"/>
                      <wp:effectExtent l="1270" t="635" r="0" b="12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6480" cy="43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33" y="0"/>
                                    </a:moveTo>
                                    <a:lnTo>
                                      <a:pt x="20000" y="9942"/>
                                    </a:lnTo>
                                    <a:lnTo>
                                      <a:pt x="10033" y="20000"/>
                                    </a:lnTo>
                                    <a:lnTo>
                                      <a:pt x="0" y="9942"/>
                                    </a:lnTo>
                                    <a:lnTo>
                                      <a:pt x="100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33,0l20000,9942l10033,20000l0,9942l10033,0xe" fillcolor="white" stroked="t" o:allowincell="f" style="position:absolute;margin-left:121.55pt;margin-top:98.8pt;width:135.1pt;height:34.35pt;mso-wrap-style:none;v-text-anchor:middle;mso-position-horizontal-relative:margin">
                      <v:fill o:detectmouseclick="t" type="solid" color2="black"/>
                      <v:stroke color="white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543685</wp:posOffset>
                      </wp:positionH>
                      <wp:positionV relativeFrom="paragraph">
                        <wp:posOffset>1254760</wp:posOffset>
                      </wp:positionV>
                      <wp:extent cx="1716405" cy="436880"/>
                      <wp:effectExtent l="1270" t="635" r="0" b="127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6480" cy="43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33" y="0"/>
                                    </a:moveTo>
                                    <a:lnTo>
                                      <a:pt x="20000" y="9942"/>
                                    </a:lnTo>
                                    <a:lnTo>
                                      <a:pt x="10033" y="20000"/>
                                    </a:lnTo>
                                    <a:lnTo>
                                      <a:pt x="0" y="9942"/>
                                    </a:lnTo>
                                    <a:lnTo>
                                      <a:pt x="100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33,0l20000,9942l10033,20000l0,9942l10033,0xe" fillcolor="white" stroked="t" o:allowincell="f" style="position:absolute;margin-left:121.55pt;margin-top:98.8pt;width:135.1pt;height:34.35pt;mso-wrap-style:none;v-text-anchor:middle;mso-position-horizontal-relative:margin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600450</wp:posOffset>
                      </wp:positionH>
                      <wp:positionV relativeFrom="paragraph">
                        <wp:posOffset>1312545</wp:posOffset>
                      </wp:positionV>
                      <wp:extent cx="1042035" cy="311785"/>
                      <wp:effectExtent l="1270" t="127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3.5pt;margin-top:103.35pt;width:82pt;height:24.5pt;mso-wrap-style:none;v-text-anchor:middle;mso-position-horizontal-relative:margin">
                      <v:fill o:detectmouseclick="t" type="solid" color2="black"/>
                      <v:stroke color="white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600450</wp:posOffset>
                      </wp:positionH>
                      <wp:positionV relativeFrom="paragraph">
                        <wp:posOffset>1312545</wp:posOffset>
                      </wp:positionV>
                      <wp:extent cx="1042035" cy="311785"/>
                      <wp:effectExtent l="1270" t="127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3.5pt;margin-top:103.35pt;width:82pt;height:24.5pt;mso-wrap-style:none;v-text-anchor:middle;mso-position-horizontal-relative:margin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600450</wp:posOffset>
                      </wp:positionH>
                      <wp:positionV relativeFrom="paragraph">
                        <wp:posOffset>1862455</wp:posOffset>
                      </wp:positionV>
                      <wp:extent cx="1042035" cy="311785"/>
                      <wp:effectExtent l="1270" t="127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3.5pt;margin-top:146.65pt;width:82pt;height:24.5pt;mso-wrap-style:none;v-text-anchor:middle;mso-position-horizontal-relative:margin">
                      <v:fill o:detectmouseclick="t" type="solid" color2="black"/>
                      <v:stroke color="white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600450</wp:posOffset>
                      </wp:positionH>
                      <wp:positionV relativeFrom="paragraph">
                        <wp:posOffset>1862455</wp:posOffset>
                      </wp:positionV>
                      <wp:extent cx="1042035" cy="311785"/>
                      <wp:effectExtent l="1270" t="127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3.5pt;margin-top:146.65pt;width:82pt;height:24.5pt;mso-wrap-style:none;v-text-anchor:middle;mso-position-horizontal-relative:margin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883410</wp:posOffset>
                      </wp:positionH>
                      <wp:positionV relativeFrom="paragraph">
                        <wp:posOffset>2454275</wp:posOffset>
                      </wp:positionV>
                      <wp:extent cx="1042035" cy="311785"/>
                      <wp:effectExtent l="1270" t="127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8.3pt;margin-top:193.25pt;width:82pt;height:24.5pt;mso-wrap-style:none;v-text-anchor:middle;mso-position-horizontal-relative:margin">
                      <v:fill o:detectmouseclick="t" type="solid" color2="black"/>
                      <v:stroke color="white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883410</wp:posOffset>
                      </wp:positionH>
                      <wp:positionV relativeFrom="paragraph">
                        <wp:posOffset>2454275</wp:posOffset>
                      </wp:positionV>
                      <wp:extent cx="1042035" cy="311785"/>
                      <wp:effectExtent l="1270" t="127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8.3pt;margin-top:193.25pt;width:82pt;height:24.5pt;mso-wrap-style:none;v-text-anchor:middle;mso-position-horizontal-relative:margin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889125</wp:posOffset>
                      </wp:positionH>
                      <wp:positionV relativeFrom="paragraph">
                        <wp:posOffset>2997200</wp:posOffset>
                      </wp:positionV>
                      <wp:extent cx="1042035" cy="233680"/>
                      <wp:effectExtent l="1270" t="635" r="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8.75pt;margin-top:236pt;width:82pt;height:18.35pt;mso-wrap-style:none;v-text-anchor:middle;mso-position-horizontal-relative:margin">
                      <v:fill o:detectmouseclick="t" type="solid" color2="black"/>
                      <v:stroke color="white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889125</wp:posOffset>
                      </wp:positionH>
                      <wp:positionV relativeFrom="paragraph">
                        <wp:posOffset>2997200</wp:posOffset>
                      </wp:positionV>
                      <wp:extent cx="1042035" cy="233680"/>
                      <wp:effectExtent l="1270" t="635" r="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8.75pt;margin-top:236pt;width:82pt;height:18.35pt;mso-wrap-style:none;v-text-anchor:middle;mso-position-horizontal-relative:margin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838960</wp:posOffset>
                      </wp:positionH>
                      <wp:positionV relativeFrom="paragraph">
                        <wp:posOffset>4697730</wp:posOffset>
                      </wp:positionV>
                      <wp:extent cx="1042035" cy="219710"/>
                      <wp:effectExtent l="1270" t="635" r="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4.8pt;margin-top:369.9pt;width:82pt;height:17.25pt;mso-wrap-style:none;v-text-anchor:middle;mso-position-horizontal-relative:margin">
                      <v:fill o:detectmouseclick="t" type="solid" color2="black"/>
                      <v:stroke color="white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4704080</wp:posOffset>
                      </wp:positionV>
                      <wp:extent cx="1042035" cy="219710"/>
                      <wp:effectExtent l="1270" t="635" r="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7.8pt;margin-top:370.4pt;width:82pt;height:17.25pt;mso-wrap-style:none;v-text-anchor:middle;mso-position-horizontal-relative:margin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883410</wp:posOffset>
                      </wp:positionH>
                      <wp:positionV relativeFrom="paragraph">
                        <wp:posOffset>3376295</wp:posOffset>
                      </wp:positionV>
                      <wp:extent cx="1042035" cy="219710"/>
                      <wp:effectExtent l="1270" t="635" r="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8.3pt;margin-top:265.85pt;width:82pt;height:17.25pt;mso-wrap-style:none;v-text-anchor:middle;mso-position-horizontal-relative:margin">
                      <v:fill o:detectmouseclick="t" type="solid" color2="black"/>
                      <v:stroke color="white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883410</wp:posOffset>
                      </wp:positionH>
                      <wp:positionV relativeFrom="paragraph">
                        <wp:posOffset>3376295</wp:posOffset>
                      </wp:positionV>
                      <wp:extent cx="1042035" cy="219710"/>
                      <wp:effectExtent l="1270" t="635" r="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8.3pt;margin-top:265.85pt;width:82pt;height:17.25pt;mso-wrap-style:none;v-text-anchor:middle;mso-position-horizontal-relative:margin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889125</wp:posOffset>
                      </wp:positionH>
                      <wp:positionV relativeFrom="paragraph">
                        <wp:posOffset>3736975</wp:posOffset>
                      </wp:positionV>
                      <wp:extent cx="1042035" cy="219710"/>
                      <wp:effectExtent l="1270" t="635" r="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8.75pt;margin-top:294.25pt;width:82pt;height:17.25pt;mso-wrap-style:none;v-text-anchor:middle;mso-position-horizontal-relative:margin">
                      <v:fill o:detectmouseclick="t" type="solid" color2="black"/>
                      <v:stroke color="white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889125</wp:posOffset>
                      </wp:positionH>
                      <wp:positionV relativeFrom="paragraph">
                        <wp:posOffset>3736975</wp:posOffset>
                      </wp:positionV>
                      <wp:extent cx="1042035" cy="219710"/>
                      <wp:effectExtent l="1270" t="635" r="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8.75pt;margin-top:294.25pt;width:82pt;height:17.25pt;mso-wrap-style:none;v-text-anchor:middle;mso-position-horizontal-relative:margin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618615</wp:posOffset>
                      </wp:positionH>
                      <wp:positionV relativeFrom="paragraph">
                        <wp:posOffset>4113530</wp:posOffset>
                      </wp:positionV>
                      <wp:extent cx="1716405" cy="436880"/>
                      <wp:effectExtent l="1270" t="635" r="0" b="12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6480" cy="43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33" y="0"/>
                                    </a:moveTo>
                                    <a:lnTo>
                                      <a:pt x="20000" y="9942"/>
                                    </a:lnTo>
                                    <a:lnTo>
                                      <a:pt x="10033" y="20000"/>
                                    </a:lnTo>
                                    <a:lnTo>
                                      <a:pt x="0" y="9942"/>
                                    </a:lnTo>
                                    <a:lnTo>
                                      <a:pt x="100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33,0l20000,9942l10033,20000l0,9942l10033,0xe" fillcolor="white" stroked="t" o:allowincell="f" style="position:absolute;margin-left:127.45pt;margin-top:323.9pt;width:135.1pt;height:34.35pt;mso-wrap-style:none;v-text-anchor:middle;mso-position-horizontal-relative:margin">
                      <v:fill o:detectmouseclick="t" type="solid" color2="black"/>
                      <v:stroke color="white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512820</wp:posOffset>
                      </wp:positionH>
                      <wp:positionV relativeFrom="paragraph">
                        <wp:posOffset>4215130</wp:posOffset>
                      </wp:positionV>
                      <wp:extent cx="1337945" cy="233680"/>
                      <wp:effectExtent l="1270" t="635" r="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812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6.6pt;margin-top:331.9pt;width:105.3pt;height:18.35pt;mso-wrap-style:none;v-text-anchor:middle;mso-position-horizontal-relative:margin">
                      <v:fill o:detectmouseclick="t" type="solid" color2="black"/>
                      <v:stroke color="white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520825</wp:posOffset>
                      </wp:positionH>
                      <wp:positionV relativeFrom="paragraph">
                        <wp:posOffset>5090795</wp:posOffset>
                      </wp:positionV>
                      <wp:extent cx="1672590" cy="325755"/>
                      <wp:effectExtent l="635" t="1270" r="63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256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9.75pt;margin-top:400.85pt;width:131.65pt;height:25.6pt;mso-wrap-style:none;v-text-anchor:middle;mso-position-horizontal-relative:margin">
                      <v:fill o:detectmouseclick="t" type="solid" color2="black"/>
                      <v:stroke color="white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390015</wp:posOffset>
                      </wp:positionH>
                      <wp:positionV relativeFrom="paragraph">
                        <wp:posOffset>5128895</wp:posOffset>
                      </wp:positionV>
                      <wp:extent cx="2068195" cy="243840"/>
                      <wp:effectExtent l="1270" t="635" r="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200" cy="24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9.45pt;margin-top:403.85pt;width:162.8pt;height:19.15pt;mso-wrap-style:none;v-text-anchor:middle;mso-position-horizontal-relative:margin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402205</wp:posOffset>
                      </wp:positionH>
                      <wp:positionV relativeFrom="paragraph">
                        <wp:posOffset>4928870</wp:posOffset>
                      </wp:positionV>
                      <wp:extent cx="0" cy="20320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15pt,388.1pt" to="189.15pt,404.05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395855</wp:posOffset>
                      </wp:positionH>
                      <wp:positionV relativeFrom="paragraph">
                        <wp:posOffset>3595370</wp:posOffset>
                      </wp:positionV>
                      <wp:extent cx="0" cy="139700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65pt,283.1pt" to="188.65pt,294.05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405380</wp:posOffset>
                      </wp:positionH>
                      <wp:positionV relativeFrom="paragraph">
                        <wp:posOffset>3228975</wp:posOffset>
                      </wp:positionV>
                      <wp:extent cx="0" cy="14732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7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pt,254.25pt" to="189.4pt,265.8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405380</wp:posOffset>
                      </wp:positionH>
                      <wp:positionV relativeFrom="paragraph">
                        <wp:posOffset>4486275</wp:posOffset>
                      </wp:positionV>
                      <wp:extent cx="0" cy="219075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pt,353.25pt" to="189.4pt,370.45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400935</wp:posOffset>
                      </wp:positionH>
                      <wp:positionV relativeFrom="paragraph">
                        <wp:posOffset>3962400</wp:posOffset>
                      </wp:positionV>
                      <wp:extent cx="0" cy="213995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05pt,312pt" to="189.05pt,328.8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Magyar Közlöny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974215</wp:posOffset>
                      </wp:positionH>
                      <wp:positionV relativeFrom="paragraph">
                        <wp:posOffset>658495</wp:posOffset>
                      </wp:positionV>
                      <wp:extent cx="883285" cy="14351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Okmány azonnal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11.3pt;mso-wrap-distance-left:9.05pt;mso-wrap-distance-right:9.05pt;mso-wrap-distance-top:0pt;mso-wrap-distance-bottom:0pt;margin-top:51.85pt;mso-position-vertical-relative:text;margin-left:155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 xml:space="preserve">Okmány azonn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932940</wp:posOffset>
                      </wp:positionH>
                      <wp:positionV relativeFrom="paragraph">
                        <wp:posOffset>799465</wp:posOffset>
                      </wp:positionV>
                      <wp:extent cx="962660" cy="143510"/>
                      <wp:effectExtent l="0" t="0" r="0" b="0"/>
                      <wp:wrapNone/>
                      <wp:docPr id="5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2660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adatfelvételezhetõ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8pt;height:11.3pt;mso-wrap-distance-left:9.05pt;mso-wrap-distance-right:9.05pt;mso-wrap-distance-top:0pt;mso-wrap-distance-bottom:0pt;margin-top:62.95pt;mso-position-vertical-relative:text;margin-left:152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adatfelvételezhetõ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845310</wp:posOffset>
                      </wp:positionH>
                      <wp:positionV relativeFrom="paragraph">
                        <wp:posOffset>100965</wp:posOffset>
                      </wp:positionV>
                      <wp:extent cx="1135380" cy="143510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5380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Ügyfél bejelentésének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4pt;height:11.3pt;mso-wrap-distance-left:9.05pt;mso-wrap-distance-right:9.05pt;mso-wrap-distance-top:0pt;mso-wrap-distance-bottom:0pt;margin-top:7.95pt;mso-position-vertical-relative:text;margin-left:145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 xml:space="preserve">Ügyfél bejelentésének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185035</wp:posOffset>
                      </wp:positionH>
                      <wp:positionV relativeFrom="paragraph">
                        <wp:posOffset>241935</wp:posOffset>
                      </wp:positionV>
                      <wp:extent cx="471805" cy="143510"/>
                      <wp:effectExtent l="0" t="0" r="0" b="0"/>
                      <wp:wrapNone/>
                      <wp:docPr id="5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80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fogadás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5pt;height:11.3pt;mso-wrap-distance-left:9.05pt;mso-wrap-distance-right:9.05pt;mso-wrap-distance-top:0pt;mso-wrap-distance-bottom:0pt;margin-top:19.05pt;mso-position-vertical-relative:text;margin-left:172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fogadá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130425</wp:posOffset>
                      </wp:positionH>
                      <wp:positionV relativeFrom="paragraph">
                        <wp:posOffset>1478915</wp:posOffset>
                      </wp:positionV>
                      <wp:extent cx="578485" cy="143510"/>
                      <wp:effectExtent l="0" t="0" r="0" b="0"/>
                      <wp:wrapNone/>
                      <wp:docPr id="5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48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szükséges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55pt;height:11.3pt;mso-wrap-distance-left:9.05pt;mso-wrap-distance-right:9.05pt;mso-wrap-distance-top:0pt;mso-wrap-distance-bottom:0pt;margin-top:116.45pt;mso-position-vertical-relative:text;margin-left:167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szükséges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696335</wp:posOffset>
                      </wp:positionH>
                      <wp:positionV relativeFrom="paragraph">
                        <wp:posOffset>1400175</wp:posOffset>
                      </wp:positionV>
                      <wp:extent cx="877570" cy="143510"/>
                      <wp:effectExtent l="0" t="0" r="0" b="0"/>
                      <wp:wrapNone/>
                      <wp:docPr id="5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7570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Jegyzõkönyvezé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1pt;height:11.3pt;mso-wrap-distance-left:9.05pt;mso-wrap-distance-right:9.05pt;mso-wrap-distance-top:0pt;mso-wrap-distance-bottom:0pt;margin-top:110.25pt;mso-position-vertical-relative:text;margin-left:291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Jegyzõkönyvezé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1890395</wp:posOffset>
                      </wp:positionV>
                      <wp:extent cx="699135" cy="143510"/>
                      <wp:effectExtent l="0" t="0" r="0" b="0"/>
                      <wp:wrapNone/>
                      <wp:docPr id="5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13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Jegyzõkönyv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05pt;height:11.3pt;mso-wrap-distance-left:9.05pt;mso-wrap-distance-right:9.05pt;mso-wrap-distance-top:0pt;mso-wrap-distance-bottom:0pt;margin-top:148.85pt;mso-position-vertical-relative:text;margin-left:298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 xml:space="preserve">Jegyzõkönyv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844290</wp:posOffset>
                      </wp:positionH>
                      <wp:positionV relativeFrom="paragraph">
                        <wp:posOffset>2031365</wp:posOffset>
                      </wp:positionV>
                      <wp:extent cx="594995" cy="143510"/>
                      <wp:effectExtent l="0" t="0" r="0" b="0"/>
                      <wp:wrapNone/>
                      <wp:docPr id="5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99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továbbítás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85pt;height:11.3pt;mso-wrap-distance-left:9.05pt;mso-wrap-distance-right:9.05pt;mso-wrap-distance-top:0pt;mso-wrap-distance-bottom:0pt;margin-top:159.95pt;mso-position-vertical-relative:text;margin-left:302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továbbítá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951990</wp:posOffset>
                      </wp:positionH>
                      <wp:positionV relativeFrom="paragraph">
                        <wp:posOffset>2481580</wp:posOffset>
                      </wp:positionV>
                      <wp:extent cx="951865" cy="143510"/>
                      <wp:effectExtent l="0" t="0" r="0" b="0"/>
                      <wp:wrapNone/>
                      <wp:docPr id="5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86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Okirat bemutatás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95pt;height:11.3pt;mso-wrap-distance-left:9.05pt;mso-wrap-distance-right:9.05pt;mso-wrap-distance-top:0pt;mso-wrap-distance-bottom:0pt;margin-top:195.4pt;mso-position-vertical-relative:text;margin-left:153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Okirat bemutatá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979930</wp:posOffset>
                      </wp:positionH>
                      <wp:positionV relativeFrom="paragraph">
                        <wp:posOffset>2622550</wp:posOffset>
                      </wp:positionV>
                      <wp:extent cx="904875" cy="143510"/>
                      <wp:effectExtent l="0" t="0" r="0" b="0"/>
                      <wp:wrapNone/>
                      <wp:docPr id="5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az ügyfél részérõ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11.3pt;mso-wrap-distance-left:9.05pt;mso-wrap-distance-right:9.05pt;mso-wrap-distance-top:0pt;mso-wrap-distance-bottom:0pt;margin-top:206.5pt;mso-position-vertical-relative:text;margin-left:155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az ügyfél részérõ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009775</wp:posOffset>
                      </wp:positionH>
                      <wp:positionV relativeFrom="paragraph">
                        <wp:posOffset>3046095</wp:posOffset>
                      </wp:positionV>
                      <wp:extent cx="842010" cy="143510"/>
                      <wp:effectExtent l="0" t="0" r="0" b="0"/>
                      <wp:wrapNone/>
                      <wp:docPr id="5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Adatfelvételezé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pt;height:11.3pt;mso-wrap-distance-left:9.05pt;mso-wrap-distance-right:9.05pt;mso-wrap-distance-top:0pt;mso-wrap-distance-bottom:0pt;margin-top:239.85pt;mso-position-vertical-relative:text;margin-left:15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Adatfelvételezé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83360</wp:posOffset>
                      </wp:positionH>
                      <wp:positionV relativeFrom="paragraph">
                        <wp:posOffset>570230</wp:posOffset>
                      </wp:positionV>
                      <wp:extent cx="82550" cy="143510"/>
                      <wp:effectExtent l="0" t="0" r="0" b="0"/>
                      <wp:wrapNone/>
                      <wp:docPr id="6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550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5pt;height:11.3pt;mso-wrap-distance-left:9.05pt;mso-wrap-distance-right:9.05pt;mso-wrap-distance-top:0pt;mso-wrap-distance-bottom:0pt;margin-top:44.9pt;mso-position-vertical-relative:text;margin-left:116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284095</wp:posOffset>
                      </wp:positionH>
                      <wp:positionV relativeFrom="paragraph">
                        <wp:posOffset>993140</wp:posOffset>
                      </wp:positionV>
                      <wp:extent cx="106680" cy="143510"/>
                      <wp:effectExtent l="0" t="0" r="0" b="0"/>
                      <wp:wrapNone/>
                      <wp:docPr id="6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4pt;height:11.3pt;mso-wrap-distance-left:9.05pt;mso-wrap-distance-right:9.05pt;mso-wrap-distance-top:0pt;mso-wrap-distance-bottom:0pt;margin-top:78.2pt;mso-position-vertical-relative:text;margin-left:179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375660</wp:posOffset>
                      </wp:positionH>
                      <wp:positionV relativeFrom="paragraph">
                        <wp:posOffset>1300480</wp:posOffset>
                      </wp:positionV>
                      <wp:extent cx="82550" cy="143510"/>
                      <wp:effectExtent l="0" t="0" r="0" b="0"/>
                      <wp:wrapNone/>
                      <wp:docPr id="6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550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5pt;height:11.3pt;mso-wrap-distance-left:9.05pt;mso-wrap-distance-right:9.05pt;mso-wrap-distance-top:0pt;mso-wrap-distance-bottom:0pt;margin-top:102.4pt;mso-position-vertical-relative:text;margin-left:265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286635</wp:posOffset>
                      </wp:positionH>
                      <wp:positionV relativeFrom="paragraph">
                        <wp:posOffset>1772285</wp:posOffset>
                      </wp:positionV>
                      <wp:extent cx="106680" cy="143510"/>
                      <wp:effectExtent l="0" t="0" r="0" b="0"/>
                      <wp:wrapNone/>
                      <wp:docPr id="6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4pt;height:11.3pt;mso-wrap-distance-left:9.05pt;mso-wrap-distance-right:9.05pt;mso-wrap-distance-top:0pt;mso-wrap-distance-bottom:0pt;margin-top:139.55pt;mso-position-vertical-relative:text;margin-left:180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879600</wp:posOffset>
                      </wp:positionH>
                      <wp:positionV relativeFrom="paragraph">
                        <wp:posOffset>4739640</wp:posOffset>
                      </wp:positionV>
                      <wp:extent cx="1009015" cy="143510"/>
                      <wp:effectExtent l="0" t="0" r="0" b="0"/>
                      <wp:wrapNone/>
                      <wp:docPr id="6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Ügyintézés lezárás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3pt;mso-wrap-distance-left:9.05pt;mso-wrap-distance-right:9.05pt;mso-wrap-distance-top:0pt;mso-wrap-distance-bottom:0pt;margin-top:373.2pt;mso-position-vertical-relative:text;margin-left:14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Ügyintézés lezárá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3418205</wp:posOffset>
                      </wp:positionV>
                      <wp:extent cx="657860" cy="143510"/>
                      <wp:effectExtent l="0" t="0" r="0" b="0"/>
                      <wp:wrapNone/>
                      <wp:docPr id="6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860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Digitalizálá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8pt;height:11.3pt;mso-wrap-distance-left:9.05pt;mso-wrap-distance-right:9.05pt;mso-wrap-distance-top:0pt;mso-wrap-distance-bottom:0pt;margin-top:269.15pt;mso-position-vertical-relative:text;margin-left:165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Digitalizálá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993265</wp:posOffset>
                      </wp:positionH>
                      <wp:positionV relativeFrom="paragraph">
                        <wp:posOffset>3783330</wp:posOffset>
                      </wp:positionV>
                      <wp:extent cx="875030" cy="143510"/>
                      <wp:effectExtent l="0" t="0" r="0" b="0"/>
                      <wp:wrapNone/>
                      <wp:docPr id="6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5030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Adatlapnyomtatá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9pt;height:11.3pt;mso-wrap-distance-left:9.05pt;mso-wrap-distance-right:9.05pt;mso-wrap-distance-top:0pt;mso-wrap-distance-bottom:0pt;margin-top:297.9pt;mso-position-vertical-relative:text;margin-left:156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Adatlapnyomtatá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537335</wp:posOffset>
                      </wp:positionH>
                      <wp:positionV relativeFrom="paragraph">
                        <wp:posOffset>4171315</wp:posOffset>
                      </wp:positionV>
                      <wp:extent cx="1778000" cy="311150"/>
                      <wp:effectExtent l="0" t="0" r="0" b="0"/>
                      <wp:wrapNone/>
                      <wp:docPr id="6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0" cy="311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Útlevél kiállításának  kezdeményezé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pt;height:24.5pt;mso-wrap-distance-left:9.05pt;mso-wrap-distance-right:9.05pt;mso-wrap-distance-top:0pt;mso-wrap-distance-bottom:0pt;margin-top:328.45pt;mso-position-vertical-relative:text;margin-left:12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Útlevél kiállításának  kezdeményezé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CD Jogtár, 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önk. rend., belső szabályzat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egyzőkönyv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 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zámítógépes program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, 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zámítógépes program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, 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/>
            </w:pPr>
            <w:r>
              <w:rPr>
                <w:sz w:val="16"/>
              </w:rPr>
              <w:t>számítógépes program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zámítógépes program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ljegyz., irattározás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</w:tc>
        <w:tc>
          <w:tcPr>
            <w:tcW w:w="6378" w:type="dxa"/>
            <w:tcBorders/>
          </w:tcPr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napToGrid w:val="false"/>
              <w:jc w:val="center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1320165</wp:posOffset>
                      </wp:positionV>
                      <wp:extent cx="1135380" cy="143510"/>
                      <wp:effectExtent l="0" t="0" r="0" b="0"/>
                      <wp:wrapNone/>
                      <wp:docPr id="6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5380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Jegyzõkönyv felvétele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4pt;height:11.3pt;mso-wrap-distance-left:9.05pt;mso-wrap-distance-right:9.05pt;mso-wrap-distance-top:0pt;mso-wrap-distance-bottom:0pt;margin-top:103.95pt;mso-position-vertical-relative:text;margin-left:7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 xml:space="preserve">Jegyzõkönyv felvétel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5132070</wp:posOffset>
                      </wp:positionV>
                      <wp:extent cx="2026285" cy="200660"/>
                      <wp:effectExtent l="0" t="0" r="0" b="0"/>
                      <wp:wrapNone/>
                      <wp:docPr id="6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6285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Adatlapok elküldése a KEKKH osztályár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55pt;height:15.8pt;mso-wrap-distance-left:9.05pt;mso-wrap-distance-right:9.05pt;mso-wrap-distance-top:0pt;mso-wrap-distance-bottom:0pt;margin-top:404.1pt;mso-position-vertical-relative:text;margin-left:2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Adatlapok elküldése a KEKKH osztályá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ügyintéző, 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, ügykezelő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80" w:after="0"/>
              <w:jc w:val="center"/>
              <w:rPr>
                <w:sz w:val="18"/>
              </w:rPr>
            </w:pPr>
            <w:r>
              <w:rPr>
                <w:sz w:val="18"/>
              </w:rPr>
              <w:t>ügyintéző,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rodavezető</w:t>
            </w:r>
          </w:p>
        </w:tc>
        <w:tc>
          <w:tcPr>
            <w:tcW w:w="907" w:type="dxa"/>
            <w:tcBorders/>
          </w:tcPr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 nap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680" w:right="680" w:gutter="0" w:header="675" w:top="1332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378"/>
        <w:gridCol w:w="1588"/>
        <w:gridCol w:w="964"/>
      </w:tblGrid>
      <w:tr>
        <w:trPr/>
        <w:tc>
          <w:tcPr>
            <w:tcW w:w="1630" w:type="dxa"/>
            <w:tcBorders/>
          </w:tcPr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Magyar Közlöny/ 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CD Jogtár, 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önk. rend., belső szabályzat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egyzőkönyv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 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zámítógépes program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zámítógépes program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egyzőkönyv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kiadmányozás,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zámítógépes program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ljegyz., irattározá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</w:tc>
        <w:tc>
          <w:tcPr>
            <w:tcW w:w="6378" w:type="dxa"/>
            <w:tcBorders/>
          </w:tcPr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931920" cy="7993380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31920" cy="7993440"/>
                                <a:chOff x="0" y="0"/>
                                <a:chExt cx="3931920" cy="7993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31920" cy="799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85200" y="6253560"/>
                                  <a:ext cx="81972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360" y="6216480"/>
                                  <a:ext cx="87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6">
                                      <a:moveTo>
                                        <a:pt x="0" y="58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138" y="116"/>
                                      </a:lnTo>
                                      <a:lnTo>
                                        <a:pt x="0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66040" y="5864760"/>
                                  <a:ext cx="5760" cy="101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2840" y="596196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20">
                                      <a:moveTo>
                                        <a:pt x="65" y="1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7"/>
                                      </a:lnTo>
                                      <a:lnTo>
                                        <a:pt x="65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000" y="6605280"/>
                                  <a:ext cx="831240" cy="35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9" h="557">
                                      <a:moveTo>
                                        <a:pt x="1309" y="557"/>
                                      </a:moveTo>
                                      <a:lnTo>
                                        <a:pt x="0" y="557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4240" y="6854760"/>
                                  <a:ext cx="720" cy="104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8440" y="6605280"/>
                                  <a:ext cx="8445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360" y="6568560"/>
                                  <a:ext cx="87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6">
                                      <a:moveTo>
                                        <a:pt x="0" y="58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138" y="116"/>
                                      </a:lnTo>
                                      <a:lnTo>
                                        <a:pt x="0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4240" y="6475680"/>
                                  <a:ext cx="720" cy="74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0320" y="6547320"/>
                                  <a:ext cx="87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6">
                                      <a:moveTo>
                                        <a:pt x="69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69" y="1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3840" y="7400880"/>
                                  <a:ext cx="2520" cy="10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0280" y="7500600"/>
                                  <a:ext cx="8748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7">
                                      <a:moveTo>
                                        <a:pt x="69" y="1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69" y="1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360" y="7040160"/>
                                  <a:ext cx="720" cy="69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0" y="7107480"/>
                                  <a:ext cx="87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6">
                                      <a:moveTo>
                                        <a:pt x="69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69" y="1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6360" y="4573800"/>
                                  <a:ext cx="2520" cy="2167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0" y="6732360"/>
                                  <a:ext cx="8748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7">
                                      <a:moveTo>
                                        <a:pt x="69" y="1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69" y="1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7480" y="4354200"/>
                                  <a:ext cx="158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3720" y="4317480"/>
                                  <a:ext cx="87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6">
                                      <a:moveTo>
                                        <a:pt x="138" y="58"/>
                                      </a:moveTo>
                                      <a:lnTo>
                                        <a:pt x="0" y="11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8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880" y="3979440"/>
                                  <a:ext cx="720" cy="84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5320" y="4062600"/>
                                  <a:ext cx="87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6">
                                      <a:moveTo>
                                        <a:pt x="69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69" y="1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72520" y="5267880"/>
                                  <a:ext cx="2520" cy="64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1120" y="5330160"/>
                                  <a:ext cx="8748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7">
                                      <a:moveTo>
                                        <a:pt x="65" y="1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65" y="1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76840" y="4826160"/>
                                  <a:ext cx="3240" cy="57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3640" y="487944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20">
                                      <a:moveTo>
                                        <a:pt x="65" y="1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7"/>
                                      </a:lnTo>
                                      <a:lnTo>
                                        <a:pt x="65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0800" y="4472280"/>
                                  <a:ext cx="720" cy="48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6880" y="4518720"/>
                                  <a:ext cx="87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6">
                                      <a:moveTo>
                                        <a:pt x="69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69" y="1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3840" y="3618360"/>
                                  <a:ext cx="2520" cy="69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0" y="3683160"/>
                                  <a:ext cx="8748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21">
                                      <a:moveTo>
                                        <a:pt x="73" y="121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73" y="1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6360" y="3252960"/>
                                  <a:ext cx="2520" cy="73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0" y="332244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20">
                                      <a:moveTo>
                                        <a:pt x="65" y="1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7"/>
                                      </a:lnTo>
                                      <a:lnTo>
                                        <a:pt x="65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0320" y="2196000"/>
                                  <a:ext cx="720" cy="149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8440" y="2345760"/>
                                  <a:ext cx="16318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3840" y="2309040"/>
                                  <a:ext cx="8748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7">
                                      <a:moveTo>
                                        <a:pt x="0" y="58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138" y="117"/>
                                      </a:lnTo>
                                      <a:lnTo>
                                        <a:pt x="0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812160"/>
                                  <a:ext cx="720" cy="2090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080" y="812160"/>
                                  <a:ext cx="2329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2903400"/>
                                  <a:ext cx="10090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880" y="2866320"/>
                                  <a:ext cx="8748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7">
                                      <a:moveTo>
                                        <a:pt x="138" y="58"/>
                                      </a:moveTo>
                                      <a:lnTo>
                                        <a:pt x="0" y="11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8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3840" y="2787480"/>
                                  <a:ext cx="5040" cy="157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0" y="2945160"/>
                                  <a:ext cx="8748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7">
                                      <a:moveTo>
                                        <a:pt x="73" y="1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73" y="1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960" y="1711800"/>
                                  <a:ext cx="3240" cy="696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0280" y="2401560"/>
                                  <a:ext cx="87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6">
                                      <a:moveTo>
                                        <a:pt x="69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69" y="1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0320" y="1644480"/>
                                  <a:ext cx="720" cy="167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0" y="1809000"/>
                                  <a:ext cx="8748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7">
                                      <a:moveTo>
                                        <a:pt x="69" y="1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69" y="1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9200" y="1487160"/>
                                  <a:ext cx="254520" cy="4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560" y="1452960"/>
                                  <a:ext cx="8748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7">
                                      <a:moveTo>
                                        <a:pt x="138" y="55"/>
                                      </a:moveTo>
                                      <a:lnTo>
                                        <a:pt x="0" y="11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960" y="1031760"/>
                                  <a:ext cx="720" cy="171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7040" y="1200960"/>
                                  <a:ext cx="8748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7">
                                      <a:moveTo>
                                        <a:pt x="69" y="1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69" y="1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560" y="405000"/>
                                  <a:ext cx="5040" cy="117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4520" y="520560"/>
                                  <a:ext cx="87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6">
                                      <a:moveTo>
                                        <a:pt x="73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73" y="1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594360"/>
                                  <a:ext cx="1716480" cy="43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3" h="689">
                                      <a:moveTo>
                                        <a:pt x="1356" y="0"/>
                                      </a:moveTo>
                                      <a:lnTo>
                                        <a:pt x="2703" y="343"/>
                                      </a:lnTo>
                                      <a:lnTo>
                                        <a:pt x="1356" y="689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13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594360"/>
                                  <a:ext cx="1716480" cy="43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3" h="689">
                                      <a:moveTo>
                                        <a:pt x="1356" y="0"/>
                                      </a:moveTo>
                                      <a:lnTo>
                                        <a:pt x="2703" y="343"/>
                                      </a:lnTo>
                                      <a:lnTo>
                                        <a:pt x="1356" y="689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13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9600" y="678240"/>
                                  <a:ext cx="71820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Okmány azonnal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0" y="819000"/>
                                  <a:ext cx="78552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datfelvételezhető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5200" y="92880"/>
                                  <a:ext cx="1261080" cy="31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0" y="92880"/>
                                  <a:ext cx="1261080" cy="31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4400" y="119880"/>
                                  <a:ext cx="11253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Ügyfél bejelentésének fogad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1275120"/>
                                  <a:ext cx="1716480" cy="43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3" h="688">
                                      <a:moveTo>
                                        <a:pt x="1356" y="0"/>
                                      </a:moveTo>
                                      <a:lnTo>
                                        <a:pt x="2703" y="342"/>
                                      </a:lnTo>
                                      <a:lnTo>
                                        <a:pt x="1356" y="688"/>
                                      </a:lnTo>
                                      <a:lnTo>
                                        <a:pt x="0" y="342"/>
                                      </a:lnTo>
                                      <a:lnTo>
                                        <a:pt x="13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275120"/>
                                  <a:ext cx="1716480" cy="43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3" h="688">
                                      <a:moveTo>
                                        <a:pt x="1356" y="0"/>
                                      </a:moveTo>
                                      <a:lnTo>
                                        <a:pt x="2703" y="342"/>
                                      </a:lnTo>
                                      <a:lnTo>
                                        <a:pt x="1356" y="688"/>
                                      </a:lnTo>
                                      <a:lnTo>
                                        <a:pt x="0" y="342"/>
                                      </a:lnTo>
                                      <a:lnTo>
                                        <a:pt x="13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3880" y="1358280"/>
                                  <a:ext cx="937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Jegyzőkönyv felvétele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8440" y="1499400"/>
                                  <a:ext cx="45288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zükséges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9040" y="1332720"/>
                                  <a:ext cx="1042200" cy="31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9040" y="1332720"/>
                                  <a:ext cx="1042200" cy="31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6360" y="1410840"/>
                                  <a:ext cx="712440" cy="16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egyzőkönyvez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9040" y="1883520"/>
                                  <a:ext cx="1042200" cy="31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9040" y="1883520"/>
                                  <a:ext cx="1042200" cy="31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840" y="1910160"/>
                                  <a:ext cx="56268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Jegyzőkönyv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2400" y="2052360"/>
                                  <a:ext cx="46404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továbbít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2560" y="2475360"/>
                                  <a:ext cx="1042200" cy="31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2560" y="2475360"/>
                                  <a:ext cx="1042200" cy="31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6480" y="2503080"/>
                                  <a:ext cx="91188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kirat bemutatása az ügyfél részérő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8320" y="3019320"/>
                                  <a:ext cx="104220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3019320"/>
                                  <a:ext cx="104220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1800" y="3019320"/>
                                  <a:ext cx="67824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datfelvételez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1160" y="59004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2520" y="1013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2960" y="132084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179316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080" y="7181280"/>
                                  <a:ext cx="1042200" cy="21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7181280"/>
                                  <a:ext cx="1042200" cy="21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7280" y="7223040"/>
                                  <a:ext cx="81072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Ügyintézés lezár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2560" y="3398400"/>
                                  <a:ext cx="1042200" cy="21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2560" y="3398400"/>
                                  <a:ext cx="1042200" cy="21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1080" y="3440520"/>
                                  <a:ext cx="51516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Digitalizál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8320" y="3759840"/>
                                  <a:ext cx="1042200" cy="21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3759840"/>
                                  <a:ext cx="1042200" cy="21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2000" y="3805560"/>
                                  <a:ext cx="71244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dalapnyomtat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1000" y="4136400"/>
                                  <a:ext cx="1716480" cy="43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3" h="689">
                                      <a:moveTo>
                                        <a:pt x="1356" y="0"/>
                                      </a:moveTo>
                                      <a:lnTo>
                                        <a:pt x="2703" y="343"/>
                                      </a:lnTo>
                                      <a:lnTo>
                                        <a:pt x="1356" y="689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13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000" y="4136400"/>
                                  <a:ext cx="1716480" cy="43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3" h="689">
                                      <a:moveTo>
                                        <a:pt x="1356" y="0"/>
                                      </a:moveTo>
                                      <a:lnTo>
                                        <a:pt x="2703" y="343"/>
                                      </a:lnTo>
                                      <a:lnTo>
                                        <a:pt x="1356" y="689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13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5040" y="4285080"/>
                                  <a:ext cx="95832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zig. gyártás indítható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57640" y="4592160"/>
                                  <a:ext cx="124524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7640" y="4592160"/>
                                  <a:ext cx="124524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0440" y="4641120"/>
                                  <a:ext cx="9126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egyzőkönyv felvétel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11560" y="4238640"/>
                                  <a:ext cx="133812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560" y="4238640"/>
                                  <a:ext cx="133812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0320" y="4317480"/>
                                  <a:ext cx="104256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deiglenes Szig. kiállít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0760" y="4955400"/>
                                  <a:ext cx="1168560" cy="31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0760" y="4955400"/>
                                  <a:ext cx="1168560" cy="31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3760" y="4983480"/>
                                  <a:ext cx="85104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Régi Szig számának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91720" y="5124600"/>
                                  <a:ext cx="47484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lekérdezés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6920" y="5404320"/>
                                  <a:ext cx="1590840" cy="46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6920" y="5404320"/>
                                  <a:ext cx="1590840" cy="46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5600" y="5432400"/>
                                  <a:ext cx="92376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Adatlap, jegyzőkönyv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8480" y="5573520"/>
                                  <a:ext cx="12171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priorálása, megküldése a BM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1880" y="5714280"/>
                                  <a:ext cx="105408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kmánytári Főosztályhoz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5080" y="6806520"/>
                                  <a:ext cx="122292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080" y="6806520"/>
                                  <a:ext cx="122292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2920" y="6873840"/>
                                  <a:ext cx="94104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zig. gyártás elindít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05640" y="6038280"/>
                                  <a:ext cx="1716480" cy="43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3" h="689">
                                      <a:moveTo>
                                        <a:pt x="1356" y="0"/>
                                      </a:moveTo>
                                      <a:lnTo>
                                        <a:pt x="2703" y="343"/>
                                      </a:lnTo>
                                      <a:lnTo>
                                        <a:pt x="1356" y="689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13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5640" y="6038280"/>
                                  <a:ext cx="1716480" cy="43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3" h="689">
                                      <a:moveTo>
                                        <a:pt x="1356" y="0"/>
                                      </a:moveTo>
                                      <a:lnTo>
                                        <a:pt x="2703" y="343"/>
                                      </a:lnTo>
                                      <a:lnTo>
                                        <a:pt x="1356" y="689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13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5240" y="6147360"/>
                                  <a:ext cx="759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riorálás rendben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42960" y="6621120"/>
                                  <a:ext cx="104220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2960" y="6621120"/>
                                  <a:ext cx="104220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9200" y="6672600"/>
                                  <a:ext cx="62172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dategyeztet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7560" y="7574760"/>
                                  <a:ext cx="16725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560" y="7574760"/>
                                  <a:ext cx="16725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00" y="7602120"/>
                                  <a:ext cx="169992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datlapok elküldése a KEKKH osztályár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4920" y="417384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18080" y="646884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9880" y="609156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9.6pt;height:629.4pt" coordorigin="0,0" coordsize="6192,12588">
                      <v:rect id="shape_0" stroked="f" o:allowincell="t" style="position:absolute;left:0;top:0;width:6191;height:1258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024,9848" to="3314,9851" stroked="t" o:allowincell="t" style="position:absolute;flip:x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6" path="m0,58l138,0l138,116l0,58xe" fillcolor="black" stroked="t" o:allowincell="t" style="position:absolute;left:1900;top:9790;width:137;height:115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671,9236" to="4679,9395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20" path="m65,120l0,0l138,7l65,120xe" fillcolor="black" stroked="t" o:allowincell="t" style="position:absolute;left:4603;top:9389;width:137;height:119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shape id="shape_0" coordsize="1309,557" path="m1309,557l0,557l0,0e" stroked="t" o:allowincell="t" style="position:absolute;left:3359;top:10402;width:1308;height:556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668,10795" to="4668,10958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029,10402" to="3358,10402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6" path="m0,58l138,0l138,116l0,58xe" fillcolor="black" stroked="t" o:allowincell="t" style="position:absolute;left:1900;top:10344;width:137;height:115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668,10198" to="4668,10314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6" path="m69,116l0,0l138,0l69,116xe" fillcolor="black" stroked="t" o:allowincell="t" style="position:absolute;left:4599;top:10311;width:137;height:115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896,11655" to="1899,11815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7" path="m69,117l0,0l138,0l69,117xe" fillcolor="black" stroked="t" o:allowincell="t" style="position:absolute;left:1827;top:11812;width:137;height:116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900,11087" to="1900,1119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6" path="m69,116l0,0l138,0l69,116xe" fillcolor="black" stroked="t" o:allowincell="t" style="position:absolute;left:1831;top:11193;width:137;height:115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900,7203" to="1903,10616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7" path="m69,117l0,0l138,0l69,117xe" fillcolor="black" stroked="t" o:allowincell="t" style="position:absolute;left:1831;top:10602;width:137;height:116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256,6857" to="3505,685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6" path="m138,58l0,116l0,0l138,58xe" fillcolor="black" stroked="t" o:allowincell="t" style="position:absolute;left:3502;top:6799;width:137;height:115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904,6267" to="1904,640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6" path="m69,116l0,0l138,0l69,116xe" fillcolor="black" stroked="t" o:allowincell="t" style="position:absolute;left:1835;top:6398;width:137;height:115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681,8296" to="4684,8397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7" path="m65,117l0,0l138,0l65,117xe" fillcolor="black" stroked="t" o:allowincell="t" style="position:absolute;left:4616;top:8394;width:137;height:116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688,7600" to="4692,7690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20" path="m65,120l0,0l138,7l65,120xe" fillcolor="black" stroked="t" o:allowincell="t" style="position:absolute;left:4620;top:7684;width:137;height:119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694,7043" to="4694,7118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6" path="m69,116l0,0l138,0l69,116xe" fillcolor="black" stroked="t" o:allowincell="t" style="position:absolute;left:4625;top:7116;width:137;height:115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896,5698" to="1899,580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21" path="m73,121l0,8l138,0l73,121xe" fillcolor="black" stroked="t" o:allowincell="t" style="position:absolute;left:1831;top:5800;width:137;height:120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900,5123" to="1903,5238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20" path="m65,120l0,0l138,7l65,120xe" fillcolor="black" stroked="t" o:allowincell="t" style="position:absolute;left:1831;top:5232;width:137;height:119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599,3458" to="4599,3693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029,3694" to="4598,3694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7" path="m0,58l138,0l138,117l0,58xe" fillcolor="black" stroked="t" o:allowincell="t" style="position:absolute;left:1896;top:3636;width:137;height:116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73,1279" to="173,457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72,1279" to="538,1279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73,4572" to="1761,457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7" path="m138,58l0,117l0,0l138,58xe" fillcolor="black" stroked="t" o:allowincell="t" style="position:absolute;left:1762;top:4514;width:137;height:116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896,4390" to="1903,463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7" path="m73,117l0,0l138,0l73,117xe" fillcolor="black" stroked="t" o:allowincell="t" style="position:absolute;left:1831;top:4638;width:137;height:116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891,2696" to="1895,379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6" path="m69,116l0,0l138,0l69,116xe" fillcolor="black" stroked="t" o:allowincell="t" style="position:absolute;left:1827;top:3782;width:137;height:115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599,2590" to="4599,285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7" path="m69,117l0,0l138,0l69,117xe" fillcolor="black" stroked="t" o:allowincell="t" style="position:absolute;left:4530;top:2849;width:137;height:116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243,2342" to="3643,2348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7" path="m138,55l0,117l0,0l138,55xe" fillcolor="black" stroked="t" o:allowincell="t" style="position:absolute;left:3640;top:2288;width:137;height:116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891,1625" to="1891,1894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7" path="m69,117l0,0l138,0l69,117xe" fillcolor="black" stroked="t" o:allowincell="t" style="position:absolute;left:1822;top:1891;width:137;height:116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883,638" to="1890,82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6" path="m73,116l0,0l138,0l73,116xe" fillcolor="black" stroked="t" o:allowincell="t" style="position:absolute;left:1818;top:820;width:137;height:115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shape id="shape_0" coordsize="2703,689" path="m1356,0l2703,343l1356,689l0,343l1356,0xe" fillcolor="white" stroked="t" o:allowincell="t" style="position:absolute;left:540;top:936;width:2702;height:688;mso-wrap-style:none;v-text-anchor:middle;mso-position-horizontal-relative:char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703,689" path="m1356,0l2703,343l1356,689l0,343l1356,0xe" fillcolor="white" stroked="t" o:allowincell="t" style="position:absolute;left:540;top:936;width:2702;height:688;mso-wrap-style:none;v-text-anchor:middle;mso-position-horizontal-relative:char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96;top:1068;width:1130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Okmány azonnal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1;top:1290;width:1236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atfelvételezhető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890;top:146;width:1985;height:491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890;top:146;width:1985;height:491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015;top:189;width:1771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Ügyfél bejelentésének fogad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703,688" path="m1356,0l2703,342l1356,688l0,342l1356,0xe" fillcolor="white" stroked="t" o:allowincell="t" style="position:absolute;left:540;top:2008;width:2702;height:687;mso-wrap-style:none;v-text-anchor:middle;mso-position-horizontal-relative:char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703,688" path="m1356,0l2703,342l1356,688l0,342l1356,0xe" fillcolor="white" stroked="t" o:allowincell="t" style="position:absolute;left:540;top:2008;width:2702;height:687;mso-wrap-style:none;v-text-anchor:middle;mso-position-horizontal-relative:char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t" style="position:absolute;left:1124;top:2139;width:147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egyzőkönyv felvétele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2;top:2361;width:712;height:24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zükséges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778;top:2099;width:1640;height:490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3778;top:2099;width:1640;height:490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4026;top:2222;width:1121;height:25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egyzőkönyvez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778;top:2966;width:1640;height:491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3778;top:2966;width:1640;height:491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4121;top:3008;width:885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egyzőkönyv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61;top:3232;width:730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ovábbít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075;top:3898;width:1640;height:491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075;top:3898;width:1640;height:491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144;top:3942;width:1435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kirat bemutatása az ügyfél részérő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084;top:4755;width:1640;height:367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084;top:4755;width:1640;height:367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420;top:4755;width:1067;height:28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atfelvételez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3;top:929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05;top:159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22;top:208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09;top:2824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079;top:11309;width:1640;height:345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079;top:11309;width:1640;height:345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303;top:11375;width:1276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Ügyintézés lezár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075;top:5352;width:1640;height:345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075;top:5352;width:1640;height:345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419;top:5418;width:810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igitalizál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084;top:5921;width:1640;height:345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084;top:5921;width:1640;height:345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247;top:5993;width:1121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alapnyomtat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703,689" path="m1356,0l2703,343l1356,689l0,343l1356,0xe" fillcolor="white" stroked="t" o:allowincell="t" style="position:absolute;left:553;top:6514;width:2702;height:688;mso-wrap-style:none;v-text-anchor:middle;mso-position-horizontal-relative:char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703,689" path="m1356,0l2703,343l1356,689l0,343l1356,0xe" fillcolor="white" stroked="t" o:allowincell="t" style="position:absolute;left:553;top:6514;width:2702;height:688;mso-wrap-style:none;v-text-anchor:middle;mso-position-horizontal-relative:char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t" style="position:absolute;left:1142;top:6748;width:1508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zig. gyártás indítható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713;top:7232;width:1960;height:367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3713;top:7232;width:1960;height:367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3985;top:7309;width:143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egyzőkönyv felvétel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640;top:6675;width:2106;height:367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3640;top:6675;width:2106;height:367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3890;top:6799;width:1641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deiglenes Szig. kiállít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765;top:7804;width:1839;height:491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3765;top:7804;width:1839;height:491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4006;top:7848;width:1339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Régi Szig számának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39;top:8070;width:747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ekérdezés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428;top:8511;width:2504;height:724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3428;top:8511;width:2504;height:724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3804;top:8555;width:1454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datlap, jegyzőkönyv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25;top:8777;width:191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riorálása, megküldése a BM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04;top:8999;width:1659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kmánytári Főosztályho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937;top:10719;width:1925;height:367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937;top:10719;width:1925;height:367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217;top:10825;width:1481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zig. gyártás elindít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703,689" path="m1356,0l2703,343l1356,689l0,343l1356,0xe" fillcolor="white" stroked="t" o:allowincell="t" style="position:absolute;left:3316;top:9509;width:2702;height:688;mso-wrap-style:none;v-text-anchor:middle;mso-position-horizontal-relative:char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703,689" path="m1356,0l2703,343l1356,689l0,343l1356,0xe" fillcolor="white" stroked="t" o:allowincell="t" style="position:absolute;left:3316;top:9509;width:2702;height:688;mso-wrap-style:none;v-text-anchor:middle;mso-position-horizontal-relative:char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t" style="position:absolute;left:4087;top:9681;width:119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riorálás rendben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847;top:10427;width:1640;height:367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3847;top:10427;width:1640;height:367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4093;top:10508;width:978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ategyeztet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579;top:11929;width:2633;height:512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579;top:11929;width:2633;height:512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578;top:11972;width:2676;height:46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atlapok elküldése a KEKKH osztályár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15;top:6573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38;top:10187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40;top:9593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88" w:type="dxa"/>
            <w:tcBorders/>
          </w:tcPr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ügyintéző, 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/>
            </w:pPr>
            <w:r>
              <w:rPr>
                <w:sz w:val="18"/>
              </w:rPr>
              <w:t>irodavezet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, irodavezet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ügyintéző,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/>
            </w:pPr>
            <w:r>
              <w:rPr>
                <w:sz w:val="18"/>
              </w:rPr>
              <w:t>irodavezet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60" w:after="0"/>
              <w:jc w:val="center"/>
              <w:rPr/>
            </w:pPr>
            <w:r>
              <w:rPr>
                <w:sz w:val="18"/>
              </w:rPr>
              <w:t xml:space="preserve">ügyintéző, irodavezető, 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, ügykezel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80" w:after="0"/>
              <w:jc w:val="center"/>
              <w:rPr>
                <w:sz w:val="18"/>
              </w:rPr>
            </w:pPr>
            <w:r>
              <w:rPr>
                <w:sz w:val="18"/>
              </w:rPr>
              <w:t>ügyintéző,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/>
            </w:pPr>
            <w:r>
              <w:rPr>
                <w:sz w:val="18"/>
              </w:rPr>
              <w:t>irodavezető</w:t>
            </w:r>
          </w:p>
        </w:tc>
        <w:tc>
          <w:tcPr>
            <w:tcW w:w="964" w:type="dxa"/>
            <w:tcBorders/>
          </w:tcPr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 nap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680" w:right="680" w:gutter="0" w:header="675" w:top="1332" w:footer="45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6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378"/>
        <w:gridCol w:w="1418"/>
        <w:gridCol w:w="1247"/>
      </w:tblGrid>
      <w:tr>
        <w:trPr/>
        <w:tc>
          <w:tcPr>
            <w:tcW w:w="1630" w:type="dxa"/>
            <w:tcBorders/>
          </w:tcPr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Magyar Közlöny/ CD jogtár, önk.rend., belső szabályzat 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agyar Közlöny, CD jogtár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jegyzőkönyv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zámítógépes progr.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zámítógépes progr.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K/CD, Belső szabályzat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feljegyz., irattározá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8" w:type="dxa"/>
            <w:tcBorders/>
          </w:tcPr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596640" cy="7680960"/>
                  <wp:effectExtent l="0" t="0" r="0" b="0"/>
                  <wp:wrapTight wrapText="bothSides">
                    <wp:wrapPolygon edited="0">
                      <wp:start x="3367" y="52"/>
                      <wp:lineTo x="3367" y="1177"/>
                      <wp:lineTo x="4969" y="1338"/>
                      <wp:lineTo x="7312" y="1338"/>
                      <wp:lineTo x="7368" y="1767"/>
                      <wp:lineTo x="7140" y="1981"/>
                      <wp:lineTo x="7312" y="2196"/>
                      <wp:lineTo x="2112" y="2410"/>
                      <wp:lineTo x="1654" y="2464"/>
                      <wp:lineTo x="1654" y="2624"/>
                      <wp:lineTo x="627" y="3026"/>
                      <wp:lineTo x="627" y="10155"/>
                      <wp:lineTo x="3597" y="10342"/>
                      <wp:lineTo x="7084" y="10342"/>
                      <wp:lineTo x="2398" y="10530"/>
                      <wp:lineTo x="1941" y="10584"/>
                      <wp:lineTo x="1941" y="11682"/>
                      <wp:lineTo x="6855" y="12058"/>
                      <wp:lineTo x="7368" y="12058"/>
                      <wp:lineTo x="7140" y="12299"/>
                      <wp:lineTo x="7254" y="12486"/>
                      <wp:lineTo x="4340" y="12513"/>
                      <wp:lineTo x="4112" y="12540"/>
                      <wp:lineTo x="4112" y="13639"/>
                      <wp:lineTo x="5198" y="13773"/>
                      <wp:lineTo x="7312" y="13773"/>
                      <wp:lineTo x="7312" y="14201"/>
                      <wp:lineTo x="4112" y="14577"/>
                      <wp:lineTo x="4112" y="15649"/>
                      <wp:lineTo x="6168" y="15917"/>
                      <wp:lineTo x="7312" y="15917"/>
                      <wp:lineTo x="7140" y="16211"/>
                      <wp:lineTo x="7140" y="16345"/>
                      <wp:lineTo x="627" y="16479"/>
                      <wp:lineTo x="627" y="17846"/>
                      <wp:lineTo x="4169" y="18061"/>
                      <wp:lineTo x="7368" y="18061"/>
                      <wp:lineTo x="7140" y="18329"/>
                      <wp:lineTo x="7140" y="18463"/>
                      <wp:lineTo x="4340" y="18543"/>
                      <wp:lineTo x="4112" y="18570"/>
                      <wp:lineTo x="4112" y="19534"/>
                      <wp:lineTo x="5998" y="19776"/>
                      <wp:lineTo x="7368" y="19776"/>
                      <wp:lineTo x="7140" y="19990"/>
                      <wp:lineTo x="7312" y="20204"/>
                      <wp:lineTo x="855" y="20204"/>
                      <wp:lineTo x="627" y="20231"/>
                      <wp:lineTo x="627" y="21544"/>
                      <wp:lineTo x="14341" y="21544"/>
                      <wp:lineTo x="14455" y="20231"/>
                      <wp:lineTo x="13997" y="20204"/>
                      <wp:lineTo x="7769" y="20204"/>
                      <wp:lineTo x="7769" y="19963"/>
                      <wp:lineTo x="7598" y="19776"/>
                      <wp:lineTo x="8968" y="19776"/>
                      <wp:lineTo x="10912" y="19534"/>
                      <wp:lineTo x="10969" y="18570"/>
                      <wp:lineTo x="10627" y="18543"/>
                      <wp:lineTo x="7769" y="18489"/>
                      <wp:lineTo x="7769" y="18248"/>
                      <wp:lineTo x="7598" y="18061"/>
                      <wp:lineTo x="10854" y="18061"/>
                      <wp:lineTo x="14396" y="17846"/>
                      <wp:lineTo x="14455" y="16506"/>
                      <wp:lineTo x="13997" y="16479"/>
                      <wp:lineTo x="7884" y="16345"/>
                      <wp:lineTo x="7711" y="16104"/>
                      <wp:lineTo x="7539" y="15917"/>
                      <wp:lineTo x="8741" y="15917"/>
                      <wp:lineTo x="10912" y="15649"/>
                      <wp:lineTo x="10969" y="14577"/>
                      <wp:lineTo x="7539" y="14201"/>
                      <wp:lineTo x="7539" y="13773"/>
                      <wp:lineTo x="9827" y="13773"/>
                      <wp:lineTo x="10912" y="13639"/>
                      <wp:lineTo x="10969" y="12540"/>
                      <wp:lineTo x="10683" y="12513"/>
                      <wp:lineTo x="7769" y="12486"/>
                      <wp:lineTo x="7769" y="12245"/>
                      <wp:lineTo x="7598" y="12058"/>
                      <wp:lineTo x="8168" y="12058"/>
                      <wp:lineTo x="13026" y="11682"/>
                      <wp:lineTo x="13141" y="10584"/>
                      <wp:lineTo x="12226" y="10530"/>
                      <wp:lineTo x="7825" y="10342"/>
                      <wp:lineTo x="13483" y="10342"/>
                      <wp:lineTo x="18397" y="10155"/>
                      <wp:lineTo x="18341" y="9914"/>
                      <wp:lineTo x="19312" y="9914"/>
                      <wp:lineTo x="21600" y="9619"/>
                      <wp:lineTo x="21600" y="8547"/>
                      <wp:lineTo x="20454" y="8413"/>
                      <wp:lineTo x="18341" y="8198"/>
                      <wp:lineTo x="18341" y="7770"/>
                      <wp:lineTo x="21198" y="7770"/>
                      <wp:lineTo x="21600" y="7716"/>
                      <wp:lineTo x="21600" y="6617"/>
                      <wp:lineTo x="8054" y="6483"/>
                      <wp:lineTo x="9711" y="6483"/>
                      <wp:lineTo x="18341" y="6135"/>
                      <wp:lineTo x="21600" y="5733"/>
                      <wp:lineTo x="21600" y="4634"/>
                      <wp:lineTo x="7884" y="4339"/>
                      <wp:lineTo x="7825" y="4152"/>
                      <wp:lineTo x="7655" y="3911"/>
                      <wp:lineTo x="9711" y="3482"/>
                      <wp:lineTo x="12627" y="3053"/>
                      <wp:lineTo x="13026" y="3026"/>
                      <wp:lineTo x="12683" y="2946"/>
                      <wp:lineTo x="7769" y="2196"/>
                      <wp:lineTo x="7769" y="1954"/>
                      <wp:lineTo x="7539" y="1338"/>
                      <wp:lineTo x="9711" y="1338"/>
                      <wp:lineTo x="11541" y="1150"/>
                      <wp:lineTo x="11483" y="52"/>
                      <wp:lineTo x="3367" y="52"/>
                    </wp:wrapPolygon>
                  </wp:wrapTight>
                  <wp:docPr id="7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640" cy="768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596640" cy="7680960"/>
                  <wp:effectExtent l="0" t="0" r="0" b="0"/>
                  <wp:wrapTight wrapText="bothSides">
                    <wp:wrapPolygon edited="0">
                      <wp:start x="3367" y="52"/>
                      <wp:lineTo x="3367" y="1177"/>
                      <wp:lineTo x="4969" y="1338"/>
                      <wp:lineTo x="7312" y="1338"/>
                      <wp:lineTo x="7368" y="1767"/>
                      <wp:lineTo x="7140" y="1981"/>
                      <wp:lineTo x="7312" y="2196"/>
                      <wp:lineTo x="2112" y="2410"/>
                      <wp:lineTo x="1654" y="2464"/>
                      <wp:lineTo x="1654" y="2624"/>
                      <wp:lineTo x="627" y="3026"/>
                      <wp:lineTo x="627" y="10155"/>
                      <wp:lineTo x="3597" y="10342"/>
                      <wp:lineTo x="7084" y="10342"/>
                      <wp:lineTo x="2398" y="10530"/>
                      <wp:lineTo x="1941" y="10584"/>
                      <wp:lineTo x="1941" y="11682"/>
                      <wp:lineTo x="6855" y="12058"/>
                      <wp:lineTo x="7368" y="12058"/>
                      <wp:lineTo x="7140" y="12299"/>
                      <wp:lineTo x="7254" y="12486"/>
                      <wp:lineTo x="4340" y="12513"/>
                      <wp:lineTo x="4112" y="12540"/>
                      <wp:lineTo x="4112" y="13639"/>
                      <wp:lineTo x="5198" y="13773"/>
                      <wp:lineTo x="7312" y="13773"/>
                      <wp:lineTo x="7312" y="14201"/>
                      <wp:lineTo x="4112" y="14577"/>
                      <wp:lineTo x="4112" y="15649"/>
                      <wp:lineTo x="6168" y="15917"/>
                      <wp:lineTo x="7312" y="15917"/>
                      <wp:lineTo x="7140" y="16211"/>
                      <wp:lineTo x="7140" y="16345"/>
                      <wp:lineTo x="627" y="16479"/>
                      <wp:lineTo x="627" y="17846"/>
                      <wp:lineTo x="4169" y="18061"/>
                      <wp:lineTo x="7368" y="18061"/>
                      <wp:lineTo x="7140" y="18329"/>
                      <wp:lineTo x="7140" y="18463"/>
                      <wp:lineTo x="4340" y="18543"/>
                      <wp:lineTo x="4112" y="18570"/>
                      <wp:lineTo x="4112" y="19534"/>
                      <wp:lineTo x="5998" y="19776"/>
                      <wp:lineTo x="7368" y="19776"/>
                      <wp:lineTo x="7140" y="19990"/>
                      <wp:lineTo x="7312" y="20204"/>
                      <wp:lineTo x="855" y="20204"/>
                      <wp:lineTo x="627" y="20231"/>
                      <wp:lineTo x="627" y="21544"/>
                      <wp:lineTo x="14341" y="21544"/>
                      <wp:lineTo x="14455" y="20231"/>
                      <wp:lineTo x="13997" y="20204"/>
                      <wp:lineTo x="7769" y="20204"/>
                      <wp:lineTo x="7769" y="19963"/>
                      <wp:lineTo x="7598" y="19776"/>
                      <wp:lineTo x="8968" y="19776"/>
                      <wp:lineTo x="10912" y="19534"/>
                      <wp:lineTo x="10969" y="18570"/>
                      <wp:lineTo x="10627" y="18543"/>
                      <wp:lineTo x="7769" y="18489"/>
                      <wp:lineTo x="7769" y="18248"/>
                      <wp:lineTo x="7598" y="18061"/>
                      <wp:lineTo x="10854" y="18061"/>
                      <wp:lineTo x="14396" y="17846"/>
                      <wp:lineTo x="14455" y="16506"/>
                      <wp:lineTo x="13997" y="16479"/>
                      <wp:lineTo x="7884" y="16345"/>
                      <wp:lineTo x="7711" y="16104"/>
                      <wp:lineTo x="7539" y="15917"/>
                      <wp:lineTo x="8741" y="15917"/>
                      <wp:lineTo x="10912" y="15649"/>
                      <wp:lineTo x="10969" y="14577"/>
                      <wp:lineTo x="7539" y="14201"/>
                      <wp:lineTo x="7539" y="13773"/>
                      <wp:lineTo x="9827" y="13773"/>
                      <wp:lineTo x="10912" y="13639"/>
                      <wp:lineTo x="10969" y="12540"/>
                      <wp:lineTo x="10683" y="12513"/>
                      <wp:lineTo x="7769" y="12486"/>
                      <wp:lineTo x="7769" y="12245"/>
                      <wp:lineTo x="7598" y="12058"/>
                      <wp:lineTo x="8168" y="12058"/>
                      <wp:lineTo x="13026" y="11682"/>
                      <wp:lineTo x="13141" y="10584"/>
                      <wp:lineTo x="12226" y="10530"/>
                      <wp:lineTo x="7825" y="10342"/>
                      <wp:lineTo x="13483" y="10342"/>
                      <wp:lineTo x="18397" y="10155"/>
                      <wp:lineTo x="18341" y="9914"/>
                      <wp:lineTo x="19312" y="9914"/>
                      <wp:lineTo x="21600" y="9619"/>
                      <wp:lineTo x="21600" y="8547"/>
                      <wp:lineTo x="20454" y="8413"/>
                      <wp:lineTo x="18341" y="8198"/>
                      <wp:lineTo x="18341" y="7770"/>
                      <wp:lineTo x="21198" y="7770"/>
                      <wp:lineTo x="21600" y="7716"/>
                      <wp:lineTo x="21600" y="6617"/>
                      <wp:lineTo x="8054" y="6483"/>
                      <wp:lineTo x="9711" y="6483"/>
                      <wp:lineTo x="18341" y="6135"/>
                      <wp:lineTo x="21600" y="5733"/>
                      <wp:lineTo x="21600" y="4634"/>
                      <wp:lineTo x="7884" y="4339"/>
                      <wp:lineTo x="7825" y="4152"/>
                      <wp:lineTo x="7655" y="3911"/>
                      <wp:lineTo x="9711" y="3482"/>
                      <wp:lineTo x="12627" y="3053"/>
                      <wp:lineTo x="13026" y="3026"/>
                      <wp:lineTo x="12683" y="2946"/>
                      <wp:lineTo x="7769" y="2196"/>
                      <wp:lineTo x="7769" y="1954"/>
                      <wp:lineTo x="7539" y="1338"/>
                      <wp:lineTo x="9711" y="1338"/>
                      <wp:lineTo x="11541" y="1150"/>
                      <wp:lineTo x="11483" y="52"/>
                      <wp:lineTo x="3367" y="52"/>
                    </wp:wrapPolygon>
                  </wp:wrapTight>
                  <wp:docPr id="7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640" cy="768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tcBorders/>
          </w:tcPr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/>
            </w:pPr>
            <w:r>
              <w:rPr>
                <w:sz w:val="18"/>
              </w:rPr>
              <w:t>irodavezet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irodavezető,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, ügykezel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/>
            </w:pPr>
            <w:r>
              <w:rPr>
                <w:sz w:val="18"/>
              </w:rPr>
              <w:t>irodavezet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 nap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680" w:right="680" w:gutter="0" w:header="675" w:top="1332" w:footer="45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5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812"/>
        <w:gridCol w:w="1814"/>
        <w:gridCol w:w="907"/>
      </w:tblGrid>
      <w:tr>
        <w:trPr/>
        <w:tc>
          <w:tcPr>
            <w:tcW w:w="2055" w:type="dxa"/>
            <w:tcBorders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agyar Közlöny,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CD jogtár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kiadmányozá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számítógépes program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kiadmányozá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számítógépes program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belső szabályzat, feljegyzés, irattározá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K/CD,feljegyzés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651250" cy="5864860"/>
                  <wp:effectExtent l="0" t="0" r="0" b="0"/>
                  <wp:wrapTight wrapText="bothSides">
                    <wp:wrapPolygon edited="0">
                      <wp:start x="-3" y="67"/>
                      <wp:lineTo x="-3" y="1085"/>
                      <wp:lineTo x="7610" y="1190"/>
                      <wp:lineTo x="7610" y="1751"/>
                      <wp:lineTo x="4565" y="2102"/>
                      <wp:lineTo x="3437" y="2277"/>
                      <wp:lineTo x="3437" y="3784"/>
                      <wp:lineTo x="5130" y="3995"/>
                      <wp:lineTo x="7610" y="3995"/>
                      <wp:lineTo x="7329" y="4555"/>
                      <wp:lineTo x="5807" y="5117"/>
                      <wp:lineTo x="3437" y="5468"/>
                      <wp:lineTo x="3325" y="5608"/>
                      <wp:lineTo x="6878" y="6239"/>
                      <wp:lineTo x="7498" y="6801"/>
                      <wp:lineTo x="7385" y="11289"/>
                      <wp:lineTo x="2195" y="11464"/>
                      <wp:lineTo x="2195" y="13217"/>
                      <wp:lineTo x="5243" y="13533"/>
                      <wp:lineTo x="7385" y="13533"/>
                      <wp:lineTo x="3494" y="13779"/>
                      <wp:lineTo x="3268" y="13779"/>
                      <wp:lineTo x="3268" y="15110"/>
                      <wp:lineTo x="7610" y="15216"/>
                      <wp:lineTo x="4792" y="15567"/>
                      <wp:lineTo x="3663" y="15742"/>
                      <wp:lineTo x="3663" y="17180"/>
                      <wp:lineTo x="5749" y="17460"/>
                      <wp:lineTo x="7610" y="17460"/>
                      <wp:lineTo x="7385" y="17776"/>
                      <wp:lineTo x="7498" y="18020"/>
                      <wp:lineTo x="3494" y="18092"/>
                      <wp:lineTo x="3268" y="18127"/>
                      <wp:lineTo x="3268" y="19424"/>
                      <wp:lineTo x="5525" y="19703"/>
                      <wp:lineTo x="7610" y="19703"/>
                      <wp:lineTo x="3720" y="20020"/>
                      <wp:lineTo x="3268" y="20089"/>
                      <wp:lineTo x="3268" y="21528"/>
                      <wp:lineTo x="12180" y="21528"/>
                      <wp:lineTo x="12293" y="20089"/>
                      <wp:lineTo x="7837" y="19703"/>
                      <wp:lineTo x="9697" y="19703"/>
                      <wp:lineTo x="12236" y="19389"/>
                      <wp:lineTo x="12293" y="18127"/>
                      <wp:lineTo x="11841" y="18092"/>
                      <wp:lineTo x="8063" y="18020"/>
                      <wp:lineTo x="8063" y="17776"/>
                      <wp:lineTo x="7837" y="17460"/>
                      <wp:lineTo x="9528" y="17460"/>
                      <wp:lineTo x="11841" y="17145"/>
                      <wp:lineTo x="11841" y="15742"/>
                      <wp:lineTo x="7837" y="15216"/>
                      <wp:lineTo x="11050" y="15216"/>
                      <wp:lineTo x="12236" y="15076"/>
                      <wp:lineTo x="12293" y="13814"/>
                      <wp:lineTo x="11615" y="13743"/>
                      <wp:lineTo x="8005" y="13533"/>
                      <wp:lineTo x="9923" y="13533"/>
                      <wp:lineTo x="13250" y="13182"/>
                      <wp:lineTo x="13308" y="11499"/>
                      <wp:lineTo x="12855" y="11464"/>
                      <wp:lineTo x="8005" y="11289"/>
                      <wp:lineTo x="7950" y="10938"/>
                      <wp:lineTo x="7780" y="10728"/>
                      <wp:lineTo x="21315" y="10658"/>
                      <wp:lineTo x="21315" y="9220"/>
                      <wp:lineTo x="20865" y="9185"/>
                      <wp:lineTo x="17425" y="9045"/>
                      <wp:lineTo x="17706" y="8483"/>
                      <wp:lineTo x="20696" y="7923"/>
                      <wp:lineTo x="21600" y="7817"/>
                      <wp:lineTo x="21541" y="7712"/>
                      <wp:lineTo x="19568" y="7362"/>
                      <wp:lineTo x="17593" y="6801"/>
                      <wp:lineTo x="17536" y="6555"/>
                      <wp:lineTo x="17311" y="6239"/>
                      <wp:lineTo x="19793" y="6239"/>
                      <wp:lineTo x="20978" y="6064"/>
                      <wp:lineTo x="21033" y="5046"/>
                      <wp:lineTo x="8005" y="4555"/>
                      <wp:lineTo x="7837" y="3995"/>
                      <wp:lineTo x="10148" y="3995"/>
                      <wp:lineTo x="12067" y="3750"/>
                      <wp:lineTo x="12067" y="2277"/>
                      <wp:lineTo x="7837" y="1751"/>
                      <wp:lineTo x="7837" y="1190"/>
                      <wp:lineTo x="13813" y="1190"/>
                      <wp:lineTo x="15563" y="1049"/>
                      <wp:lineTo x="15450" y="67"/>
                      <wp:lineTo x="-3" y="67"/>
                    </wp:wrapPolygon>
                  </wp:wrapTight>
                  <wp:docPr id="7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0" cy="586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rodavezető,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/>
            </w:pPr>
            <w:r>
              <w:rPr>
                <w:sz w:val="18"/>
              </w:rPr>
              <w:t xml:space="preserve">irodavezető,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iroda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iroda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30 nap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680" w:right="680" w:gutter="0" w:header="675" w:top="1332" w:footer="45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237"/>
        <w:gridCol w:w="1559"/>
        <w:gridCol w:w="1361"/>
      </w:tblGrid>
      <w:tr>
        <w:trPr/>
        <w:tc>
          <w:tcPr>
            <w:tcW w:w="1488" w:type="dxa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agyar Közlöny, CD jogtár, önk. rend., belső szabályz.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zámítógépes progr.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feljegyzé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 belső szabályz.,kiadmány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könyv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40480" cy="7719060"/>
                      <wp:effectExtent l="0" t="0" r="0" b="0"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40480" cy="7719120"/>
                                <a:chOff x="0" y="0"/>
                                <a:chExt cx="3840480" cy="77191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840480" cy="771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88960" y="3686760"/>
                                  <a:ext cx="2520" cy="31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3714120"/>
                                  <a:ext cx="9144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7">
                                      <a:moveTo>
                                        <a:pt x="63" y="1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63" y="1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4560" y="3316680"/>
                                  <a:ext cx="5760" cy="31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600" y="3341520"/>
                                  <a:ext cx="9144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21">
                                      <a:moveTo>
                                        <a:pt x="90" y="121"/>
                                      </a:moveTo>
                                      <a:lnTo>
                                        <a:pt x="0" y="14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90" y="1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577800"/>
                                  <a:ext cx="720" cy="2043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960" y="57780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2621160"/>
                                  <a:ext cx="9943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258516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144" y="57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4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805680"/>
                                  <a:ext cx="9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747360"/>
                                  <a:ext cx="720" cy="58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2040" y="785520"/>
                                  <a:ext cx="720" cy="20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78372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72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72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3040" y="352440"/>
                                  <a:ext cx="9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040" y="291600"/>
                                  <a:ext cx="720" cy="60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3040" y="340920"/>
                                  <a:ext cx="720" cy="11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33840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72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72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2520" y="7064280"/>
                                  <a:ext cx="5760" cy="52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0400" y="7112160"/>
                                  <a:ext cx="9144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7">
                                      <a:moveTo>
                                        <a:pt x="63" y="1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63" y="1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720" y="6786720"/>
                                  <a:ext cx="5760" cy="65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7520" y="6847920"/>
                                  <a:ext cx="9144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7">
                                      <a:moveTo>
                                        <a:pt x="81" y="117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81" y="1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3440" y="2612520"/>
                                  <a:ext cx="69984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2" h="504">
                                      <a:moveTo>
                                        <a:pt x="1102" y="504"/>
                                      </a:moveTo>
                                      <a:lnTo>
                                        <a:pt x="0" y="50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3280" y="2856240"/>
                                  <a:ext cx="720" cy="76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57720" y="2612520"/>
                                  <a:ext cx="765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4560" y="257616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0" y="57"/>
                                      </a:moveTo>
                                      <a:lnTo>
                                        <a:pt x="144" y="0"/>
                                      </a:lnTo>
                                      <a:lnTo>
                                        <a:pt x="144" y="114"/>
                                      </a:lnTo>
                                      <a:lnTo>
                                        <a:pt x="0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4560" y="2962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8840" y="299340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72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72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4560" y="2399760"/>
                                  <a:ext cx="720" cy="334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8840" y="2729880"/>
                                  <a:ext cx="914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3">
                                      <a:moveTo>
                                        <a:pt x="72" y="1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72" y="1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2560" y="2573640"/>
                                  <a:ext cx="3240" cy="38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0800" y="261000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67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67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32280" y="2334240"/>
                                  <a:ext cx="2520" cy="23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6560" y="2352600"/>
                                  <a:ext cx="9144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7">
                                      <a:moveTo>
                                        <a:pt x="63" y="1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63" y="1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7800" y="2206080"/>
                                  <a:ext cx="102960" cy="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7520" y="217188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144" y="57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4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040" y="1902960"/>
                                  <a:ext cx="2520" cy="40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1941840"/>
                                  <a:ext cx="914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3">
                                      <a:moveTo>
                                        <a:pt x="76" y="1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76" y="1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6200" y="1539720"/>
                                  <a:ext cx="720" cy="153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51960" y="1693440"/>
                                  <a:ext cx="10746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040" y="1657440"/>
                                  <a:ext cx="914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3">
                                      <a:moveTo>
                                        <a:pt x="0" y="57"/>
                                      </a:moveTo>
                                      <a:lnTo>
                                        <a:pt x="144" y="0"/>
                                      </a:lnTo>
                                      <a:lnTo>
                                        <a:pt x="144" y="113"/>
                                      </a:lnTo>
                                      <a:lnTo>
                                        <a:pt x="0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720" y="6369120"/>
                                  <a:ext cx="720" cy="97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5000" y="646380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72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72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6454800"/>
                                  <a:ext cx="5760" cy="808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760" y="726048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72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72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4880" y="6267600"/>
                                  <a:ext cx="99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080" y="623124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144" y="57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4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5967000"/>
                                  <a:ext cx="720" cy="45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3000" y="6010200"/>
                                  <a:ext cx="914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3">
                                      <a:moveTo>
                                        <a:pt x="72" y="1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72" y="1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5285160"/>
                                  <a:ext cx="720" cy="130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3000" y="541404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72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72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1240" y="4709880"/>
                                  <a:ext cx="576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240" y="4842360"/>
                                  <a:ext cx="9144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8">
                                      <a:moveTo>
                                        <a:pt x="67" y="11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67" y="1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3200" y="4190400"/>
                                  <a:ext cx="748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00" y="4190400"/>
                                  <a:ext cx="72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427176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72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72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7000" y="4187880"/>
                                  <a:ext cx="6458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3200" y="4065840"/>
                                  <a:ext cx="720" cy="122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720" y="4187880"/>
                                  <a:ext cx="72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0" y="426924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72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72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040" y="1577880"/>
                                  <a:ext cx="720" cy="117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1693440"/>
                                  <a:ext cx="914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3">
                                      <a:moveTo>
                                        <a:pt x="72" y="1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72" y="1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8800" y="1435680"/>
                                  <a:ext cx="61164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560" y="139968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144" y="57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4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040" y="1110600"/>
                                  <a:ext cx="720" cy="119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122796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72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72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4840" y="90000"/>
                                  <a:ext cx="91440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4840" y="109080"/>
                                  <a:ext cx="91440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7720" y="135360"/>
                                  <a:ext cx="5238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Ügyirat fogad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14840" y="856080"/>
                                  <a:ext cx="914400" cy="25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4840" y="856080"/>
                                  <a:ext cx="914400" cy="25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0520" y="882720"/>
                                  <a:ext cx="5187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Tartalmi, forma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3320" y="995760"/>
                                  <a:ext cx="3106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llenőrz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20160" y="1300320"/>
                                  <a:ext cx="1103040" cy="27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7" h="437">
                                      <a:moveTo>
                                        <a:pt x="869" y="0"/>
                                      </a:moveTo>
                                      <a:lnTo>
                                        <a:pt x="1737" y="217"/>
                                      </a:lnTo>
                                      <a:lnTo>
                                        <a:pt x="869" y="437"/>
                                      </a:lnTo>
                                      <a:lnTo>
                                        <a:pt x="0" y="217"/>
                                      </a:lnTo>
                                      <a:lnTo>
                                        <a:pt x="86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160" y="1300320"/>
                                  <a:ext cx="1103040" cy="27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7" h="437">
                                      <a:moveTo>
                                        <a:pt x="869" y="0"/>
                                      </a:moveTo>
                                      <a:lnTo>
                                        <a:pt x="1737" y="217"/>
                                      </a:lnTo>
                                      <a:lnTo>
                                        <a:pt x="869" y="437"/>
                                      </a:lnTo>
                                      <a:lnTo>
                                        <a:pt x="0" y="217"/>
                                      </a:lnTo>
                                      <a:lnTo>
                                        <a:pt x="86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8520" y="1364760"/>
                                  <a:ext cx="536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Minden rendben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9000" y="1334160"/>
                                  <a:ext cx="91440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9000" y="1334160"/>
                                  <a:ext cx="91440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82480" y="1364040"/>
                                  <a:ext cx="369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iánypótl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14840" y="1765440"/>
                                  <a:ext cx="914400" cy="13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4840" y="1765440"/>
                                  <a:ext cx="914400" cy="13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9120" y="1770840"/>
                                  <a:ext cx="25524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ódol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2920" y="4341600"/>
                                  <a:ext cx="1388880" cy="36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341600"/>
                                  <a:ext cx="1388880" cy="36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4413960"/>
                                  <a:ext cx="12351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Eredeti példányok elküldése a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hu-HU"/>
                                      </w:rPr>
                                      <w:t>KEKKH osztályár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31800" y="6922080"/>
                                  <a:ext cx="91440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1800" y="6922080"/>
                                  <a:ext cx="91440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4040" y="6949440"/>
                                  <a:ext cx="26784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ögzít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6200" y="3788280"/>
                                  <a:ext cx="131436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200" y="3788280"/>
                                  <a:ext cx="131436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9440" y="3868920"/>
                                  <a:ext cx="112464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Jelentőlapok előkészítése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hu-HU"/>
                                      </w:rPr>
                                      <w:t>postáz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74800" y="4344120"/>
                                  <a:ext cx="9144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4800" y="4344120"/>
                                  <a:ext cx="9144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4040" y="4413960"/>
                                  <a:ext cx="7855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Másolatok várakozó állományba téte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4917600"/>
                                  <a:ext cx="1428840" cy="36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917600"/>
                                  <a:ext cx="1428840" cy="36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120" y="5003280"/>
                                  <a:ext cx="13946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zemélyi nyilvántartó lapok visszaérkezése  a KEKKH-tó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1520" y="5486400"/>
                                  <a:ext cx="914400" cy="48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5486400"/>
                                  <a:ext cx="914400" cy="48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800" y="5626800"/>
                                  <a:ext cx="81144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gyeztetés a várakozó állományban levőkke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3280" y="6082200"/>
                                  <a:ext cx="1011600" cy="3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3" h="587">
                                      <a:moveTo>
                                        <a:pt x="796" y="0"/>
                                      </a:moveTo>
                                      <a:lnTo>
                                        <a:pt x="1593" y="292"/>
                                      </a:lnTo>
                                      <a:lnTo>
                                        <a:pt x="796" y="587"/>
                                      </a:lnTo>
                                      <a:lnTo>
                                        <a:pt x="0" y="292"/>
                                      </a:lnTo>
                                      <a:lnTo>
                                        <a:pt x="7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" y="6082200"/>
                                  <a:ext cx="1011600" cy="3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3" h="587">
                                      <a:moveTo>
                                        <a:pt x="796" y="0"/>
                                      </a:moveTo>
                                      <a:lnTo>
                                        <a:pt x="1593" y="292"/>
                                      </a:lnTo>
                                      <a:lnTo>
                                        <a:pt x="796" y="587"/>
                                      </a:lnTo>
                                      <a:lnTo>
                                        <a:pt x="0" y="292"/>
                                      </a:lnTo>
                                      <a:lnTo>
                                        <a:pt x="7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9600" y="6167880"/>
                                  <a:ext cx="5284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Minden egyezik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3520" y="6167880"/>
                                  <a:ext cx="91440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3520" y="6167880"/>
                                  <a:ext cx="91440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44640" y="6213600"/>
                                  <a:ext cx="2088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avít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3520" y="6536160"/>
                                  <a:ext cx="914400" cy="25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3520" y="6536160"/>
                                  <a:ext cx="914400" cy="25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9880" y="6563520"/>
                                  <a:ext cx="4881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Javítási adatlap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5440" y="6675840"/>
                                  <a:ext cx="3315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lkészítés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0080" y="7332840"/>
                                  <a:ext cx="1108800" cy="29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332840"/>
                                  <a:ext cx="1108800" cy="29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680" y="7388280"/>
                                  <a:ext cx="79452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Állományba helyezé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(aktív, passzív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5800" y="1230480"/>
                                  <a:ext cx="3924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9080" y="1600920"/>
                                  <a:ext cx="2232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5760" y="6457320"/>
                                  <a:ext cx="2232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2480" y="6045840"/>
                                  <a:ext cx="3924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1680" y="2013480"/>
                                  <a:ext cx="1445760" cy="38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7" h="608">
                                      <a:moveTo>
                                        <a:pt x="1138" y="0"/>
                                      </a:moveTo>
                                      <a:lnTo>
                                        <a:pt x="2277" y="303"/>
                                      </a:lnTo>
                                      <a:lnTo>
                                        <a:pt x="1138" y="608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1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2013480"/>
                                  <a:ext cx="1445760" cy="38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7" h="608">
                                      <a:moveTo>
                                        <a:pt x="1138" y="0"/>
                                      </a:moveTo>
                                      <a:lnTo>
                                        <a:pt x="2277" y="303"/>
                                      </a:lnTo>
                                      <a:lnTo>
                                        <a:pt x="1138" y="608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1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6960" y="2084040"/>
                                  <a:ext cx="75708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datok a valóságnak  megfelelnek 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88960" y="2084040"/>
                                  <a:ext cx="1291680" cy="25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8960" y="2084040"/>
                                  <a:ext cx="1291680" cy="25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7920" y="2103840"/>
                                  <a:ext cx="118872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ratok beérkezése az ügyféltől, vagy társszerv jelzés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34680" y="2682360"/>
                                  <a:ext cx="117720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4680" y="2682360"/>
                                  <a:ext cx="117720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6200" y="2729880"/>
                                  <a:ext cx="8013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zemélyi adatok rögzítés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69320" y="2427120"/>
                                  <a:ext cx="914400" cy="14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320" y="2427120"/>
                                  <a:ext cx="914400" cy="14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7640" y="2454120"/>
                                  <a:ext cx="2001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avít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17360" y="2801520"/>
                                  <a:ext cx="914400" cy="16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7360" y="2801520"/>
                                  <a:ext cx="914400" cy="16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7000" y="2818080"/>
                                  <a:ext cx="5284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Lakcím rögzítés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5840" y="3065760"/>
                                  <a:ext cx="1657440" cy="25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3065760"/>
                                  <a:ext cx="1657440" cy="25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6840" y="3093120"/>
                                  <a:ext cx="16401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zemélyi azonosítót és lakcímet igazoló hatósági igazolvány kiállít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0120" y="1946160"/>
                                  <a:ext cx="3924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7680" y="2406600"/>
                                  <a:ext cx="2232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3520" y="7186320"/>
                                  <a:ext cx="91440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3520" y="7186320"/>
                                  <a:ext cx="91440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6520" y="7213680"/>
                                  <a:ext cx="4629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dattovábbít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0320" y="410760"/>
                                  <a:ext cx="1765800" cy="33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1" h="530">
                                      <a:moveTo>
                                        <a:pt x="1395" y="0"/>
                                      </a:moveTo>
                                      <a:lnTo>
                                        <a:pt x="2781" y="263"/>
                                      </a:lnTo>
                                      <a:lnTo>
                                        <a:pt x="1395" y="530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139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0320" y="410760"/>
                                  <a:ext cx="1765800" cy="33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1" h="530">
                                      <a:moveTo>
                                        <a:pt x="1395" y="0"/>
                                      </a:moveTo>
                                      <a:lnTo>
                                        <a:pt x="2781" y="263"/>
                                      </a:lnTo>
                                      <a:lnTo>
                                        <a:pt x="1395" y="530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139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61560" y="480600"/>
                                  <a:ext cx="8920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Körzethez tartozó községből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4480" y="593640"/>
                                  <a:ext cx="27612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érkezet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2520" y="71136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0320" y="38592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63120" y="3418200"/>
                                  <a:ext cx="1657440" cy="26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120" y="3418200"/>
                                  <a:ext cx="1657440" cy="26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42840" y="3455640"/>
                                  <a:ext cx="108072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gazolvány átadása, vagy postáz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2.4pt;height:607.8pt" coordorigin="0,0" coordsize="6048,12156">
                      <v:rect id="shape_0" stroked="f" o:allowincell="t" style="position:absolute;left:0;top:0;width:6047;height:1215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345,5806" to="2348,5855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7" path="m63,117l0,0l144,7l63,117xe" fillcolor="black" stroked="t" o:allowincell="t" style="position:absolute;left:2273;top:5849;width:143;height:116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322,5223" to="2330,527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21" path="m90,121l0,14l144,0l90,121xe" fillcolor="black" stroked="t" o:allowincell="t" style="position:absolute;left:2259;top:5262;width:143;height:120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630,910" to="630,412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630,910" to="913,910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630,4128" to="2195,4128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144,57l0,114l0,0l144,57xe" fillcolor="black" stroked="t" o:allowincell="t" style="position:absolute;left:2187;top:4071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304,1269" to="2317,1269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304,1177" to="2304,1268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318,1237" to="2318,1268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72,114l0,0l144,0l72,114xe" fillcolor="black" stroked="t" o:allowincell="t" style="position:absolute;left:2246;top:1234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304,555" to="2317,555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318,459" to="2318,554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304,537" to="2304,554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72,114l0,0l144,0l72,114xe" fillcolor="black" stroked="t" o:allowincell="t" style="position:absolute;left:2232;top:533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122,11125" to="3130,11206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7" path="m63,117l0,0l144,7l63,117xe" fillcolor="black" stroked="t" o:allowincell="t" style="position:absolute;left:3056;top:11200;width:143;height:116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119,10688" to="3127,1079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7" path="m81,117l0,7l144,0l81,117xe" fillcolor="black" stroked="t" o:allowincell="t" style="position:absolute;left:3051;top:10784;width:143;height:116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shape id="shape_0" coordsize="1102,504" path="m1102,504l0,504l0,0e" stroked="t" o:allowincell="t" style="position:absolute;left:3659;top:4114;width:1101;height:503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761,4498" to="4761,461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453,4114" to="3658,4114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0,57l144,0l144,114l0,57xe" fillcolor="black" stroked="t" o:allowincell="t" style="position:absolute;left:2322;top:4057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322,4665" to="2322,471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72,114l0,0l144,0l72,114xe" fillcolor="black" stroked="t" o:allowincell="t" style="position:absolute;left:2250;top:4714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322,3779" to="2322,430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3" path="m72,113l0,0l144,0l72,113xe" fillcolor="black" stroked="t" o:allowincell="t" style="position:absolute;left:2250;top:4299;width:143;height:112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760,4053" to="4764,4113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67,114l0,0l144,0l67,114xe" fillcolor="black" stroked="t" o:allowincell="t" style="position:absolute;left:4694;top:4110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775,3676" to="4778,3711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7" path="m63,117l0,0l144,7l63,117xe" fillcolor="black" stroked="t" o:allowincell="t" style="position:absolute;left:4703;top:3705;width:143;height:116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461,3474" to="3622,3476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144,57l0,114l0,0l144,57xe" fillcolor="black" stroked="t" o:allowincell="t" style="position:absolute;left:3618;top:3420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318,2997" to="2321,306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3" path="m76,113l0,0l144,0l76,113xe" fillcolor="black" stroked="t" o:allowincell="t" style="position:absolute;left:2246;top:3058;width:143;height:112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136,2425" to="4136,2666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444,2667" to="4135,2667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3" path="m0,57l144,0l144,113l0,57xe" fillcolor="black" stroked="t" o:allowincell="t" style="position:absolute;left:2318;top:2610;width:143;height:112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119,10030" to="3119,101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72,114l0,0l144,0l72,114xe" fillcolor="black" stroked="t" o:allowincell="t" style="position:absolute;left:3047;top:10179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305,10165" to="1313,1143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72,114l0,0l144,0l72,114xe" fillcolor="black" stroked="t" o:allowincell="t" style="position:absolute;left:1242;top:11434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102,9870" to="2258,987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144,57l0,114l0,0l144,57xe" fillcolor="black" stroked="t" o:allowincell="t" style="position:absolute;left:2255;top:9813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305,9397" to="1305,946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3" path="m72,113l0,0l144,0l72,113xe" fillcolor="black" stroked="t" o:allowincell="t" style="position:absolute;left:1233;top:9465;width:143;height:112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305,8323" to="1305,8528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72,114l0,0l144,0l72,114xe" fillcolor="black" stroked="t" o:allowincell="t" style="position:absolute;left:1233;top:8526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309,7417" to="1317,7632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8" path="m67,118l0,0l144,7l67,118xe" fillcolor="black" stroked="t" o:allowincell="t" style="position:absolute;left:1238;top:7626;width:143;height:117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336,6599" to="3514,6599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515,6599" to="3515,6729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72,114l0,0l144,0l72,114xe" fillcolor="black" stroked="t" o:allowincell="t" style="position:absolute;left:3443;top:6727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318,6595" to="2334,6595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336,6403" to="2336,6594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319,6595" to="1319,6726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72,114l0,0l144,0l72,114xe" fillcolor="black" stroked="t" o:allowincell="t" style="position:absolute;left:1247;top:6723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318,2485" to="2318,2669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3" path="m72,113l0,0l144,0l72,113xe" fillcolor="black" stroked="t" o:allowincell="t" style="position:absolute;left:2246;top:2667;width:143;height:112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313,2261" to="3275,2264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144,57l0,114l0,0l144,57xe" fillcolor="black" stroked="t" o:allowincell="t" style="position:absolute;left:3272;top:2204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318,1749" to="2318,193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72,114l0,0l144,0l72,114xe" fillcolor="black" stroked="t" o:allowincell="t" style="position:absolute;left:2246;top:1934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rect id="shape_0" fillcolor="white" stroked="t" o:allowincell="t" style="position:absolute;left:1598;top:142;width:1439;height:316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598;top:172;width:1439;height:316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886;top:213;width:824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Ügyirat fogad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598;top:1348;width:1439;height:400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598;top:1348;width:1439;height:400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875;top:1390;width:816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artalmi, forma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5;top:1568;width:488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lenőrz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737,437" path="m869,0l1737,217l869,437l0,217l869,0xe" fillcolor="white" stroked="t" o:allowincell="t" style="position:absolute;left:1449;top:2048;width:1736;height:436;mso-wrap-style:none;v-text-anchor:middle;mso-position-horizontal-relative:char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1737,437" path="m869,0l1737,217l869,437l0,217l869,0xe" fillcolor="white" stroked="t" o:allowincell="t" style="position:absolute;left:1449;top:2048;width:1736;height:436;mso-wrap-style:none;v-text-anchor:middle;mso-position-horizontal-relative:char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t" style="position:absolute;left:1903;top:2149;width:844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inden rendben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416;top:2101;width:1439;height:323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3416;top:2101;width:1439;height:323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3752;top:2148;width:58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iánypótl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598;top:2780;width:1439;height:216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598;top:2780;width:1439;height:216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2093;top:2789;width:401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ódol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25;top:6837;width:2186;height:579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225;top:6837;width:2186;height:579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359;top:6951;width:1944;height:2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redeti példányok elküldése a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hu-HU"/>
                                </w:rPr>
                                <w:t>KEKKH osztályár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412;top:10901;width:1439;height:223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2412;top:10901;width:1439;height:223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2857;top:10944;width:421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ögzít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301;top:5966;width:2069;height:436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301;top:5966;width:2069;height:436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448;top:6093;width:1770;height:1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elentőlapok előkészítése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hu-HU"/>
                                </w:rPr>
                                <w:t>postáz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795;top:6841;width:1439;height:557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2795;top:6841;width:1439;height:557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2857;top:6951;width:1236;height:34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ásolatok várakozó állományba téte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80;top:7744;width:2249;height:578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80;top:7744;width:2249;height:578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94;top:7879;width:2195;height:2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zemélyi nyilvántartó lapok visszaérkezése  a KEKKH-tó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585;top:8640;width:1439;height:756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585;top:8640;width:1439;height:756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683;top:8861;width:1277;height:3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gyeztetés a várakozó állományban levőkk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593,587" path="m796,0l1593,292l796,587l0,292l796,0xe" fillcolor="white" stroked="t" o:allowincell="t" style="position:absolute;left:509;top:9578;width:1592;height:586;mso-wrap-style:none;v-text-anchor:middle;mso-position-horizontal-relative:char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1593,587" path="m796,0l1593,292l796,587l0,292l796,0xe" fillcolor="white" stroked="t" o:allowincell="t" style="position:absolute;left:509;top:9578;width:1592;height:586;mso-wrap-style:none;v-text-anchor:middle;mso-position-horizontal-relative:char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t" style="position:absolute;left:913;top:9713;width:831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inden egyezik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399;top:9713;width:1439;height:316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2399;top:9713;width:1439;height:316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2905;top:9785;width:328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avít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399;top:10293;width:1439;height:394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2399;top:10293;width:1439;height:394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2598;top:10336;width:768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avítási adatlap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80;top:10513;width:521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készítés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41;top:11548;width:1745;height:465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441;top:11548;width:1745;height:465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773;top:11635;width:1250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Állományba helyezé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aktív, passzív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64;top:1938;width:61;height:13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56;top:2521;width:34;height:13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3;top:10169;width:34;height:13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1;top:9521;width:61;height:13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277,608" path="m1138,0l2277,303l1138,608l0,303l1138,0xe" fillcolor="white" stroked="t" o:allowincell="t" style="position:absolute;left:1184;top:3171;width:2276;height:607;mso-wrap-style:none;v-text-anchor:middle;mso-position-horizontal-relative:char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277,608" path="m1138,0l2277,303l1138,608l0,303l1138,0xe" fillcolor="white" stroked="t" o:allowincell="t" style="position:absolute;left:1184;top:3171;width:2276;height:607;mso-wrap-style:none;v-text-anchor:middle;mso-position-horizontal-relative:char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t" style="position:absolute;left:1806;top:3282;width:1191;height:39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atok a valóságnak  megfelelnek 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762;top:3282;width:2033;height:393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3762;top:3282;width:2033;height:393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3839;top:3313;width:1871;height:26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ratok beérkezése az ügyféltől, vagy társszerv jelzé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834;top:4224;width:1853;height:273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3834;top:4224;width:1853;height:273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4136;top:4299;width:1261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zemélyi adatok rögzítés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046;top:3822;width:1439;height:230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4046;top:3822;width:1439;height:230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4563;top:3865;width:314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avít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602;top:4412;width:1439;height:252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602;top:4412;width:1439;height:252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885;top:4438;width:831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akcím rögzítés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017;top:4828;width:2609;height:394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017;top:4828;width:2609;height:394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003;top:4871;width:2582;height:2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zemélyi azonosítót és lakcímet igazoló hatósági igazolvány kiállít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96;top:3065;width:61;height:13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16;top:3790;width:34;height:13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399;top:11317;width:1439;height:223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2399;top:11317;width:1439;height:223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2640;top:11360;width:728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attovábbít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781,530" path="m1395,0l2781,263l1395,530l0,263l1395,0xe" fillcolor="white" stroked="t" o:allowincell="t" style="position:absolute;left:914;top:647;width:2780;height:529;mso-wrap-style:none;v-text-anchor:middle;mso-position-horizontal-relative:char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781,530" path="m1395,0l2781,263l1395,530l0,263l1395,0xe" fillcolor="white" stroked="t" o:allowincell="t" style="position:absolute;left:914;top:647;width:2780;height:529;mso-wrap-style:none;v-text-anchor:middle;mso-position-horizontal-relative:char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t" style="position:absolute;left:1514;top:757;width:1404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Körzethez tartozó községből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23;top:935;width:434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érkezet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8;top:112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2;top:608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044;top:5383;width:2609;height:422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044;top:5383;width:2609;height:422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485;top:5442;width:1701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gazolvány átadása, vagy postáz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irodavezető, 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ügyintéző, iroda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iroda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irodavezet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irodavezet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iroda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iroda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, irodavezető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 nap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680" w:right="680" w:gutter="0" w:header="675" w:top="1332" w:footer="45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7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7"/>
        <w:gridCol w:w="1191"/>
        <w:gridCol w:w="851"/>
      </w:tblGrid>
      <w:tr>
        <w:trPr/>
        <w:tc>
          <w:tcPr>
            <w:tcW w:w="1630" w:type="dxa"/>
            <w:tcBorders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agyar Közlöny,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CD jogtár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kiadmányozá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számítógépes progr.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számítógépes progr.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kiadmányozá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számítógépes progr.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kiadmányozá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object w:dxaOrig="6869" w:dyaOrig="1171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3.45pt;height:585.85pt" filled="f" o:ole="">
                  <v:imagedata r:id="rId15" o:title=""/>
                </v:shape>
                <o:OLEObject Type="Embed" ProgID="" ShapeID="ole_rId14" DrawAspect="Content" ObjectID="_1200878056" r:id="rId14"/>
              </w:objec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240" w:after="0"/>
              <w:jc w:val="center"/>
              <w:rPr/>
            </w:pPr>
            <w:r>
              <w:rPr>
                <w:sz w:val="18"/>
              </w:rPr>
              <w:t>irodavezető, 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irodavezető, 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irodavezető, 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30 nap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30 nap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30 nap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680" w:right="680" w:gutter="0" w:header="708" w:top="1332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378"/>
        <w:gridCol w:w="1247"/>
        <w:gridCol w:w="1247"/>
      </w:tblGrid>
      <w:tr>
        <w:trPr/>
        <w:tc>
          <w:tcPr>
            <w:tcW w:w="1630" w:type="dxa"/>
            <w:tcBorders/>
          </w:tcPr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Magyar Közlöny/ CD jogtár, önk.rend., belső szabályzat 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agyar Közlöny, CD jogtár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jegyzőkönyv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zámítógépes progr.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zámítógépes progr.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K/CD, Belső szabályzat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feljegyz., irattározá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8" w:type="dxa"/>
            <w:tcBorders/>
          </w:tcPr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596640" cy="7680960"/>
                  <wp:effectExtent l="0" t="0" r="0" b="0"/>
                  <wp:wrapTight wrapText="bothSides">
                    <wp:wrapPolygon edited="0">
                      <wp:start x="3367" y="52"/>
                      <wp:lineTo x="3367" y="1177"/>
                      <wp:lineTo x="4969" y="1338"/>
                      <wp:lineTo x="7312" y="1338"/>
                      <wp:lineTo x="7368" y="1767"/>
                      <wp:lineTo x="7140" y="1981"/>
                      <wp:lineTo x="7312" y="2196"/>
                      <wp:lineTo x="2112" y="2410"/>
                      <wp:lineTo x="1654" y="2464"/>
                      <wp:lineTo x="1654" y="2624"/>
                      <wp:lineTo x="627" y="3026"/>
                      <wp:lineTo x="627" y="10155"/>
                      <wp:lineTo x="3597" y="10342"/>
                      <wp:lineTo x="7084" y="10342"/>
                      <wp:lineTo x="2454" y="10530"/>
                      <wp:lineTo x="1997" y="10584"/>
                      <wp:lineTo x="1997" y="11682"/>
                      <wp:lineTo x="6855" y="12058"/>
                      <wp:lineTo x="7368" y="12058"/>
                      <wp:lineTo x="7140" y="12299"/>
                      <wp:lineTo x="7254" y="12486"/>
                      <wp:lineTo x="4340" y="12513"/>
                      <wp:lineTo x="4112" y="12540"/>
                      <wp:lineTo x="4112" y="13639"/>
                      <wp:lineTo x="5198" y="13773"/>
                      <wp:lineTo x="7312" y="13773"/>
                      <wp:lineTo x="7312" y="14201"/>
                      <wp:lineTo x="4112" y="14577"/>
                      <wp:lineTo x="4112" y="15649"/>
                      <wp:lineTo x="6168" y="15917"/>
                      <wp:lineTo x="7312" y="15917"/>
                      <wp:lineTo x="7140" y="16211"/>
                      <wp:lineTo x="7140" y="16345"/>
                      <wp:lineTo x="627" y="16479"/>
                      <wp:lineTo x="627" y="17846"/>
                      <wp:lineTo x="4169" y="18061"/>
                      <wp:lineTo x="7368" y="18061"/>
                      <wp:lineTo x="7140" y="18329"/>
                      <wp:lineTo x="7140" y="18463"/>
                      <wp:lineTo x="4340" y="18543"/>
                      <wp:lineTo x="4112" y="18570"/>
                      <wp:lineTo x="4112" y="19561"/>
                      <wp:lineTo x="5827" y="19776"/>
                      <wp:lineTo x="7368" y="19776"/>
                      <wp:lineTo x="7140" y="19990"/>
                      <wp:lineTo x="7312" y="20204"/>
                      <wp:lineTo x="855" y="20204"/>
                      <wp:lineTo x="627" y="20231"/>
                      <wp:lineTo x="627" y="21544"/>
                      <wp:lineTo x="14341" y="21544"/>
                      <wp:lineTo x="14455" y="20231"/>
                      <wp:lineTo x="13997" y="20204"/>
                      <wp:lineTo x="7769" y="20204"/>
                      <wp:lineTo x="7769" y="19963"/>
                      <wp:lineTo x="7598" y="19776"/>
                      <wp:lineTo x="9198" y="19776"/>
                      <wp:lineTo x="10912" y="19561"/>
                      <wp:lineTo x="10969" y="18570"/>
                      <wp:lineTo x="10627" y="18543"/>
                      <wp:lineTo x="7769" y="18489"/>
                      <wp:lineTo x="7769" y="18248"/>
                      <wp:lineTo x="7598" y="18061"/>
                      <wp:lineTo x="10854" y="18061"/>
                      <wp:lineTo x="14396" y="17846"/>
                      <wp:lineTo x="14455" y="16506"/>
                      <wp:lineTo x="13997" y="16479"/>
                      <wp:lineTo x="7884" y="16345"/>
                      <wp:lineTo x="7711" y="16104"/>
                      <wp:lineTo x="7539" y="15917"/>
                      <wp:lineTo x="8741" y="15917"/>
                      <wp:lineTo x="10912" y="15649"/>
                      <wp:lineTo x="10969" y="14577"/>
                      <wp:lineTo x="7539" y="14201"/>
                      <wp:lineTo x="7539" y="13773"/>
                      <wp:lineTo x="9827" y="13773"/>
                      <wp:lineTo x="10912" y="13639"/>
                      <wp:lineTo x="10969" y="12540"/>
                      <wp:lineTo x="10683" y="12513"/>
                      <wp:lineTo x="7769" y="12486"/>
                      <wp:lineTo x="7769" y="12245"/>
                      <wp:lineTo x="7598" y="12058"/>
                      <wp:lineTo x="8168" y="12058"/>
                      <wp:lineTo x="13026" y="11682"/>
                      <wp:lineTo x="13141" y="10584"/>
                      <wp:lineTo x="12226" y="10530"/>
                      <wp:lineTo x="7825" y="10342"/>
                      <wp:lineTo x="13483" y="10342"/>
                      <wp:lineTo x="18397" y="10155"/>
                      <wp:lineTo x="18341" y="9914"/>
                      <wp:lineTo x="19312" y="9914"/>
                      <wp:lineTo x="21600" y="9619"/>
                      <wp:lineTo x="21600" y="8547"/>
                      <wp:lineTo x="20454" y="8413"/>
                      <wp:lineTo x="18341" y="8198"/>
                      <wp:lineTo x="18341" y="7770"/>
                      <wp:lineTo x="21198" y="7770"/>
                      <wp:lineTo x="21600" y="7716"/>
                      <wp:lineTo x="21600" y="6617"/>
                      <wp:lineTo x="8054" y="6483"/>
                      <wp:lineTo x="9711" y="6483"/>
                      <wp:lineTo x="18341" y="6135"/>
                      <wp:lineTo x="21600" y="5733"/>
                      <wp:lineTo x="21600" y="4634"/>
                      <wp:lineTo x="7884" y="4339"/>
                      <wp:lineTo x="7825" y="4152"/>
                      <wp:lineTo x="7655" y="3911"/>
                      <wp:lineTo x="9711" y="3482"/>
                      <wp:lineTo x="12627" y="3053"/>
                      <wp:lineTo x="13026" y="3026"/>
                      <wp:lineTo x="12683" y="2946"/>
                      <wp:lineTo x="7769" y="2196"/>
                      <wp:lineTo x="7769" y="1954"/>
                      <wp:lineTo x="7539" y="1338"/>
                      <wp:lineTo x="9711" y="1338"/>
                      <wp:lineTo x="11541" y="1150"/>
                      <wp:lineTo x="11483" y="52"/>
                      <wp:lineTo x="3367" y="52"/>
                    </wp:wrapPolygon>
                  </wp:wrapTight>
                  <wp:docPr id="7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640" cy="768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7" w:type="dxa"/>
            <w:tcBorders/>
          </w:tcPr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irodavezet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irodavezető, 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, ügykezel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rodavezet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 nap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680" w:right="680" w:gutter="0" w:header="675" w:top="1332" w:footer="4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</w:tabs>
      <w:ind w:left="1701" w:hanging="1701"/>
      <w:rPr>
        <w:rFonts w:ascii="Arial" w:hAnsi="Arial" w:cs="Arial"/>
        <w:szCs w:val="24"/>
      </w:rPr>
    </w:pPr>
    <w:r>
      <w:rPr>
        <w:rFonts w:cs="Arial" w:ascii="Arial" w:hAnsi="Arial"/>
        <w:b/>
        <w:szCs w:val="24"/>
      </w:rPr>
      <w:t>EI - 07/M02</w:t>
    </w:r>
    <w:r>
      <w:rPr>
        <w:rFonts w:cs="Arial" w:ascii="Arial" w:hAnsi="Arial"/>
        <w:b/>
        <w:i/>
        <w:szCs w:val="24"/>
      </w:rPr>
      <w:tab/>
    </w:r>
    <w:r>
      <w:rPr>
        <w:rFonts w:cs="Arial" w:ascii="Arial" w:hAnsi="Arial"/>
        <w:b/>
        <w:szCs w:val="24"/>
      </w:rPr>
      <w:t xml:space="preserve">Okmány- és Lakcímnyilvántartó Iroda, Útlevél igénylésének folyamatábrája és ellenőrzési nyomvonala                                                                    </w:t>
    </w:r>
    <w:r>
      <w:rPr>
        <w:rFonts w:cs="Arial" w:ascii="Arial" w:hAnsi="Arial"/>
        <w:b/>
        <w:sz w:val="16"/>
        <w:szCs w:val="16"/>
      </w:rPr>
      <w:t>13. sz. melléklet</w:t>
    </w:r>
  </w:p>
  <w:p>
    <w:pPr>
      <w:pStyle w:val="Header"/>
      <w:tabs>
        <w:tab w:val="clear" w:pos="4819"/>
        <w:tab w:val="clear" w:pos="9071"/>
        <w:tab w:val="center" w:pos="4678" w:leader="none"/>
        <w:tab w:val="center" w:pos="8789" w:leader="none"/>
        <w:tab w:val="center" w:pos="10065" w:leader="none"/>
      </w:tabs>
      <w:spacing w:before="120" w:after="0"/>
      <w:ind w:right="-567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  <w:t>határid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ind w:left="1701" w:hanging="1701"/>
      <w:jc w:val="both"/>
      <w:rPr>
        <w:rFonts w:ascii="Arial" w:hAnsi="Arial" w:cs="Arial"/>
        <w:szCs w:val="24"/>
      </w:rPr>
    </w:pPr>
    <w:r>
      <w:rPr>
        <w:rFonts w:cs="Arial" w:ascii="Arial" w:hAnsi="Arial"/>
        <w:b/>
        <w:szCs w:val="24"/>
      </w:rPr>
      <w:t>EI - 07/M03</w:t>
      <w:tab/>
      <w:t>Személyazonosító igazolvány igénylésének folyamatábrája és ellenőrzési nyomvonala</w:t>
    </w:r>
  </w:p>
  <w:p>
    <w:pPr>
      <w:pStyle w:val="Header"/>
      <w:tabs>
        <w:tab w:val="clear" w:pos="9071"/>
        <w:tab w:val="center" w:pos="4819" w:leader="none"/>
        <w:tab w:val="center" w:pos="8789" w:leader="none"/>
        <w:tab w:val="center" w:pos="10065" w:leader="none"/>
      </w:tabs>
      <w:spacing w:before="120" w:after="0"/>
      <w:ind w:right="-567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  <w:t>határidő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ind w:left="1701" w:hanging="1701"/>
      <w:rPr>
        <w:rFonts w:ascii="Arial" w:hAnsi="Arial" w:cs="Arial"/>
        <w:szCs w:val="24"/>
      </w:rPr>
    </w:pPr>
    <w:r>
      <w:rPr>
        <w:rFonts w:cs="Arial" w:ascii="Arial" w:hAnsi="Arial"/>
        <w:b/>
        <w:szCs w:val="24"/>
      </w:rPr>
      <w:t>EI - 07/M04</w:t>
      <w:tab/>
      <w:t>Vezetői engedély igénylésének folyamatábrája és ellenőrzési nyomvonala</w:t>
    </w:r>
  </w:p>
  <w:p>
    <w:pPr>
      <w:pStyle w:val="Header"/>
      <w:tabs>
        <w:tab w:val="clear" w:pos="9071"/>
        <w:tab w:val="center" w:pos="4819" w:leader="none"/>
        <w:tab w:val="center" w:pos="8789" w:leader="none"/>
        <w:tab w:val="center" w:pos="9923" w:leader="none"/>
      </w:tabs>
      <w:spacing w:before="120" w:after="0"/>
      <w:ind w:right="-567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  <w:t>határidő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ind w:left="1701" w:hanging="1701"/>
      <w:rPr>
        <w:rFonts w:ascii="Arial" w:hAnsi="Arial" w:cs="Arial"/>
        <w:szCs w:val="24"/>
      </w:rPr>
    </w:pPr>
    <w:r>
      <w:rPr>
        <w:rFonts w:cs="Arial" w:ascii="Arial" w:hAnsi="Arial"/>
        <w:b/>
        <w:szCs w:val="24"/>
      </w:rPr>
      <w:t>EI - 07/M05</w:t>
      <w:tab/>
      <w:t>Forgalmi engedély elkészítésének folyamatábrája és ellenőrzési nyomvonala</w:t>
    </w:r>
  </w:p>
  <w:p>
    <w:pPr>
      <w:pStyle w:val="Header"/>
      <w:tabs>
        <w:tab w:val="clear" w:pos="9071"/>
        <w:tab w:val="center" w:pos="4819" w:leader="none"/>
        <w:tab w:val="center" w:pos="8647" w:leader="none"/>
        <w:tab w:val="center" w:pos="9923" w:leader="none"/>
      </w:tabs>
      <w:spacing w:before="120" w:after="0"/>
      <w:ind w:right="-567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  <w:t>határidő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ind w:left="1701" w:hanging="1701"/>
      <w:jc w:val="both"/>
      <w:rPr>
        <w:rFonts w:ascii="Arial" w:hAnsi="Arial" w:cs="Arial"/>
      </w:rPr>
    </w:pPr>
    <w:r>
      <w:rPr>
        <w:rFonts w:cs="Arial" w:ascii="Arial" w:hAnsi="Arial"/>
        <w:b/>
        <w:szCs w:val="24"/>
      </w:rPr>
      <w:t>EI - 07/M06</w:t>
    </w:r>
    <w:r>
      <w:rPr>
        <w:rFonts w:cs="Arial" w:ascii="Arial" w:hAnsi="Arial"/>
        <w:b/>
        <w:sz w:val="28"/>
      </w:rPr>
      <w:tab/>
    </w:r>
    <w:r>
      <w:rPr>
        <w:rFonts w:cs="Arial" w:ascii="Arial" w:hAnsi="Arial"/>
        <w:b/>
      </w:rPr>
      <w:t xml:space="preserve">Lakcímváltozás bejelentésének, lakcímet és személyi azonosítót igazoló hatósági igazolvány kiállításának folyamatábrája </w:t>
    </w:r>
    <w:r>
      <w:rPr>
        <w:rFonts w:cs="Arial" w:ascii="Arial" w:hAnsi="Arial"/>
        <w:b/>
        <w:szCs w:val="24"/>
      </w:rPr>
      <w:t>és ellenőrzési nyomvonala</w:t>
    </w:r>
  </w:p>
  <w:p>
    <w:pPr>
      <w:pStyle w:val="Header"/>
      <w:tabs>
        <w:tab w:val="clear" w:pos="9071"/>
        <w:tab w:val="center" w:pos="4819" w:leader="none"/>
        <w:tab w:val="center" w:pos="8505" w:leader="none"/>
        <w:tab w:val="center" w:pos="9923" w:leader="none"/>
      </w:tabs>
      <w:spacing w:before="120" w:after="0"/>
      <w:ind w:right="-567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  <w:t>határidő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ind w:left="1701" w:hanging="1701"/>
      <w:jc w:val="both"/>
      <w:rPr>
        <w:rFonts w:ascii="Arial" w:hAnsi="Arial" w:cs="Arial"/>
      </w:rPr>
    </w:pPr>
    <w:r>
      <w:rPr>
        <w:rFonts w:cs="Arial" w:ascii="Arial" w:hAnsi="Arial"/>
        <w:b/>
        <w:szCs w:val="24"/>
      </w:rPr>
      <w:t>EI - 07/M06</w:t>
    </w:r>
    <w:r>
      <w:rPr>
        <w:rFonts w:cs="Arial" w:ascii="Arial" w:hAnsi="Arial"/>
        <w:b/>
        <w:sz w:val="28"/>
      </w:rPr>
      <w:tab/>
    </w:r>
    <w:r>
      <w:rPr>
        <w:rFonts w:cs="Arial" w:ascii="Arial" w:hAnsi="Arial"/>
        <w:b/>
      </w:rPr>
      <w:t xml:space="preserve">Vállalkozói igazolvány, lakcímet elkészítésének folyamatábrája </w:t>
    </w:r>
    <w:r>
      <w:rPr>
        <w:rFonts w:cs="Arial" w:ascii="Arial" w:hAnsi="Arial"/>
        <w:b/>
        <w:szCs w:val="24"/>
      </w:rPr>
      <w:t>és ellenőrzési nyomvonala</w:t>
    </w:r>
  </w:p>
  <w:p>
    <w:pPr>
      <w:pStyle w:val="Header"/>
      <w:tabs>
        <w:tab w:val="clear" w:pos="9071"/>
        <w:tab w:val="center" w:pos="4819" w:leader="none"/>
        <w:tab w:val="center" w:pos="8505" w:leader="none"/>
        <w:tab w:val="center" w:pos="9923" w:leader="none"/>
      </w:tabs>
      <w:spacing w:before="120" w:after="0"/>
      <w:ind w:right="-567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  <w:t>határidő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ind w:left="1701" w:hanging="1701"/>
      <w:rPr>
        <w:rFonts w:ascii="Arial" w:hAnsi="Arial" w:cs="Arial"/>
        <w:szCs w:val="24"/>
      </w:rPr>
    </w:pPr>
    <w:r>
      <w:rPr>
        <w:rFonts w:cs="Arial" w:ascii="Arial" w:hAnsi="Arial"/>
        <w:b/>
        <w:szCs w:val="24"/>
      </w:rPr>
      <w:t>EI - 07/M10</w:t>
      <w:tab/>
      <w:t>Parkolási igazolvány igénylésének folyamatábrája és ellenőrzési nyomvonala</w:t>
    </w:r>
  </w:p>
  <w:p>
    <w:pPr>
      <w:pStyle w:val="Header"/>
      <w:tabs>
        <w:tab w:val="clear" w:pos="9071"/>
        <w:tab w:val="center" w:pos="4819" w:leader="none"/>
        <w:tab w:val="center" w:pos="8505" w:leader="none"/>
        <w:tab w:val="center" w:pos="9923" w:leader="none"/>
      </w:tabs>
      <w:spacing w:before="120" w:after="0"/>
      <w:ind w:right="-567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  <w:t>határidő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image" Target="media/image2.wmf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oleObject" Target="embeddings/oleObject1.bin"/><Relationship Id="rId15" Type="http://schemas.openxmlformats.org/officeDocument/2006/relationships/image" Target="media/image3.wmf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image" Target="media/image4.wmf"/><Relationship Id="rId19" Type="http://schemas.openxmlformats.org/officeDocument/2006/relationships/header" Target="header7.xml"/><Relationship Id="rId20" Type="http://schemas.openxmlformats.org/officeDocument/2006/relationships/footer" Target="footer6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06:00Z</dcterms:created>
  <dc:creator>admin</dc:creator>
  <dc:description/>
  <cp:keywords/>
  <dc:language>en-US</dc:language>
  <cp:lastModifiedBy>Admin</cp:lastModifiedBy>
  <cp:lastPrinted>2007-06-15T11:33:00Z</cp:lastPrinted>
  <dcterms:modified xsi:type="dcterms:W3CDTF">2007-06-21T09:25:00Z</dcterms:modified>
  <cp:revision>3</cp:revision>
  <dc:subject/>
  <dc:title>Magyar Közlöny/ </dc:title>
</cp:coreProperties>
</file>