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Char"/>
        <w:spacing w:before="120" w:after="12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@zalaegerszeg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7. július 5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 xml:space="preserve"> </w:t>
      </w:r>
      <w:r>
        <w:rPr>
          <w:szCs w:val="24"/>
        </w:rPr>
        <w:t>Zalaegerszeg Megyei Jogú Város Településfejlesztési koncepciój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Főépítészi Csoport </w:t>
        <w:tab/>
        <w:t xml:space="preserve">- Bertók Sándor </w:t>
      </w:r>
    </w:p>
    <w:p>
      <w:pPr>
        <w:pStyle w:val="Normal"/>
        <w:ind w:left="3540" w:firstLine="708"/>
        <w:rPr/>
      </w:pPr>
      <w:r>
        <w:rPr>
          <w:b/>
        </w:rPr>
        <w:t xml:space="preserve">- Kustányné László Noémi 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Sziráki István sk.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  <w:t>Építéshatóság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Valamennyi bizottság</w:t>
      </w:r>
    </w:p>
    <w:p>
      <w:pPr>
        <w:pStyle w:val="Normal"/>
        <w:rPr/>
      </w:pPr>
      <w:r>
        <w:rPr/>
        <w:tab/>
        <w:tab/>
        <w:tab/>
        <w:t>Településrészi Önkormányzatok</w:t>
      </w:r>
    </w:p>
    <w:p>
      <w:pPr>
        <w:pStyle w:val="Normal"/>
        <w:rPr/>
      </w:pPr>
      <w:r>
        <w:rPr/>
        <w:tab/>
        <w:tab/>
        <w:tab/>
        <w:t>ZMJV Cigány Kisebbségi Önkormány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 </w:t>
        <w:tab/>
      </w:r>
      <w:r>
        <w:rPr/>
        <w:t>Dr. Balogh Ákos</w:t>
      </w:r>
    </w:p>
    <w:p>
      <w:pPr>
        <w:pStyle w:val="Normal"/>
        <w:rPr/>
      </w:pPr>
      <w:r>
        <w:rPr/>
        <w:tab/>
        <w:tab/>
        <w:tab/>
        <w:tab/>
        <w:tab/>
        <w:t>Agg Ferenc AOD Építész és Grafikus Iroda K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r. Udvar Melind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Zalaegerszeg Megyei Jogú Város a teljes közigazgatási területre kiterjedően a városrendezési tervek felülvizsgálatára és módosítására közbeszerzési pályázat keretében bízta meg az AOD irodát A tervezési feladat elvégzésére keret-megállapodás jött létre, melynek időtartama 48 hónap. Az első 12 hónapban elkészül a jelenlegi tervek felülvizsgálata és módosítása, míg az azt követő időszakban a tervek folyamatos karbantartása, szükséges módosítása. A közbeszerzési eljárás ajánlatában, valamint ezt követően a tervezési szerződésben integrált városfejlesztés és városrendezés módszertanának megfelelő tervek elkészítését vállalta az irod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agyarország 2004. május 1. napjával belépett az Európai Unióba. Európai, sőt világméretű verseny részese lett az egész ország. A belépés pillanatától nyílt verseny folyik az európai települések, kistérségek, megyék, régiók, országok között. A </w:t>
      </w:r>
      <w:r>
        <w:rPr>
          <w:i/>
          <w:szCs w:val="24"/>
        </w:rPr>
        <w:t xml:space="preserve">verseny célja a környezeti-természeti, társadalmi-gazdasági, térségi-táji élhetőség, versenyképesség és fenntarthatóság. </w:t>
      </w:r>
      <w:r>
        <w:rPr>
          <w:szCs w:val="24"/>
        </w:rPr>
        <w:t xml:space="preserve">Az eredményességen múlik egy város, egy térség lakosságmegtartó képessége, lakhatósági vonzereje, társadalmi-gazdasági fejlődése, stagnálása vagy visszamaradása. </w:t>
      </w:r>
    </w:p>
    <w:p>
      <w:pPr>
        <w:pStyle w:val="Normal"/>
        <w:jc w:val="both"/>
        <w:rPr/>
      </w:pPr>
      <w:r>
        <w:rPr>
          <w:szCs w:val="24"/>
        </w:rPr>
        <w:t xml:space="preserve">Ebben a versenyben kell Zalaegerszeg bekapcsolódnia, helytállnia. A </w:t>
      </w:r>
      <w:r>
        <w:rPr>
          <w:i/>
          <w:szCs w:val="24"/>
        </w:rPr>
        <w:t>város élhetősége</w:t>
      </w:r>
      <w:r>
        <w:rPr>
          <w:szCs w:val="24"/>
        </w:rPr>
        <w:t xml:space="preserve"> – mint mindenütt a világon - </w:t>
      </w:r>
      <w:r>
        <w:rPr>
          <w:i/>
          <w:szCs w:val="24"/>
        </w:rPr>
        <w:t>polgárainak otthonérzetén, identitásán</w:t>
      </w:r>
      <w:r>
        <w:rPr>
          <w:szCs w:val="24"/>
        </w:rPr>
        <w:t xml:space="preserve">, </w:t>
      </w:r>
      <w:r>
        <w:rPr>
          <w:i/>
          <w:szCs w:val="24"/>
        </w:rPr>
        <w:t>versenyképessége vállalkozóinak, gazdálkodóinak, befektetőinek innovációján</w:t>
      </w:r>
      <w:r>
        <w:rPr>
          <w:szCs w:val="24"/>
        </w:rPr>
        <w:t xml:space="preserve"> múlik. Az élhetőséghez, a versenyképességhez a kohéziós feltételeket, az </w:t>
      </w:r>
      <w:r>
        <w:rPr>
          <w:i/>
          <w:szCs w:val="24"/>
        </w:rPr>
        <w:t>élhető-versenyképes rendszer egyensúlyát, a fenntarthatóságot a várospolitika</w:t>
      </w:r>
      <w:r>
        <w:rPr>
          <w:szCs w:val="24"/>
        </w:rPr>
        <w:t xml:space="preserve">, a térségpolitika kell, hogy biztosít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erseny felvállalásához a városnak egységes, jól menedzselhető tervrendszerre van szüksége. Ennek megalapozását kezdte meg a város integrált fejlesztési-rendezési tervének kidolgoztatásáv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élhetőségi, versenyképességi, fenntarthatósági elvárásoknak a városfejlesztési és a városrendezési tervezés módszertanilag nincs felkészülve. Ezért vált szükségessé törvénybe iktatni a fejlesztés-rendezés integrációját, így </w:t>
      </w:r>
      <w:r>
        <w:rPr/>
        <w:t xml:space="preserve">az épített környezet alakításáról és védelméről szóló 1997. évi LXXVIII. törvényt módosító 2006 évi L. törvény kimondja, hogy településfejlesztési koncepció kidolgozása, államigazgatási egyeztetése, önkormányzati jóváhagyása a feltétele a településrendezési tervek kidolgozásának. A törvény 2. § (27) pontja szerint a településfejlesztési koncepció </w:t>
      </w:r>
      <w:r>
        <w:rPr>
          <w:b/>
          <w:bCs/>
        </w:rPr>
        <w:t>a fejlesztés összehangolt megvalósulását biztosító és a településrendezést is megalapozó, a település közigazgatási területére kiterjedő önkormányzati településfejlesztési döntéseket rendszerbe foglaló, önkormányzati határozattal elfogadott dokumentum, amely a település jövőbeni kialakítását tartalmazza. A fejlesztési koncepció elsősorban településpolitikai dokumentum, amelynek kidolgozásában a természeti-művi adottságok mellett a társadalmi, a gazdasági, a környezeti szempontoknak és az ezeket biztosító intézményi rendszernek van döntő szerepe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nnek szellemében kezdte meg az AOD Építész és Grafikus Iroda Kft Zalaegerszeg tervezési munkáit. A fejlesztési koncepció összeállítása, majd véleményeztetése, jóváhagyása után dolgozzák ki a városnak az építési törvény 10. §-ban leírt településszerkezeti tervét, illetve a 12. §-ban részletezett rendezési tervét (szerkezeti terv, szabályozási terv és helyi építési szabályzat). Az előterjesztést 2007. decemberében fogja tárgyalni a közgyűlé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integrációs módszertant az </w:t>
      </w:r>
      <w:r>
        <w:rPr>
          <w:i/>
          <w:szCs w:val="24"/>
        </w:rPr>
        <w:t>„Országos fejlesztéspolitikai koncepció”</w:t>
      </w:r>
      <w:r>
        <w:rPr>
          <w:b/>
          <w:szCs w:val="24"/>
        </w:rPr>
        <w:t xml:space="preserve"> (</w:t>
      </w:r>
      <w:r>
        <w:rPr>
          <w:szCs w:val="24"/>
        </w:rPr>
        <w:t xml:space="preserve">96/2005. (XII.25.) OGY határozat) </w:t>
      </w:r>
      <w:r>
        <w:rPr>
          <w:i/>
          <w:szCs w:val="24"/>
        </w:rPr>
        <w:t>fejlesztéspolitikai alapelveiből</w:t>
      </w:r>
      <w:r>
        <w:rPr>
          <w:b/>
          <w:szCs w:val="24"/>
        </w:rPr>
        <w:t xml:space="preserve"> </w:t>
      </w:r>
      <w:r>
        <w:rPr>
          <w:szCs w:val="24"/>
        </w:rPr>
        <w:t xml:space="preserve">indu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jlesztéspolitikai alapelvek közül rendezési szempontból meghatározó jelentőségű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partnerség</w:t>
      </w:r>
      <w:r>
        <w:rPr>
          <w:szCs w:val="24"/>
        </w:rPr>
        <w:t xml:space="preserve"> elve: együttműködés a társadalom, a gazdaság és a tudomány szereplői között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szubszidiaritás</w:t>
      </w:r>
      <w:r>
        <w:rPr>
          <w:szCs w:val="24"/>
        </w:rPr>
        <w:t xml:space="preserve"> elve: a helyi, a térségi, a nemzeti és a közösségi szintek közötti leghatékonyabb munkamegosztás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decentralizáció</w:t>
      </w:r>
      <w:r>
        <w:rPr>
          <w:szCs w:val="24"/>
        </w:rPr>
        <w:t xml:space="preserve"> elve: helyi/csoport érdekek feltárása és érvényesítése.</w:t>
      </w:r>
    </w:p>
    <w:p>
      <w:pPr>
        <w:pStyle w:val="Normal"/>
        <w:autoSpaceDE w:val="fals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fejlesztési-rendezési tervi integráció a rendezési tervi módszertan és az egyeztetési eljárás újragondolását – különös tekintettel a lakossági (civil-szféra), a vállalkozói, a gazdálkodói, a befektetői (verseny-szféra) és a településhálózati (kistérségi, agglomerációs és kisrégiós) – egyeztetésekre. A város élhetősége ugyanis a civil szférán, a versenyképesség a versenyszférán múlik, miközben a közép-európai, az európai mezőnyben a „pástra lépés” feltétele a regionális szemlélet: együttműködés a vonzáskörzeti településekkel, a térség városaival. </w:t>
      </w:r>
    </w:p>
    <w:p>
      <w:pPr>
        <w:pStyle w:val="Normal"/>
        <w:ind w:left="839" w:hanging="83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/>
          <w:szCs w:val="24"/>
          <w:u w:val="single"/>
          <w:lang w:eastAsia="ja-JP"/>
        </w:rPr>
        <w:t>Várospolitikai jövőkép</w:t>
      </w:r>
    </w:p>
    <w:p>
      <w:pPr>
        <w:pStyle w:val="Normal"/>
        <w:widowControl w:val="false"/>
        <w:jc w:val="both"/>
        <w:textAlignment w:val="baseline"/>
        <w:rPr>
          <w:b/>
          <w:b/>
          <w:szCs w:val="24"/>
          <w:u w:val="single"/>
          <w:lang w:eastAsia="ja-JP"/>
        </w:rPr>
      </w:pPr>
      <w:r>
        <w:rPr>
          <w:b/>
          <w:szCs w:val="24"/>
          <w:u w:val="single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Cs w:val="24"/>
          <w:lang w:eastAsia="ja-JP"/>
        </w:rPr>
      </w:pPr>
      <w:r>
        <w:rPr>
          <w:b/>
          <w:bCs/>
          <w:szCs w:val="24"/>
          <w:lang w:eastAsia="ja-JP"/>
        </w:rPr>
        <w:t>Várospolitikai vízió</w:t>
      </w:r>
    </w:p>
    <w:p>
      <w:pPr>
        <w:pStyle w:val="Normal"/>
        <w:widowControl w:val="false"/>
        <w:jc w:val="both"/>
        <w:textAlignment w:val="baseline"/>
        <w:rPr/>
      </w:pPr>
      <w:r>
        <w:rPr>
          <w:szCs w:val="24"/>
          <w:lang w:eastAsia="ja-JP"/>
        </w:rPr>
        <w:t xml:space="preserve">Zalaegerszegnek a hazai, az uniós és a globális kihívásoknak, feltételeknek kell megfelelnie. A kihívások és feltételek kényszerpályákat jelölnek ki. Három kényszerpálya azonosítható be: a gazdálkodásit, az együttműködésit valamint a fenntarthatóságait. </w:t>
      </w:r>
    </w:p>
    <w:p>
      <w:pPr>
        <w:pStyle w:val="Normal"/>
        <w:widowControl w:val="false"/>
        <w:jc w:val="both"/>
        <w:textAlignment w:val="baseline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widowControl w:val="false"/>
        <w:ind w:left="1080" w:hanging="0"/>
        <w:jc w:val="both"/>
        <w:textAlignment w:val="baseline"/>
        <w:rPr>
          <w:i/>
          <w:i/>
          <w:szCs w:val="24"/>
          <w:lang w:eastAsia="ja-JP"/>
        </w:rPr>
      </w:pPr>
      <w:r>
        <w:rPr>
          <w:i/>
          <w:szCs w:val="24"/>
          <w:lang w:eastAsia="ja-JP"/>
        </w:rPr>
        <w:t>A gazdálkodás kényszere</w:t>
      </w:r>
    </w:p>
    <w:p>
      <w:pPr>
        <w:pStyle w:val="Normal"/>
        <w:widowControl w:val="false"/>
        <w:ind w:left="1080" w:hanging="0"/>
        <w:jc w:val="both"/>
        <w:textAlignment w:val="baseline"/>
        <w:rPr>
          <w:szCs w:val="24"/>
          <w:lang w:eastAsia="ja-JP"/>
        </w:rPr>
      </w:pPr>
      <w:r>
        <w:rPr>
          <w:szCs w:val="24"/>
          <w:lang w:eastAsia="ja-JP"/>
        </w:rPr>
        <w:t xml:space="preserve">Az elkövetkező évtizedek társadalmi, gazdasági létkérdése lesz a környezeti, a természeti feltételek biztosítása. Ezért elkerülhetetlen a környezeti-természeti, a társadalmi-gazdasági, a települési/térségi-táji javakkal történő gazdálkodás. A gazdálkodás a hatékonysága a társadalom és a gazdaság szervezettségén fog múlni. </w:t>
      </w:r>
    </w:p>
    <w:p>
      <w:pPr>
        <w:pStyle w:val="Normal"/>
        <w:widowControl w:val="false"/>
        <w:ind w:left="1080" w:hanging="0"/>
        <w:jc w:val="both"/>
        <w:textAlignment w:val="baseline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widowControl w:val="false"/>
        <w:ind w:left="1080" w:hanging="0"/>
        <w:jc w:val="both"/>
        <w:textAlignment w:val="baseline"/>
        <w:rPr>
          <w:i/>
          <w:i/>
          <w:szCs w:val="24"/>
          <w:lang w:eastAsia="ja-JP"/>
        </w:rPr>
      </w:pPr>
      <w:r>
        <w:rPr>
          <w:i/>
          <w:szCs w:val="24"/>
          <w:lang w:eastAsia="ja-JP"/>
        </w:rPr>
        <w:t>Az együttműködés kényszere</w:t>
      </w:r>
    </w:p>
    <w:p>
      <w:pPr>
        <w:pStyle w:val="Normal"/>
        <w:widowControl w:val="false"/>
        <w:ind w:left="1080" w:hanging="0"/>
        <w:jc w:val="both"/>
        <w:textAlignment w:val="baseline"/>
        <w:rPr/>
      </w:pPr>
      <w:r>
        <w:rPr>
          <w:szCs w:val="24"/>
          <w:lang w:eastAsia="ja-JP"/>
        </w:rPr>
        <w:t>A várospolitika csak a város civil szférájával és a versenyszférájával (gazdálkodók, vállalkozók, befektetők) együttműködve, a vonzáskörzet (kistérség, agglomeráció, kisrégió) civil/verseny szféráival összhangban tevékenykedve lehet eredményes. A partnerség és a partnerkapcsolatok, a társadalmi-gazdasági struktúrák meghatározóvá vállnak.</w:t>
      </w:r>
    </w:p>
    <w:p>
      <w:pPr>
        <w:pStyle w:val="Normal"/>
        <w:widowControl w:val="false"/>
        <w:ind w:left="1080" w:hanging="0"/>
        <w:jc w:val="both"/>
        <w:textAlignment w:val="baseline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</w:r>
    </w:p>
    <w:p>
      <w:pPr>
        <w:pStyle w:val="Normal"/>
        <w:widowControl w:val="false"/>
        <w:ind w:left="1080" w:hanging="0"/>
        <w:jc w:val="both"/>
        <w:textAlignment w:val="baseline"/>
        <w:rPr>
          <w:bCs/>
          <w:i/>
          <w:i/>
          <w:szCs w:val="24"/>
          <w:lang w:eastAsia="ja-JP"/>
        </w:rPr>
      </w:pPr>
      <w:r>
        <w:rPr>
          <w:bCs/>
          <w:i/>
          <w:szCs w:val="24"/>
          <w:lang w:eastAsia="ja-JP"/>
        </w:rPr>
        <w:t>A minőség és fenntarthatóság kényszere</w:t>
      </w:r>
    </w:p>
    <w:p>
      <w:pPr>
        <w:pStyle w:val="Normal"/>
        <w:widowControl w:val="false"/>
        <w:ind w:left="1080" w:hanging="0"/>
        <w:jc w:val="both"/>
        <w:textAlignment w:val="baseline"/>
        <w:rPr/>
      </w:pPr>
      <w:r>
        <w:rPr>
          <w:bCs/>
          <w:szCs w:val="24"/>
          <w:lang w:eastAsia="ja-JP"/>
        </w:rPr>
        <w:t>A mennyiségi fejlődés helyett a minőségi válik meghatározóvá. A (közép)európai települések/térségek közötti versenyben is a minőség lesz a döntő. Annak lesz esélye aki kedvező</w:t>
      </w:r>
      <w:r>
        <w:rPr>
          <w:szCs w:val="24"/>
          <w:lang w:eastAsia="ja-JP"/>
        </w:rPr>
        <w:t xml:space="preserve"> környezeti-természeti, társadalmi-gazdasági, települési/térségi-táji</w:t>
      </w:r>
      <w:r>
        <w:rPr>
          <w:bCs/>
          <w:szCs w:val="24"/>
          <w:lang w:eastAsia="ja-JP"/>
        </w:rPr>
        <w:t xml:space="preserve"> élhetőséget és versenyképességet tud teremteni, ugyanakkor az élhetőség és a versenyképesség egyensúlyát, a fenntarthatóságot emberöltőkre biztosítani tudja. A város és térségének menedzsmentje új kihívások elé néz, a tervszerűség, a szakszerűség felértékelődik.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Cs w:val="24"/>
          <w:lang w:eastAsia="ja-JP"/>
        </w:rPr>
      </w:pPr>
      <w:r>
        <w:rPr>
          <w:b/>
          <w:bCs/>
          <w:szCs w:val="24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Cs w:val="24"/>
          <w:lang w:eastAsia="ja-JP"/>
        </w:rPr>
      </w:pPr>
      <w:r>
        <w:rPr>
          <w:b/>
          <w:bCs/>
          <w:szCs w:val="24"/>
          <w:lang w:eastAsia="ja-JP"/>
        </w:rPr>
        <w:t>Település- és térségpolitikai küldetés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Cs w:val="24"/>
          <w:lang w:eastAsia="ja-JP"/>
        </w:rPr>
        <w:t>A település- és térségpolitikai küldetés a kényszerpályákhoz igazodik, hogy mozgástere minél szélesebb legyen. Zalaegerszeg</w:t>
      </w:r>
      <w:r>
        <w:rPr>
          <w:szCs w:val="24"/>
          <w:lang w:eastAsia="ja-JP"/>
        </w:rPr>
        <w:t xml:space="preserve"> fejlődése elválaszthatatlan térségétől, a politikai-, a civil- és a verseny-szféra együttműködésétől.</w:t>
      </w:r>
    </w:p>
    <w:p>
      <w:pPr>
        <w:pStyle w:val="Normal"/>
        <w:widowControl w:val="false"/>
        <w:jc w:val="both"/>
        <w:textAlignment w:val="baseline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/>
      </w:pPr>
      <w:r>
        <w:rPr>
          <w:b/>
          <w:bCs/>
          <w:i/>
          <w:szCs w:val="24"/>
          <w:lang w:eastAsia="ja-JP"/>
        </w:rPr>
        <w:t>A város- és térségpolitikusok</w:t>
      </w:r>
      <w:r>
        <w:rPr>
          <w:szCs w:val="24"/>
          <w:lang w:eastAsia="ja-JP"/>
        </w:rPr>
        <w:t xml:space="preserve"> (országgyűlési képviselők, megyegyűlési elnökök és képviselők, polgármesterek, alpolgármesterek és önkormányzati képviselők) </w:t>
      </w:r>
      <w:r>
        <w:rPr>
          <w:b/>
          <w:bCs/>
          <w:i/>
          <w:szCs w:val="24"/>
          <w:lang w:eastAsia="ja-JP"/>
        </w:rPr>
        <w:t>küldetése:</w:t>
      </w:r>
      <w:r>
        <w:rPr>
          <w:szCs w:val="24"/>
          <w:lang w:eastAsia="ja-JP"/>
        </w:rPr>
        <w:t xml:space="preserve"> együttműködés a partnerség bázisán a környezeti-természeti, a társadalmi-gazdasági, a települési/térségi-táji javakkal történő fenntartható gazdálkodás érdekében. 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/>
      </w:pPr>
      <w:r>
        <w:rPr>
          <w:b/>
          <w:bCs/>
          <w:i/>
          <w:szCs w:val="24"/>
          <w:lang w:eastAsia="ja-JP"/>
        </w:rPr>
        <w:t>A városmenedzsment, a közigazgatási szakemberek küldetése:</w:t>
      </w:r>
      <w:r>
        <w:rPr>
          <w:szCs w:val="24"/>
          <w:lang w:eastAsia="ja-JP"/>
        </w:rPr>
        <w:t xml:space="preserve"> a társadalmi, a gazdasági és a térségi partner-hálózatok létrejöttének támogatása, működésének segítése, a város és térségének környezeti-természeti, társadalmi-gazdasági, települési/térségi-táji javaival történő gazdálkodás menedzselése.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Cs w:val="24"/>
          <w:lang w:eastAsia="ja-JP"/>
        </w:rPr>
      </w:pPr>
      <w:r>
        <w:rPr>
          <w:b/>
          <w:bCs/>
          <w:i/>
          <w:szCs w:val="24"/>
          <w:lang w:eastAsia="ja-JP"/>
        </w:rPr>
        <w:t>A társadalmi és a gazdasági szereplők küldetése</w:t>
      </w:r>
      <w:r>
        <w:rPr>
          <w:b/>
          <w:bCs/>
          <w:szCs w:val="24"/>
          <w:lang w:eastAsia="ja-JP"/>
        </w:rPr>
        <w:t>:</w:t>
      </w:r>
      <w:r>
        <w:rPr>
          <w:szCs w:val="24"/>
          <w:lang w:eastAsia="ja-JP"/>
        </w:rPr>
        <w:t xml:space="preserve"> partnerség az élhető és a versenyképes város megteremtésére.</w:t>
      </w:r>
    </w:p>
    <w:p>
      <w:pPr>
        <w:pStyle w:val="Normal"/>
        <w:widowControl w:val="false"/>
        <w:jc w:val="both"/>
        <w:textAlignment w:val="baseline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alaegerszeg jövőkép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övőkép a partnerség jegyében a várospolitika, a versenyszféra és a civil-szféra jövőképével jellemezhető:</w:t>
      </w:r>
    </w:p>
    <w:p>
      <w:pPr>
        <w:pStyle w:val="Normal"/>
        <w:widowControl w:val="false"/>
        <w:numPr>
          <w:ilvl w:val="0"/>
          <w:numId w:val="4"/>
        </w:numPr>
        <w:jc w:val="both"/>
        <w:textAlignment w:val="baseline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  <w:t>A civil-szféra és a várospolitika jövőképe :az élhető jövő</w:t>
      </w:r>
    </w:p>
    <w:p>
      <w:pPr>
        <w:pStyle w:val="Normal"/>
        <w:widowControl w:val="false"/>
        <w:numPr>
          <w:ilvl w:val="0"/>
          <w:numId w:val="4"/>
        </w:numPr>
        <w:jc w:val="both"/>
        <w:textAlignment w:val="baseline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  <w:t>A verseny-szféra és a várospolitika jövőképe: a versenyképes jövő</w:t>
      </w:r>
    </w:p>
    <w:p>
      <w:pPr>
        <w:pStyle w:val="Normal"/>
        <w:widowControl w:val="false"/>
        <w:numPr>
          <w:ilvl w:val="0"/>
          <w:numId w:val="4"/>
        </w:numPr>
        <w:jc w:val="both"/>
        <w:textAlignment w:val="baseline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  <w:t>A várospolitika jövőképe: a fenntartható jövő</w:t>
      </w:r>
    </w:p>
    <w:p>
      <w:pPr>
        <w:pStyle w:val="Normal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</w:r>
    </w:p>
    <w:p>
      <w:pPr>
        <w:pStyle w:val="Normal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</w:rPr>
        <w:t xml:space="preserve">Célpiramis és prioritások </w:t>
      </w:r>
    </w:p>
    <w:p>
      <w:pPr>
        <w:pStyle w:val="Normal"/>
        <w:jc w:val="both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agytérségi (az európai, a magyar-országi, a Nyugat-Dunántúli regionális és a Zala megyei) fejlesztési programokkal összecsengő várospolitikai „</w:t>
      </w:r>
      <w:r>
        <w:rPr>
          <w:b/>
          <w:szCs w:val="24"/>
        </w:rPr>
        <w:t>egyetemes” cé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örnyezeti-természeti, társadalmi-gazdasági, térségi-táji élhetőség, versenyképesség és fenntartható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Átfogó cél</w:t>
      </w:r>
    </w:p>
    <w:p>
      <w:pPr>
        <w:pStyle w:val="Normal"/>
        <w:jc w:val="both"/>
        <w:rPr/>
      </w:pPr>
      <w:r>
        <w:rPr>
          <w:szCs w:val="24"/>
        </w:rPr>
        <w:t>Partneri együttműködés a várospolitikai és a verseny-szféra, a civil-szféra között, valamint a kistérség, az agglomeráció, a kisrégió településeivel és a nagytérség városaival a környezeti-természeti, a társadalmi-gazdasági és a térségi-táji adottságok kihasználására, a potenciálok kibontásár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rioritások</w:t>
      </w:r>
    </w:p>
    <w:p>
      <w:pPr>
        <w:pStyle w:val="Normal"/>
        <w:jc w:val="both"/>
        <w:rPr/>
      </w:pPr>
      <w:r>
        <w:rPr/>
        <w:t>A prioritásokat az önkormányzat és partnereinek kompetenciái alapján csoportosítottuk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236"/>
        <w:gridCol w:w="1474"/>
        <w:gridCol w:w="1474"/>
        <w:gridCol w:w="1474"/>
      </w:tblGrid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kormányzati és/vagy partneri kompetenciák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rszerkezet, és struktúra-fejlesztés</w:t>
            </w:r>
          </w:p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I. </w:t>
            </w:r>
          </w:p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iverzifikált és integrált társadalmi, gazdasági erőforrás-fejleszté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i-természeti, társadalmi-gazdasági, térségi/táji-települési kötődés-fejleszté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Élhetőségi fejlesztések, civil-szfér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.</w:t>
            </w:r>
          </w:p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érségi partner-kapcsolatok kialakítása, ápolása, önkormányzati kapcsolati háló megteremté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.</w:t>
            </w:r>
          </w:p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rseny-képeségi fejlesztések, versenyszféra</w:t>
            </w:r>
          </w:p>
        </w:tc>
      </w:tr>
    </w:tbl>
    <w:p>
      <w:pPr>
        <w:pStyle w:val="Normal"/>
        <w:jc w:val="both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ja-JP"/>
        </w:rPr>
        <w:t>A partnerség a kontraproduktiv fejlesztések kizárásának, a synergiák kibontásának egyetlen esélye.</w:t>
      </w:r>
    </w:p>
    <w:p>
      <w:pPr>
        <w:pStyle w:val="Normal"/>
        <w:widowControl w:val="false"/>
        <w:jc w:val="both"/>
        <w:textAlignment w:val="baseline"/>
        <w:rPr/>
      </w:pPr>
      <w:r>
        <w:rPr>
          <w:szCs w:val="24"/>
        </w:rPr>
        <w:t>Az önkormányzat partnereinek önálló programjai/intézkedései nem kerülhettek beépítésre. A stratégiai partnerségi megállapodás után kerülhet csak sor az adatok cseréjére, a célok harmonizálására, a prioritások összhangjának megteremtésére, majd az intézkedések egyeztetésére, a fenntartható k</w:t>
      </w:r>
      <w:r>
        <w:rPr>
          <w:szCs w:val="24"/>
          <w:lang w:eastAsia="ja-JP"/>
        </w:rPr>
        <w:t xml:space="preserve">örnyezeti-természeti, társadalmi-gazdasági, települési/térségi-táji </w:t>
      </w:r>
      <w:r>
        <w:rPr>
          <w:szCs w:val="24"/>
        </w:rPr>
        <w:t>gazdálkodásra.</w:t>
      </w:r>
    </w:p>
    <w:p>
      <w:pPr>
        <w:pStyle w:val="NormlWeb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szCs w:val="24"/>
          <w:u w:val="single"/>
          <w:lang w:eastAsia="ja-JP"/>
        </w:rPr>
      </w:pPr>
      <w:r>
        <w:rPr>
          <w:b/>
          <w:szCs w:val="24"/>
          <w:u w:val="single"/>
          <w:lang w:val="en-US" w:eastAsia="en-US"/>
        </w:rPr>
        <w:t>Városfejlesztési stratégiai irányok</w:t>
      </w:r>
    </w:p>
    <w:p>
      <w:pPr>
        <w:pStyle w:val="Normal"/>
        <w:jc w:val="both"/>
        <w:rPr>
          <w:b/>
          <w:b/>
          <w:szCs w:val="24"/>
          <w:u w:val="single"/>
          <w:lang w:eastAsia="ja-JP"/>
        </w:rPr>
      </w:pPr>
      <w:r>
        <w:rPr>
          <w:b/>
          <w:szCs w:val="24"/>
          <w:u w:val="single"/>
          <w:lang w:eastAsia="ja-JP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árom stratégiai irányt határoztunk meg: az újrapozícionálásit, az offenzívet és a felkészítési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tratégiák szakaszolják a városfejlesztési koncepciót. A három stratégia párhuzamosan, egymást erősítve fejti ki hatását. </w:t>
      </w:r>
    </w:p>
    <w:p>
      <w:pPr>
        <w:pStyle w:val="NormlWeb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0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„</w:t>
      </w:r>
      <w:r>
        <w:rPr>
          <w:b/>
          <w:szCs w:val="24"/>
          <w:lang w:val="en-US" w:eastAsia="en-US"/>
        </w:rPr>
        <w:t>A” újrapozícionálás stratégiai irány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A külső és a belső feltételrendszer megváltoztatása, új fejlődési pályára állás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  <w:t>Specifikus célok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16"/>
        <w:gridCol w:w="1616"/>
        <w:gridCol w:w="236"/>
        <w:gridCol w:w="1616"/>
        <w:gridCol w:w="1538"/>
        <w:gridCol w:w="1616"/>
      </w:tblGrid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laegerszeg és térsége újrapozícionálása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Önkormányzati és városi-térségi partnerkapcsolat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újrapozícionálása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Önkormányzati és partneri kompetenciá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I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térségpolitikai, a tervi és a szabályozási környezethez pozícionálás, a</w:t>
            </w:r>
            <w:r>
              <w:rPr>
                <w:sz w:val="20"/>
                <w:lang w:val="en-US" w:eastAsia="en-US"/>
              </w:rPr>
              <w:t xml:space="preserve"> jövőképnek ellentmondó pozíciók módosításának kezdeményezés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.I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i pozícionálás, a város és térsége piaci helyzetének (befektetői-, turisztikai-, lakossági-) újrapozícionálása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III.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örnyezeti, természeti, értékek fenntartása, a tájfenntartás társadalmi, gazdasági elismertetése, a vidékfejlesztés újrapozícionálás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.IV. 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civil-szféra és az önkormányzat kapcsolatának újrapozícionálás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V.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Önkormányzati partnerkapcsolat a kistérség, az agglomeráció, a kisrégió (</w:t>
            </w:r>
            <w:r>
              <w:rPr>
                <w:sz w:val="20"/>
              </w:rPr>
              <w:t xml:space="preserve">regionális-alközpont </w:t>
            </w:r>
            <w:r>
              <w:rPr>
                <w:sz w:val="20"/>
                <w:lang w:val="en-US" w:eastAsia="en-US"/>
              </w:rPr>
              <w:t>településeivel)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VI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A verseny-szféra és az önkormányzat kapcsolatának újrapozícionálás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„</w:t>
      </w:r>
      <w:r>
        <w:rPr>
          <w:b/>
          <w:szCs w:val="24"/>
          <w:lang w:val="en-US" w:eastAsia="en-US"/>
        </w:rPr>
        <w:t>B” Offenzív stratégiai irány</w:t>
      </w:r>
    </w:p>
    <w:p>
      <w:pPr>
        <w:pStyle w:val="Normal"/>
        <w:rPr/>
      </w:pPr>
      <w:r>
        <w:rPr>
          <w:i/>
          <w:szCs w:val="24"/>
          <w:lang w:val="en-US" w:eastAsia="en-US"/>
        </w:rPr>
        <w:t xml:space="preserve">A legtöbbet kihozni a külső erőforrások adta lehetőségből. </w:t>
      </w:r>
      <w:r>
        <w:rPr>
          <w:szCs w:val="24"/>
          <w:lang w:val="en-US" w:eastAsia="en-US"/>
        </w:rPr>
        <w:t>A tervi, szabályozási lehetőségekkel/mozgásterekkel harmonizáló, a piaci környezettel konform fejlesztési programok kimunkálása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  <w:t>Specifikus célok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93"/>
        <w:gridCol w:w="1316"/>
        <w:gridCol w:w="236"/>
        <w:gridCol w:w="1312"/>
        <w:gridCol w:w="1450"/>
        <w:gridCol w:w="1560"/>
      </w:tblGrid>
      <w:tr>
        <w:trPr/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ihívások, önkormányzati válaszok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Kihívások, önkormányzati és/vagy partneri válaszok 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Önkormányzati és/vagy partnerek kompetenciák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B.I.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Összehangolt településszerkezet, infrastruktúra fejlesztés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B.II. 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örnyezetbarát gazdaságfejlesztés megalapozá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III.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örnyezeti, természeti, táji örökség-forrás gazdálkodá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IV.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Civil fejlesztések, élhetőség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V.</w:t>
            </w:r>
          </w:p>
          <w:p>
            <w:pPr>
              <w:pStyle w:val="NormlWeb"/>
              <w:spacing w:lineRule="auto" w:line="240"/>
              <w:jc w:val="left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Kistérségi, agglomerációs, kisrégiós partnerek fejlesztés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VI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Befektetői, vállalkozói, gazdálkodói fejlesztések, versenyképesség 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ind w:left="90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„</w:t>
      </w:r>
      <w:r>
        <w:rPr>
          <w:b/>
          <w:szCs w:val="24"/>
          <w:lang w:val="en-US" w:eastAsia="en-US"/>
        </w:rPr>
        <w:t>C” felkészítés, készségfejlesztés stratégiai irány</w:t>
      </w:r>
    </w:p>
    <w:p>
      <w:pPr>
        <w:pStyle w:val="NormlWeb"/>
        <w:spacing w:lineRule="auto" w:line="240"/>
        <w:rPr>
          <w:rFonts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lWeb"/>
        <w:spacing w:lineRule="auto" w:line="240"/>
        <w:rPr>
          <w:rFonts w:cs="Times New Roman"/>
          <w:sz w:val="24"/>
        </w:rPr>
      </w:pPr>
      <w:r>
        <w:rPr>
          <w:rFonts w:cs="Times New Roman"/>
          <w:i/>
          <w:sz w:val="24"/>
        </w:rPr>
        <w:t>Teljesítmény maximálás, a legtöbbet kihozni a városból a változó feltételek között, örökség-forrás gazdálkodás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versenyképességet (versenyszféra) és az élhetőséget (civilszféra) elősegítő, a városi fejlesztési-forrásokkal fenntartható gazdálkodá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Specifikus célok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87"/>
        <w:gridCol w:w="1423"/>
        <w:gridCol w:w="236"/>
        <w:gridCol w:w="1483"/>
        <w:gridCol w:w="1650"/>
        <w:gridCol w:w="1694"/>
      </w:tblGrid>
      <w:tr>
        <w:trPr/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z élhető, versenyképes és fenntartható 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társadalom-gazdaság fejlesztés megalapozása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z élhetőségi- és a versenyképességi programok egyensúlya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fenntartható társadalom-gazdaság fejlesztés</w:t>
            </w:r>
          </w:p>
          <w:p>
            <w:pPr>
              <w:pStyle w:val="NormlWeb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tneri és/vagy önkormányzati kompetenciák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án kohézió (humán struktúrák, szolidaritás stb.) fejlesztés</w:t>
            </w:r>
          </w:p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II.</w:t>
            </w:r>
          </w:p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umán erőforrás fejlesztés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III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umán-identitás (kultúra, szellemiség, civilizáció) fejlesztés</w:t>
            </w:r>
          </w:p>
          <w:p>
            <w:pPr>
              <w:pStyle w:val="NormlWeb"/>
              <w:spacing w:lineRule="auto" w:line="24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C.I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mást erősítő önkormányzati- és civil-szféra fejlesztés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élhetőség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V.</w:t>
            </w:r>
          </w:p>
          <w:p>
            <w:pPr>
              <w:pStyle w:val="NormlWeb"/>
              <w:spacing w:lineRule="auto" w:line="24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enntarthatóságot megalapozó döntési struktúra fejleszté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VI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Egymást erősítő önkormányzati- és verseny-szféra fejlesztések, (versenyképesség)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A településfejlesztési koncepció államigazgatási és állami főépítészi véleményezési eljárása folyamatban van, az eljárás a 2007. július 5-i közgyűlésig lezárul. Eredményéről a közgyűlési előterjesztéskor adunk tájékoztatást, véleményüket a közgyűlési előterjesztésben figyelembe vesszük. A terv-módosítások lakossági közszemléje 2007. június 6-tól tart 30 napon kereszt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llékletben szereplő anyag az elkészített kb. 400 oldalas teljes dokumentum rövidített változata, amelynek jóváhagyása a közgyűlés feladat és hatásköre. A tervezők által elkészített teljes koncepció a város portáljáról, a közgyűlési előterjesztésekhez hasonlóan letölthető, illetve a Hivatalban a főépítésznél megtekinthető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Kérem a Tisztelt Közgyűlést, az előterjesztés ismeretében határozattal fogadja el Zalaegerszeg Megyei Jogú Város Településfejlesztési koncepciójá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jogszabályban előírt érintett szakhatóságokkal és a főépítésszel az egyeztetés megtörtént, a megkeresett szakhatóságok a rendezési terv módosítással kapcsolatos ellenvéleményt nem nyilvánítottak. A rendezési terv módosítás a szokásos módon közszemlére az előírt időre kifüggesztésre került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A Műszaki Bizottság Zalaegerszeg Megyei Jogú Város Településfejlesztési koncepcióját megtárgyalta és a 100/2007. számú határozatával 10 igen egyhangú szavazattal támogatta. </w:t>
      </w:r>
    </w:p>
    <w:p>
      <w:pPr>
        <w:pStyle w:val="Normal"/>
        <w:jc w:val="both"/>
        <w:rPr/>
      </w:pPr>
      <w:r>
        <w:rPr/>
        <w:t xml:space="preserve">Továbbá kérte, hogy a közgyűlésig az előterjesztésbe kerüljön beépítésre a komplex belvárosi rehabilitáció koncepciója is. </w:t>
      </w:r>
    </w:p>
    <w:p>
      <w:pPr>
        <w:pStyle w:val="Normal"/>
        <w:jc w:val="both"/>
        <w:rPr/>
      </w:pPr>
      <w:r>
        <w:rPr/>
        <w:t>A bizottság kérésének megfelelően az előterjesztés melléklete kiegészítésre került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hanging="0"/>
        <w:jc w:val="both"/>
        <w:rPr/>
      </w:pPr>
      <w:r>
        <w:rPr/>
        <w:t>Az Ügyrendi, Jogi és Vagyonnyilatkozatot Ellenőrző Bizottság a 147/2007. számú határozatával egyhangúlag – jogi szempontból – tárgyalásra alkalmasnak találta az előterjesztést.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hanging="0"/>
        <w:jc w:val="both"/>
        <w:rPr/>
      </w:pPr>
      <w:r>
        <w:rPr/>
        <w:t>A Gazdasági Bizottság a 164/2007. számú határozatával határozati javaslatot 9 igen szavazattal elfogadta.</w:t>
      </w:r>
    </w:p>
    <w:p>
      <w:pPr>
        <w:pStyle w:val="Normal"/>
        <w:jc w:val="both"/>
        <w:rPr/>
      </w:pPr>
      <w:r>
        <w:rPr/>
        <w:t>A Kulturális és Idegenforgalmi Bizottság a 102/2007. számú határozatával egyhangúlag – 10 igen szavazat – úgy határozott, hogy az előterjesztést közgyűlési tárgyalásra alkalmasnak tartja.</w:t>
      </w:r>
    </w:p>
    <w:p>
      <w:pPr>
        <w:pStyle w:val="Normal"/>
        <w:jc w:val="both"/>
        <w:rPr/>
      </w:pPr>
      <w:r>
        <w:rPr/>
        <w:t xml:space="preserve">A Nemzetközi és Esélyegyenlőségi Bizottság a 40/2007. számú határozatával a koncepciót egyhangúlag - 6 igen szavazat - elfogadta. </w:t>
      </w:r>
    </w:p>
    <w:p>
      <w:pPr>
        <w:pStyle w:val="Normal"/>
        <w:jc w:val="both"/>
        <w:rPr/>
      </w:pPr>
      <w:r>
        <w:rPr/>
        <w:t>Az Oktatási és Ifjúsági Bizottság a 146/2007. számú határozatával egyhangúlag – 8 igen szavazattal –  támogatta a határozati javaslatban megfogalmazottakat, az előterjesztést közgyűlési tárgyalásra alkalmasnak talál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énzügyi Bizottság az 52/2007. számú határozatával az előterjesztést 4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" w:firstLine="14"/>
        <w:jc w:val="both"/>
        <w:rPr/>
      </w:pPr>
      <w:r>
        <w:rPr/>
        <w:t>A Sportbizottság „Zalaegerszeg Megyei Jogú Város Településfejlesztési koncepciója” c. közgyűlési előterjesztést 11 igennel egyhangúlag megszavazta, egyúttal felkéri a közgyűlést, hogy a kiemelt célok között kezelje a kerékpározás városi feltételeinek megteremtését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ociális, Lakás- és Egészségügyi Bizottság a 94/2007. számú határozatával – 10 igen, egyhangú szavazattal - az előterjesztést közgyűlési tárgyalásra alkalmasnak tartja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Kérem a Tisztelt Közgyűlést, az előterjesztés ismeretében fogadja el a</w:t>
      </w:r>
      <w:r>
        <w:rPr>
          <w:color w:val="000000"/>
        </w:rPr>
        <w:t xml:space="preserve"> Zalaegerszeg Megyei</w:t>
      </w:r>
      <w:r>
        <w:rPr/>
        <w:t xml:space="preserve"> Jogú Város Településfejlesztési koncepcióját</w:t>
      </w:r>
      <w:r>
        <w:rPr>
          <w:color w:val="FF0000"/>
          <w:szCs w:val="24"/>
        </w:rPr>
        <w:t>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Közgyűlése elfogadja Zalaegerszeg Megyei Jogú Város Településfejlesztési koncepcióját, a </w:t>
      </w:r>
      <w:hyperlink r:id="rId2">
        <w:r>
          <w:rPr>
            <w:rStyle w:val="InternetLink"/>
            <w:szCs w:val="24"/>
          </w:rPr>
          <w:t xml:space="preserve">melléklet </w:t>
        </w:r>
      </w:hyperlink>
      <w:r>
        <w:rPr>
          <w:szCs w:val="24"/>
        </w:rPr>
        <w:t>szerinti tartalommal.</w:t>
      </w:r>
    </w:p>
    <w:p>
      <w:pPr>
        <w:pStyle w:val="Normal"/>
        <w:ind w:left="284" w:hanging="284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polgármestert, hogy a koncepcióban megfogalmazott célokat és programokat a településszerkezeti terv, szabályozási terv és a helyi építési szabályzat megalkotásakor vegye figyelembe és az új rendezési terv elkészítéséről gondoskodjo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</w:r>
      <w:r>
        <w:rPr/>
        <w:t>2007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, 2007. júniu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NormlWeb">
    <w:name w:val="Normál (Web)"/>
    <w:basedOn w:val="Normal"/>
    <w:qFormat/>
    <w:pPr>
      <w:widowControl w:val="false"/>
      <w:spacing w:lineRule="atLeast" w:line="360"/>
      <w:jc w:val="both"/>
      <w:textAlignment w:val="baseline"/>
    </w:pPr>
    <w:rPr>
      <w:rFonts w:cs="Arial"/>
      <w:sz w:val="22"/>
      <w:szCs w:val="24"/>
      <w:lang w:eastAsia="ja-JP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y_07_07_05_np_24_mell_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13:00Z</dcterms:created>
  <dc:creator>Admin</dc:creator>
  <dc:description/>
  <cp:keywords/>
  <dc:language>en-US</dc:language>
  <cp:lastModifiedBy>tt</cp:lastModifiedBy>
  <cp:lastPrinted>2007-06-29T09:13:00Z</cp:lastPrinted>
  <dcterms:modified xsi:type="dcterms:W3CDTF">2007-06-29T11:25:00Z</dcterms:modified>
  <cp:revision>5</cp:revision>
  <dc:subject/>
  <dc:title>ZALAEGERSZEG MEGYEI JOGÚ VÁROS</dc:title>
</cp:coreProperties>
</file>