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7. június 7-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 w:val="24"/>
                <w:szCs w:val="24"/>
              </w:rPr>
            </w:pPr>
            <w:r>
              <w:rPr>
                <w:b/>
                <w:sz w:val="24"/>
                <w:szCs w:val="24"/>
              </w:rPr>
              <w:t>Csány László Közgazdasági Szakközépiskola v</w:t>
            </w:r>
            <w:r>
              <w:rPr>
                <w:b/>
                <w:bCs/>
                <w:sz w:val="24"/>
                <w:szCs w:val="24"/>
              </w:rPr>
              <w:t>ezetőjének megbíz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pPr>
            <w:r>
              <w:rPr>
                <w:sz w:val="24"/>
                <w:szCs w:val="24"/>
              </w:rPr>
              <w:t>Művelődési és Sport Osztály</w:t>
            </w:r>
          </w:p>
          <w:p>
            <w:pPr>
              <w:pStyle w:val="Normal"/>
              <w:rPr/>
            </w:pPr>
            <w:r>
              <w:rPr>
                <w:sz w:val="24"/>
                <w:szCs w:val="24"/>
              </w:rPr>
              <w:t>Szemes Béla sk. középiskolai szakreferens</w:t>
            </w:r>
          </w:p>
          <w:p>
            <w:pPr>
              <w:pStyle w:val="Normal"/>
              <w:rPr/>
            </w:pPr>
            <w:r>
              <w:rPr>
                <w:sz w:val="24"/>
                <w:szCs w:val="24"/>
              </w:rPr>
              <w:t>Dr. Bartl Andrea sk. személyügyi szakreferens</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sz w:val="24"/>
                <w:szCs w:val="24"/>
              </w:rPr>
            </w:pPr>
            <w:r>
              <w:rPr>
                <w:sz w:val="24"/>
                <w:szCs w:val="24"/>
              </w:rPr>
              <w:t>Oktatási és Ifjúság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rPr/>
            </w:pPr>
            <w:r>
              <w:rPr>
                <w:sz w:val="24"/>
                <w:szCs w:val="24"/>
              </w:rPr>
              <w:t>Csány László Közgazdasági Szakközépiskola közalkalmazottjaival</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rPr/>
            </w:pPr>
            <w:r>
              <w:rPr>
                <w:sz w:val="24"/>
                <w:szCs w:val="24"/>
              </w:rPr>
              <w:t>Molnár Ernő pályázó</w:t>
            </w:r>
          </w:p>
          <w:p>
            <w:pPr>
              <w:pStyle w:val="Normal"/>
              <w:rPr>
                <w:sz w:val="24"/>
                <w:szCs w:val="24"/>
              </w:rPr>
            </w:pPr>
            <w:r>
              <w:rPr>
                <w:sz w:val="24"/>
                <w:szCs w:val="24"/>
              </w:rPr>
              <w:t>8900 Zalaegerszeg, Alkotmány u. 9</w:t>
            </w:r>
            <w:r>
              <w:rPr>
                <w:color w:val="000000"/>
                <w:sz w:val="24"/>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tartalmi és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Zsupanek Péter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i/>
          <w:i/>
          <w:sz w:val="28"/>
        </w:rPr>
      </w:pPr>
      <w:r>
        <w:rPr>
          <w:b/>
          <w:i/>
          <w:sz w:val="28"/>
        </w:rPr>
        <w:t>Tisztelt Közgyűlés!</w:t>
      </w:r>
    </w:p>
    <w:p>
      <w:pPr>
        <w:pStyle w:val="Normal"/>
        <w:rPr>
          <w:b/>
          <w:b/>
          <w:i/>
          <w:i/>
          <w:sz w:val="24"/>
          <w:szCs w:val="24"/>
        </w:rPr>
      </w:pPr>
      <w:r>
        <w:rPr>
          <w:b/>
          <w:i/>
          <w:sz w:val="24"/>
          <w:szCs w:val="24"/>
        </w:rPr>
      </w:r>
    </w:p>
    <w:p>
      <w:pPr>
        <w:pStyle w:val="Normal"/>
        <w:jc w:val="both"/>
        <w:rPr/>
      </w:pPr>
      <w:r>
        <w:rPr>
          <w:sz w:val="24"/>
          <w:szCs w:val="24"/>
        </w:rPr>
        <w:t xml:space="preserve">Zalaegerszeg Megyei Jogú Város Közgyűlése Oktatási és Ifjúsági Bizottsága 224/2006. sz. határozatában a Csány László Közgazdasági Szakközépiskola magasabb vezetői állására nyilvános pályázatot írt ki. </w:t>
      </w:r>
    </w:p>
    <w:p>
      <w:pPr>
        <w:pStyle w:val="Normal"/>
        <w:jc w:val="both"/>
        <w:rPr>
          <w:sz w:val="24"/>
          <w:szCs w:val="24"/>
        </w:rPr>
      </w:pPr>
      <w:r>
        <w:rPr>
          <w:sz w:val="24"/>
          <w:szCs w:val="24"/>
        </w:rPr>
        <w:t>Az intézmény igazgatói álláshelyére 1 pályázat érkezett: Molnár Ernőtől, aki jelenleg az iskola igazgatója. A pályázó és pályázata a törvényességi és szakmai követelményeknek megfelel. A közoktatásról szóló 1993. évi LXXIX. tv. (továbbiakban: Kt.) 18. § (1) bekezdése szerint a pályázó iskolai végzettsége és szakképzettsége megfelel a nevelési-oktatási intézményben pedagógus-munkakörben való alkalmazási feltételeknek.</w:t>
      </w:r>
    </w:p>
    <w:p>
      <w:pPr>
        <w:pStyle w:val="Normal"/>
        <w:jc w:val="both"/>
        <w:rPr/>
      </w:pPr>
      <w:r>
        <w:rPr>
          <w:sz w:val="24"/>
          <w:szCs w:val="24"/>
        </w:rPr>
        <w:t>E törvény 18. § (1) bekezdésében foglaltakat figyelembe véve Molnár Ernő rendelkezik az adott nevelési-oktatási intézményben pedagógus-munkakör betöltéséhez szükséges felsőfokú iskolai végzettséggel és szakképzettséggel, legalább öt év pedagógus-munkakörben szerzett szakmai gyakorlattal, a nevelési-oktatási intézményben pedagógus-munkakörben fennálló, határozatlan időre szóló alkalmazással.</w:t>
      </w:r>
    </w:p>
    <w:p>
      <w:pPr>
        <w:pStyle w:val="Normal"/>
        <w:jc w:val="both"/>
        <w:rPr>
          <w:sz w:val="24"/>
          <w:szCs w:val="24"/>
        </w:rPr>
      </w:pPr>
      <w:r>
        <w:rPr>
          <w:sz w:val="24"/>
          <w:szCs w:val="24"/>
        </w:rPr>
        <w:t>A jogszabály alapján vélemény-nyilvánításra jogosultak köre a pályázatot megismerte. A nevelőtestület (szakalkalmazottak) és az alkalmazotti értekezlet megvitatta a pályázó programját és véleményt alkotott alkalmasságáról. A vélemény-nyilvánítás lehetőségével élt az iskolaszék, a pedagógus szakszervezet, a diákönkormányzat, valamint a Zala Megyei Kereskedelmi és Iparkamara.</w:t>
      </w:r>
    </w:p>
    <w:p>
      <w:pPr>
        <w:pStyle w:val="Normal"/>
        <w:jc w:val="both"/>
        <w:rPr>
          <w:sz w:val="24"/>
          <w:szCs w:val="24"/>
        </w:rPr>
      </w:pPr>
      <w:r>
        <w:rPr>
          <w:sz w:val="24"/>
          <w:szCs w:val="24"/>
        </w:rPr>
      </w:r>
    </w:p>
    <w:p>
      <w:pPr>
        <w:pStyle w:val="Normal"/>
        <w:jc w:val="both"/>
        <w:rPr>
          <w:sz w:val="24"/>
          <w:szCs w:val="24"/>
        </w:rPr>
      </w:pPr>
      <w:r>
        <w:rPr>
          <w:b/>
          <w:i/>
          <w:sz w:val="24"/>
          <w:szCs w:val="24"/>
        </w:rPr>
        <w:t>A Csány László Közgazdasági Szakközépiskola iskolaszéke</w:t>
      </w:r>
      <w:r>
        <w:rPr>
          <w:sz w:val="24"/>
          <w:szCs w:val="24"/>
        </w:rPr>
        <w:t xml:space="preserve"> Molnár Ernő elmúlt ciklusban végzett igazgatói munkáját kiemelkedőnek értékeli. A vezetői programjában megfogalmazott célkitűzéseket az új pályázati időszakra helyesnek, megalapozottnak kivitelezhetőnek tartja, ezért a magas színvonalú pályázata alapján igazgatói kinevezését a következő vezetői ciklusra támogatja.</w:t>
      </w:r>
    </w:p>
    <w:p>
      <w:pPr>
        <w:pStyle w:val="Normal"/>
        <w:jc w:val="both"/>
        <w:rPr>
          <w:sz w:val="24"/>
          <w:szCs w:val="24"/>
        </w:rPr>
      </w:pPr>
      <w:r>
        <w:rPr>
          <w:b/>
          <w:i/>
          <w:sz w:val="24"/>
          <w:szCs w:val="24"/>
        </w:rPr>
        <w:t>Az iskola diákönkormányzata</w:t>
      </w:r>
      <w:r>
        <w:rPr>
          <w:sz w:val="24"/>
          <w:szCs w:val="24"/>
        </w:rPr>
        <w:t xml:space="preserve"> Molnár Ernő igazgatói pályázatában szereplő célokkal egyetért, a pályázatot támogatja. </w:t>
      </w:r>
    </w:p>
    <w:p>
      <w:pPr>
        <w:pStyle w:val="Normal"/>
        <w:jc w:val="both"/>
        <w:rPr>
          <w:sz w:val="24"/>
          <w:szCs w:val="24"/>
        </w:rPr>
      </w:pPr>
      <w:r>
        <w:rPr>
          <w:b/>
          <w:i/>
          <w:sz w:val="24"/>
          <w:szCs w:val="24"/>
        </w:rPr>
        <w:t xml:space="preserve">A pedagógus szakszervezet </w:t>
      </w:r>
      <w:r>
        <w:rPr>
          <w:sz w:val="24"/>
          <w:szCs w:val="24"/>
        </w:rPr>
        <w:t>tagsága egyhangúlag támogatta Molnár Ernő vezetői pályázatában megfogalmazottakat.</w:t>
      </w:r>
    </w:p>
    <w:p>
      <w:pPr>
        <w:pStyle w:val="Normal"/>
        <w:jc w:val="both"/>
        <w:rPr>
          <w:sz w:val="24"/>
          <w:szCs w:val="24"/>
        </w:rPr>
      </w:pPr>
      <w:r>
        <w:rPr>
          <w:b/>
          <w:i/>
          <w:sz w:val="24"/>
          <w:szCs w:val="24"/>
        </w:rPr>
        <w:t>A Zala Megyei kereskedelmi és Iparkamara</w:t>
      </w:r>
      <w:r>
        <w:rPr>
          <w:sz w:val="24"/>
          <w:szCs w:val="24"/>
        </w:rPr>
        <w:t xml:space="preserve"> támogató véleményében megfogalmazza, hogy a pályázó több évtizedes szakmai munkássága, következetes pedagógiai tevékenysége, az intézmény tanári kollektívájával való eredményes együttműködése, az iskola jó hírnevének hosszú távú fenntartása alátámasztja, hogy az elkövetkezendő években igazgatóként megfelelő irányítója és képviselője lesz a Csány László Közgazdasági Szakközépiskolának.</w:t>
      </w:r>
    </w:p>
    <w:p>
      <w:pPr>
        <w:pStyle w:val="Normal"/>
        <w:jc w:val="both"/>
        <w:rPr>
          <w:sz w:val="24"/>
          <w:szCs w:val="24"/>
        </w:rPr>
      </w:pPr>
      <w:r>
        <w:rPr>
          <w:sz w:val="24"/>
          <w:szCs w:val="24"/>
        </w:rPr>
      </w:r>
    </w:p>
    <w:p>
      <w:pPr>
        <w:pStyle w:val="Normal"/>
        <w:jc w:val="both"/>
        <w:rPr/>
      </w:pPr>
      <w:r>
        <w:rPr>
          <w:sz w:val="24"/>
          <w:szCs w:val="24"/>
        </w:rPr>
        <w:t xml:space="preserve">Molnár Ernő pályázatát, illetve vezetői megbízását a </w:t>
      </w:r>
      <w:r>
        <w:rPr>
          <w:b/>
          <w:sz w:val="24"/>
          <w:szCs w:val="24"/>
        </w:rPr>
        <w:t>nevelőtestület 94, 6 %-a (36 szavazat)</w:t>
      </w:r>
      <w:r>
        <w:rPr>
          <w:sz w:val="24"/>
          <w:szCs w:val="24"/>
        </w:rPr>
        <w:t xml:space="preserve">, az </w:t>
      </w:r>
      <w:r>
        <w:rPr>
          <w:b/>
          <w:sz w:val="24"/>
          <w:szCs w:val="24"/>
        </w:rPr>
        <w:t>alkalmazotti kör 95, 6 %-a (44 szavazat)</w:t>
      </w:r>
      <w:r>
        <w:rPr>
          <w:sz w:val="24"/>
          <w:szCs w:val="24"/>
        </w:rPr>
        <w:t xml:space="preserve"> támogat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 pályázó rövid bemutatása:</w:t>
      </w:r>
    </w:p>
    <w:p>
      <w:pPr>
        <w:pStyle w:val="Normal"/>
        <w:jc w:val="both"/>
        <w:rPr/>
      </w:pPr>
      <w:r>
        <w:rPr>
          <w:sz w:val="24"/>
          <w:szCs w:val="24"/>
        </w:rPr>
        <w:t xml:space="preserve"> </w:t>
      </w:r>
      <w:r>
        <w:rPr>
          <w:sz w:val="24"/>
          <w:szCs w:val="24"/>
        </w:rPr>
        <w:t>Molnár Ernő középiskolai tanulmányait a jelenlegi szakközépiskola elődintézményében, a Csány László Közgazdasági Technikumban végezte, ahol 1964-ben érettségizett. Ezt követően eredményesen felvételizett a budapesti Marx Károly Közgazdaságtudományi Egyetemre. 1968-ban könyvvitel-statisztika-tervezés szakos középiskola tanári diplomát szerzett. Tanári pályafutását volt középiskolájában kezdte, ahol többféle szakmai és szakmai előkészítő tárgyat tanított. A több évtizedes tanári munkát követően kapcsolódott be az iskolavezetés munkájába: 1986-tól igazgatóhelyettessé nevezték ki, majd 1997-től eredményes pályázat útján az intézmény vezetésére kapott megbízást, jelenleg is az intézmény funkcióban lévő igazgatója. Szaktanári munkájának sikerét jelzi, hogy az általa felkészített diákok rendszeresen bejutottak az országos szakmai tanulmányi versenyek döntőjébe, illetve szaktárgyukból előkelő helyezéseket értek el. Ugyancsak szakmai elismerést jelentett számára, hogy több éven keresztül statisztikát oktatott a Pénzügyi és Számviteli Főiskola helyi intézetében. Több esetben kapott felkérést szakmai anyagok elkészítésére, fejlesztésére, illetve tankönyvírásra. Előadóként és hallgatóként is rendszeresen részt vett a különböző módszertani fórumokon, továbbképzéseken, tartott bemutató órákat. Folyamatosan törekedett szakmai ismereteinek megújítására, amelyhez a hazai lehetőségeken túl a pályázatok útján elnyert külföldi tanulmányutak (Ausztria, Anglia, Írország, Belgium) is hozzájárultak. Több cikluson keresztül látott el szakmai vizsgaelnöki feladatokat.</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 pályázó vezetési programjának ismertetése:</w:t>
      </w:r>
    </w:p>
    <w:p>
      <w:pPr>
        <w:pStyle w:val="Normal"/>
        <w:jc w:val="both"/>
        <w:rPr>
          <w:sz w:val="24"/>
          <w:szCs w:val="24"/>
        </w:rPr>
      </w:pPr>
      <w:r>
        <w:rPr>
          <w:sz w:val="24"/>
          <w:szCs w:val="24"/>
        </w:rPr>
        <w:t xml:space="preserve">Molnár Ernő pályázata első részében, a helyzetelemzésben a Csány László Közgazdasági Szakközépiskola rövid történeti áttekintését követően, annak képzési szerkezetét mutatja be. Az általános képzési szakasz sajátosságai mellett, részletezi az iskola szakképzésben betöltött szerepét. Az érettségi vizsgát követően a tanulók főként az iskola képzési profiljába illeszkedő felsőfokú szakképzés területén szerezhetnek képesítést. A pályázat ezen fejezete összefoglalja azokat a törekvéseket, amelyek megvalósítása a Csány Szakközépiskola nevelésfilozófiai alapértékei: a nevelés elsődlegességének hangsúlyozása; a biztos szakmai tudás nyújtására irányuló törekvés; az időtálló erkölcsi, emberi értékek kialakítása; eredményességre törekvés a szakmai, közismereti és sportversenyeken. Pályázatában központi helyen szerepel az iskola pedagógiai alapelveinek megvalósítása: a tanulóközpontúság, az emberi méltóság, az egyéniség tiszteletben tartása, a tanulók kreativitásának kibontakoztatása. A pályázó fontos szerepet szán a felelősségre nevelésnek, megerősíti, hogy a tanárok és a diákok egyaránt felelősek önmaguk, egymás, az iskola egészének fejlődéséért, az iskola értékeinek, jó hírnevének megőrzéséért, a vállalt, vagy rájuk bízott feladatok felelősségteljes elvégzéséért. Az iskola maximálisan elősegíti és értékeli a kiváló teljesítményt. A pályázat széleskörűen foglalkozik az intézmény minőségbiztosítási rendszerével, annak rendszerszemléletű működtetésével. A Csány Szakközépiskola személyi és tárgyi feltételei alapvetően megfelelnek a színvonalas nevelő-oktató munkavégzés követelményeinek. A tárgyi fejlesztések ellenére azonban megoldatlan problémát jelent a szűkös tornatermi kapacitás, elavult, elhasználódott a tantermek berendezése. A helyzetértékelésben leírtak azt mutatják, hogy a szűkös gazdasági lehetőségek ellenére, felelős, a fejlesztésekre ésszerűen koncentráló gazdálkodást folytatott az intézmény. A belső és külső kapcsolatrendszer jó, a partnerekkel való együttműködés mintaszerűen működik. </w:t>
      </w:r>
    </w:p>
    <w:p>
      <w:pPr>
        <w:pStyle w:val="Normal"/>
        <w:jc w:val="both"/>
        <w:rPr>
          <w:sz w:val="24"/>
          <w:szCs w:val="24"/>
        </w:rPr>
      </w:pPr>
      <w:r>
        <w:rPr>
          <w:sz w:val="24"/>
          <w:szCs w:val="24"/>
        </w:rPr>
        <w:t>A pályázó vezetési programja a helyzetelemzésben érintett területekre koncentrálódik. Az intézmény jövőképében kiemelt szerepet kap a korszerű általános műveltséggel, biztos humán alapokkal rendelkező szakemberek képzése, akik a vállalkozások különböző üzleti, ügyviteli területein képesek feladataik ellátására. Cél: a nevelési-oktatási feladatok olyan színvonalú ellátása, amelyek az iskolát a régió közgazdasági szakképzésének továbbra is meghatározó intézményévé teszik. Ennek érdekében a pályázó meghatározónak tartja: az iskola elért eredményeinek megtartását, a nevelőtestület meglévő pedagógiai, szakmai felkészültségének fejlesztését, az új oktatás- módszertani kultúra elfogadását, bevezetését, a technikai feltételek folyamatos korszerűsítését, a munkahelyi környezet állandó javítását, az iskola számára adódó fejlesztési lehetőségek kihasználását, a munkaerő-piaci igényekhez igazodó szakképzés erősítését. Az elkövetkezendő ciklusban a következő célkitűzések megvalósítását emeli ki. Nagyobb figyelmet fordítanak az alapozó szakmai ismeretek mélyebb tartalmú és szélesebb profilt átfogó oktatására. Meg kívánják alapozni azt a motivációs rendszert, amely jobban ösztönzi a diákokat a továbbtanulásra. Az elméleti ismereteken túlmenően a gyakorlatban alkalmazható készségekkel, képességekkel felkészítve bocsátják ki tanulóikat a munka világába. A gyakorlatorientáltabb szakképzés érdekében jobban alapoznak az iskolai taniroda nyújtotta lehetőségekre. A pályázó vezetői programjában megfogalmazott célkitűzés a tanulók kommunikációs készségének, konfliktuskezelő magatartásának, kritikai gondolkodásának és a másokkal való együttműködés képességének tudatosabb fejlesztése. A szakképzés tartalmi feladatai közül az OKJ megújításából fakadó moduláris képzés bevezetése jelenti az iskolavezetés és a tantestület számára a legnagyobb kihívást. Emellett az intézmény a felsőfokú szakképzés területén jelentkező változások érintik nagymértékben. A vezetői program helyesen érzékeli a feladatok nagyságát, és megnyugtató megoldásokat határoz meg ezek zökkenőmentes kezelésére. Molnár Ernő igazgatói pályázata az iskola, mint szervezet egészére vonatkozó, átfogó programot fogalmaz meg, amelynek megvalósítása a jövőben is garanciát jelent a Csány László Közgazdasági Szakközépiskola tantestülete és diákközössége számára az iskola kivívott rangjának megtartására, a több évtizede kialakított értékek megőrzésére.</w:t>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Oktatási és Ifjúsági Bizottság 103/2007. sz. határozatával</w:t>
      </w:r>
      <w:r>
        <w:rPr>
          <w:sz w:val="24"/>
          <w:szCs w:val="24"/>
        </w:rPr>
        <w:t xml:space="preserve"> egyhangúlag – 8 igen szavazattal – az előterjesztést közgyűlési tárgyalásra alkalmasnak találta.</w:t>
      </w:r>
    </w:p>
    <w:p>
      <w:pPr>
        <w:pStyle w:val="Normal"/>
        <w:jc w:val="both"/>
        <w:rPr>
          <w:sz w:val="24"/>
          <w:szCs w:val="24"/>
        </w:rPr>
      </w:pPr>
      <w:r>
        <w:rPr>
          <w:sz w:val="24"/>
          <w:szCs w:val="24"/>
        </w:rPr>
        <w:t>Molnár Ernő vezetői megbízását a bizottság 8 igen szavazattal – egyhangúlag  támogatta.</w:t>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Ügyrendi, Jogi és Vagyonnyilatkozatot Ellenőrző Bizottság 116/2007. sz. határozatával</w:t>
      </w:r>
      <w:r>
        <w:rPr>
          <w:sz w:val="24"/>
          <w:szCs w:val="24"/>
        </w:rPr>
        <w:t xml:space="preserve"> egyhangúlag – jogi szempontból – tárgyalásra alkalmasnak találta az előterjesztést.</w:t>
      </w:r>
    </w:p>
    <w:p>
      <w:pPr>
        <w:pStyle w:val="Normal"/>
        <w:jc w:val="both"/>
        <w:rPr>
          <w:sz w:val="24"/>
          <w:szCs w:val="24"/>
        </w:rPr>
      </w:pPr>
      <w:r>
        <w:rPr>
          <w:sz w:val="24"/>
          <w:szCs w:val="24"/>
        </w:rPr>
      </w:r>
    </w:p>
    <w:p>
      <w:pPr>
        <w:pStyle w:val="Normal"/>
        <w:jc w:val="both"/>
        <w:rPr>
          <w:sz w:val="24"/>
          <w:szCs w:val="24"/>
        </w:rPr>
      </w:pPr>
      <w:r>
        <w:rPr>
          <w:b/>
          <w:sz w:val="24"/>
          <w:szCs w:val="24"/>
          <w:u w:val="single"/>
        </w:rPr>
        <w:t>Határozati javaslat:</w:t>
      </w:r>
    </w:p>
    <w:p>
      <w:pPr>
        <w:pStyle w:val="Normal"/>
        <w:jc w:val="both"/>
        <w:rPr/>
      </w:pPr>
      <w:r>
        <w:rPr>
          <w:sz w:val="24"/>
          <w:szCs w:val="24"/>
        </w:rPr>
        <w:t>Zalaegerszeg Megyei Jogú Város Közgyűlése 2007. augusztus 1-jétől 2012. július 31-ig Molnár Ernőt megbízza a Csány László Közgazdasági Szakközépiskola magasabb vezetői feladatainak ellátásával.</w:t>
      </w:r>
    </w:p>
    <w:p>
      <w:pPr>
        <w:pStyle w:val="Normal"/>
        <w:jc w:val="both"/>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további szakképzettség utáni pótlékát a garantált illetmény 10 %-ában, kiemelt munkavégzésért járó keresetkiegészítését 2007. augusztus 31-ig 10.500.- Ft-ban,  magasabb vezetői pótlékát a 138/1992. (X. 8.) Kormány rendelet 14/C. § (1) bekezdés c) pontja alapján a pótlékalap 300 %-ában állapítja meg.</w:t>
      </w:r>
    </w:p>
    <w:p>
      <w:pPr>
        <w:pStyle w:val="Normal"/>
        <w:jc w:val="both"/>
        <w:rPr>
          <w:b/>
          <w:b/>
          <w:sz w:val="24"/>
          <w:szCs w:val="24"/>
        </w:rPr>
      </w:pPr>
      <w:r>
        <w:rPr>
          <w:b/>
          <w:sz w:val="24"/>
          <w:szCs w:val="24"/>
        </w:rPr>
      </w:r>
    </w:p>
    <w:p>
      <w:pPr>
        <w:pStyle w:val="Normal"/>
        <w:jc w:val="both"/>
        <w:rPr>
          <w:sz w:val="24"/>
          <w:szCs w:val="24"/>
        </w:rPr>
      </w:pPr>
      <w:r>
        <w:rPr>
          <w:sz w:val="24"/>
          <w:szCs w:val="24"/>
        </w:rPr>
        <w:t>A Közgyűlés felkéri a Polgármestert, hogy a magasabb vezetői megbízásról szóló okiratot készíttesse el.</w:t>
      </w:r>
    </w:p>
    <w:p>
      <w:pPr>
        <w:pStyle w:val="Normal"/>
        <w:jc w:val="both"/>
        <w:rPr>
          <w:sz w:val="24"/>
          <w:szCs w:val="24"/>
        </w:rPr>
      </w:pPr>
      <w:r>
        <w:rPr>
          <w:sz w:val="24"/>
          <w:szCs w:val="24"/>
        </w:rPr>
      </w:r>
    </w:p>
    <w:p>
      <w:pPr>
        <w:pStyle w:val="Normal"/>
        <w:ind w:left="1416" w:hanging="0"/>
        <w:jc w:val="both"/>
        <w:rPr/>
      </w:pPr>
      <w:r>
        <w:rPr>
          <w:i/>
          <w:sz w:val="24"/>
          <w:szCs w:val="24"/>
          <w:u w:val="single"/>
        </w:rPr>
        <w:t>Határidő:</w:t>
      </w:r>
      <w:r>
        <w:rPr>
          <w:sz w:val="24"/>
          <w:szCs w:val="24"/>
        </w:rPr>
        <w:t xml:space="preserve"> </w:t>
        <w:tab/>
        <w:t>2007. július 31.</w:t>
      </w:r>
    </w:p>
    <w:p>
      <w:pPr>
        <w:pStyle w:val="Normal"/>
        <w:ind w:left="1416" w:hanging="0"/>
        <w:jc w:val="both"/>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sz w:val="24"/>
          <w:szCs w:val="24"/>
        </w:rPr>
        <w:t>Zalaegerszeg, 2007. május 2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0:00Z</dcterms:created>
  <dc:creator>mara</dc:creator>
  <dc:description/>
  <cp:keywords/>
  <dc:language>en-US</dc:language>
  <cp:lastModifiedBy>Admin</cp:lastModifiedBy>
  <cp:lastPrinted>2007-05-29T08:13:00Z</cp:lastPrinted>
  <dcterms:modified xsi:type="dcterms:W3CDTF">2007-05-30T08:08:00Z</dcterms:modified>
  <cp:revision>3</cp:revision>
  <dc:subject/>
  <dc:title> </dc:title>
</cp:coreProperties>
</file>