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nius 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Belvárosi II.sz. Integrált Óvoda v</w:t>
            </w:r>
            <w:r>
              <w:rPr>
                <w:b/>
                <w:bCs/>
              </w:rPr>
              <w:t>ezetőjének megbíz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Szakácsné Szentgróti Ágota sk. óvodai szakreferens</w:t>
            </w:r>
          </w:p>
          <w:p>
            <w:pPr>
              <w:pStyle w:val="Normal"/>
              <w:rPr/>
            </w:pPr>
            <w:r>
              <w:rPr/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elvárosi II,sz.Integrált Óvoda közalkalmazottjai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Novákné Borsos Ildikó pályázó</w:t>
            </w:r>
          </w:p>
          <w:p>
            <w:pPr>
              <w:pStyle w:val="Normal"/>
              <w:rPr/>
            </w:pPr>
            <w:r>
              <w:rPr/>
              <w:t>8900 Zalaegerszeg, Liszt Ferenc u. 4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 xml:space="preserve">Zalaegerszeg Megyei Jogú Város Közgyűlése Oktatási és Ifjúsági Bizottsága 182/2006. sz. határozatában a Belvárosi II. sz. Integrált Óvoda vezetői állására nyilvános pályázatot írt ki. </w:t>
      </w:r>
    </w:p>
    <w:p>
      <w:pPr>
        <w:pStyle w:val="Normal"/>
        <w:rPr/>
      </w:pPr>
      <w:r>
        <w:rPr/>
        <w:t>Az intézmény óvodavezetői álláshelyére 1 pályázat érkezett: Novákné Borsos Ildikótól, aki jelenleg az óvoda vezetője. A pályázó és pályázata a törvényességi és szakmai követelményeknek megfelel. A közoktatásról szóló 1993. évi LXXIX. tv. (továbbiakban: Kt.) 18. § (1) bekezdése szerint a pályázó iskolai végzettsége és szakképzettsége megfelel a nevelési-oktatási intézményben pedagógus-munkakörben való alkalmazási feltételeknek.</w:t>
      </w:r>
    </w:p>
    <w:p>
      <w:pPr>
        <w:pStyle w:val="Normal"/>
        <w:rPr/>
      </w:pPr>
      <w:r>
        <w:rPr/>
        <w:t>E törvény 18. § (1) bekezdésében foglaltakat figyelembe véve Novákné Borsos Ildikó rendelkezik az adott nevelési intézményben pedagógus-munkakör betöltéséhez szükséges felsőfokú iskolai végzettséggel és szakképzettséggel, legalább öt év pedagógus-munkakörben szerzett szakmai gyakorlattal, a nevelési intézményben pedagógus-munkakörben fennálló, határozatlan időre szóló alkalmazással.</w:t>
      </w:r>
    </w:p>
    <w:p>
      <w:pPr>
        <w:pStyle w:val="Normal"/>
        <w:rPr/>
      </w:pPr>
      <w:r>
        <w:rPr/>
        <w:t>A jogszabály alapján vélemény-nyilvánításra jogosultak köre a pályázatot megismerte. A nevelőtestület és az alkalmazotti értekezlet megvitatta a pályázó programját és véleményt alkotott alkalmasságáról. A vélemény-nyilvánítás lehetőségével élt a szülői közösség, a pedagógus szakszervezet. (Az utóbbi külön véleményt nem alakított k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szülői közösség</w:t>
      </w:r>
      <w:r>
        <w:rPr/>
        <w:t xml:space="preserve"> Novákné Borsos Ildikóval kapcsolatban hangsúlyozta a pályázó segítőkészségét, együttműködését. Kiemelték az intézményben dolgozó pedagógusok kimagasló nevelőmunkáját, ami biztosítja a szülők számára azt, hogy biztonságos óvodai légkörben tudhatják gyermekük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nevelőtestület</w:t>
      </w:r>
      <w:r>
        <w:rPr/>
        <w:t xml:space="preserve"> a következő véleményt alakította ki a pályázó pályázatáról: Novákné Borsos Ildikó pályázata az előző vezetői időszak eredményeiből kiinduló vezetői célkitűzések folytatását vetíti előre. Épít az elmúlt évek során szerzett vezetői tapasztalatokra, az eddigi pedagógiai munka eredményeire. Kiemeli a tagóvodákban folyó munka értékeit és sokszínűségét. Hangsúlyozza a tagóvoda vezetők közösségformáló tevékenységét a közös célok megvalósulása érdekében.  </w:t>
      </w:r>
    </w:p>
    <w:p>
      <w:pPr>
        <w:pStyle w:val="Normal"/>
        <w:rPr/>
      </w:pPr>
      <w:r>
        <w:rPr/>
        <w:t>A nevelőtestület véleménye megoszlik a pályázatban vázolt jövőkép tekintetében. Más-más értelmezést kapott a játék a gyermekközpontúság prioritását illetően, valamint a személyi feltételek megteremtésének kérdése.</w:t>
      </w:r>
    </w:p>
    <w:p>
      <w:pPr>
        <w:pStyle w:val="Normal"/>
        <w:rPr/>
      </w:pPr>
      <w:r>
        <w:rPr/>
        <w:t xml:space="preserve">A nevelőtestület többsége nagyra értékelte, hogy a pályázó pályázatában hangsúlyozta, az óvodában folyó magas szintű pedagógiai munka valamennyi munkatárs közös érdeme, figyelembe veszi az óvónők különbözőségét, segíti egyéniségük kibontakozását.  </w:t>
      </w:r>
    </w:p>
    <w:p>
      <w:pPr>
        <w:pStyle w:val="Normal"/>
        <w:rPr/>
      </w:pPr>
      <w:r>
        <w:rPr/>
        <w:t>A nevelőtestület megvalósításra érdemes ötletnek tartja az Évkönyv vagy Krónika elkészítését, szakmai előadások szervezését a szakmai igényesség emelése érdekében.</w:t>
      </w:r>
    </w:p>
    <w:p>
      <w:pPr>
        <w:pStyle w:val="Normal"/>
        <w:rPr/>
      </w:pPr>
      <w:r>
        <w:rPr/>
        <w:t>A pályázó figyelembe veszi a realitásokat, a gazdasági körülményeket, kihangsúlyozza a külső források bevonásának szerep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ákné Borsos Ildikó pályázatát, illetve vezetői megbízását a </w:t>
      </w:r>
      <w:r>
        <w:rPr>
          <w:b/>
        </w:rPr>
        <w:t>nevelőtestület 97 %-a (31 szavazat)</w:t>
      </w:r>
      <w:r>
        <w:rPr/>
        <w:t xml:space="preserve">, az </w:t>
      </w:r>
      <w:r>
        <w:rPr>
          <w:b/>
        </w:rPr>
        <w:t xml:space="preserve">alkalmazotti kör 79 </w:t>
      </w:r>
      <w:r>
        <w:rPr>
          <w:rFonts w:eastAsia="Times New Roman" w:cs="Times New Roman"/>
          <w:b/>
        </w:rPr>
        <w:t>%</w:t>
      </w:r>
      <w:r>
        <w:rPr>
          <w:b/>
        </w:rPr>
        <w:t>-a (54 szavazat)</w:t>
      </w:r>
      <w:r>
        <w:rPr/>
        <w:t xml:space="preserve"> támogatt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pályázó rövid bemutatása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960. április 3-án született Zalaegerszegen, felsőfokú óvónői képesítését 1988-ban szerezte az Apáczai Csere János Tanítóképző Főiskola Soproni Intézetében. A felsőfokú végzettség megszerzése csak kezdete volt szakmai fejlődésének. Fontos számára a változó körülményekhez való tudatos, szakszerű alkalmazkodás, a folyamatos önképzés.</w:t>
      </w:r>
    </w:p>
    <w:p>
      <w:pPr>
        <w:pStyle w:val="Normal"/>
        <w:numPr>
          <w:ilvl w:val="0"/>
          <w:numId w:val="1"/>
        </w:numPr>
        <w:rPr/>
      </w:pPr>
      <w:r>
        <w:rPr/>
        <w:t>Pedagógusok intenzív továbbképzése (1993)</w:t>
      </w:r>
    </w:p>
    <w:p>
      <w:pPr>
        <w:pStyle w:val="Normal"/>
        <w:numPr>
          <w:ilvl w:val="0"/>
          <w:numId w:val="1"/>
        </w:numPr>
        <w:rPr/>
      </w:pPr>
      <w:r>
        <w:rPr/>
        <w:t>Gyermektorna vezető, személyiségfejlesztő, drog és alkohol megelőző program (1994)</w:t>
      </w:r>
    </w:p>
    <w:p>
      <w:pPr>
        <w:pStyle w:val="Normal"/>
        <w:numPr>
          <w:ilvl w:val="0"/>
          <w:numId w:val="1"/>
        </w:numPr>
        <w:rPr/>
      </w:pPr>
      <w:r>
        <w:rPr/>
        <w:t>Helyi óvodai programok készítése (1997)</w:t>
      </w:r>
    </w:p>
    <w:p>
      <w:pPr>
        <w:pStyle w:val="Normal"/>
        <w:numPr>
          <w:ilvl w:val="0"/>
          <w:numId w:val="1"/>
        </w:numPr>
        <w:rPr/>
      </w:pPr>
      <w:r>
        <w:rPr/>
        <w:t>Választható óvodai programok megismerése (1998)</w:t>
      </w:r>
    </w:p>
    <w:p>
      <w:pPr>
        <w:pStyle w:val="Normal"/>
        <w:numPr>
          <w:ilvl w:val="0"/>
          <w:numId w:val="1"/>
        </w:numPr>
        <w:rPr/>
      </w:pPr>
      <w:r>
        <w:rPr/>
        <w:t>V. Országos Óvodai Esztétikai Tanácskozás (1999)</w:t>
      </w:r>
    </w:p>
    <w:p>
      <w:pPr>
        <w:pStyle w:val="Normal"/>
        <w:numPr>
          <w:ilvl w:val="0"/>
          <w:numId w:val="1"/>
        </w:numPr>
        <w:rPr/>
      </w:pPr>
      <w:r>
        <w:rPr/>
        <w:t>Felsőfokú gyógypedagógiai asszisztens (1998)</w:t>
      </w:r>
    </w:p>
    <w:p>
      <w:pPr>
        <w:pStyle w:val="Normal"/>
        <w:numPr>
          <w:ilvl w:val="0"/>
          <w:numId w:val="1"/>
        </w:numPr>
        <w:rPr/>
      </w:pPr>
      <w:r>
        <w:rPr/>
        <w:t>Óvodai szakértő (2001)</w:t>
      </w:r>
    </w:p>
    <w:p>
      <w:pPr>
        <w:pStyle w:val="Normal"/>
        <w:rPr/>
      </w:pPr>
      <w:r>
        <w:rPr/>
        <w:t xml:space="preserve">1995-től szakmai munkaközösség vezető. Több alkalommal képviselte a nevelőtestületet továbbképzéseken. Kezdetben a helyi újságokban, majd országos szakmai kézikönyvben publikált, képet adva szűkebb és tágabb társadalmi környezetünk, óvodai nevelésünk hangsúlyosan kezelt területeiről. 2001. februárjában a Tessedik Sámuel Főiskola főiskolai karán óvodai szakértő végzettséget szerz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1999-től bevezetésre kerülő helyi Óvodai Nevelési Program kidolgozásában nagy szerepet vállalt. 1999. szeptemberében kialakította az óvodai minőségfejlesztési csoportot a Belvárosi II. sz. Integrált Óvodán belül. 2001. április 1-től az óvodai nevelés területén belül szerepel a szakértői listá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z óvoda újszerű menedzselése érdekében létrehozta a GENERÁCIÓK-Egészségnevelés Egyesületét. Elnyerte a Zala Megyei Közoktatási Közalapítvány </w:t>
      </w:r>
      <w:r>
        <w:rPr>
          <w:rFonts w:eastAsia="Times New Roman" w:cs="Times New Roman"/>
        </w:rPr>
        <w:t>„</w:t>
      </w:r>
      <w:r>
        <w:rPr/>
        <w:t>Pedagógusok elméleti és gyakorlati/módszertani kutatómunkájának fejlesztése</w:t>
      </w:r>
      <w:r>
        <w:rPr>
          <w:rFonts w:eastAsia="Times New Roman" w:cs="Times New Roman"/>
        </w:rPr>
        <w:t>”</w:t>
      </w:r>
      <w:r>
        <w:rPr/>
        <w:t xml:space="preserve"> című pályázat ösztöndíj szerződését. Pályázati munkájában a minőségbiztosítás rendszerének egy szeletét mutatja be. Munkája elismerésének tartja a Tessedik Sámuel Főiskola Pedagógiai Főiskolai Kar szervezésében megrendezésre kerülő Egészséges Életre nevelő Konferenciára való előadói felkérést.</w:t>
      </w:r>
    </w:p>
    <w:p>
      <w:pPr>
        <w:pStyle w:val="Normal"/>
        <w:rPr/>
      </w:pPr>
      <w:r>
        <w:rPr/>
        <w:t xml:space="preserve">A Helyi Nevelési Program felülvizsgálatát megelőzően kezdeményezésére a nevelőtestülettel közösen kidolgozták a sóterápiás prevenciós program feltételrendszerének kialakítását. </w:t>
      </w:r>
    </w:p>
    <w:p>
      <w:pPr>
        <w:pStyle w:val="Normal"/>
        <w:rPr/>
      </w:pPr>
      <w:r>
        <w:rPr/>
        <w:t xml:space="preserve">Novákné Borsos Ildikót pályázata elkészítésében motiválta szakmai elhivatottsága. Céljai között szerepel a változó körülményekhez való tudatos, szakszerű alkalmazkodás megalapozása folyamatos önképzéssel. A vezetési programjában ír vezetői hitvallásáról, az intézmény helyzetértékeléséről (személyi, tárgyi feltételek; környezeti tényező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ákné Borsos Ildikó pályázatában fontosnak tartja az elmúlt öt év vezetői munkájának értékelését, melyben megemlíti a nevelőmunka kiemelkedő eredményei közül a sóterápiás prevenciós program bevezetését, a mozgáskotta gyakorlati alkalmazását, az óvoda-iskola közötti szakmai műhely működtetését, a nevelési programhoz illeszkedő új csoportnapló bevezetését. Elkészítették az ETIKAI KÓDEXET, mely az intézmény értékmegőrző dokumentuma l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gyi feltételek változásai között kiemeli pályázatában a Radnóti Székhelyóvodában és a Szent László utcai Tagóvodában történt fenntartói beruházást, a nevelőmunkához szükséges eszközök korszerűsítését. Kiemelten kezelték a sajátos nevelési igényű gyermekek fogadásához, valamint a beszédfejlesztéshez szükséges eszközök beszerzését.</w:t>
      </w:r>
    </w:p>
    <w:p>
      <w:pPr>
        <w:pStyle w:val="Normal"/>
        <w:rPr/>
      </w:pPr>
      <w:r>
        <w:rPr/>
        <w:t>Az óvoda vezetésével kapcsolatban továbbra is támaszkodik a kialakított vezetői szerkezet jól működő rendszerére, a tagintézményekben kialakított hagyományok megőrzésére. Vezetői programjában részletesen kidolgozta a pedagógiai munka fejlesztésével kapcsolatos rövid és hosszú távú célkitűzéseit, a tárgyi feltételek javításával, valamint a várható személyi változásokkal kapcsolatos elképzelés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Oktatási és Ifjúsági Bizottság 106/2007. sz. határozatával</w:t>
      </w:r>
      <w:r>
        <w:rPr/>
        <w:t xml:space="preserve"> egyhangúlag – 8 igen szavazattal – az előterjesztést közgyűlési tárgyalásra alkalmasnak találta.</w:t>
      </w:r>
    </w:p>
    <w:p>
      <w:pPr>
        <w:pStyle w:val="Normal"/>
        <w:rPr/>
      </w:pPr>
      <w:r>
        <w:rPr/>
        <w:t>Novákné Borsos Ildikó vezetői megbízását a bizottság 8 igen szavazattal – egyhangúlag  támog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18/2007. sz. határozatával </w:t>
      </w:r>
      <w:r>
        <w:rPr/>
        <w:t>egyhangúlag – jogi szempontból – tárgyalásra alkalmasnak találta az előterjeszt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 Megyei Jogú Város Közgyűlése 2007. augusztus 1-jétől 2012. július 31-ig Novákné Borsos Ildikót megbízza a Belvárosi II. sz. Integrált Óvoda magasabb vezetői feladatainak ellátásával.</w:t>
      </w:r>
    </w:p>
    <w:p>
      <w:pPr>
        <w:pStyle w:val="Normal"/>
        <w:rPr/>
      </w:pPr>
      <w:r>
        <w:rPr/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kiemelt munkavégzésért járó keresetkiegészítését 2007. augusztus 31-ig 10.500.- Ft-ban,  magasabb vezetői pótlékát a 138/1992. (X. 8.) Kormány rendelet 14/C. § (1) bekezdés b) pontja alapján a pótlékalap 275 %-ában állapítj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zgyűlés felkéri a Polgármestert, hogy a magasabb vezetői megbízásról szóló okiratot készíttesse el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i/>
          <w:u w:val="single"/>
        </w:rPr>
        <w:t>Határidő:</w:t>
      </w:r>
      <w:r>
        <w:rPr/>
        <w:t xml:space="preserve"> </w:t>
        <w:tab/>
        <w:t>2007. július 31.</w:t>
      </w:r>
    </w:p>
    <w:p>
      <w:pPr>
        <w:pStyle w:val="Normal"/>
        <w:ind w:left="1416" w:hanging="0"/>
        <w:rPr/>
      </w:pPr>
      <w:r>
        <w:rPr>
          <w:i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Zalaegerszeg, 2006. május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30:00Z</dcterms:created>
  <dc:creator>Szakácsné Szentgróti Ágota</dc:creator>
  <dc:description/>
  <cp:keywords/>
  <dc:language>en-US</dc:language>
  <cp:lastModifiedBy>Admin</cp:lastModifiedBy>
  <cp:lastPrinted>2007-05-29T08:21:00Z</cp:lastPrinted>
  <dcterms:modified xsi:type="dcterms:W3CDTF">2007-05-30T08:07:00Z</dcterms:modified>
  <cp:revision>3</cp:revision>
  <dc:subject/>
  <dc:title> </dc:title>
</cp:coreProperties>
</file>