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8900Zalaegerszeg, Kossuth u. 17-19. tel.: 92/ 502-106, fax. 92/502-101 e-mail: mayor@zalaegerszeg.hu  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............</w:t>
      </w:r>
      <w:r>
        <w:rPr>
          <w:b/>
        </w:rPr>
        <w:t xml:space="preserve"> napirendi pont anyaga</w:t>
      </w:r>
    </w:p>
    <w:p>
      <w:pPr>
        <w:pStyle w:val="Normal"/>
        <w:tabs>
          <w:tab w:val="clear" w:pos="708"/>
          <w:tab w:val="left" w:pos="616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június 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3" w:hanging="923"/>
        <w:rPr/>
      </w:pPr>
      <w:r>
        <w:rPr>
          <w:b/>
          <w:u w:val="single"/>
        </w:rPr>
        <w:t>Tárgy:</w:t>
      </w:r>
      <w:r>
        <w:rPr/>
        <w:t xml:space="preserve"> A Városgazdálkodási  Kft. vagyonából a temetői létesítmények kivonásának vizsgálata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Előterjesztő:</w:t>
      </w:r>
      <w:r>
        <w:rPr/>
        <w:t xml:space="preserve"> Dr. Gyimesi Endre polgármester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Készítette:</w:t>
      </w:r>
      <w:r>
        <w:rPr/>
        <w:t xml:space="preserve"> Béres László sk. gazdasági tanácsadó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Egyeztetve:</w:t>
      </w:r>
      <w:r>
        <w:rPr>
          <w:b/>
        </w:rPr>
        <w:t xml:space="preserve">  </w:t>
      </w:r>
      <w:r>
        <w:rPr/>
        <w:t>Nagy András ügyvezetővel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Tárgyalta:</w:t>
      </w:r>
      <w:r>
        <w:rPr/>
        <w:t xml:space="preserve"> Gazdasági Bizottság</w:t>
      </w:r>
    </w:p>
    <w:p>
      <w:pPr>
        <w:pStyle w:val="Normal"/>
        <w:ind w:left="1701" w:hanging="1701"/>
        <w:rPr/>
      </w:pPr>
      <w:r>
        <w:rPr/>
        <w:t xml:space="preserve">                    </w:t>
      </w:r>
      <w:r>
        <w:rPr/>
        <w:t>Pénzügyi Bizottság</w:t>
      </w:r>
    </w:p>
    <w:p>
      <w:pPr>
        <w:pStyle w:val="Normal"/>
        <w:ind w:left="1701" w:hanging="1701"/>
        <w:rPr/>
      </w:pPr>
      <w:r>
        <w:rPr/>
        <w:t xml:space="preserve">                    </w:t>
      </w:r>
      <w:r>
        <w:rPr/>
        <w:t>Műszaki Bizottság</w:t>
      </w:r>
    </w:p>
    <w:p>
      <w:pPr>
        <w:pStyle w:val="Normal"/>
        <w:ind w:left="1701" w:hanging="1701"/>
        <w:rPr/>
      </w:pPr>
      <w:r>
        <w:rPr/>
        <w:t xml:space="preserve">                    </w:t>
      </w:r>
      <w:r>
        <w:rPr/>
        <w:t>Ügyrendi, Jogi és Vagyonnyilatkozatot Ellenőrző Bizottság</w:t>
      </w:r>
    </w:p>
    <w:p>
      <w:pPr>
        <w:pStyle w:val="Normal"/>
        <w:ind w:left="1701" w:hanging="1701"/>
        <w:rPr/>
      </w:pPr>
      <w:r>
        <w:rPr/>
        <w:t xml:space="preserve">                    </w:t>
      </w:r>
      <w:r>
        <w:rPr/>
        <w:t>Felügyelő Bizottság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/>
        <w:t xml:space="preserve">                   </w:t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/>
        <w:t xml:space="preserve"> Nagy András ügyvezető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Kelemen Béla könyvvizsgáló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Koválcsik Miklós a felügyelő bizottság elnöke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Törvényességi és tartalmi, formai szempontból ellenőrizte:</w:t>
      </w:r>
      <w:r>
        <w:rPr/>
        <w:t xml:space="preserve"> </w:t>
      </w:r>
      <w:r>
        <w:rPr>
          <w:sz w:val="22"/>
          <w:szCs w:val="22"/>
        </w:rPr>
        <w:t>Dr. Sándor Erzsébet sk. aljegyző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u w:val="single"/>
        </w:rPr>
        <w:t>Költségvetési, pénzügyi-gazdálkodási szempontból ellenőrizte:</w:t>
      </w:r>
      <w:r>
        <w:rPr/>
        <w:t>Közgazdaság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zláveczné Gálos Ildikó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isztelt Közgyűlés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 Megyei Jogú Város Közgyűlése 2004. január 29-én tárgyalta a Temetői létesítmények tulajdonjogának áttekintése, fejlesztési, felújítási feladatok és azok finanszírozása, temetői alap létrehozásának lehetősége, valamint a köztemetés rendjének felülvizsgálata című előterjesztést.</w:t>
      </w:r>
    </w:p>
    <w:p>
      <w:pPr>
        <w:pStyle w:val="Normal"/>
        <w:rPr/>
      </w:pPr>
      <w:r>
        <w:rPr/>
        <w:t xml:space="preserve">A napirend lezárásaként a közgyűlés meghozta 2/2004. számú határozatát, amelynek első pontja úgy szól, hogy Zalaegerszeg Megyei Jogú Város Közgyűlése a Göcseji úti temetőben, az Új köztemetőben és az andráshidai köztemetőben lévő és a Városgazdálkodási Kft., mint üzemeltető apportjában szereplő építményeket, közműveket, egyéb tárgyi és infrastrukturális létesítményeket a gazdasági társaság vagyonából – a kft. 2006-ig zajló fejlesztési programjának végrehajtásáig – nem vonja ki. A közgyűlés felkérte a polgármestert, hogy a fejlesztési program végrehajtását követően, 2007. május 31. napjáig bezárólag a vagyonkivonás előkészítéséről és a közgyűlés elé terjesztéséről gondoskodjon.      </w:t>
      </w:r>
    </w:p>
    <w:p>
      <w:pPr>
        <w:pStyle w:val="Normal"/>
        <w:rPr/>
      </w:pPr>
      <w:r>
        <w:rPr/>
        <w:t xml:space="preserve">A Városgazdálkodási Kft. 2007. március 31-i főkönyvi kivonata alapján a kérdéses vagyonérték 48.222 eFt nettó értéken számolva, a társaság jegyzett tőkéje 111.236 eFt, tehát a vagyonkivonással a vállalkozás jegyzett tőkéje több mint 43 %-kal csökkenne.  </w:t>
      </w:r>
    </w:p>
    <w:p>
      <w:pPr>
        <w:pStyle w:val="Normal"/>
        <w:rPr/>
      </w:pPr>
      <w:r>
        <w:rPr/>
        <w:t>A vagyonkivonás mellet az az érv szólt és szól ma is, hogy így megszüntethető a vegyes tulajdoni helyzet, minden temetőingatlan és minden temetői létesítmény egységesen önkormányzati tulajdonba kerül.</w:t>
      </w:r>
    </w:p>
    <w:p>
      <w:pPr>
        <w:pStyle w:val="Normal"/>
        <w:rPr/>
      </w:pPr>
      <w:r>
        <w:rPr/>
        <w:t xml:space="preserve">Az eredeti előterjesztés ellenérvként jelölte meg a vagyonkivonás – önkormányzat által a Városgazdálkodási Kft-nek megfizetendő - általános forgalmi adó terhét, amely mintegy 9.644 eFt összegben határozható meg. Ugyanis amennyiben a jegyzett tőke leszállítása nem pénzben, hanem vagyontárgyak kivonásának formájában valósul meg, az általános forgalmi adóról szóló törvény és a rendelkezésre álló APEH állásfoglalások szerint is termékértékesítésnek, ezáltal adóköteles tranzakciónak minősül a társaság szempontjából.     </w:t>
      </w:r>
    </w:p>
    <w:p>
      <w:pPr>
        <w:pStyle w:val="Normal"/>
        <w:rPr/>
      </w:pPr>
      <w:r>
        <w:rPr/>
        <w:t xml:space="preserve">Az önkormányzat azonban az említett törvény 4/A. §-ának előírásai alapján nem igényelhetné vissza sem a vagyonkivonással, sem azt követően az üzemeltetéssel kapcsolatosan megfizetett általános forgalmi adót, tekintettel arra, hogy az alapfeladatának ellátásával kapcsolatosan merülne föl.      </w:t>
      </w:r>
    </w:p>
    <w:p>
      <w:pPr>
        <w:pStyle w:val="Normal"/>
        <w:rPr/>
      </w:pPr>
      <w:r>
        <w:rPr/>
        <w:t xml:space="preserve">Az előzőekre tekintettel azt javasoljuk, hogy az önkormányzat ne vonja ki a kérdéses vagyontárgyakat a Városgazdálkodási Kft. vagyonából. Tesszük ezt azért is, mert a tulajdoni helyzet jelenleg is jogszerű és a kegyeleti közszolgáltatási szerződés szerint folytatott gyakorlat bevált, jól működ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gyrendi, Jogi és Vagyonnyilatkozatot Ellenőrző Bizottság 125/2007. számú határozatával jogi szempontból egyhangúlag tárgyalásra alkalmasnak találta az előterjesztést.</w:t>
      </w:r>
    </w:p>
    <w:p>
      <w:pPr>
        <w:pStyle w:val="Normal"/>
        <w:rPr/>
      </w:pPr>
      <w:r>
        <w:rPr/>
        <w:t>A Műszaki Bizottság az előterjesztést megtárgyalta és 83/2007. számú határozatával a határozati javaslatot egyhangúlag támogatta.</w:t>
      </w:r>
    </w:p>
    <w:p>
      <w:pPr>
        <w:pStyle w:val="Normal"/>
        <w:rPr/>
      </w:pPr>
      <w:r>
        <w:rPr/>
        <w:t>A Gazdasági Bizottság a határozati javaslatot 141/2007. számú határozatával 11 igen szavazattal elfogadta.</w:t>
      </w:r>
    </w:p>
    <w:p>
      <w:pPr>
        <w:pStyle w:val="Normal"/>
        <w:rPr/>
      </w:pPr>
      <w:r>
        <w:rPr/>
        <w:t>A Pénzügyi Bizottság 47/2007. számú határozatában a határozati javaslatot négy igen szavazattal elfogadta.</w:t>
      </w:r>
    </w:p>
    <w:p>
      <w:pPr>
        <w:pStyle w:val="Normal"/>
        <w:rPr/>
      </w:pPr>
      <w:r>
        <w:rPr/>
        <w:t>A társaság felügyelő bizottsága 2007. május 29-én megtartott ülésén hozott 5/2007. számú határozatában egyhangúlag támogatta a határozati javasl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, hogy az előterjesztés megvitatása után a következő határozati javaslatot elfogadni szíveskedj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laegerszeg Megyei Jogú Város Közgyűlése a Városgazdálkodási Kft. vagyonából a Göcseji úti Köztemetőben, az Új Köztemetőben és az andráshidai Köztemetőben lévő és a Városgazdálkodási Kft., mint a köztemetők üzemeltetőjének apportjában szereplő építményeket, közműveket, egyéb tárgyi és infrastrukturális létesítményeket nem vonja ki.</w:t>
      </w:r>
    </w:p>
    <w:p>
      <w:pPr>
        <w:pStyle w:val="Normal"/>
        <w:rPr/>
      </w:pPr>
      <w:r>
        <w:rPr/>
        <w:t>A Közgyűlés felkéri a polgármestert, hogy a döntésről a Városgazdálkodási Kft. ügyvezetőjét értesít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2007. június 15.</w:t>
      </w:r>
    </w:p>
    <w:p>
      <w:pPr>
        <w:pStyle w:val="Normal"/>
        <w:rPr/>
      </w:pPr>
      <w:r>
        <w:rPr/>
        <w:t>Felelős. 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, 2007. május 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Dr. Gyimesi Endre s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27:00Z</dcterms:created>
  <dc:creator>Polgármesteri Hivatal Zalaege</dc:creator>
  <dc:description/>
  <cp:keywords/>
  <dc:language>en-US</dc:language>
  <cp:lastModifiedBy>Admin</cp:lastModifiedBy>
  <cp:lastPrinted>2007-05-17T13:42:00Z</cp:lastPrinted>
  <dcterms:modified xsi:type="dcterms:W3CDTF">2007-05-31T09:23:00Z</dcterms:modified>
  <cp:revision>3</cp:revision>
  <dc:subject/>
  <dc:title> </dc:title>
</cp:coreProperties>
</file>