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június 7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fjúsági Szolgáltató Iroda működtet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tősné Belléncs Andrea sk. ifjúsági 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zebeiné Nemes Bernadett elnök, Zalai Civil Életért Közhasznú Egyesüle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Önkormányzata 2006. évben pályázatot nyújtott be a Szociális és Munkaügyi Minisztérium által kiírt, az önkormányzatok gyermek és ifjúsági feladatai ellátásának kiegészítő támogatását célzó pályázati témakörben „A zalaegerszegi ifjúságért – szolgáltatásfejlesztés a Zalaegerszegi Ifjúsági Irodában” cím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 által benyújtott pályázat az eredetileg megpályázott 5 825 200.- Ft helyett </w:t>
      </w:r>
      <w:r>
        <w:rPr>
          <w:b/>
          <w:sz w:val="24"/>
          <w:szCs w:val="24"/>
        </w:rPr>
        <w:t>2 000 000 Ft</w:t>
      </w:r>
      <w:r>
        <w:rPr>
          <w:sz w:val="24"/>
          <w:szCs w:val="24"/>
        </w:rPr>
        <w:t xml:space="preserve"> támogatást nyert, mely összeget a pályázati felhívásban megjelölt célra, 2007. június 30-ig lehet felhasználni.</w:t>
      </w:r>
    </w:p>
    <w:p>
      <w:pPr>
        <w:pStyle w:val="Normal"/>
        <w:jc w:val="both"/>
        <w:rPr/>
      </w:pPr>
      <w:r>
        <w:rPr>
          <w:sz w:val="24"/>
          <w:szCs w:val="24"/>
        </w:rPr>
        <w:t>Az összeg utalása az Önkormányzat számlájára megtörtént, azonban a Minisztérium részéről az aláírt támogatási szerződés 2007. május 2-án érkezet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hoz szükséges </w:t>
      </w:r>
      <w:r>
        <w:rPr>
          <w:b/>
          <w:sz w:val="24"/>
          <w:szCs w:val="24"/>
        </w:rPr>
        <w:t>670 000 Ft</w:t>
      </w:r>
      <w:r>
        <w:rPr>
          <w:sz w:val="24"/>
          <w:szCs w:val="24"/>
        </w:rPr>
        <w:t xml:space="preserve"> önrészt Zalaegerszeg Megyei Jogú Város Közgyűlése már az elmúlt év novemberében a </w:t>
      </w:r>
      <w:r>
        <w:rPr>
          <w:b/>
          <w:sz w:val="24"/>
          <w:szCs w:val="24"/>
        </w:rPr>
        <w:t>257/2006. számú határozatával</w:t>
      </w:r>
      <w:r>
        <w:rPr>
          <w:sz w:val="24"/>
          <w:szCs w:val="24"/>
        </w:rPr>
        <w:t xml:space="preserve"> biztosította. A határozat szerint az eredetileg pályázott magasabb támogatási összeg  2 millió Ft–os önrész fedezetét 1 millió Ft összegben az oktatási – kulturális ágazati költségvetésben jelölt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egerszegi Ifjúsági Szolgáltató Iroda Zalaegerszeg Megyei Jogú Város Közgyűlése </w:t>
      </w:r>
      <w:r>
        <w:rPr>
          <w:b/>
          <w:sz w:val="24"/>
          <w:szCs w:val="24"/>
        </w:rPr>
        <w:t xml:space="preserve">62/2006. sz. határozata </w:t>
      </w:r>
      <w:r>
        <w:rPr>
          <w:sz w:val="24"/>
          <w:szCs w:val="24"/>
        </w:rPr>
        <w:t>alapján az elmúlt évben a Zalai Civil Életért Közhasznú Egyesület szervezeti keretein belül működött, az egyesülettel kötött határozott idejű, 2006. december 31-ig szóló közfeladat-ellátási szerződésben rögzítettek szerint.</w:t>
      </w:r>
    </w:p>
    <w:p>
      <w:pPr>
        <w:pStyle w:val="Normal"/>
        <w:jc w:val="both"/>
        <w:rPr/>
      </w:pPr>
      <w:r>
        <w:rPr>
          <w:sz w:val="24"/>
          <w:szCs w:val="24"/>
        </w:rPr>
        <w:t>Az egyesület alapszabályának 2. 1. pontja tartalmazza az Ifjúsági Szolgáltató Iroda működtetését és kapcsolódó ifjúsági feladatok ellátását a közhasznú egyesület rész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fjúsági szolgáltatások feladatvégzés fedezetét tavaly a 2005. év utolsó negyedévében kiírt pályázaton nyert összeg és a hozzárendelt önkormányzati önrész biztosíto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006. évben benyújtott pályázatban megjelölt feladatok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fjúsági prevenciós programok működtetése, azokban szervezőként részvétel, összefogás a megelőzésben érintett szerve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Információs adattár működtetése non-profit gyermek és ifjúsági korosztállyal foglalkozó szervezetek, valamint a korosztályhoz tartozó egyének számára,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Közvetlen segítség, információ nyújtása a gyermek és ifjúsági korosztályhoz tarozó bármely személynek abban, hogy az életkorából és/vagy élethelyzetéből adódó esetleges hátrányát csökkentse, sajátos szükségleteinek megfelelően,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működés során tapasztalt és felvetett problémák visszacsatolása, közvetítése az Önkormányzat felé, a gyermek és ifjúsági korosztályt érintő döntések kedvező irányú befolyásolása érdekében,</w:t>
      </w:r>
    </w:p>
    <w:p>
      <w:pPr>
        <w:pStyle w:val="TextBodyInden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fjúsági feladatok áttekintése és koordinálása települési szinten,</w:t>
      </w:r>
    </w:p>
    <w:p>
      <w:pPr>
        <w:pStyle w:val="TextBodyInden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árosi diákönkormányzat tevékenységének folyamatos támogatása</w:t>
      </w:r>
    </w:p>
    <w:p>
      <w:pPr>
        <w:pStyle w:val="TextBodyInden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Zalaegerszegen létező és működő gyermek- és ifjúsági szervezetek, intézmények, civil szervezetek és egyéb aktivitások összekapcsolása, rendszerbe szervezése. Ifjúsági  Kerekasztal létrehozása</w:t>
      </w:r>
    </w:p>
    <w:p>
      <w:pPr>
        <w:pStyle w:val="TextBodyInden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új ifjúsági koncepciót előkészítő ifjúságkutatás eredményeinek összegzése, támogatás a város ifjúsági koncepciójának előkészítésében. </w:t>
      </w:r>
    </w:p>
    <w:p>
      <w:pPr>
        <w:pStyle w:val="TextBodyInden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áros középiskoláiban az idén végző diákok számára „Egerszegi Útravaló” című kiadvány elkészítése és hozzájuk történő eljuttatása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A Zalai Civil Életért Közhasznú Egyesület a pályázatban nevesített feladatellátásról a határozott idejű szerződés lejárta után saját szervezeti keretén és költségvetésén belül gondoskodott, ezáltal biztosítva a folyamatosságot. Többek között a végzős diákok részére a kiadvány 2000 példányszámban készült el, s azt valamennyi zalaegerszegi ballagó diák kézhez kapta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 Szociális és Munkaügyi Minisztériumban történt átszervezések, a pályázatkezelő cég változása (a korábbi Mobilitas helyett az ESZA Kht.) jelentős időbeni csúszást eredményezett a pályázatok ellenőrzése, a módosítások elbírálása és adminisztratív kezelése terén. Ennek következtében csak a közelmúltban került sor az aláírt támogatási szerződés Önkormányzatunk részére történő megküldésére. Az aláírt szerződés birtokában nyílik lehetőségünk a Zalai Civil Közhasznú Egyesület és az Önkormányzat közötti, az Ifjúsági Szolgáltató Iroda működését biztosító közfeladat-ellátási szerződés pályázati projekt szerinti 2007. június 30-ig történő meghosszabbítás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Oktatási és Ifjúsági Bizottság</w:t>
      </w:r>
      <w:r>
        <w:rPr>
          <w:sz w:val="24"/>
          <w:szCs w:val="24"/>
        </w:rPr>
        <w:t xml:space="preserve"> 108/2007. sz. határozatában egyhangúlag – 10 igen szavazattal – támogatta a határozati  javaslatban megfogalmazottakat, az előterjesztést közgyűlési tárgyalásra alkalmasnak talál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000" w:leader="none"/>
        </w:tabs>
        <w:spacing w:before="0" w:after="0"/>
        <w:ind w:left="0" w:right="7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129/2007. sz. határozatában egyhangúlag – jogi szempontból – tárgyalásra alkalmasnak találta az előterjeszté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nyertes pályázat alapján, és az abban foglaltak szerint – a Minisztérium és az Önkormányzat által aláírt támogatási szerződés birtokában - az Ifjúsági Szolgáltató Iroda működtetésére 2007. június 30-ig terjedő határozott időre meghosszabbítja a közfeladat-ellátási szerződést a Zalai Civil Életért Közhasznú Egyesülett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Felelős: Dr. Gyimesi Endre polgármester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7. június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07. máj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3:04:00Z</dcterms:created>
  <dc:creator>Felhasználó</dc:creator>
  <dc:description/>
  <cp:keywords/>
  <dc:language>en-US</dc:language>
  <cp:lastModifiedBy>Admin</cp:lastModifiedBy>
  <cp:lastPrinted>2007-05-30T09:09:00Z</cp:lastPrinted>
  <dcterms:modified xsi:type="dcterms:W3CDTF">2007-05-30T08:15:00Z</dcterms:modified>
  <cp:revision>9</cp:revision>
  <dc:subject/>
  <dc:title> </dc:title>
</cp:coreProperties>
</file>