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június 7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Zalaegerszeg Megyei Jogú Város Önkormányzata, valamint a Magyar Nemzetőrség Zala Megyei és Zalaegerszeg Városi Nemzetőr Egyesülete között megkötött együttműködési megállapodás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igazgatá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Nemes Katalin sk. közigazgatási osztál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biztonsági Al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gyar Nemzetőrség Zala Megyei és Zalaegerszeg Városi Nemzetőr Egyesü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ffai Antal Magyar Nemzetőrség Zala Megyei Parancsnok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, Kossuth u. 45-4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mási Rezső Zalaegerszeg Városi Nemzetőr Egyesület Városparancsnoka, Zalaegerszeg, Esze Tamás u. 37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ének a közterület-felügyelet működéséről és működésének egyes kérdéseiről szóló, többször módosított 32/2000. (VI.16.) számú önkormányzati rendelete a 3-4. §-aiban meghatározza a felügyelet általános feladatait és együttműködési kötelezettségei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ügyelet általános feladatai és együttműködési kötelezettségei kiterjednek a közrend és közbiztonság védelmében való közreműködésre, a közterületek rendjét, tisztaságát sértő tevékenységek megelőzésére, a közterületen folytatott közterület-használati tevékenység szabályszerűségének ellenőrz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lügyelet feladatai ellátása során együttműködik a rendőrséggel, a polgári védelemmel, a vám- és pénzügyőrséggel, a hivatásos önkormányzati tűzoltósággal, az egyéb állami ellenőrző és önkormányzati szervekkel, társadalmi szervezettel, így különösen a polgárőr egyesületekk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nti szervezetek és az önkormányzat közötti együttműködés feltételeit a fenti szervekkel kötött megállapodások tartalmazzá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 Megyei Bíróság, mint Cégbíróság 2006. évben nyilvántartásba vette a Magyar Nemzetőrség Zala Megyei és Zalaegerszeg Városi Nemzetőr Egyesületet. Az egyesület non-profit szervezet, amelynek célja, a nemzetőr hagyományok őrzése, a hazaszeretetre nevelés mellett a közrend és közbiztonság védelmének, a bűnmegelőzésnek a segítése, ezekben való aktív részvét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Nemzetőr Egyesület megalakulása óta közreműködik a városi rendezvények biztosításában, és egyéb, a közrend megőrzését célzó tevékenységek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nti szervezet és az önkormányzat közötti, Zalaegerszeg közigazgatási területére kiterjedő együttműködés feltételeit megállapodásnak kell tartalmaznia, amely hatékonyabb, szervezettebb együttműködést biztosí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rend és közbiztonság védelmében (bűnmegelőzés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erület rendjére és a köztisztaságra vonatkozó jogszabályok által tiltott tevékenységek felderítése, megelőzése, megakadályozása érdeké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gyüttműködés formáját és szabályait az együttműködő felek az előterjesztéshez csatolt, előzetesen szakmailag egyeztetett megállapodásban határozták meg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endi, Jogi és Vagyonnyilatkozatot Ellenőrző Bizottság a 114/2007. számú határozatával egyhangúlag – jogi szempontból – tárgyalásra alkalmasnak találta az előterjesztést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360" w:leader="none"/>
        </w:tabs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biztonsági Albizottság az előterjesztést megtárgyalta, és a 2/2007. számú határozatával egyhangúlag elfogadásra javasolja a közgyűlésne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rem a Tisztelt Közgyűlés jóváhagyását a Magyar Nemzetőrség Zala Megyei és Zalaegerszeg Városi Nemzetőr Egyesülettel kötendő együttműködési megállapodás tekintetéb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együttműködési megállapodást köt a Magyar Nemzetőrség Zala Megyei és Zalaegerszeg Városi Nemzetőr Egyesülettel, amelyet az előterjesztés melléklete szerinti tartalommal jóváhag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talmazza a polgármestert az együttműködési megállapodás aláír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ab/>
        <w:t>2007. június 2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ab/>
        <w:t>Dr. Gyimesi Endre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, 2007. május 23.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. Gyimesi Endre sk.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gármester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GYÜTTMŰKÖDÉSI MEGÁLLAPODÁ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ly létrejött egyrészről </w:t>
      </w:r>
      <w:r>
        <w:rPr>
          <w:rFonts w:cs="Times New Roman" w:ascii="Times New Roman" w:hAnsi="Times New Roman"/>
          <w:b/>
          <w:bCs/>
          <w:i/>
          <w:iCs/>
        </w:rPr>
        <w:t>Zalaegerszeg Megyei Jogú Város Önkormányzata</w:t>
      </w:r>
      <w:r>
        <w:rPr>
          <w:rFonts w:cs="Times New Roman" w:ascii="Times New Roman" w:hAnsi="Times New Roman"/>
        </w:rPr>
        <w:t xml:space="preserve"> (8900 Zalaegerszeg, Kossuth L. u. 17-19.) képviseletében eljár: Dr. Gyimesi Endre polgármester, - továbbiakban </w:t>
      </w:r>
      <w:r>
        <w:rPr>
          <w:rFonts w:cs="Times New Roman" w:ascii="Times New Roman" w:hAnsi="Times New Roman"/>
          <w:b/>
          <w:bCs/>
          <w:i/>
          <w:iCs/>
        </w:rPr>
        <w:t>Önkormányzat</w:t>
      </w:r>
      <w:r>
        <w:rPr>
          <w:rFonts w:cs="Times New Roman" w:ascii="Times New Roman" w:hAnsi="Times New Roman"/>
        </w:rPr>
        <w:t>,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másrészről a </w:t>
      </w:r>
      <w:r>
        <w:rPr>
          <w:rFonts w:cs="Times New Roman" w:ascii="Times New Roman" w:hAnsi="Times New Roman"/>
          <w:bCs w:val="false"/>
          <w:iCs w:val="false"/>
        </w:rPr>
        <w:t>Magyar Nemzetőrség Zala Megyei é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</w:rPr>
        <w:t>Zalaegerszeg Városi Nemzetőr Egyesülete</w:t>
      </w:r>
      <w:r>
        <w:rPr>
          <w:rFonts w:cs="Times New Roman" w:ascii="Times New Roman" w:hAnsi="Times New Roman"/>
          <w:b w:val="false"/>
          <w:i w:val="false"/>
        </w:rPr>
        <w:t xml:space="preserve"> (8900 Zalaegerszeg, Kossuth L. u. 45-49.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képviseletében eljár: Raffai Antal Megyei Parancsnok, Tamási Rezső Városparancsnok, - a továbbiakban </w:t>
      </w:r>
      <w:r>
        <w:rPr>
          <w:rFonts w:cs="Times New Roman" w:ascii="Times New Roman" w:hAnsi="Times New Roman"/>
        </w:rPr>
        <w:t>Nemzetőr Egyesület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- között alulírott helyen és napon, a következő feltételekkel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Együttműködő felek kijelentik, hogy a közterület felügyeletről szóló 1999. évi LXIII. törvényben, a 32/2000. (VI.16.) sz. önkormányzati rendeletben, illetve jelen megállapodásban foglaltak szerint együttműködnek Zalaegerszeg közigazgatási területén belül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rend és közbiztonság védelm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erületek rendje - és a köztisztaságra vonatkozó jogszabályok által tiltott tevékenység felderítése, megelőzése, megakadályozása, megszüntetése érdekében.</w:t>
      </w:r>
    </w:p>
    <w:p>
      <w:pPr>
        <w:pStyle w:val="Normal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üttműködés formáját és szabályait az együttműködő felek az alábbiak szerint határozzák me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működő felek közös járőrpárokat (1 fő közterület-felügyelő és 1 fő nemzetőr) alakítanak ki, feladataikat előre tervezett szolgálatvezénylés alapján látják 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 járőrözésre, az előre látható feladatok figyelembevételével, legalább kétheti rendszerességgel kerül s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atvezényléseket havi rendszerességgel előre kell tervezni. Rendkívüli esetben – bármely fél jelzése alapján – a járőrpáros azonnali mozgósításáról egyeztetni kell. A vezényléskor az Önkormányzat részéről a Polgármesteri Hivatal közterület-felügyeletének csoportvezetője, a Nemzetőr Egyesület részéről a városparancsnok a felelő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árőrpárosok szolgálati eligazításának helye a közterület-felügyelet hivatalos helyisége (Zalaegerszeg, Kazinczy tér 4.), rendkívüli esetekben ettől el lehet tér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árőrpárosok szolgálati időbeosztását, illetve a járőrözési útvonalat a 3. pontban megjelölt felelősök együttesen határozzák me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ati idő alatt a Nemzetőr Egyesület tagja a közterület-felügyelő segítőjének minősül, így a járőrözés ideje alatt szükségessé váló intézkedések tekintetében, - vita esetén – a közterület-felügyelő döntése a másik félre nézve kötelező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árőrpárosok tagjai a rájuk irányadó 1999. évi LXIII. törvény, valamint a 32/2000. (VI.16.) számú önkormányzati rendelet rendelkezései szerint jogosultak és kötelesek intézked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működő felek a járőrpárosok részére, a szolgálati idő tartamára a járőrözéshez szükséges műszaki és technikai eszközöket (pl. gépjármű, digitális fényképezőgép stb.) – erőforrásaikhoz mérten, a feladat függvényében – rendelkezésre bocsátják. Az igénybevett eszközökkel összefüggésben felmerülő költségeket az adott eszközt rendelkezésre bocsátó fél viseli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működő felek megállapodnak, hogy az együttműködés hatékonyabbá tétele érdekében tevékenységüket – előre egyeztetett időpontban – félévente közösen értékeli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működő felek jelen megállapodást – elolvasás és értelmezés után – mint akaratukkal mindenben egyezőt aláírjá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7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  <w:t>-----------------------------------</w:t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  <w:t>Raffai Antal</w:t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  <w:t>Magyar Nemzetőrség Zala Megyei Parancsnoka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</w:r>
          </w:p>
        </w:tc>
        <w:tc>
          <w:tcPr>
            <w:tcW w:w="307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  <w:t>-----------------------------------</w:t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  <w:t>Dr. Gyimesi Endre</w:t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  <w:t>-----------------------------------</w:t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  <w:t>Tamási Rezső</w:t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  <w:t>Városi Nemzetőr Egyesület Parancsnoka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H:\Előterjesztések\Nemzetőr Egyesület 2007.06.07.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24"/>
        </w:tabs>
        <w:ind w:left="62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jc w:val="center"/>
      <w:textAlignment w:val="auto"/>
    </w:pPr>
    <w:rPr>
      <w:rFonts w:ascii="Arial Narrow" w:hAnsi="Arial Narrow" w:cs="Arial Narrow"/>
      <w:b/>
      <w:bCs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0:00Z</dcterms:created>
  <dc:creator>Felhasználó</dc:creator>
  <dc:description/>
  <cp:keywords/>
  <dc:language>en-US</dc:language>
  <cp:lastModifiedBy>Admin</cp:lastModifiedBy>
  <cp:lastPrinted>2007-05-30T09:15:00Z</cp:lastPrinted>
  <dcterms:modified xsi:type="dcterms:W3CDTF">2007-05-30T08:53:00Z</dcterms:modified>
  <cp:revision>13</cp:revision>
  <dc:subject/>
  <dc:title> </dc:title>
</cp:coreProperties>
</file>