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nius 0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Magyar Agrár-Környezetvédelmi Társulás kedvezményes bérlet iránti kérelme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ulturális és Idegenforgalm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őházi Attila a Magyar Agrár-Környezetvédelmi Társulás elnöke kéréssel fordult ZMJV Önkormányzatához, melyben a társulás tevékenységhez szükséges Zalaegerszeg, Kazinczy tér 11. második emeletén 3 iroda kedvezményes bérleti lehetőségét ké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mező ZMJVK 143/2006. sz. határozata alapján kedvezményes bérleti lehetőséget kapott a Széchenyi tér 4-6 szám alatti épületben 1 év időtartamra, mely 2007. június 30-án lejá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emények kedvezményes bérbe adását támogatom, tekintettel arra, hogy a fenti irodákat hosszú idő óta sikertelenül pályáztattuk, az üresen áll. A bérbeadással megelőzhető az állagromlás, és valamennyi bevételt is jelentene a városn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 /1. számú melléklet/, alapító okiratát (társasági szerződését) /2. számú melléklet/, közérdekű, közhasznú tevékenységének bemutatását /3. számú melléklet/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"/>
        <w:rPr>
          <w:szCs w:val="24"/>
        </w:rPr>
      </w:pPr>
      <w:r>
        <w:rPr>
          <w:szCs w:val="24"/>
        </w:rPr>
        <w:t>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ulás az alapszabályát hivatalunkhoz a kérelmével együtt benyújtotta, amelyből a szervezet közérdekű céljai megállapíthatók. Az előterjesztés mellékleteként terjedelmi okokból nem került becsatolásra, a Városfejlesztési és Tervezési Osztályon megtekin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szabályozás értelmében a Magyar Agrár-Környezetvédelmi Társulás számára a Zalaegerszeg, Kazinczy tér 11. szám alatti ingatlan második emeletén található 7-8-9 jelű összesen 28,29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áinak kedvezményes bérbeadását a Közgyűlés engedély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érleti díj 2006.01.01-től hatályos ZMJVK 13/2006 (III.07.) számú rendelet 1. számú melléklete és ZMJVK 290/2005. számú határozata alapján 58.843 Ft/hó + 11.769 Ft 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0,1-es kedvezményes szorzó alkalmazásával a bérleti díj: </w:t>
      </w:r>
      <w:r>
        <w:rPr>
          <w:b/>
          <w:sz w:val="24"/>
        </w:rPr>
        <w:t>5.884 Ft/hó+ÁFA,</w:t>
      </w:r>
      <w:r>
        <w:rPr>
          <w:sz w:val="24"/>
        </w:rPr>
        <w:t xml:space="preserve"> összesen 7.061 Ft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űszaki Bizottság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88/2007. számú határozat</w:t>
      </w:r>
    </w:p>
    <w:p>
      <w:pPr>
        <w:pStyle w:val="Szvegtrzsbehzssal2"/>
        <w:spacing w:before="120" w:after="0"/>
        <w:ind w:left="705" w:hanging="2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A Műszaki Bizottság az előterjesztést megtárgyalta és határozati javaslatot 9 igen, 1 tartózkodással támogat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zdasági Bizottság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6/207. számú határozat</w:t>
      </w:r>
    </w:p>
    <w:p>
      <w:pPr>
        <w:pStyle w:val="Szvegtrzsbehzssal2"/>
        <w:spacing w:before="120" w:after="0"/>
        <w:ind w:left="705" w:hanging="2"/>
        <w:rPr>
          <w:szCs w:val="24"/>
        </w:rPr>
      </w:pPr>
      <w:r>
        <w:rPr>
          <w:szCs w:val="24"/>
        </w:rPr>
        <w:t>A Gazdasági Bizottság a határozati javaslatot 10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Ügyrendi, Jogi és Vagyonnyilatkozatot Ellenőrző Bizottság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4/2007. sz. határozat:</w:t>
      </w:r>
    </w:p>
    <w:p>
      <w:pPr>
        <w:pStyle w:val="Szvegtrzsbehzssal2"/>
        <w:spacing w:before="120" w:after="0"/>
        <w:ind w:left="705" w:hanging="2"/>
        <w:rPr>
          <w:szCs w:val="24"/>
        </w:rPr>
      </w:pPr>
      <w:r>
        <w:rPr>
          <w:szCs w:val="24"/>
        </w:rPr>
        <w:t>Az Ügyrendi, Jogi és Vagyonnyilatkozatot Ellenőrző Bizottság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az ügyb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07. július1-től 2008. június 30-ig terjedő határozott időre, a Zalaegerszeg, Kazinczy tér 11. szám alatti épület második emeletén található 7-8-9 jelű 28,29 m</w:t>
      </w:r>
      <w:r>
        <w:rPr>
          <w:sz w:val="24"/>
          <w:vertAlign w:val="superscript"/>
        </w:rPr>
        <w:t>2</w:t>
      </w:r>
      <w:r>
        <w:rPr>
          <w:sz w:val="24"/>
        </w:rPr>
        <w:t>-es emeleti irodahelyiségeket bérbe adja a Magyar Agrár-Környezetvédelmi Társulásnak (Zalaegerszeg, Nekeresdi u. 9/A) a Közgyűlés által meghatározott kedvezményes szorzó (0,1) alkalmazásával, a mindenkor hatályos önkormányzati rendelet szerint érvényes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megkötésekor érvényes bérleti díj összege: 5.884.-Ft/hó + ÁF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, hogy az önkormányzat által történő más célú hasznosítás esetén a megállapodás – 30 napos felmondási idő kikötésével - felmon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ség használatával járó közüzemi díjak megfizetése a bérlő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 Magyar Agrár-Környezetvédelmi Társulással a bérleti szerződést írj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7. május 10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társaság pénzügyi beszámolój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6910" cy="7153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lakulási jegyzőkönyv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20080" cy="8234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65470" cy="6186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drawing>
          <wp:inline distT="0" distB="0" distL="0" distR="0">
            <wp:extent cx="5773420" cy="4926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3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Magyar Agrár-könrnyezetvédelmi Társulás level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5420" cy="8502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6"/>
        <w:rPr>
          <w:sz w:val="24"/>
          <w:u w:val="single"/>
        </w:rPr>
      </w:pPr>
      <w:r>
        <w:rPr>
          <w:sz w:val="24"/>
          <w:u w:val="single"/>
        </w:rPr>
        <w:t>Nyilvántartási adatok, tevékenység bemutatása:</w:t>
      </w:r>
    </w:p>
    <w:p>
      <w:pPr>
        <w:pStyle w:val="Normal"/>
        <w:ind w:firstLine="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64430" cy="8162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1230" cy="35521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23:00Z</dcterms:created>
  <dc:creator>POLGÁRMESTERI HIVATAL</dc:creator>
  <dc:description/>
  <cp:keywords/>
  <dc:language>en-US</dc:language>
  <cp:lastModifiedBy>Admin</cp:lastModifiedBy>
  <cp:lastPrinted>2007-05-16T11:37:00Z</cp:lastPrinted>
  <dcterms:modified xsi:type="dcterms:W3CDTF">2007-05-30T12:15:00Z</dcterms:modified>
  <cp:revision>5</cp:revision>
  <dc:subject/>
  <dc:title>MEGÁLLAPODÁS</dc:title>
</cp:coreProperties>
</file>