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nius 0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„Rendért” Zalai Közbiztonsági Egyesület kedvezményes bérlet iránti kérelme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Zsupanek Péter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ándor Dénes a „Rendért” Zalai Közbiztonsági Egyesület Elnöke kéréssel fordult ZMJV Önkormányzatához, melyben az egyesület tevékenységhez szükséges Zalaegerszeg, Dísz tér 3. sz. alatti (2275/A/199. hrsz-ú) iroda kedvezményes bérleti lehetőségét ké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bérlemény kedvezményes bérbeadását támogatom, tekintettel arra, hogy a fenti iroda hosszú idő óta üresen áll a Tüttőssy u. árkádok alatt lévő üzletek egységes arculatának kialakítása és a Tüttőssy utcai társasházzal folyamatban lévő bírósági eljárás miatt. A bérbeadással megelőzhető az állagromlás, és valamennyi bevételt is jelentene a város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számú önkormányzati rendelet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>a közgyűlés egyedi döntéssel a rendelet 1. sz. mellékletének szorzószámokat tartalmazó táblázata III. pontjában meghatározott mérték alkalmazásával számított kedvezményes bérleti díj fizetését engedélyezheti nonprofit szervezetek részére. A bérleti szerződés legfeljebb egy évre köthető meg. A bérbeadás feltételeinek meglétét – a dokumentumok benyújtása alapján – évente felül kell vizsgálni, a feltételek fennállása esetén a szerződés további egy évre meghosszabbí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gyesület az alapszabályát hivatalunkhoz a kérelmével együtt benyújtotta, amelyből a szervezet közérdekű céljai megállapíthatók. Az előterjesztés mellékleteként terjedelmi okokból nem került becsatolásra, a Városfejlesztési és Tervezési Osztályon megtekin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szabályozás értelmében a „Rendért” Közbiztonsági Egyesület (8900 Zalaegerszeg, Lőrinc barát u. 1.) számára a Zalaegerszeg, Dísz tér 3. szám alatti, 2275/A/199 hrsz-ú ingatlan 29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–es irodája kedvezményes bérbeadását a Közgyűlés engedélyez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érleti díj 2006.01.01-től hatályos ZMJVK 13/2006 (III.07.) számú rendelet 1. számú melléklete alapján a bérleti díj 2.200,-Ft/m2/hó, azaz összesen 63.800,-Ft/h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0,1-es kedvezményes szorzó alkalmazásával a bérleti díj: </w:t>
      </w:r>
      <w:r>
        <w:rPr>
          <w:b/>
          <w:sz w:val="24"/>
        </w:rPr>
        <w:t>6.380 Ft/hó+ÁFA,</w:t>
      </w:r>
      <w:r>
        <w:rPr>
          <w:sz w:val="24"/>
        </w:rPr>
        <w:t xml:space="preserve"> összesen 7.656 Ft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Ügyrendi, Jogi és Vagyonnyilatkozatot Ellenőrző Bizottság </w:t>
      </w:r>
      <w:r>
        <w:rPr/>
        <w:t>137/2007.</w:t>
      </w:r>
      <w:r>
        <w:rPr>
          <w:b w:val="false"/>
          <w:i w:val="false"/>
        </w:rPr>
        <w:t xml:space="preserve"> sz. határozatával egyhangúlag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űszaki Bizottság </w:t>
      </w:r>
      <w:r>
        <w:rPr>
          <w:b/>
          <w:i/>
          <w:sz w:val="24"/>
          <w:szCs w:val="24"/>
        </w:rPr>
        <w:t>91/2007.</w:t>
      </w:r>
      <w:r>
        <w:rPr>
          <w:sz w:val="24"/>
          <w:szCs w:val="24"/>
        </w:rPr>
        <w:t xml:space="preserve"> sz. határozatával az előterjesztést megtárgyalta és a határozati javaslatot 10 igen, 1 tartózkodáss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i Bizottság </w:t>
      </w:r>
      <w:r>
        <w:rPr>
          <w:b/>
          <w:i/>
          <w:sz w:val="24"/>
          <w:szCs w:val="24"/>
        </w:rPr>
        <w:t>139/2007.</w:t>
      </w:r>
      <w:r>
        <w:rPr>
          <w:sz w:val="24"/>
          <w:szCs w:val="24"/>
        </w:rPr>
        <w:t xml:space="preserve"> sz. határozatával a határozati javaslatot 10 igen, 1 tartózkodáss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fentiek alapján szíveskedjen dönteni az előterjesztéssel kapcsolat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pályázati eljárás lefolytatása nélkül 2007. július1-től 2008. június 30-ig terjedő határozott időre, a Zalaegerszeg, Dísz tér 3. szám alatti 2275/A/199 hrsz-ú, 29 m</w:t>
      </w:r>
      <w:r>
        <w:rPr>
          <w:sz w:val="24"/>
          <w:vertAlign w:val="superscript"/>
        </w:rPr>
        <w:t>2</w:t>
      </w:r>
      <w:r>
        <w:rPr>
          <w:sz w:val="24"/>
        </w:rPr>
        <w:t>-es irodahelyiségeket bérbe adja a „Rendért” Zalai Közbiztonsági Egyesület (Zalaegerszeg, Lőrinc barát u. 1.) részére a Közgyűlés által meghatározott kedvezményes szorzó (0,1) alkalmazásával, a mindenkor hatályos önkormányzati rendelet szerint érvényes bérleti díj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erződés megkötésekor érvényes bérleti díj összege: 6.380.-Ft/hó + ÁF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ben ki kell kötni, hogy az önkormányzat által történő más célú hasznosítás esetén a megállapodás – 30 napos felmondási idő kikötésével - felmon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ség használatával járó közüzemi díjak megfizetése a bérlő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kéri a polgármestert, hogy a „Rendért” Zalai Közbiztonsági Egyesülettel a bérleti szerződést írja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7. júniu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07. május 30.</w:t>
      </w:r>
    </w:p>
    <w:p>
      <w:pPr>
        <w:pStyle w:val="Szvegtrzs3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t>1. számú mellékl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47:00Z</dcterms:created>
  <dc:creator>POLGÁRMESTERI HIVATAL</dc:creator>
  <dc:description/>
  <cp:keywords/>
  <dc:language>en-US</dc:language>
  <cp:lastModifiedBy>Admin</cp:lastModifiedBy>
  <cp:lastPrinted>2007-05-17T14:43:00Z</cp:lastPrinted>
  <dcterms:modified xsi:type="dcterms:W3CDTF">2007-05-31T09:28:00Z</dcterms:modified>
  <cp:revision>5</cp:revision>
  <dc:subject/>
  <dc:title>MEGÁLLAPODÁS</dc:title>
</cp:coreProperties>
</file>