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nius 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ab/>
        <w:t>Botfai Hüvös Kastély (Zalaegerszeg 14018 hrsz-ú ingatlan) közösségi célú hasznosítására érkezett pályázat elbírálás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111" w:firstLine="709"/>
        <w:rPr>
          <w:sz w:val="24"/>
          <w:szCs w:val="24"/>
        </w:rPr>
      </w:pPr>
      <w:r>
        <w:rPr>
          <w:sz w:val="24"/>
          <w:szCs w:val="24"/>
        </w:rPr>
        <w:t>Abai Erika sk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 xml:space="preserve">         Dr. Udvar Melinda sk. testületi </w:t>
        <w:tab/>
        <w:tab/>
        <w:tab/>
        <w:tab/>
        <w:tab/>
        <w:tab/>
        <w:tab/>
        <w:t xml:space="preserve">         szakreferens</w:t>
      </w:r>
    </w:p>
    <w:p>
      <w:pPr>
        <w:pStyle w:val="Normal"/>
        <w:ind w:left="4820" w:hanging="48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820" w:hanging="4820"/>
        <w:rPr>
          <w:b/>
          <w:b/>
        </w:rPr>
      </w:pPr>
      <w:r>
        <w:rPr>
          <w:b/>
        </w:rPr>
      </w:r>
    </w:p>
    <w:p>
      <w:pPr>
        <w:pStyle w:val="Heading4"/>
        <w:ind w:left="4820" w:hanging="4820"/>
        <w:rPr/>
      </w:pPr>
      <w:r>
        <w:rPr>
          <w:u w:val="single"/>
        </w:rPr>
        <w:t>Egyeztetve:</w:t>
      </w:r>
      <w:r>
        <w:rPr/>
        <w:tab/>
        <w:t xml:space="preserve">Botfai Településrészi 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sz w:val="26"/>
        </w:rPr>
        <w:tab/>
      </w:r>
      <w:r>
        <w:rPr>
          <w:b/>
          <w:i/>
          <w:sz w:val="26"/>
        </w:rPr>
        <w:t>Önkormányzat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820" w:hanging="4820"/>
        <w:rPr/>
      </w:pPr>
      <w:r>
        <w:rPr>
          <w:b/>
          <w:i/>
          <w:sz w:val="26"/>
        </w:rPr>
        <w:tab/>
        <w:t>Gazdaság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Ügyrendi, Jogi és Vagyonnyilatkozatot Ellenőrző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Kulturális és Idegenforgalm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Botfa városrész Településrészi Önkormányzat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sz w:val="24"/>
        </w:rPr>
        <w:t xml:space="preserve"> </w:t>
        <w:tab/>
        <w:t>„</w:t>
      </w:r>
      <w:r>
        <w:rPr>
          <w:b/>
          <w:i/>
          <w:sz w:val="24"/>
        </w:rPr>
        <w:t xml:space="preserve">Zalaegerszegi Miasszonyunk (Notre Dame) Nővérek Mindszenty Iskolájáért” Alapítvány </w:t>
      </w:r>
    </w:p>
    <w:p>
      <w:pPr>
        <w:pStyle w:val="Normal"/>
        <w:ind w:left="48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alaegerszeg, Zárda u. 25.</w:t>
      </w:r>
    </w:p>
    <w:p>
      <w:pPr>
        <w:pStyle w:val="Normal"/>
        <w:ind w:left="4820" w:hanging="0"/>
        <w:rPr>
          <w:b/>
          <w:b/>
          <w:i/>
          <w:i/>
          <w:sz w:val="26"/>
        </w:rPr>
      </w:pPr>
      <w:r>
        <w:rPr>
          <w:b/>
          <w:i/>
          <w:sz w:val="24"/>
        </w:rPr>
        <w:t>Zalai Civil Életért Közhasznú Egyesület Zalaegerszeg, Tüttőssy u. 7.</w:t>
      </w:r>
      <w:r>
        <w:rPr>
          <w:b/>
          <w:i/>
          <w:sz w:val="26"/>
        </w:rPr>
        <w:tab/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 szempontból ellenőrizte: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>Közgazdaság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ab/>
        <w:tab/>
        <w:tab/>
        <w:t>Tóth Károl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2007. május 3-ai ülésén a 131/2007. sz. határozatával egyetértett a Zalaegerszeg 14018 hrsz-ú ingatlan (természetben Botfa Erdődy-Hűvös Kastély, Zalaegerszeg, Várberki u. 13.) közösségi (oktatási, ifjúsági) célú hasznosításával, egyúttal pályázatot írt ki nonprofit szervezetek részére. A bizottságok javaslatára a Közgyűlés egyedi, 15.000,-Ft/hó bérleti díjat állapított meg 2007. augusztus 1. napjától kezdődően, határozott idejű, egy év időtartamra történő bérbeadás esetén, az alábbiakban megjelölt célok megvalósítása érdekében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>Az erdei iskolai program megvalósí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sz w:val="24"/>
        </w:rPr>
        <w:t xml:space="preserve">Helyet biztosítana Zalaegerszeg város és a Válicka-völgye Kistérségi Társulás iskoláinak kulturális, szabadidős programjainak, tanítási időszakban és szünidőben egyarán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sz w:val="24"/>
        </w:rPr>
        <w:t xml:space="preserve">Iskolai kirándulásoknak szálláslehetőséget biztosítana, azok bázisállomása lehetne, a turisztikai ágazat bevonásával komplex ifjúsági hétvégi programoknak ajánlhatnánk k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 Kistérségi Társulás szabadidős rendezvényeinek, illetve módszertani központként, amennyiben kialakulna egy szabadidő-szervezői hálóza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sz w:val="24"/>
        </w:rPr>
        <w:t xml:space="preserve">Helyszíne lehetne a Kárpát-medencei magyar ifjúsági programoknak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Helyszínt biztosítana városi kistérségi szinten ifjúsági egészségnevelő/fejlesztő programoknak. Drog- és alkoholmentes ifjúsági klub: ennek keretében játszóház működhetne (társasjátékok, sakk, egyebek). Filmklub, teaház, önképzőköri előadások szerveződhetnének a diákok által felvetett témakörökben, meghívott előadókkal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sz w:val="24"/>
        </w:rPr>
        <w:t xml:space="preserve">A Botfai Településrészi Önkormányzat és a Botfai LSC együttműködne nyári sporttáborok szervezésében. Kistérségi sportrendezvények megtartását és szervezését is vállalnák a bérlő együttműködésével és hozzájárulásával. Sor kerülhetne a Kárpát-medencei sporttalálkozók szervezésér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Könyvtár és sajtószoba, melyben értéket képviselő folyóiratok, tanulmányokhoz használható könyvek érhetők el. Kiemelt célként kezelnék, hogy megvalósuljon szabályozott körülmények között a számítástechnikai hozzáférhetőség a botfai városrész, valamint a diákok részére internet elérhetőséggel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>Tanácsadás a párválasztásban („Társ-suli” képzett trénerekkel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sz w:val="24"/>
        </w:rPr>
        <w:t xml:space="preserve">Tanácsadás a pályaválasztásban, önismereti tréningek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Gyermek és ifjúsági konferenciák szervezése különféle témakörökben. Kortárs segítők képzése, konferenciáj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sz w:val="24"/>
        </w:rPr>
        <w:t>Gyermek és ifjúsági táborok szervezése új túraútvonalak kijelölésével. Nemzetközi és hazai tematikus táborok. (Nyelvi-, életmód-, edzőtáborok, bizonyos betegségcsoportok részére tábor, pl.: cukorbeteg-, vagy túlsúlyos gyerekek számára életmód-tábor stb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>Kistérségi ifjúsági szabadidő szervező hálózat megszervezés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 kiváló akusztikával bíró pinceterem rendszeres fellépő-helye lehetne a zalaegerszegi és meghívott könnyűzenei együtteseknek, előadóművészeknek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i felhívás a 2007. május 7-i Zalai Hírlapban, a 2007. május 8-i Zalaegerszeg című újságban és Zalaegerszeg város honlapján jelent meg. A pályázat beadásának határidejéig 1 pályázat érkezett, amelyet a bontást követően az ad hoc bizottság érvényesnek állapított meg. Az érvényes pályázatot a „Zalaegerszegi Miasszonyunk (Notre Dame) Nővérek Mindszenty Iskolájáért” Alapítvány Zalaegerszeg (továbbiakban: Alapítvány) és a Zalai Civil Életért Közhasznú Egyesület Zalaegerszeg, Tüttőssy u. 7. (továbbiakban: Egyesület) közösen nyújtotta be a Hűvös-kastély hasznosít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benyújtott ajánlatban a pályázók vállalták a pályázati feltételeket, a 15.000,-Ft/hó bérleti díj megfizetését, negyedéves gyakorisággal, bankszámlára, előre történő utalással. Csatolták a pályázathoz az intézmény vezetésével és a gondnoki feladatok ellátásával megbízandó személyek szakmai önéletrajzát.  Az Alapítvány és az Egyesület a pályázatban megjelölt lehetséges hasznosítási célok közül az </w:t>
      </w:r>
      <w:r>
        <w:rPr>
          <w:b/>
          <w:i/>
          <w:sz w:val="24"/>
        </w:rPr>
        <w:t>1. sz.. mellékletben</w:t>
      </w:r>
      <w:r>
        <w:rPr>
          <w:sz w:val="24"/>
        </w:rPr>
        <w:t xml:space="preserve"> foglaltakat vállalta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lapítvány és az Egyesület vállalta 2 dolgozó bérköltségét és járulékait, illetve az épület berendezésének az alábbiak szerinti beszerzésé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legítő konyha berendezése (az étkezéshez szükséges evőeszközök, edények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özponti társalgó helyiség berendezése asztalokkal, székekkel, kiegészítő bútorzatta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hálószobák berendezéséhez szükséges bútorzat beszerzése (20 db ágy, 20 db éjjeli szekrény, 10 db asztal, 20 db szék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önyvtárszoba kialakítása asztalokkal, polcokkal, székekke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Igazgatói iroda berendez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2 db számítógép megvásárlása, internet-kapcsolat kiépít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zolgálati lakás fürdőszobájának kialak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Legszükségesebb festési munkálatok elvég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ók leírták, hogy a berendezéseket jórészt adományokból kívánják beszerezni, de ezen túlmenően 5 millió forintot is rendelkezésre bocsátanak az intézménynek, amennyiben az Önkormányzat is ugyanekkora összeggel támogatja a működtetést és a programok megvalósítási költségeit.  Az Alapítvány és az Egyesület a kastély 2007. augusztus 1. - 2008. július 31-ig tartó időtartamra vonatkozóan elkészítette a költségvetést, amelyet a </w:t>
      </w:r>
      <w:r>
        <w:rPr>
          <w:b/>
          <w:i/>
          <w:sz w:val="24"/>
        </w:rPr>
        <w:t>2. sz. melléklet</w:t>
      </w:r>
      <w:r>
        <w:rPr>
          <w:sz w:val="24"/>
        </w:rPr>
        <w:t xml:space="preserve"> tartalma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 a fenti összeg fedezetét a költségvetés vagyongazdálkodási feladatokra biztosított költségvetési kereten belüli átcsoportosítással meg tudja old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ók vállalták a kiírásban foglaltak szerint együttműködési megállapodás megkötését a Botfai Településrészi Önkormányzattal, illetve a Botfai LSC-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lapítvány és az Egyesület fontosnak tartja, hogy az épület és a park fenntartási költségei hosszú távon megtérüljenek. Elsősorban olyan ifjúsági és kulturális közhasznú tevékenységgel kívánják megtölteni a kastély falait, amellyel hiányt pótolnak vagy innovatív jellegűek. Kiemelt célként kezelik az épület jelenlegi műszaki felszereltségéhez igazodva a fenntartásban példamutató „zöld” szemlélet kialakítását is (komposztálás, szelektív hulladékgyűjtés, energiatakarékos világítás, fűtés, vízhasznála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vezett tevékenységek várhatóan olyan társadalmi csoportokat érintenek, akik a jelenlegi anyagi lehetőségeik mellett nem tudják igénybe venni a drágább, hasonló típusú szolgáltatásokat, így a város ezzel a programmal a társadalmi esélyegyenlőség érdekében cselekszik, illetve megelőzi és mérsékli a kirekesztőd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ók vállalták a kastély eddigi történetének képes és írásos formában való feldolgoz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ók az önkormányzattal való együttműködés további feltételeit külön megállapodásban kívánják rögzíteni. Az Alapítvány és az Egyesület a benyújtott írásos anyagban rögzítette, hogy amennyiben az önkormányzat 1 év után nem kívánja meghosszabbítani az együttműködést, úgy kéri megtéríteni a számlával igazolt beruházások költségét, a beszerzett új eszközök és berendezési tárgyak pedig az Alapítvány tulajdonát képe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átalakítására, felújítására vonatkozóan – a vagyonrendelet 49. §-a értelmében – a felek külön megállapodást kötnek a hozzájárulás feltételeiről, a bérlő által elvégzendő munkák értéke elismerésének módjáról, mértékéről, tekintettel az önkormányzat költségvetéséből az Alapítvány és az Egyesület számára nyújtott támogatás összegére, illetve a bérleti díj jelképes összegben meghatározott mérték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tározati javaslat a pályázati anyagban foglaltakkal ellentétben azt tartalmazza, hogy amennyiben a felek 2008. július 31. napját követően nem kívánják a bérleti szerződést és együttműködési megállapodást meghosszabbítani, akkor a beszerzett eszközöket a bérlők az Önkormányzat tulajdonába térítésmentesen átadják, ennek indoka megegyezik az ingatlan átalakítására, felújítására vonatkozó költségek viselésének elvei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lapítvány további feltételül kívánja rögzíteni, hogy a Mindszenty Iskola számára havi 1-1 hét időtartamra díjmentesen kívánja biztosítani az intézmény használatát. A közgyűlés tudomásul veszi a fenti feltételt, egyidejűleg a határozati javaslatban elő kívánja írni az önkormányzat intézményei, a Zalaegerszeg és Térsége Többcélú Kistérségi Társulás, a Botfai Településrészi Önkormányzat és a Botfai LSC részére a programokon történő kedvezményes részvételi lehetőség biztosí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, hogy a határozati javaslatot elfogadni szíveskedj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Cs/>
          <w:sz w:val="24"/>
          <w:szCs w:val="24"/>
        </w:rPr>
        <w:t>Zalaegerszeg Megyei Jogú Város Közgyűlése</w:t>
      </w:r>
      <w:r>
        <w:rPr>
          <w:sz w:val="24"/>
        </w:rPr>
        <w:t xml:space="preserve"> - a lefolytatott pályázati eljárást követően - a Zalaegerszeg 14018 hrsz-ú, természetben: Botfa Hűvös Kastély Zalaegerszeg, Várberki u. 13. szám alatti ingatlant 2007. augusztus 1. napjától 2008. július 31. napjáig terjedő időtartamra bérbe adja a „Zalaegerszegi Miasszonyunk (Notre Dame) Nővérek Mindszenty Iskolájáért” Alapítvány (székhelye: Zalaegerszeg, Zárda u. 25., képviseli: Szecsányiné Pollák Györgyi a kuratórium elnöke) és a Zalai Civil Életért Közhasznú Egyesület (székhelye: Zalaegerszeg, Tüttőssy u. 7., képviseli: Czebeiné Nemes Bernadett elnök) részére – továbbiakban: bérlők - az alábbi hasznosítási célok megvalósítására: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rdei iskolai program megvalósítás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fjúsági, kulturális és szabadidő központ létrehozás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fjúsági információs pont működtet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fjúsági együttműködési hálózat kiépít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fjúsági klub működtet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önkéntes fiatalok körének létrehozás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fjúsági képző központ kialakítás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önyvtár-, internet és sajtószoba kialakítás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abadidő szervező hálózat kiépít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rtárs művészeti és zenei központ működtet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ortprogramok szervez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fjúsági szálló és tábor létrehozás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árpát-medencei magyar ifjúsági találkozó megszervez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gyományőrző-, életmód-, edző- és imatáborok megszervezés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A bérlők a fenti időtartamra havi 15.000,- Ft + ÁFA összegű bérleti díjat fizetnek, negyedévente előre banki átutaláss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A bérleti jogviszonnyal kapcsolatos jogok és kötelezettségek a bérlőket egyetemlegesen illetik, illetve 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ők a bérleti szerződés megkötésével egyidejűleg a vállalt kötelezettségeik biztosítására  óvadékot kötelesek fizetni. Az óvadék összege kettő havi bérleti díjnak felel meg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A bérlőket terheli az ingatlan használatával járó közüzemi és fenntartási költségek megfizetés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Zalaegerszegi Miasszonyunk (Notre Dame) Nővérek Mindszenty Iskolájáért” Alapítvány (székhelye: Zalaegerszeg, Zárda u. 25., képviseli: Szecsányiné Pollák Györgyi a kuratórium elnöke) és a Zalai Civil Életért Közhasznú Egyesület (székhelye: Zalaegerszeg, Tüttőssy u. 7., képviseli: Czebeiné Nemes Bernadett elnök) által benyújtott, 2007. május 22-én kelt pályázati anyag a bérleti szerződés mellékletét, elválaszthatatlan részét képez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alaegerszeg Megyei Jogú Város Közgyűlése</w:t>
      </w:r>
      <w:r>
        <w:rPr>
          <w:sz w:val="24"/>
        </w:rPr>
        <w:t xml:space="preserve"> a bérlőkkel a pályázati anyagban foglalt célok megvalósítása érdekében együttműködési megállapodást kö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Az Önkormányzat eltérő célú hasznosítás esetén 30 napos határidővel a bérleti szerződést felmondhatj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>A bérlők kötelesek az épület használata, a programok működtetése során együttműködni a Zalaegerszeg és Térsége Többcélú Kistérségi Társulással, az önkormányzat közművelődési intézményeivel, a Botfai Településrészi Önkormányzattal és a Botfai LSC-vel, elsősorban a közös programok megvalósítása érdek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tudomásul veszi, hogy a bérlők a Mindszenty Iskola számára havi 1-1 hét időtartamra díjmentesen kívánják biztosítani az intézmény használatát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A bérlő köteles az önkormányzat közművelődési intézményei, valamint pályázati kiírásban megnevezett együttműködő szervezetek részére kedvezményes igénybevételi lehetőséget, valamint az általa szervezett programokon történő részvételi lehetőséget biztosítan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>A tevékenység végzéséhez szükséges felszereléseket a bérlők kötelesek biztosítani, az épület belső és külső átalakítása, felújítása a bérbeadó előzetes írásbeli hozzájárulásával, a műemlékvédelmi előírások betartásával lehetséges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>A bérlők által elvégzendő felújítási, átalakítási munkák értéke esetleges elismerésének feltételeiről a munkák megkezdését megelőzően írásban megállapodást kell kötn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épület országos egyedi műemléki védettség alatt áll. A bérlők kötelesek a műemlékvédelmi előírásokat az épület vonatkozásában betar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érlők kötelesek gondoskodni az épület és a hozzá tartozó terület tisztántartásáról, karbantartásáról, a növényzet megfelelő gondo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k kötelesek a tevékenység végzéséhez szükséges eszközöket beszerezni, munkálatokat elvégezni, az alábbiak szerin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legítő konyha berendezése (az étkezéshez szükséges evőeszközök, edények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özponti társalgó helyiség berendezése asztalokkal, székekkel, kiegészítő bútorzattal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hálószobák berendezéséhez szükséges bútorzat beszerzése (20 db ágy, 20 db éjjeli szekrény, 10 db asztal, 20 db szék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önyvtárszoba kialakítása asztalokkal, polcokkal, székekkel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gazgatói iroda berendez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 db számítógép megvásárlása, internet-kapcsolat kiépítés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olgálati lakás fürdőszobájának kialakítás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k a beszerzett eszközöket a bérleti szerződés lejáratát követően kötelesek térítésmentesen az Önkormányzat tulajdonába 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nnyiben a bérleti szerződést a felek 2008. július 31. napját követően nem kívánják meghosszabbítani, úgy a felek közötti követelések fennállásáról és elszámolásáról külön megállapodást kö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 vállalja a Kastély eddigi történetének képes és írásos formában való feldolgo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érlők egyéb kötelezettségeit </w:t>
      </w:r>
      <w:r>
        <w:rPr>
          <w:bCs/>
          <w:sz w:val="24"/>
          <w:szCs w:val="24"/>
        </w:rPr>
        <w:t xml:space="preserve">Zalaegerszeg Megyei Jogú Város Közgyűlésének többször módosított 13/2006. (III.07.) </w:t>
      </w:r>
      <w:r>
        <w:rPr>
          <w:sz w:val="24"/>
          <w:szCs w:val="24"/>
        </w:rPr>
        <w:t xml:space="preserve"> számú önkormányzati rende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bérleti szerződés és együttműködési megállapodás 2007. július 31. napjáig történő megkö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07. július 3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laegerszeg Megyei Jogú Város Közgyűlése</w:t>
      </w:r>
      <w:r>
        <w:rPr>
          <w:color w:val="000000"/>
          <w:sz w:val="24"/>
        </w:rPr>
        <w:t xml:space="preserve"> „Zalaegerszegi Miasszonyunk (Notre Dame) Nővérek Mindszenty Iskolájáért” Alapítvány (székhelye: Zalaegerszeg, Zárda u. 25., képviseli: Szecsányiné Pollák Györgyi a kuratórium elnöke) és a Zalai Civil Életért Közhasznú Egyesület (székhelye: Zalaegerszeg, Tüttőssy u. 7., képviseli: Czebeiné Nemes Bernadett elnök) által benyújtott, 2007. május 22-én kelt pályázati anyag költs</w:t>
      </w:r>
      <w:r>
        <w:rPr>
          <w:color w:val="000000"/>
          <w:sz w:val="24"/>
          <w:szCs w:val="24"/>
        </w:rPr>
        <w:t xml:space="preserve">égvetésében foglaltak szerint, a berendezések beszerzése és felújítási költségek fedezetére legfeljebb </w:t>
      </w:r>
      <w:r>
        <w:rPr>
          <w:bCs/>
          <w:color w:val="000000"/>
          <w:sz w:val="24"/>
          <w:szCs w:val="24"/>
        </w:rPr>
        <w:t>5 millió forint támogatást nyújt, amelynek fedezetét a 2007. évi költségvetés vagyongazdálkodási feladatokra biztosított költségvetési kereten belül átcsoportosítással szükséges biztosítani.</w:t>
      </w:r>
    </w:p>
    <w:p>
      <w:pPr>
        <w:pStyle w:val="Normal"/>
        <w:ind w:right="7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özgyűlés felkéri a polgármestert, hogy a szükséges átcsoportosításról, a fenti költségek fedezetének biztosításáról a 2007. évi költségvetés III. negyedévi módosításakor gondoskodjon.</w:t>
      </w:r>
    </w:p>
    <w:p>
      <w:pPr>
        <w:pStyle w:val="Normal"/>
        <w:ind w:right="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07. évi költségvetés III. negyedévi módosí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Zalaegerszeg Megyei Jogú Város Közgyűlése</w:t>
      </w:r>
      <w:r>
        <w:rPr>
          <w:color w:val="000000"/>
          <w:sz w:val="24"/>
        </w:rPr>
        <w:t xml:space="preserve"> felkéri a „Zalaegerszegi Miasszonyunk (Notre Dame) Nővérek Mindszenty Iskolájáért” Alapítvány és a Zalai Civil Életért Közhasznú Egyesület képviselőit, hogy a 2007. május 22-én kelt pályázati anyagban foglalt célok megvalósításáról adjon tájékoztatás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08. január 31.</w:t>
      </w:r>
    </w:p>
    <w:p>
      <w:pPr>
        <w:pStyle w:val="Normal"/>
        <w:ind w:left="1418" w:hanging="1410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</w:t>
        <w:tab/>
        <w:t xml:space="preserve">felkérésre: </w:t>
      </w:r>
      <w:r>
        <w:rPr>
          <w:color w:val="000000"/>
          <w:sz w:val="24"/>
        </w:rPr>
        <w:t>„Zalaegerszegi Miasszonyunk (Notre Dame) Nővérek Mindszenty Iskolájáért” Alapítvány Kuratórium Elnöke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Zalai Civil Életért Közhasznú Egyesület </w:t>
      </w:r>
      <w:r>
        <w:rPr>
          <w:sz w:val="24"/>
          <w:szCs w:val="24"/>
        </w:rPr>
        <w:t>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május 31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 xml:space="preserve">polgármester </w:t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1. sz. melléklet</w:t>
      </w:r>
    </w:p>
    <w:p>
      <w:pPr>
        <w:pStyle w:val="Normal"/>
        <w:ind w:left="4254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236"/>
        </w:tabs>
        <w:ind w:left="1236" w:hanging="45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47"/>
        </w:tabs>
        <w:ind w:left="847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01:00Z</dcterms:created>
  <dc:creator>POLGÁRMESTERI HIVATAL</dc:creator>
  <dc:description/>
  <cp:keywords/>
  <dc:language>en-US</dc:language>
  <cp:lastModifiedBy>Admin</cp:lastModifiedBy>
  <cp:lastPrinted>2007-05-31T17:02:00Z</cp:lastPrinted>
  <dcterms:modified xsi:type="dcterms:W3CDTF">2007-06-01T09:18:00Z</dcterms:modified>
  <cp:revision>4</cp:revision>
  <dc:subject/>
  <dc:title>MEGÁLLAPODÁS</dc:title>
</cp:coreProperties>
</file>