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nius 7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ab/>
        <w:t>Zalaegerszeg 0639/41 hrsz-ú (Andráshida u.) ingatlan részterületének elad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i/>
          <w:sz w:val="26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</w:r>
      <w:r>
        <w:rPr>
          <w:i/>
          <w:sz w:val="26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>Abai Erika sk.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  <w:r>
        <w:rPr>
          <w:i/>
          <w:sz w:val="26"/>
        </w:rPr>
        <w:t>Főépítészi Csoport</w:t>
      </w:r>
    </w:p>
    <w:p>
      <w:pPr>
        <w:pStyle w:val="Heading4"/>
        <w:ind w:left="4678" w:hanging="4678"/>
        <w:rPr>
          <w:b w:val="false"/>
          <w:b w:val="false"/>
        </w:rPr>
      </w:pPr>
      <w:r>
        <w:rPr/>
        <w:tab/>
      </w:r>
      <w:r>
        <w:rPr>
          <w:b w:val="false"/>
        </w:rPr>
        <w:t>Műszaki Osztály</w:t>
      </w:r>
    </w:p>
    <w:p>
      <w:pPr>
        <w:pStyle w:val="Heading4"/>
        <w:ind w:left="4678" w:hanging="4678"/>
        <w:rPr>
          <w:b w:val="false"/>
          <w:b w:val="false"/>
        </w:rPr>
      </w:pPr>
      <w:r>
        <w:rPr>
          <w:b w:val="false"/>
        </w:rPr>
        <w:tab/>
        <w:t>Építéshatósági Osztály</w:t>
        <w:tab/>
      </w:r>
    </w:p>
    <w:p>
      <w:pPr>
        <w:pStyle w:val="Normal"/>
        <w:ind w:left="4678" w:firstLine="1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ndráshida Településrészi</w:t>
      </w:r>
    </w:p>
    <w:p>
      <w:pPr>
        <w:pStyle w:val="Normal"/>
        <w:ind w:left="4678" w:firstLine="1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Önkormányzat</w:t>
      </w:r>
    </w:p>
    <w:p>
      <w:pPr>
        <w:pStyle w:val="Normal"/>
        <w:ind w:left="4678" w:hanging="467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i/>
          <w:sz w:val="26"/>
        </w:rPr>
        <w:t>Műszak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Gazdaság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Ellenőrző Bizottság</w:t>
      </w:r>
    </w:p>
    <w:p>
      <w:pPr>
        <w:pStyle w:val="Normal"/>
        <w:ind w:left="4678" w:hanging="0"/>
        <w:rPr/>
      </w:pPr>
      <w:r>
        <w:rPr>
          <w:i/>
          <w:sz w:val="26"/>
        </w:rPr>
        <w:t>Andráshida  Településrészi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Önkormányzat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Közgazdasági Osztály</w:t>
      </w:r>
      <w:r>
        <w:rPr>
          <w:b/>
          <w:i/>
          <w:sz w:val="26"/>
        </w:rPr>
        <w:tab/>
        <w:tab/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Önkormányza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Dr. Fata Anikó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ncz Józsefné Zalaegerszeg, Andráshida u. 83. sz. alatti lakos kérelmet nyújtott be Zalaegerszeg Megyei Jogú Város Alpolgármesteréhez a zalaegerszegi 0639/41 hrsz-ú, gyep (legelő) és árok megnevezésű külterületi ingatlan részterületének megvásárlására. (1. sz. melléklet) A külterületnek hosszú évek óta a haszonbérlője, melyet sok munka és energia befektetésével sikerült kitisztítani és a jelenlegi állapotot létrehozni. Hencz Józsefné a 2 kiskorú unokája érdekében szeretné a terület nagy részét megvásárolni. A 16 éves unokája halmozottan sérült, szakmát tanulni nem tud, a majdani rokkant járadékának kiegészítésére, esetleg szülői felügyelettel gazdálkodói tevékenységet tudna folyta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em alapján értékbecslést készíttettünk, melyben a szakértő 900,-Ft/m2 fajlagos értéket állapított meg. Ennek alapján a teljes, 5446 m2 ingatlan forgalmi értéke 4.901.400,-Ft (4. sz. mellékle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alapján az ügyfelet tájékoztattuk arról, hogy a forgalmi érték és a felmerülő költségek (értékbecslés, változási vázrajz, telekalakítás illetéke, tulajdonjog bejegyzés illetéke) kérelmezőt terhelik. Amennyiben a várható ráfordítások ellenére fenntartja vásárlási szándékát, az értékesítésnek az Önkormányzat részéről nincs akadály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ncz Józsefné a megállapított 900,-Ft/m2 fajlagos értékkel nem értett egyet, mivel 2003. december 22-én ZMJV Közgyűlésének 334/2003. sz. határozata alapján 63,-Ft/m2 áron vásárolta meg a zalaegerszegi 0639/40 hrsz-ú ingatlant, mely a jelenleg megvásárolni kívánt ingatlan szomszédságában van. Zalaegerszeg Megyei Jogú Város Közgyűlése 2003. november 20-i ülésén tárgyalta a zalaegerszegi 0639/40 hrsz-ú ingatlan eladását, mely fenti határozat alapján, a család körülményeire tekintettel 63,-Ft/m2 áron értékesítésre került. Hencz Józsefné a korábbi értékből kiindulva felajánlott 189,-Ft/m2 árat, továbbá az anyagi helyzetére hivatkozással kérte a költségek 50-50%-ban történő megosztásá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2003-ban egyszer már méltányosságot gyakorolt a család körülményeit illetően. Amennyiben ZMJV Közgyűlése a 189,-Ft/m2 eladási árral egyetért, ingatlangazdálkodási szempontból nem célszerű a költségek megosztásával további engedményeket adni, a költségeket a vevőnek kellene megfizet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ncz Józsefné vételi ajánlatának elutasítása esetén - a jelenleg érvényben lévő bérleti szerződés alapján - fenti ingatlanon továbbra is gazdálkodói tevékenységet kíván folytatni. (2. sz. mellékl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 xml:space="preserve">Zalaegerszeg Megyei Jogú Város Közgyűlésének többször módosított 13/2006. (III.07.)   számú önkormányzati rendelete az önkormányzat vagyonáról, a vagyongazdálkodás és vagyonhasznosítás szabályairól IX. fejezet 40. § (1) bekezdés a.) pontja alapján „az önkormányzati vagyon elidegenítése, illetve hasznosítása esetén, ha a vagyon egyedi forgalmi értéke nem éri el az ingó vagyon esetében a nettó 3.000.000,- Ft-ot, az ingatlan vagyon esetében a nettó 5.000.000,- Ft-ot”, versenyeztetés nélkül értékesíthető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 xml:space="preserve">Az ügyfél által megajánlott ellenérték azonban töredéke az értékbecslés szerinti forgalmi értéknek, továbbá a költségek tekintetében is további kedvezményeket szeretne érvényesíteni, ezért Zalaegerszeg Megyei Jogú Város Közgyűlésének döntése szükséges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előterjesztéssel kapcsolatban a bizottságok az alábbi határozatokat hozták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z Ügyrendi, Jogi és Vagyonnyilatkozatot Ellenőrző Bizottság </w:t>
      </w:r>
      <w:r>
        <w:rPr/>
        <w:t>135/2007.</w:t>
      </w:r>
      <w:r>
        <w:rPr>
          <w:b w:val="false"/>
          <w:i w:val="false"/>
        </w:rPr>
        <w:t xml:space="preserve"> sz. határozatával egyhangúlag – jogi szempontból – tárgyalásra alkalmasnak találta az</w:t>
      </w:r>
      <w:r>
        <w:rPr/>
        <w:t xml:space="preserve"> </w:t>
      </w:r>
      <w:r>
        <w:rPr>
          <w:b w:val="false"/>
          <w:i w:val="false"/>
        </w:rPr>
        <w:t>előterjesztést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Műszaki Bizottság </w:t>
      </w:r>
      <w:r>
        <w:rPr>
          <w:b/>
          <w:i/>
          <w:sz w:val="24"/>
          <w:szCs w:val="24"/>
        </w:rPr>
        <w:t>90/200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sz. határozatával az előterjesztést megtárgyalta és a határozati javaslatból egyhangúlag (11 igen szavazattal) a „B” alternatívát támogatta.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Bizottság </w:t>
      </w:r>
      <w:r>
        <w:rPr>
          <w:b/>
          <w:i/>
          <w:sz w:val="24"/>
          <w:szCs w:val="24"/>
        </w:rPr>
        <w:t>137/2007. sz.</w:t>
      </w:r>
      <w:r>
        <w:rPr>
          <w:sz w:val="24"/>
          <w:szCs w:val="24"/>
        </w:rPr>
        <w:t xml:space="preserve"> határozatával 10 igen szavazattal a B.) alternatívát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7. március 9-én az Andráshida Településrészi Önkormányzat „Andráshida utcai terület esetleges értékesítése” címmel tárgyalta a zalaegerszegi 0639/41 hrsz-ú ingatlan vételi aján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z Andráshida utcában a malom közelében Hencz Józsefné kereste meg a Településrészi Önkormányzat vezetőjét az út melletti ártér-szerű, mintegy 0,5 ha terület megvásárlásának szándékával. A TÖ vezetője tájékoztatta az Önkormányzatot, hogy a Polgármesteri Hivatal értékbecslést készített erre a területre és 900,-Ft/m2 telekárral kínálta eladásra a kérdéses területet. Ezt Hencz Józsefné nem fogadta el és 180 Ft/m2 árat ajánlott fel. A TÖ hosszú távú kedvezményes bérletet javasol az eladás helyett, annak érdekében, hogy megnyugtatóan hosszú távon is árterület maradhasson a terület. A vasútépítés miatt az Andráshida utcában lakók amúgy is nagyobb árvízveszéllyel kénytelenek együtt élni.”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 határozatot hozni az előterjesztéssel kapcsolatban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„</w:t>
      </w:r>
      <w:r>
        <w:rPr>
          <w:b/>
          <w:i/>
          <w:sz w:val="24"/>
          <w:u w:val="single"/>
        </w:rPr>
        <w:t>A” alternaníva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pályáztatás nélkül értékesíti a Zalaegerszeg  0639/41 hrsz-ú, gyep megnevezésű ingatlan mintegy 4200 m2 nagyságú részterületét </w:t>
        <w:br/>
        <w:t xml:space="preserve">189,-Ft/m2 áron Hencz Józsefné (Zalaegerszeg, Andráshida u. 83. sz. alatti lakos) rész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dásvételi szerződés megkötésének feltétele, hogy rendelkezésre álljon a jogerős telekalakítási engedé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lekalakítás és az ingatlanok adásvétele kapcsán felmerülő költségek és illetékek a vevőt</w:t>
        <w:br/>
        <w:t xml:space="preserve">terhelik. A telekalakítási eljárás lefolytatásáról vevő köteles gondoskodn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vő a vételárat az adásvételi szerződés megkötését követő 30 napon belül köteles kiegyenlíteni. A vételár kifizetéséig az önkormányzat a tulajdonjogát fenn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Önkormányzata vételi ajánlatát a fent megjelölt feltétekkel 2007. december 31-ig tart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adásvételi szerződés megkötésére: 2007. december 31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„</w:t>
      </w:r>
      <w:r>
        <w:rPr>
          <w:b/>
          <w:i/>
          <w:sz w:val="24"/>
          <w:u w:val="single"/>
        </w:rPr>
        <w:t>B” alternaníva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nem járul hozzá a Zalaegerszeg 0639/41 hrsz-ú, gyep megnevezésű ingatlan mintegy 4200 m2 nagyságú részterületének 189,-Ft/m2 áron történő értékesítéséhe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encz Józsefné Zalaegerszeg, Andráshida u. 83. sz. alatti lakos a haszonbérleti szerződés alapján jogosult továbbra is a Zalaegerszeg 0639/41 hrsz-ú ingatlanon gazdálkod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felkéri a polgármestert, hogy a döntésről Hencz Józsefnét értesít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7. június 15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május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/>
      </w:pPr>
      <w:r>
        <w:rPr>
          <w:b/>
          <w:i/>
          <w:sz w:val="24"/>
        </w:rPr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8"/>
        <w:gridCol w:w="392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1.24</w:t>
            </w:r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Külterület 0639/41 helyrajzi szám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42-424-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gyep (legelő) és árok                           3          5446       3.8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1144/3/2004.03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53.45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1144/3/2004.03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 0639/4 hrsz-ú ingatlan megosztásából keletkezet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53.45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/>
      </w:pPr>
      <w:r>
        <w:rPr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12:00Z</dcterms:created>
  <dc:creator>POLGÁRMESTERI HIVATAL</dc:creator>
  <dc:description/>
  <cp:keywords/>
  <dc:language>en-US</dc:language>
  <cp:lastModifiedBy>Admin</cp:lastModifiedBy>
  <cp:lastPrinted>2007-05-30T16:06:00Z</cp:lastPrinted>
  <dcterms:modified xsi:type="dcterms:W3CDTF">2007-05-31T09:31:00Z</dcterms:modified>
  <cp:revision>16</cp:revision>
  <dc:subject/>
  <dc:title>MEGÁLLAPODÁS</dc:title>
</cp:coreProperties>
</file>