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7. május 03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  <w:t>Jelentés a lejárt határidejű közgyűlési határozatok végrehajtásáról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Bükiné Mándli Mária sk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sz w:val="17"/>
          <w:szCs w:val="17"/>
        </w:rPr>
      </w:pPr>
      <w:r>
        <w:rPr>
          <w:i/>
        </w:rPr>
        <w:t>Zalaegerszeg Megyei Jogú Város Közgyűlése Szervezeti és Működési Szabályzatának 19. § (1) bekezdése alapján az alábbiakban tájékoztatom a Tisztelt  Közgyűlést a lejárt határidejű közgyűlési határozatok végrehajtásáról:</w:t>
      </w:r>
    </w:p>
    <w:p>
      <w:pPr>
        <w:pStyle w:val="Normal"/>
        <w:widowControl w:val="false"/>
        <w:autoSpaceDE w:val="false"/>
        <w:jc w:val="both"/>
        <w:rPr>
          <w:i/>
          <w:i/>
          <w:sz w:val="17"/>
          <w:szCs w:val="17"/>
          <w:u w:val="single"/>
        </w:rPr>
      </w:pPr>
      <w:r>
        <w:rPr>
          <w:i/>
          <w:sz w:val="17"/>
          <w:szCs w:val="17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8/2005. (VII. 7. ) KGY   számú határozat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Megyei Jogú Város drogellenes stratégiája. Célkitűzések megvalósításához biztosított  források felhasznál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Zárszámadás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2005. évben</w:t>
      </w:r>
      <w:r>
        <w:rPr/>
        <w:t xml:space="preserve"> az ICSSZEM által kiírt KEF pályázaton az „együttműködés és koordináció” címen benyújtott pályázat 1.100.000.-Ft-ot nyert, melyhez az Önkormányzat 150.000.-Ft önrészt biztosított. A Kábítószer-ellenes Világnap júniusi rendezvényére egyéb pályázati forrásból 150.000.-Ft-ot sikerült megszerezni. A drogsegély telefonvonal működtetésére 1.000.000.-Ft összeget biztosított  a költségvetés a Népjóléti Osztály kiadási előirányzatában. A 2005. év legjelentősebb feladata Zalaegerszeg Megyei Jogú Város Kábítószer-ellenes Stratégiájának előkészítése és kidolgozása volt. A KEF a pályázatkezelő Mobilitas felé az állami támogatással és az önrésszel határidőre, szabályosan és hiánytalanul elszámolt. A 2005. évhez kapcsolódik még az új Drogambulancia kiépítése, amelynek során az Önkormányzat az építéshez, átalakításhoz 1.000.000.- Ft-tal ,  a berendezéshez pedig 350.000.- Ft összeggel járult hozzá.</w:t>
      </w:r>
    </w:p>
    <w:p>
      <w:pPr>
        <w:pStyle w:val="Normal"/>
        <w:jc w:val="both"/>
        <w:rPr/>
      </w:pPr>
      <w:r>
        <w:rPr>
          <w:b/>
        </w:rPr>
        <w:t>2006. évben</w:t>
      </w:r>
      <w:r>
        <w:rPr/>
        <w:t xml:space="preserve"> kiírt pályázati lehetőség alapján a Zalaegerszegi KEF 2.000.000.- Ft állami támogatást nyert , ebből  500.000.-Ft működési finanszírozás míg az 1.500.000.-Ft a pályázati projektben megfogalmazott „középiskolások kábítószer-használatának felmérése” tudományos lekérdezés, feldolgozás és kiértékelés költségeit fedezi. A felmérés, adatfelvitel már megtörtént, a kiértékelés jelenleg van folyamatban, eredménye május hónapra várható. A pályázati önrész az Önkormányzat részéről 113.000.-Ft volt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2006. június 26-i Kábítószer-ellenes Világnap programjára 180.000.-Ft pályázati összeget nyertünk. A telefonos drogsegély-vonal működtetése  1.100.000.-Ft költséget jelentett az önkormán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2/2006. (III. 2. ) KGY   számú határozat 5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193/2004. számú közgyűlési határozat hatályon kívül helyezése -Pózva, Külsőkórház előtti üzlet kialakítása, adásvételi szerződés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telekalakítási engedély 2007. április 20-án jogerőssé vált.  A jogerős telekalakítási engedély megérkezése után lehetséges  az adásvételi szerződés megkötése. A fentiekre tekintettel javaslom a </w:t>
      </w:r>
      <w:r>
        <w:rPr>
          <w:b/>
          <w:bCs/>
        </w:rPr>
        <w:t>határozat végrehajtási határidejét 2007. május 31-r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3/2006. (IV. 6. ) KGY   számú határozat 6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2007. évi címzett támogatásokra pályázatok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pályázatok elfogadását követő közgyűlé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A testület határozatában felkérte a polgármestert, hogy amennyiben a  beadott címzett pályázatok sikeresek lesznek az értesítést követően készüljön előterjesztés a rangsor meghatározása az önrész biztosítása érdekében. Pályázataink nem jártak sikerrel  ezért javaslom a </w:t>
      </w:r>
      <w:r>
        <w:rPr>
          <w:b/>
          <w:bCs/>
        </w:rPr>
        <w:t>határozat 6. pontját hatályon kívül helyez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1/2006. (IX. 14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ezesség vállalása az Észak-Zalai Térségi Integrált Szakképző Központ Kht. hiteligényléséhe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egyszerű kezességvállaláshoz szükséges alapító okirat elkészült,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205/2006. (IX. 14. ) KGY   számú határozata </w:t>
      </w:r>
    </w:p>
    <w:p>
      <w:pPr>
        <w:pStyle w:val="Normal"/>
        <w:jc w:val="both"/>
        <w:rPr/>
      </w:pPr>
      <w:r>
        <w:rPr>
          <w:b/>
          <w:bCs/>
        </w:rPr>
        <w:t>Tárgy: Az egycsatornás gyűjtőkémények (termofor kémények) felújításának támogatására</w:t>
      </w:r>
      <w:r>
        <w:rPr>
          <w:b/>
        </w:rPr>
        <w:t xml:space="preserve"> kiírt pályázatok állami támogatása esetén kötelezettséget vállalt arra a testület,  hogy az állami támogatás elnyerése esetén az önkormányzati támogatás összegét  a 2007. évi költségvetésében elkülönít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Határidő: </w:t>
      </w:r>
      <w:r>
        <w:rPr>
          <w:b/>
        </w:rPr>
        <w:t>Az állami támogatásról szóló döntést követő költségvetés-módosítás</w:t>
      </w:r>
      <w:r>
        <w:rPr>
          <w:b/>
          <w:bCs/>
        </w:rPr>
        <w:t>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benyújtott pályázatok állami támogatásáról a hivatalos értesítés megérkezett az önkormányzathoz, így az önkormányzati önrész összegének elkülönítése megtörtént a 2007. évi költségvetésünkben a 8. számú melléklet 9/2. sorszám alat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2/2006. (IX. 14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, Kazinczy tér 2. sz. ingatlanok pályázati kiírásra beérkezett ajánlatokról dönté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előszerződésben  meghatározott feltételek  telj. követő 30.na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önkormányzati bérlakás állományt bővítő, a hét  visszapótlásra kerülő lakáson felül új lakások beszámításra kerülő ellenérték összege a 2006.évi költségvetési rendelet IV. negyedévi  módosításában beépítésre kerül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7/2006. (XI. 16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Hozzájárulás pályázat benyújtásához a "Helyi önkormányzatok gyermek és ifjúsági feladatai ellátásának kiegészítő támogatására", a pályázati önrész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pályázat a Mobilitás, mint pályázatkezelő 2006. december 14-én kelt értesítése szerint megpályázott maximális 6 millió forint  helyett 2 millió forint összeget nyert, melynek arányos önrésze 670 ezer forint  biztosítot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i költségvetés a csökkentett összeg miatt módosításra került, amely után a költségvetés indokolását is be kellett nyújtani. A támogatási összeg az állami támogatások bankszámlára meg is érkezett. A mai napig azonban nem kaptunk hivatalos értesítést a módosítás indokolásának elfogadásáról és az időközbeni átszervezések miatti új pályázatkezelőtől az ESZA Kht-tól a felek által aláírt támogatási szerződés sem érkezett meg. Többszöri érdeklődésünkre  Erdős Balázs, az ESZA Kht. programvezetője 2007. április 11-én egy e-mail útján – egyben türelmet kérve – arról tájékoztatott, hogy  a módosítási űrlapot elfogadták. A pályázati dokumentáció  még ezután kerül jogászi ellenőrzésre, majd a támogató általi jóváhagyásra és aláírásra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re tekintettel kérem </w:t>
      </w:r>
      <w:r>
        <w:rPr>
          <w:b/>
          <w:bCs/>
        </w:rPr>
        <w:t>a határozat végrehajtási határidejét 2007. június 30-ra módosítani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7/2006. (XI. 16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, Széchenyi tér 3-5. sz. alatti garázs kivál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Zala Megyei Önkormányzat tulajdonában lévő  a Zalaegerszeg, Széchenyi tér 3-5. szám  alatti társasházi ingatlanban található 32,3 m2 alapterületű garázs és a hozzá tartozó közös tulajdoni hányad bruttó 3.230.000,-Ft vételárért történő megvásárlására  a megyei önkormányzattal a szükséges egyeztetéseket lefolytattuk. Ennek eredményeképpen 2007. március 30-án mindkét fél által aláírásra került a garázs adásvételi szerződése. Az egyeztetések során megállapításra  került, hogy a társasház alapító okiratának módosítására nem csak a tulajdonos változás ingatlan-nyilvántartásban történő átvezetése érdekében van szükség, hanem a társasház 1998-ban készült alapító okiratát a társasházakról szóló  törvény előírásainak megfelelően kötelezően át kell dolgozni, illetve a törvény előírásainak megfelelően szervezeti és működési szabályzatot  is kell alkotni. Ezen okiratokat a társasházban  tulajdonjoggal és vagyonkezelői joggal rendelkező szervekkel egyeztetni, elfogadtatni és aláíratni szükséges. A módosított társasházi alapító okirat aláírása előtt az ingatlan műemlék jellegére tekintettel az eladó  megyei önkormányzatnak be kell szereznie a kultúráért felelős miniszter hozzájárulását az elidegenítéshez, illetve a műemlék ingatlanra szóló  állami elővásárlási jog miatt fel kell hívnia nyilatkozattételre a feladatkör szerint érintett minisztert. Csak ezek megtörténte után kerülhet sor a tulajdonos változásnak az alapító okiraton történő átvezetésér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A fentiekre tekintettel kérem a </w:t>
      </w:r>
      <w:r>
        <w:rPr>
          <w:b/>
          <w:bCs/>
        </w:rPr>
        <w:t>társasházi alapító okirat módosítására vonatkozó rész</w:t>
      </w:r>
      <w:r>
        <w:rPr>
          <w:bCs/>
        </w:rPr>
        <w:t xml:space="preserve"> tekintetében a </w:t>
      </w:r>
      <w:r>
        <w:rPr>
          <w:b/>
          <w:bCs/>
        </w:rPr>
        <w:t>határozat végrehajtási határidejét 2007. december 31-r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82/2006. (XII. 14. ) KGY   számú határozat  9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2007. évi költségvetési koncepció. A 2007.év nyarán várható létszámleépítésekkel kapcsolatos, a városi intézmények egészére vonatkozó önkormányzati álláspont kialakítása, intézmények tájékozta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edagógus óraszámemelésből adódó 2007. év nyarán várható létszámleépítésekkel kapcsolatos, a városi intézmények egészére vonatkozó munkáltatói döntéseket érintő önkormányzati álláspont kialakítására vonatkozó tájékoztatást az intézmények részére megküldtük. Felkértük az intézményvezetőket, hogy készítsék el a 2007/2008. tanévre vonatkozóan a pedagógusok munkaidő beosztását  melyből megállapítható, hogy teljes munkaidőben vagy részmunkaidőben foglalkoztatják- e őket. A munkaidő beosztásból lehet megállapítani, hogy a kötelező óraszám  teljesítése, végrehajtása milyen módon milyen munkaidő beosztás szerint történik. A 2007/2008.évi előzetes tantárgy felosztás elkészítésénél tekintettel kell lenni az óraszám emelésre és a szakos ellátottság biztosítására. Az előzetes tantárgy felosztást bekértük az intézményektől, hogy a fenntartó a szükséges intézkedést megtehesse. Az önkormányzat fenntartásában működő intézmények esetében egyeztetni kell a felmentésben érintett kollégák intézményrendszeren belül történő elhelyezésének lehetőségérő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fentieket figyelembe véve az intézményeknél 2007. július 31-ig nincs lehetőség az üres vagy megüresedő álláshelyek külső személyekkel történő betöltésére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85/2006. (XII. 14. ) KGY   számú határozat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Munkacsoport létrehozása a városüzemelési feladatokat ellátó szervezetek közötti feladatok átgondolásá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határozat értelmében Tolvaj Márta és Rigó Csaba  önkormányzati képviselők valamint a  Városgazdálkodási Kft. és a Polgármesteri Hivatal munkatársainak részvételével a munkacsoport megalakít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unkacsoport a hatékonyság növelése  érdekében áttekintette a városüzemelési  feladatokat  és meghatározta azokat a területeket,  amelyeket műszaki, jogi, vagyongazdálkodási és adózási szempontból is meg kell vizsgálni, hogy a megtakarított  erőforrásokat újabb városüzemelési feladatok elvégzésére tudjuk fordítani. A munkavégzés során a szakemberek fokozott figyelmet fordítanak a munka racionalizálásá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10/2006. (XII. 14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fokú művészetoktatási intézmények finanszírozásának problémái, a 2006. évi normatíva rész elvon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6. évi zárszámadá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az alapfokú oktatást több helyen igénybe vevő tanulók miatt az érintett intézmények a többlettámogatás 2006. évre jutó 4/12-ed részének 50 %-át befizették az önkormányzat számlájá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16/2006. (XII. 14. ) KGY  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z Európai Gazdasági Térség (EGT) Finanszírozási Mechanizmus és a Norvég Finanszírozási Mechanizmus felhív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pályázatot a Városfejlesztési és Tervezési Osztály Területfejlesztési és Pályázati Csoportja előkészítette - a szükséges okiratokat beszerezte, az építési engedélyezési eljárást elindította, a pályázati dokumentációt hiánytalanul összeállította. A dokumentáció sokszorosítása napján, 2007. február 5-én azonban a Nemzeti Fejlesztési Ügynökség várhatóan 1,5 hónap időtartamra felfüggesztette a 2007. március 31-ével  záruló pályázati időszakra a pályázatok benyújtását arra hivatkozva, hogy átalakítani és egyben egyszerűsíteni kívánja a pályázat eljárásrendjét.</w:t>
      </w:r>
    </w:p>
    <w:p>
      <w:pPr>
        <w:pStyle w:val="Normal"/>
        <w:jc w:val="both"/>
        <w:rPr/>
      </w:pPr>
      <w:r>
        <w:rPr/>
        <w:t xml:space="preserve">A dokumentáció tehát elkészült, a pályázati célok nem változnak, így a várhatóan május végéig tartó felfüggesztést követően a projekt benyújtásra kerül. A fenti okok miatt kérem  a határozat </w:t>
      </w:r>
      <w:r>
        <w:rPr>
          <w:b/>
        </w:rPr>
        <w:t>végrehajtásának határidejét 2007. június 30-ra módosítani</w:t>
      </w:r>
      <w:r>
        <w:rPr/>
        <w:t xml:space="preserve">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6/2007. (II. 1. ) KGY   számú határozat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Csonkahegyhát, Dobronhegy és Németfalu önkormányzatainak kérelme a zalaegerszegi szennyvíztisztítóra történő díjmentes csatlakozásho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jc w:val="both"/>
        <w:rPr>
          <w:bCs/>
        </w:rPr>
      </w:pPr>
      <w:r>
        <w:rPr>
          <w:bCs/>
        </w:rPr>
        <w:t xml:space="preserve">A Közgyűlés döntésének megfelelően a Polgármesteri Hivatal Műszaki Osztálya előkészítette a szennyvízcsatlakozásra vonatkozó megállapodás tervezetét, melyet megküldött a csonkahegyháti  Körjegyzőség részére. A megállapodás tervezetét a kérelmező önkormányzatok képviselő testületei megtárgyalták és azzal az írásbeli kéréssel fordultak Hivatalunkhoz, hogy a közgyűlési határozatban megállapított 923.000,-Ft átutalását két részletben fizethessék meg.  A kérésnek megfelelően a megállapodás átdolgozása szükséges, a két  részletben történő kifizetés vonatkozásában, ezért javaslom a </w:t>
      </w:r>
      <w:r>
        <w:rPr>
          <w:b/>
          <w:bCs/>
        </w:rPr>
        <w:t>határozat végrehajtási határidejét 2007. június 30-ra módosítani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6/2007. (III. 1. ) KGY  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fejlesztő Zrt. és ZMJV Önkormányzata közötti új megállapodás megkötése. A megállapodás és a vele kapcsolatos pénzügyi elszámolásra vonatkozó  megállapodás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új megállapodás  megkötése  2007. március 30-án megtörtént. A pénzügyi elszámolásra vonatkozó megállapodás 2007. március 31-én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8/2007. (III. 1. ) KGY 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ársulási megállapodás megkötése közoktatási feladat ellátására, megküldése a Nyugat-dunántúli Regionális Közigazgatási Hivatalna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rsulási megállapodás aláírása  megtörtént és megküldésre került a Nyugat-dunántúli Regionális Közigazgatási Hivatal Zala Megyei Kirendeltségén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1/2007. (III. 1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özművelődési intézmények szervezeti és működési szabályzatainak jóváhagy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örök Zoltán a Kulturális és Idegenforgalm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intézményvezetők az egységes szerkezetbe foglalt szervezeti és működési szabályzatot aláírták és annak két példányát visszajuttatták a Művelődési és Sport Osztály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 44/2007. (III. 1. ) KGY   számú határozata 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Griff Bábszínház takarékosabb működtetésének lehetősége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5.0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Griff Bábszínházat Fenntartó  Társulási Tanács  2-5/2007. számú határozata alapján pályázatot írt ki a Griff Bábszínház magasabb vezetői állására, mivel az intézményt a korábbi igazgató Kovács Géza távozása óta megbízott igazgató irányítja. Tekintettel arra, hogy a pályáztatás várhatóan júniusra bonyolódik le, az intézmény működtetésére vonatkozó előterjesztést a pályáztatás befejezését követően,  a kinevezett igazgató vezetői programjának ismeretében  a közgyűlés júliusi ülésén célszerű tárgyal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fentiekre tekintettel kérem a </w:t>
      </w:r>
      <w:r>
        <w:rPr>
          <w:b/>
          <w:bCs/>
        </w:rPr>
        <w:t>határozat végrehajtási határidejét 2007. július 5-re módosítani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9/2007. (III. 1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ndorhegy-Dél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Panácz Antal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Landorhegy – Dél  városrész településrészi önkormányzat 2007. március 21-én megalakult 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0/2007. (III. 1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ndráshida városrészben településrészi önkormányzat létrehoz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Gyutai Csaba 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 településrészi önkormányzat 2007. március 9-én  megalaku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6/2007. (III. 1. ) KGY   számú határozat 1. pontja</w:t>
      </w:r>
    </w:p>
    <w:p>
      <w:pPr>
        <w:pStyle w:val="Szvegtrzs3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em lakás célú helyiségek (Zalaegerszeg, Mártírok u. 2.) értékesítése</w:t>
      </w:r>
      <w:r>
        <w:rPr>
          <w:rFonts w:cs="Times New Roman" w:ascii="Times New Roman" w:hAnsi="Times New Roman"/>
          <w:b/>
          <w:sz w:val="24"/>
          <w:szCs w:val="24"/>
        </w:rPr>
        <w:t xml:space="preserve"> adásvételi szerződés módosítása, a bérleti és használati díjak megfize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Udvar Sándor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A vevő a Zalaegerszeg Mártírok út 2. szám alatti 23 m2 –es helyiség vételárát 2007. március 31-ig megfizette. Az adásvételi szerződés módosítása megtörtén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7/2007. (III. 1. ) KGY 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Nem lakás céljára szolgáló helyiségek pályáztatás nélküli bérbeadása az APEH Nyugat-dunántúli Regionális Igazgatóság rész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egerszeg, Széchenyi tér 3-5. szám alatti épület II. emeletén található 567,56 m2 alapterületű és a Zalaegerszeg, Kossuth L. u. 45-49. szám alatti épület földszintjén található 80 m2 alapterületű helyiségre  vonatkozóan  az Adó -és Pénzügyi Ellenőrzési Hivatal Nyugat-dunántúli Regionális Igazgatóságával a határozott időtartamú bérleti szerződések 2007. március 30-án aláírásra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9/2007. (III. 1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 Megyei Vállalkozásfejlesztési  Alapítvánnyal kötött  szerződés módosí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Zala Megyei Vállalkozásfejlesztési Alapítvánnyal  a szerződés 2007. március 30-án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2/2007. (III. 1. ) KGY   számú határozat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"Zalaegerszeg Repülőtér Üzemeltetésére " közbeszerzési eljárás lefolytatása, eljárást lezáró döntés közgyűlés elé terjesz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5.03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választott eljárási rend miatt – az ajánlatok benyújtására kötelezően biztosítandó idő figyelembevételével, illetve a hiánypótlás lehetőségének biztosításával – a döntést csak a júliusi ülésre lehet előterjeszteni.</w:t>
      </w:r>
    </w:p>
    <w:p>
      <w:pPr>
        <w:pStyle w:val="TextBody"/>
        <w:rPr/>
      </w:pPr>
      <w:r>
        <w:rPr/>
        <w:t xml:space="preserve">A fentiekre tekintettel javaslom  a </w:t>
      </w:r>
      <w:r>
        <w:rPr>
          <w:b/>
        </w:rPr>
        <w:t>határozat végrehajtásának határidejét 2007. július 5-re módosítani.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5/2007. (III. 29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Pályázat benyújtása a helyi önkormányzatok fejlesztési feladatainak (HÖF CÉDE) támogatására kiírt pályázati felhívás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1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ok benyújtása  -  a HÖF CÉDE pályázati kiírásra-  a megjelölt határidőig 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6/2007. (III. 29. ) KGY 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települési önkormányzati szilárd burkolatú belterületi közutak burkolat-felújításának támogatása elnyerés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1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ok benyújtása a megjelölt határidő betartásáva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7/2007. (III. 29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2007. évi költségvetési rendelet I. negyedévi módosítása során  a Griff Bábszínház működési támogatása címen szereplő összeg időarányos részével járult hozzá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énzeszköz átadásról szóló megállapodást a Közgazdasági Osztály elkészítette  és aláírás céljából megküldte a Zala Megyei Közgyűlés elnökén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9/2007. (III. 29. ) KGY   számú határozat 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Sportcsarnok Kft. és az Egerszegi Stadion Kft.  összeolvadása, egyesülési szerződés, alapító okirat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2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Egerszegi Stadion Kft. és a Sportcsarnok Kft. egyesülési szerződése valamint az Egerszegi Sportcsarnok és Stadion Kft. alapító okirata aláírásra került, mind két dokumentum benyújtása a cégbíróságra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9/2007. (III. 29. ) KGY   számú határozat 4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Sportcsarnok Kft. és az Egerszegi Stadion Kft.  könyvvizsgálójának 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2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Koczkáné Imre Terézia könyvvizsgáló a megbízást átvett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2/2007. (III. 29. ) KGY   számú határozat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A "Nyugat-Balaton és Zala folyó medence nagytérség települési szilárdhulladékai kezelésének korszerű megoldására" létrejött társulás FB tag delegál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gyűlés döntéséről a Társulás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3/2007. (III. 29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Városüzemelési és Környezetvédelmi Albizottságba tag válasz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gyűlés döntéséről az érintette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4/2007. (III. 29. ) KGY 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MJV Önkormányzata és a Városgazdálkodási Kft. által kötött kegyeleti közszolgáltatási szerződ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Zalaegerszeg Megyei Jogú Város Önkormányzata és a Városgazdálkodási Kft. között létrejött kegyeleti közszolgáltatási szerződés módosítása 2007. április 19-én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5/2007. (III. 29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helyi tömegközlekedés 2007. évi önkormányzati támogatása érdekében normatív támogatásra vonatkozó igény benyúj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elyi közforgalmú közlekedés normatív támogatására vonatkozó igénylés benyújtása, határidőre az előírt tartalomma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6/2007. (III. 29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óversenyfogadás és bukmékeri rendszerű fogadás sz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0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 az APEH Központi Hivatalának Szerencsejáték Felügyeleti Főosztálya felé megküldésre kerül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7/2007. (III. 29. ) KGY 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özművelődési és közgyűjteményi intézmények fenntartása racionalizálásának megvizsgálása, a Zala Megyei Közgyűlés elnökének tájékoztatása  továbbá  a két önkormányzat egyeztetett intézményszerkezet átalakítási lehetőségének közgyűlés elé terjesz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5.0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Zala Megyei Közgyűlés  elnökének tájékoztatása megtörtént. A Zala Megyei Közgyűlés Hivatalával megkezdődtek  az érintett intézmények átalakítási lehetőségeinek vizsgálata. Az intézményrendszer átalakítására vonatkozó  - alaposan átgondolt és szakmailag megalapozott- alternatívák kidolgozása azonban több időt vesz igénybe, melyre a két közgyűlés közötti időszak nem elegendő. A fentiekre tekintettel javaslom </w:t>
      </w:r>
      <w:r>
        <w:rPr>
          <w:b/>
          <w:bCs/>
        </w:rPr>
        <w:t>a  határozat végrehajtási határidejét 2007. július 5- r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8/2007. (III. 29. ) KGY 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a gyermekek átmeneti gondozásának helyettes szülői ellátás keretében történő biztosítása érdekében a Zala Megyei Önkormányzattal ellátási szerződés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Zala Megyei Közgyűlés 2007. április 27-i ülésén tárgyalja meg az előterjesztést, ezt követően kerülhet sor a megállapodás aláírására. Tekintettel arra, hogy április 30-a munkaszüneti nap javaslom a </w:t>
      </w:r>
      <w:r>
        <w:rPr>
          <w:b/>
          <w:bCs/>
        </w:rPr>
        <w:t>határozat végrehajtási határidejét 2007. május 15-r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9/2007. (III. 29. ) KGY   számú határozat 1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Előterjesztés az Egészségügyi Alapellátási Intézmény Alapító Okiratának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nak megfelelően az alapító okirat aláírása megtörtént, a módosított  alapító okirat az érintettek részére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9/2007. (III. 29. ) KGY  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lőterjesztés az Egészségügyi Alapellátási Intézmény Szervezeti és Működési Szabályzatának közzététele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Kovács Gábor 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tézmény új Szervezeti és Működési Szabályzata aláírásra került, közzététele Zalaegerszeg Megyei Jogú Város portáljá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 80/2007. (III. 29. ) KGY   számú határozat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lapítványokkal a  támogatási megállapodások aláírásra kerültek. Az Egészséges és Derűs Kisgyermekekért Bölcsődei Alapítvány támogatási szerződésének módosí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1/2007. (III. 29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Nem lakás céljára szolgáló helyiségek pályáztatás nélküli bérbeadása, bérleti szerződés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atározat I. pontja alapján az Országos 56-os Szövetség Megyei és Városi Szervezetével  valamint a Hadirokkantak, Hadiözvegyek és Hadiárvák Nemzeti Szövetsége Zala Megyei Szervezetével a bérleti szerződés módosítás a Zalaegerszeg, Kossuth Lajos u. 47-51. szám alatti épület földszintjén található helyiségek vonatkozásában 2007. április 12-én aláírásra került. A Zalaegerszeg, Kossuth L. u. 47-51. szám alatti épület földszintjén található 21,5 m2 alapterületű helyiség vonatkozásában a Magyar Nemzetőrség Zala Megyei és Zalaegerszeg Városi Egyesületével a határozott időtartamú bérleti szerződés 2007. április 12-én aláírásra kerül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határozat II. pontja alapján a Zalaegerszeg, Széchenyi tér 3-5. szám alatti épület II. emeletén található hat darab, összesen 103,3 m2 alapterületű iroda helyiségekre vonatkozóan  Zalaegerszeg Megyei Jogú Város Hivatásos Önkormányzati Tűzoltóságával a határozott időtartamú bérleti szerződés 2007. április 12-én aláírásra került. A Zala Megyei Katasztrófavédelmi Igazgatóság a  helyiségek közüzemi díjainak és társasházi közös költségeinek viselését rendező megállapodást  2007. április 17-én írt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2/2007. (III. 29. ) KGY   számú határozat 1. - 2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4909/3/A/86 hrsz-ú (Zalaegerszeg, Göcseji u. 51.) nem lakás céljára szolgáló helyiség bérleti szerződésének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, Göcseji út 51. szám alatti 21 m2-es helyiségre a Landorhegyi LSC bérleti szerződése  közös megegyezéssel megszüntetésre került. A Zalaegerszeg Kispest utca 9. szám alatti 36 m2-es helyiségre a bérleti szerződés megkötése megtörtént a Landorhegyi  LSC-vel 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2/2007. (III. 29. ) KGY   számú határozat 3. - 4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4909/3/A/86 hrsz-ú (Zalaegerszeg, Göcseji u. 51.) nem lakás céljára szolgáló helyiség értékesítése a Társasház részére, adásvételi szerződés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Zalaegerszeg, Göcseji út 51. szám alatti Társasház képviselője 2007. április 25-én aláírta az adásvételi szerződés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4/2007. (III. 29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0108/17 hrsz-ú ingatlan (Vakaroshegy út) részterületének eladása, adás-vételi előszerződés 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adásvételi előszerződ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7/2007. (III. 29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Javaslat a Zala Megyei Kórház Felügyelő Tanácsába tag delegálása. Zala Megyei Közgyűlés elnökének tájékozta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döntésről a Zala Megyei Közgyűlés elnökének tájékoztatása 2007. március 30-á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9/2007. (III. 29. ) KGY   számú határozat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Javaslat a Hajnalfény Közalapítvány megszüntetése  és a szükséges intézkedések megtétele 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00"/>
        </w:rPr>
        <w:t>A Hajnalfény Közalapítvány megszüntetése iránti kérelem a szükséges mellékletekkel együtt a Zala Megyei Bírósághoz megküldésre került, a bírósági eljárás jelenleg folyamatban van, a bírósági végzés megküldését követően a nyilvánosság tájékoztatására is sor kerül.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2/2007. (III. 29. ) KGY 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Bírósági ülnökök megválasztása , illetékes bíróságok tájékoztatása, megbízólevelek átad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4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 határozatnak megfelelően az illetékes bíróságok tájékoztatása megtörtént. A megbízólevelek  átadására 2007. április 26-án  került sor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 javasla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1./ Zalaegerszeg Megyei Jogú  Város Közgyűlése  a polgármester jelentését a lejárt  határidejű</w:t>
      </w:r>
    </w:p>
    <w:p>
      <w:pPr>
        <w:pStyle w:val="Normal"/>
        <w:ind w:left="360" w:hanging="0"/>
        <w:jc w:val="both"/>
        <w:rPr/>
      </w:pPr>
      <w:r>
        <w:rPr/>
        <w:t>188/2005/2., 201/2006., 205/2006., 222/2006., 267/2006., 282/2006/9., 285/2006/4., 310/2006., 36/2007., 38/2007., 41/2007., 49/2007., 50/2007., 56/2007., 57/2007., 59/2007., 65/2007., 66/2007., 67/2007., 69/2007/1./4., 72/2007., 73/2007., 74/2007., 75/2007., 76/2007., 79/2007/1./2., 80/2007., 81/2007., 82/2007/1./2./3./4., 84/2007., 87/2007., 89/2007/2., 92/2007.,számú közgyűlési határozatok végrehajtásáró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  <w:t xml:space="preserve">2./ Zalaegerszeg Megyei Jogú Város Közgyűlése </w:t>
      </w:r>
      <w:r>
        <w:rPr>
          <w:b/>
          <w:bCs/>
        </w:rPr>
        <w:t xml:space="preserve">42/2006. számú közgyűlési határozat 5. pontja </w:t>
      </w:r>
      <w:r>
        <w:rPr>
          <w:bCs/>
        </w:rPr>
        <w:t xml:space="preserve">végrehajtási határidejét </w:t>
      </w:r>
      <w:r>
        <w:rPr>
          <w:b/>
          <w:bCs/>
        </w:rPr>
        <w:t>2007. május 31-re</w:t>
      </w:r>
      <w:r>
        <w:rPr>
          <w:bCs/>
        </w:rPr>
        <w:t xml:space="preserve"> módosítja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>3./</w:t>
        <w:tab/>
        <w:t xml:space="preserve">Zalaegerszeg Megyei Jogú Város Közgyűlése a </w:t>
      </w:r>
      <w:r>
        <w:rPr>
          <w:b/>
          <w:bCs/>
        </w:rPr>
        <w:t>257/2006. számú közgyűlési határozat</w:t>
      </w:r>
      <w:r>
        <w:rPr>
          <w:bCs/>
        </w:rPr>
        <w:t xml:space="preserve"> végrehajtási határidejét </w:t>
      </w:r>
      <w:r>
        <w:rPr>
          <w:b/>
          <w:bCs/>
        </w:rPr>
        <w:t>2007. június 30-ra</w:t>
      </w:r>
      <w:r>
        <w:rPr>
          <w:bCs/>
        </w:rPr>
        <w:t xml:space="preserve"> módosítja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b/>
          <w:b/>
          <w:bCs/>
        </w:rPr>
      </w:pPr>
      <w:r>
        <w:rPr>
          <w:bCs/>
        </w:rPr>
        <w:t>4./</w:t>
        <w:tab/>
        <w:t xml:space="preserve">Zalaegerszeg Megyei Jogú Város Közgyűlése a </w:t>
      </w:r>
      <w:r>
        <w:rPr>
          <w:b/>
          <w:bCs/>
        </w:rPr>
        <w:t>267/2006. számú közgyűlési határozat</w:t>
      </w:r>
      <w:r>
        <w:rPr>
          <w:bCs/>
        </w:rPr>
        <w:t xml:space="preserve"> </w:t>
      </w:r>
      <w:r>
        <w:rPr>
          <w:b/>
          <w:bCs/>
        </w:rPr>
        <w:t>társasházi alapító okirat módosítására vonatkozó rész</w:t>
      </w:r>
      <w:r>
        <w:rPr>
          <w:bCs/>
        </w:rPr>
        <w:t xml:space="preserve"> végrehajtási határidejét </w:t>
      </w:r>
      <w:r>
        <w:rPr>
          <w:b/>
          <w:bCs/>
        </w:rPr>
        <w:t>2007. december 31-re módosítja.</w:t>
      </w:r>
    </w:p>
    <w:p>
      <w:pPr>
        <w:pStyle w:val="Normal"/>
        <w:widowControl w:val="false"/>
        <w:autoSpaceDE w:val="false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  <w:t xml:space="preserve">5./ </w:t>
        <w:tab/>
        <w:t xml:space="preserve">Zalaegerszeg Megyei Jogú Város Közgyűlése </w:t>
      </w:r>
      <w:r>
        <w:rPr>
          <w:b/>
          <w:bCs/>
        </w:rPr>
        <w:t>316/2006. számú közgyűlési határozat 1.</w:t>
      </w:r>
      <w:r>
        <w:rPr>
          <w:bCs/>
        </w:rPr>
        <w:t xml:space="preserve"> </w:t>
      </w:r>
      <w:r>
        <w:rPr>
          <w:b/>
          <w:bCs/>
        </w:rPr>
        <w:t xml:space="preserve">pontja </w:t>
      </w:r>
      <w:r>
        <w:rPr>
          <w:bCs/>
        </w:rPr>
        <w:t xml:space="preserve">végrehajtási  határidejét  </w:t>
      </w:r>
      <w:r>
        <w:rPr>
          <w:b/>
          <w:bCs/>
        </w:rPr>
        <w:t>2007. június 30-ra módosítja</w:t>
      </w:r>
      <w:r>
        <w:rPr>
          <w:bCs/>
        </w:rPr>
        <w:t xml:space="preserve">. 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b/>
          <w:b/>
          <w:bCs/>
        </w:rPr>
      </w:pPr>
      <w:r>
        <w:rPr>
          <w:bCs/>
        </w:rPr>
        <w:t>6./</w:t>
        <w:tab/>
        <w:t xml:space="preserve">Zalaegerszeg Megyei Jogú Város Közgyűlése a </w:t>
      </w:r>
      <w:r>
        <w:rPr>
          <w:b/>
          <w:bCs/>
        </w:rPr>
        <w:t xml:space="preserve">16/2007. számú közgyűlési határozat </w:t>
      </w:r>
      <w:r>
        <w:rPr>
          <w:bCs/>
        </w:rPr>
        <w:t xml:space="preserve">végrehajtási határidejét </w:t>
      </w:r>
      <w:r>
        <w:rPr>
          <w:b/>
          <w:bCs/>
        </w:rPr>
        <w:t>2007. június 30-ra</w:t>
      </w:r>
      <w:r>
        <w:rPr>
          <w:bCs/>
        </w:rPr>
        <w:t xml:space="preserve"> </w:t>
      </w:r>
      <w:r>
        <w:rPr>
          <w:b/>
          <w:bCs/>
        </w:rPr>
        <w:t>módosítja.</w:t>
      </w:r>
    </w:p>
    <w:p>
      <w:pPr>
        <w:pStyle w:val="Normal"/>
        <w:widowControl w:val="false"/>
        <w:autoSpaceDE w:val="false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>7./</w:t>
        <w:tab/>
        <w:t xml:space="preserve">Zalaegerszeg Megyei Jogú Város Közgyűlése </w:t>
      </w:r>
      <w:r>
        <w:rPr>
          <w:b/>
          <w:bCs/>
        </w:rPr>
        <w:t>44/2007. számú közgyűlési határozat</w:t>
      </w:r>
      <w:r>
        <w:rPr>
          <w:bCs/>
        </w:rPr>
        <w:t xml:space="preserve"> végrehajtási határidejét </w:t>
      </w:r>
      <w:r>
        <w:rPr>
          <w:b/>
          <w:bCs/>
        </w:rPr>
        <w:t>2007. július 5-re módosítja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>8./</w:t>
        <w:tab/>
        <w:t xml:space="preserve">Megyei Jogú Város Közgyűlése </w:t>
      </w:r>
      <w:r>
        <w:rPr>
          <w:b/>
          <w:bCs/>
        </w:rPr>
        <w:t>62/2007. számú közgyűlési határozat</w:t>
      </w:r>
      <w:r>
        <w:rPr>
          <w:bCs/>
        </w:rPr>
        <w:t xml:space="preserve"> végrehajtási határidejét </w:t>
      </w:r>
      <w:r>
        <w:rPr>
          <w:b/>
          <w:bCs/>
        </w:rPr>
        <w:t>2007. július 5-re módosítja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 xml:space="preserve">9./ Megyei Jogú Város Közgyűlése </w:t>
      </w:r>
      <w:r>
        <w:rPr>
          <w:b/>
          <w:bCs/>
        </w:rPr>
        <w:t>77/2007. számú közgyűlési határozat</w:t>
      </w:r>
      <w:r>
        <w:rPr>
          <w:bCs/>
        </w:rPr>
        <w:t xml:space="preserve"> végrehajtási határidejét </w:t>
      </w:r>
      <w:r>
        <w:rPr>
          <w:b/>
          <w:bCs/>
        </w:rPr>
        <w:t>2007. július 5-re módosítja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 xml:space="preserve">10./ Megyei Jogú Város Közgyűlése </w:t>
      </w:r>
      <w:r>
        <w:rPr>
          <w:b/>
          <w:bCs/>
        </w:rPr>
        <w:t>78/2007. számú közgyűlési határozat</w:t>
      </w:r>
      <w:r>
        <w:rPr>
          <w:bCs/>
        </w:rPr>
        <w:t xml:space="preserve"> végrehajtási határidejét </w:t>
      </w:r>
      <w:r>
        <w:rPr>
          <w:b/>
          <w:bCs/>
        </w:rPr>
        <w:t>2007. május 15-re módosítja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  <w:t>11.</w:t>
        <w:tab/>
        <w:t xml:space="preserve">Zalaegerszeg Megyei Jogú Város Közgyűlése a </w:t>
      </w:r>
      <w:r>
        <w:rPr>
          <w:b/>
          <w:bCs/>
        </w:rPr>
        <w:t xml:space="preserve">73/2006. számú közgyűlési határozat 6. </w:t>
      </w:r>
      <w:r>
        <w:rPr>
          <w:bCs/>
        </w:rPr>
        <w:t xml:space="preserve">pontját </w:t>
      </w:r>
      <w:r>
        <w:rPr>
          <w:b/>
          <w:bCs/>
        </w:rPr>
        <w:t>hatályon kívül helyezi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7. április 2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i/>
        </w:rPr>
        <w:t>Dr. Gyimesi  Endre sk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Arial Narrow" w:hAnsi="Arial Narrow" w:cs="Arial Narrow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31:00Z</dcterms:created>
  <dc:creator>Admin</dc:creator>
  <dc:description/>
  <cp:keywords/>
  <dc:language>en-US</dc:language>
  <cp:lastModifiedBy>Admin</cp:lastModifiedBy>
  <cp:lastPrinted>2007-04-26T11:40:00Z</cp:lastPrinted>
  <dcterms:modified xsi:type="dcterms:W3CDTF">2007-04-27T06:46:00Z</dcterms:modified>
  <cp:revision>3</cp:revision>
  <dc:subject/>
  <dc:title>DÖNTÉS LISTA</dc:title>
</cp:coreProperties>
</file>