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5240</wp:posOffset>
                </wp:positionV>
                <wp:extent cx="86804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366" w:dyaOrig="16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pt;height:82.55pt" filled="f" o:ole="">
                                  <v:imagedata r:id="rId3" o:title=""/>
                                </v:shape>
                                <o:OLEObject Type="Embed" ProgID="" ShapeID="ole_rId2" DrawAspect="Content" ObjectID="_4397840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82.55pt;mso-wrap-distance-left:9pt;mso-wrap-distance-right:9pt;mso-wrap-distance-top:0pt;mso-wrap-distance-bottom:0pt;margin-top:1.2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366" w:dyaOrig="16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pt;height:82.55pt" filled="f" o:ole="">
                            <v:imagedata r:id="rId5" o:title=""/>
                          </v:shape>
                          <o:OLEObject Type="Embed" ProgID="" ShapeID="ole_rId4" DrawAspect="Content" ObjectID="_13728498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7. május 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/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</w:r>
      <w:r>
        <w:rPr>
          <w:b/>
          <w:sz w:val="24"/>
        </w:rPr>
        <w:t>Városi Sportlétesítmények Gondnoksága magasabb vezetői munkakörének betöltésére pályázat kiírása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  <w:t>---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Sport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-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 xml:space="preserve">      Zsupanek Péter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A Városi Sportlétesítmények Gondnoksága intézményvezetőjének, Fenyvesi Lászlónak a határozott idejű magasabb vezetői megbízása 2007. június 30-án lejá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közalkalmazottak jogállásáról szóló 1992. XXXIII. törvény 23. § (2) bekezdése alapján a magasabb vezetői beosztás ellátására pályázatot kell kiírni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A magasabb vezetői beosztás ellátásának feltételeire vonatkozó részletes rendelkezéseket a </w:t>
      </w:r>
      <w:r>
        <w:rPr>
          <w:bCs/>
        </w:rPr>
        <w:t>89/1994. (VI. 8.) Korm. rendelet 3. §-a tartalmazza. A mellékelt pályázati kiírás az előzőekben megjelölt jogszabályi rendelkezéseknek megfel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laegerszeg Megyei Jogú Város Közgyűlésének Szervezeti és Működési Szabályzatáról szóló </w:t>
      </w:r>
      <w:r>
        <w:rPr>
          <w:bCs/>
        </w:rPr>
        <w:t>többször módosított 6/2007. (II. 9.) számú rendel</w:t>
      </w:r>
      <w:r>
        <w:rPr/>
        <w:t>ete</w:t>
      </w:r>
      <w:r>
        <w:rPr>
          <w:b/>
        </w:rPr>
        <w:t xml:space="preserve"> </w:t>
      </w:r>
      <w:r>
        <w:rPr/>
        <w:t>15. § (4) bekezdése az alábbiak szerint rendelke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(</w:t>
      </w:r>
      <w:r>
        <w:rPr/>
        <w:t>4) A közgyűlés hatáskörébe tartozó kinevezéseket az ágazatilag illetékes bizottság, kizárólagosan önkormányzati tulajdonú gazdasági társaság esetén a felügyelő bizottság készíti elő. Az előkészítés során a jelölteket, pályázókat a bizottság meghallgathatja és kikérheti a dolgozók és az érdekképviseleti szervek véleményét, több pályázó esetén sorrendet állíthat fel. A javaslatot a polgármester terjeszti a közgyűlés elé.”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A fentiek alapján javaslom, hogy a Tisztelt Közgyűlés a Sportbizottságot bízza meg a pályázat elbírálásának előkészítésév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Javasolom a Tisztelt Közgyűlésnek, hogy a pályázati felhívás egy országos- és egy megyei napilapban kerüljön meghirdetésre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egyhangúlag 92/2007. számú határozatával – jogi szempontból – tárgyalásra alkalmasnak talált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</w:t>
      </w:r>
      <w:r>
        <w:rPr/>
        <w:t xml:space="preserve"> egyhangú, 9 igen szavazattal 49/2007. számú határozatával elfogadásra javasolja az előterjesztést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a határozati javaslatot 118/2007. számú határozatával a határozati javaslatot 8 igen szavazattal elfogadt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 Városi Sportlétesítmények Gondnoksága magasabb vezetői beosztásának ellátására  az alábbi tartalommal pályázatot ír ki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VÁROSI SPORTLÉTESÍTMÉNYEK GONDNOKSÁGA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GASABB VEZETŐI MUNKAKÖRÉNEK BETÖLTÉSÉRE</w:t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Heading"/>
        <w:jc w:val="left"/>
        <w:rPr/>
      </w:pP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büntetlen előél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magyar állampolgárság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 műszaki, vagy sportszakmai felsőfokú iskolai végzettség </w:t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lőnyt jelent:</w:t>
      </w:r>
    </w:p>
    <w:p>
      <w:pPr>
        <w:pStyle w:val="Heading"/>
        <w:jc w:val="left"/>
        <w:rPr/>
      </w:pPr>
      <w:r>
        <w:rPr>
          <w:b w:val="false"/>
          <w:i/>
          <w:sz w:val="24"/>
          <w:szCs w:val="24"/>
        </w:rPr>
        <w:t xml:space="preserve">- a pályázati feltételek között meghatározott iskolai végzettséghez kötött területen szerzett legalább 3 éves vezetői gyakorlat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hoz csatolni kell:</w:t>
      </w:r>
      <w:r>
        <w:rPr>
          <w:b w:val="false"/>
          <w:i/>
          <w:sz w:val="24"/>
          <w:szCs w:val="24"/>
        </w:rPr>
        <w:t xml:space="preserve">  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3 hónapnál nem régebbi hatósági erkölcsi bizonyítvány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skolai végzettséget igazoló okirat közjegyző által hitelesített másolatá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ó szakmai önéletrajzá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ntézmény vezetésére vonatkozó elképzelések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benyújt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07. május 15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07. június 7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A beosztás ellátásának kezdő időpontja 2007. július 1-je, a magasabb vezetői megbízás határozott időtartamra, 2012 június 30-ig szól.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z illetmény megállapítása a közalkalmazottak jogállásáról szóló 1992. évi XXXIII. tv., valamint annak végrehajtására kiadott 89/1994. (VI. 8.) Korm. rendelet vonatkozó rendelkezései alapján történik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okat Zalaegerszeg Megyei Jogú Város Polgármesteréhez (Zalaegerszeg, Kossuth L. u. 17-19.) kell benyújta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i kiírással kapcsolatban Józsi György csoportvezetőnél a 92/502-100/312-es, illetve a 30/939-8006- os telefonszámon lehet érdeklőd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felkéri a polgármestert, hogy a pályázati kiírás egy országos- és egy megyei napilapba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Határidő:</w:t>
        <w:tab/>
        <w:t xml:space="preserve">2007.május 7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 Megyei Jogú Város Közgyűlése felkéri a Sportbizottságot a pályázatok elbírálásának előkészítésével kapcsolatos teendők ellátásá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7.május 18.</w:t>
      </w:r>
    </w:p>
    <w:p>
      <w:pPr>
        <w:pStyle w:val="TextBody"/>
        <w:jc w:val="both"/>
        <w:rPr/>
      </w:pPr>
      <w:r>
        <w:rPr>
          <w:b/>
          <w:sz w:val="24"/>
        </w:rPr>
        <w:t xml:space="preserve">Felelős: </w:t>
        <w:tab/>
        <w:t>Horváth László, a Sport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április 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49:00Z</dcterms:created>
  <dc:creator>Dr. Bartl Andrea</dc:creator>
  <dc:description/>
  <cp:keywords/>
  <dc:language>en-US</dc:language>
  <cp:lastModifiedBy>Admin</cp:lastModifiedBy>
  <cp:lastPrinted>2007-04-24T11:20:00Z</cp:lastPrinted>
  <dcterms:modified xsi:type="dcterms:W3CDTF">2007-04-24T11:51:00Z</dcterms:modified>
  <cp:revision>3</cp:revision>
  <dc:subject/>
  <dc:title> </dc:title>
</cp:coreProperties>
</file>