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6669575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13661307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Az Egyesített Bölcsődék vezetője jogviszonyának felmentéssel történő megszüntetése, valamint az Egyesített Bölcsődék magasabb vezetői munkakörére pályázat kiírás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Népjóléti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zociális, Lakás és Egészségügy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Molnár Károlyné, Egyesített Bölcsődék, Zalaegerszeg, Petőfi u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Költségvetési, pénzügyi szempontból ellenőrizte: </w:t>
      </w:r>
      <w:r>
        <w:rPr>
          <w:sz w:val="24"/>
        </w:rPr>
        <w:t>Közgazdaság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ziborné Vincze Amália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Molnár Károlyné az Egyesített Bölcsődék magasabb vezető megbízású intézményvezetője azzal a kéréssel fordult Zalaegerszeg Megyei Jogú Város polgármesteréhez, hogy a közgyűlés közalkalmazotti jogviszonyát 2007. június 1-től kezdődő felmentési idővel, felmentéssel szüntesse meg. A felmentésre vonatkozó kérelem kedvező elbírálása esetén a munkavégzés alóli mentesítését 2007. október 1-től kért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Molnár Károlyné részére a Zala Megyei Nyugdíjfolyósítási Igazgatóság 36-00201/2007/0012. sz. határozatában 2007. január 25-től öregségi nyugdíjat állapított meg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e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d) pontja alapján 2007. január 25-től Molnár Károlyné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z intézmény vezetésének folyamatossága érdekében, illetve a közalkalmazottak jogállásáról szóló törvény szerint a magasabb vezetői beosztás ellátására pályázatot kell kiírni, melyet az előterjesztés tartalmaz. Molnár Károlyné munkavégzés alóli felmentésének ideje miatt az új vezető megbízására 2007. október 1-től kerülhet sor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15/1998. (IV. 30.) NM. rendelet 2. számú melléklete tartalmazza. A pályázati kiírás  e jogszabály, illetve a 257/2000. (XII.26.) Korm. rend. rendelkezéseinek megfe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57/2000. (XII.26.) Korm. rendelet 4. §-a szerint a pályázattal összefüggő előkészítő feladatokat az intézményt fenntartó önkormányzat jegyzője (</w:t>
      </w:r>
      <w:r>
        <w:rPr>
          <w:b w:val="false"/>
          <w:i/>
          <w:sz w:val="24"/>
          <w:szCs w:val="24"/>
        </w:rPr>
        <w:t>pályáztató)</w:t>
      </w:r>
      <w:r>
        <w:rPr>
          <w:b w:val="false"/>
          <w:sz w:val="24"/>
          <w:szCs w:val="24"/>
        </w:rPr>
        <w:t xml:space="preserve"> látja el. A pályázatokat a pályáztató által esetenként összehívott bizottság véleményezi. A bizottság tagjai között kell lennie a pályáztatónak vagy képviselőjének, a közalkalmazotti tanács tagjának vagy a közalkalmazotti képviselőnek, a szakmai érdek-képviseleti szövetség, illetőleg egyesület képviselőjének vagy a szakma szerint illetékes szakmai kollégium tagjának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fentiek alapján kérem, hogy a Tisztelt Közgyűlés Zalaegerszeg Megyei Jogú Város Jegyzőjé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 a Tisztelt Közgyűlésnek, hogy a mellékelt pályázati felhívás alapján az állást egy megyei  napilapban, a Szociális Közlönyben, a Hivatalos Értesítőben és a  városi hetilapban hirdesse meg.</w:t>
      </w:r>
    </w:p>
    <w:p>
      <w:pPr>
        <w:pStyle w:val="Normal"/>
        <w:ind w:left="900" w:hanging="9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1 egyhangú szavazattal a 65/2007. számú határozatával Molnár Károlyné intézményvezető közalkalmazotti jogviszonyának 2008. február 1-jei hatállyal történő felmentésével, valamint az Egyesített Bölcsődék magasabb vezetői beosztására kiírt pályázattal egyetért. A bizottság javasolja, hogy a felmentéssel kapcsolatos költségek – a 2007. évi költségvetés módosítása során - az intézmény 2007. évi költségvetésébe kerüljenek biztosításra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70" w:hanging="0"/>
        <w:jc w:val="both"/>
        <w:rPr>
          <w:bCs/>
          <w:iCs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6 igen szavazattal és 2 tartózkodással –  93/2007 számú határozatával jogi szempontból – tárgyalásra alkalmasnak találta az előterjesztést. Megfontolásra ajánlja, hogy a közalkalmazotti jogviszony megszüntetésére közös megegyezéssel kerüljön sor oly módon, hogy a jogviszony megszüntetési ideje 6 hónap legyen. </w:t>
      </w:r>
      <w:r>
        <w:rPr>
          <w:bCs/>
          <w:iCs/>
        </w:rPr>
        <w:t xml:space="preserve"> </w:t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</w:t>
      </w:r>
      <w:r>
        <w:rPr>
          <w:sz w:val="24"/>
          <w:szCs w:val="24"/>
        </w:rPr>
        <w:t xml:space="preserve">g 8 igen szavazattal a 117/2007 számú határozatával javasolja, hogy a munkáltató kezdeményezze a jogviszony közös megegyezéssel történő megszüntetését. Amennyiben ez nem valósul meg, úgy a felmentéssel kapcsolatos többletköltségek – a 2007. évi költségvetés II. negyedévi módosítása során - az intézmény 2007. évi költségvetésében kerüljenek biztosításra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Ügyrendi, Jogi és Vagyonnyilatkozatot Ellenőrző és a  Gazdasági Bizottság  határozata alapján Molnár Károlynéval egyeztetést folytatunk le, melynek célja a jogviszony közös megegyezéssel való megszüntetése. Molnár Károlyné a jogviszony számára kedvezőtlenebb közös megegyezésű megszüntetését nem fogadta e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Molnár Károlyné közalkalmazotti jogviszonyát 2008. február 1-jei hatállyal felmentéssel megszünteti. A 2007. június 1-től 2008. február 01-ig terjedő felmentési idő alatt 2007. október 1-től a munkavégzés alól Molnár Károlyné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, továbbá, hogy a felmentéssel járó többletköltségek biztosítása érdekében a költségvetési rendelet II. negyedévi módosítása előkészítése során a szükséges intézkedéseket tegye meg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máj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Egyesített Bölcsődék magasabb vezetői beosztásának ellátására az alábbi tartalommal pályázatot ír ki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YESÍTETT BÖLCSŐDÉK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GASABB VEZETŐI MUNKAKÖRÉNEK BETÖLTÉSÉR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orvos, pszichológus, pedagógus (óvodapedagógus, tanító, tanár, nevelőtanár, pedagógiai előadó, gyógypedagógus, pszichopedagógus) intézetvezető, szakoktató, védőnő, felsőfokú szociális alapvégzettség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legalább 5 év felsőfokú végzettséget vagy felsőfokú szakmai képesítést igénylő, a gyermekvédelem, a szociális ellátás, illetve a közoktatás területén végzett munkakörben szerzett szakmai tapasztalat</w:t>
      </w:r>
    </w:p>
    <w:p>
      <w:pPr>
        <w:pStyle w:val="Heading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magyar állampolgárság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ati feltételek között meghatározott iskolai végzettséghez kötött területen szerzett legalább 3 éves vezetői gyakorlat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szociális szakvizsga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vezetésére vonatkozó  programot a szakmai helyzetelemzésre és a gazdálkodásra épülő fejlesztési elképzelésekke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Szociális Közlönyben való megjelenést követő 15 nap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határidő lejártát követő 60 nap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beosztás ellátásának kezdő időpontja 2007. október 1-je, a magasabb vezetői megbízás határozott időtartamú, 2012. szeptember 30-ig szól, a közalkalmazotti kinevezésben 3 hónap próbaidő kikötésével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257/2000. (XII. 26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írásban, 3 példányban ( egy eredeti, kettő másolat)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kiírással kapcsolatban Hardubé Judit Népjóléti Osztályvezetőnél, a 92/502-144-es telefonon lehet érdeklődni.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közgyűlés felkéri a polgármestert, hogy a pályázati kiírás egy megyei napilapban, a városi hetilapban, a Hivatalos Értesítőben és a Szociális Közlönybe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május 15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 Jegyző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június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Kovács Gábor Jegyző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10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07:00Z</dcterms:created>
  <dc:creator>Dr. Bartl Andrea</dc:creator>
  <dc:description/>
  <cp:keywords/>
  <dc:language>en-US</dc:language>
  <cp:lastModifiedBy>Admin</cp:lastModifiedBy>
  <cp:lastPrinted>2007-04-25T11:03:00Z</cp:lastPrinted>
  <dcterms:modified xsi:type="dcterms:W3CDTF">2007-04-26T14:11:00Z</dcterms:modified>
  <cp:revision>3</cp:revision>
  <dc:subject/>
  <dc:title> </dc:title>
</cp:coreProperties>
</file>