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213747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16490773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Batang;바탕"/>
          <w:b/>
          <w:u w:val="single"/>
        </w:rPr>
        <w:t>Tárgy:</w:t>
      </w:r>
      <w:r>
        <w:rPr>
          <w:rFonts w:eastAsia="Batang;바탕"/>
          <w:b/>
        </w:rPr>
        <w:tab/>
        <w:tab/>
        <w:t>Az Öveges József Általános Művelődési Központ vezetője jogviszonyának felmentéssel történő megszüntetése, valamint az intézmény magasabb vezetői munkaköre helyettesítéssel történő ellátása</w:t>
      </w:r>
    </w:p>
    <w:p>
      <w:pPr>
        <w:pStyle w:val="TextBody"/>
        <w:jc w:val="center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ind w:left="2832" w:firstLine="708"/>
        <w:jc w:val="both"/>
        <w:rPr/>
      </w:pPr>
      <w:r>
        <w:rPr>
          <w:sz w:val="24"/>
        </w:rPr>
        <w:t>Szeli Gábor sk. általános iskola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 xml:space="preserve">Igazi István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  <w:tab/>
        <w:t>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gazi István, az Öveges József Általános Művelődési Központ intézményvezetője 2005. szeptember 16-ától öregségi nyugdíjra jogosult. Kérem, hogy a közgyűlés Igazi István közalkalmazotti jogviszonyát 2007. május 4-től kezdődő felmentési idővel, felmentéssel szüntesse meg. A felmentés kedvező elbírálása esetén a munkavégzés alóli mentesítésre 2007. szeptember 4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e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d) pontja alapján 2005. szeptember 16-től Igazi István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intézmény vezetésének folyamatossága érdekében, szükséges gondoskodni az intézmény megfelelő irányításáról, továbbá a magasabb vezetői munkakör betöltésére vonatkozó pályázat kiírásáról. Az Öveges József ÁMK Szervezeti és Működési Szabályzata értelmében:</w:t>
      </w:r>
    </w:p>
    <w:p>
      <w:pPr>
        <w:pStyle w:val="Normal"/>
        <w:jc w:val="both"/>
        <w:rPr/>
      </w:pPr>
      <w:r>
        <w:rPr/>
        <w:t>„</w:t>
      </w:r>
      <w:r>
        <w:rPr/>
        <w:t>Az intézményigazgatót távollétében az általános helyettesi jogkörrel megbízott általános igazgatóhelyettes helyettesíti. Pénzügyi és gazdálkodási ügyekben helyettesítését a gazdasági vezető látja 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törvény szerint a magasabb vezetői beosztás ellátására pályázatot kell kiírni. Zalaegerszeg MJV Közgyűlése  Szervezeti és működési szabályzatáról szóló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és közoktatási tevékenységet ellátó többcélú intézmények magasabb vezetői állásának meghirdetésé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Igazi István közalkalmazotti jogviszonyát 2008. január 4-i hatállyal felmentéssel megszünteti. A 2007. május 4-től 2008. január 4-ig terjedő felmentési idő alatt 2007. szeptember 4-től a munkavégzés alól Igazi István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május 4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Öveges József ÁMK magasabb vezetői beosztásának ellátására az intézmény Szervezeti és Működési Szabályzatában foglaltak szerint Salamon Edit általános igazgató-helyettest bízza meg az intézmény magasabb vezetői munkakörére kiírandó pályázat elbírálásáig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 a helyettesítési megbízás elkészítésére:</w:t>
        <w:tab/>
        <w:t xml:space="preserve">2007. szeptember 1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z Öveges József ÁMK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június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2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08:00Z</dcterms:created>
  <dc:creator>Dr. Bartl Andrea</dc:creator>
  <dc:description/>
  <cp:keywords/>
  <dc:language>en-US</dc:language>
  <cp:lastModifiedBy>Admin</cp:lastModifiedBy>
  <cp:lastPrinted>2007-04-26T13:06:00Z</cp:lastPrinted>
  <dcterms:modified xsi:type="dcterms:W3CDTF">2007-04-26T14:13:00Z</dcterms:modified>
  <cp:revision>3</cp:revision>
  <dc:subject/>
  <dc:title> </dc:title>
</cp:coreProperties>
</file>