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Alapfokú oktatási intézmények alapító okiratai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vács Lászlóné sk. intézményfenntartó 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kk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ok módosítását indokolja, hogy a Magyar Köztársaság 2007. évi költségvetéséről szóló 2006. évi CXXVII. törvénnyel megszűnt a „75176 Intézményi vagyon működtetése” szakfeladat.  A Landorhegyi és Pais Dezső Általános Iskola esetében a módosítást indokolja továbbá a volt József Attila Általános Iskola adatainak törlése.   Ezeket a változásokat szükséges és indokolt az alapító okiratokon átve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k a 2007. évi költségvetésüket már a törvény módosításainak figyelembe vételével tervezté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96/2007. sz. határozatában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a  78/2007. sz. határozatában  egyhangúlag                                – 9 igen szavazattal - támogatta a határozati javaslatban megfogalmazottakat. Az előterjesztést közgyűlési tárgyalásra alkalmasnak talál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1. Zalaegerszeg Megyei Jogú Város Közgyűlése az Ady Endre Művészeti Általános Iskola és Gimnázium alapító okiratát az alábbiak szerint módos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75176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52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i vagyon működtetésével, fenntartásával nem vállalkozási hasznosításával kapcsolatos feladatok ellátás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zvegtrzs3"/>
        <w:rPr/>
      </w:pPr>
      <w:r>
        <w:rPr>
          <w:szCs w:val="24"/>
        </w:rPr>
        <w:t>2. Zalaegerszeg Megyei Jogú Város Közgyűlése a Belvárosi Általános Iskola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sz w:val="24"/>
          <w:szCs w:val="24"/>
        </w:rPr>
        <w:t>Az alapító okiratból törlésre kerül az alábbi szakágazat, szakfeladat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75176</w:t>
      </w:r>
      <w:r>
        <w:rPr>
          <w:b/>
          <w:caps/>
          <w:sz w:val="24"/>
          <w:szCs w:val="24"/>
        </w:rPr>
        <w:t xml:space="preserve">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5176-8 Intézményi vagyon működtetése</w:t>
      </w:r>
    </w:p>
    <w:p>
      <w:pPr>
        <w:pStyle w:val="Normlbehzs"/>
        <w:tabs>
          <w:tab w:val="clear" w:pos="708"/>
          <w:tab w:val="left" w:pos="709" w:leader="none"/>
        </w:tabs>
        <w:spacing w:before="60" w:after="60"/>
        <w:ind w:left="709" w:hanging="0"/>
        <w:rPr/>
      </w:pPr>
      <w:r>
        <w:rPr>
          <w:sz w:val="24"/>
          <w:szCs w:val="24"/>
        </w:rPr>
        <w:t>A szakfeladatot a közoktatási feladatot ellátó intézményeknek kell alkalmazniuk. Attól függetlenül, hogy az intézmény hányféle szakmai feladatot, szolgáltatást lát el, ezen a szakfeladaton kell tervezni és elszámolni az intézményi vagyon működtetésével (üzemeltetésével, fenntartásával) és nem vállalkozási hasznosításával (pl. bérbeadásával) kapcsolatos bevételeket és kiadásokat. (Pl. a vagyon és az infrastruktúra üzemeltetésével, fenntartásával kapcsolatos gazdálkodás, pénzügyi számviteli, gondnoki tevékenység, takarítás, karbantartás, gépjármű üzemeltetés, szállítás, raktározás, portaszolgálati, éjjeliőri és egyéb működtetési célú tevékenység stb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3. Zalaegerszeg Megyei Jogú Város Közgyűlése a Kertvárosi Általános Iskola alapító okiratát az alábbiak szerint módosítja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lbehzs"/>
        <w:ind w:left="709" w:hanging="0"/>
        <w:rPr>
          <w:sz w:val="24"/>
          <w:szCs w:val="24"/>
        </w:rPr>
      </w:pPr>
      <w:r>
        <w:rPr>
          <w:sz w:val="24"/>
          <w:szCs w:val="24"/>
        </w:rPr>
        <w:t>A szakfeladatot a közoktatási feladatot ellátó intézményeknek kell alkalmazniuk.</w:t>
      </w:r>
    </w:p>
    <w:p>
      <w:pPr>
        <w:pStyle w:val="Normlbehzs"/>
        <w:ind w:left="709" w:hanging="0"/>
        <w:rPr/>
      </w:pPr>
      <w:r>
        <w:rPr>
          <w:sz w:val="24"/>
          <w:szCs w:val="24"/>
        </w:rPr>
        <w:t>Attól függetlenül, hogy az intézmény hányféle szakmai feladatot, szolgáltatást lát el, ezen a szakfeladaton kell tervezni és elszámolni az intézményi vagyon működtetésével (üzemeltetésével, fenntartásával) és nem vállalkozási hasznosításával (pl. bérbeadásával) kapcsolatos bevételeket és kiadásokat. (Pl. a vagyon és az infrastruktúra üzemeltetésével, fenntartásával kapcsolatos gazdálkodás, pénzügyi számviteli, gondnoki tevékenység, takarítás, karbantartás, gépjármű üzemeltetés, szállítás, raktározás, portaszolgálati, éjjeliőri és egyéb működtetési célú tevékenység stb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4. Zalaegerszeg Megyei Jogú Város Közgyűlése a Landorhegyi és Pais Dezső Általános Iskola alapító okiratát az alábbiak szerint módosítja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 ellátását szolgáló vagyon adatai az alábbiak szerint módosul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n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ózsef Attila Iskola 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elyrajzi szám:                                  zalaegerszegi</w:t>
        <w:tab/>
        <w:t>4 240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>
          <w:sz w:val="24"/>
          <w:szCs w:val="24"/>
        </w:rPr>
        <w:tab/>
        <w:t>Földterület nagysága:</w:t>
        <w:tab/>
        <w:t>9 94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 épület építési éve:</w:t>
        <w:tab/>
        <w:t>1958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>
          <w:sz w:val="24"/>
          <w:szCs w:val="24"/>
        </w:rPr>
        <w:tab/>
        <w:t>Hasznos alapterülete:</w:t>
        <w:tab/>
        <w:t>357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75176</w:t>
      </w:r>
      <w:r>
        <w:rPr>
          <w:b/>
          <w:caps/>
          <w:sz w:val="24"/>
          <w:szCs w:val="24"/>
        </w:rPr>
        <w:t xml:space="preserve">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708"/>
        <w:jc w:val="both"/>
        <w:rPr/>
      </w:pPr>
      <w:r>
        <w:rPr>
          <w:sz w:val="24"/>
          <w:szCs w:val="24"/>
        </w:rPr>
        <w:tab/>
        <w:t>Az intézményi vagyon működtetésével, fenntartásával nem vállalkozási hasznosításával kapcsolatos feladatok ellátás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5. Zalaegerszeg Megyei Jogú Város Közgyűlése az Izsák Imre Általános Művelődési Központ alapító okiratát az alábbiak szerint módos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5176 </w:t>
      </w:r>
      <w:r>
        <w:rPr>
          <w:b/>
          <w:caps/>
          <w:sz w:val="24"/>
          <w:szCs w:val="24"/>
        </w:rPr>
        <w:t>Intézményi vagyon működtetése</w:t>
      </w:r>
      <w:r>
        <w:rPr>
          <w:b/>
          <w:sz w:val="24"/>
          <w:szCs w:val="24"/>
        </w:rPr>
        <w:t xml:space="preserve"> </w:t>
        <w:tab/>
        <w:tab/>
        <w:tab/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5176-8 Intézményi vagyon működtetése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zen a szakfeladaton kell tervezni és elszámolni az intézményi vagyon   működésével,     üzemeltetésével, fenntartásával kapcsolatos bevételeket    és kiadásokat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6. Zalaegerszeg Megyei Jogú Város Közgyűlése az Öveges József Általános Művelődési Központ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6521" w:leader="none"/>
        </w:tabs>
        <w:ind w:left="708" w:hanging="708"/>
        <w:jc w:val="both"/>
        <w:rPr/>
      </w:pPr>
      <w:r>
        <w:rPr>
          <w:b/>
          <w:caps/>
          <w:sz w:val="24"/>
          <w:szCs w:val="24"/>
        </w:rPr>
        <w:t xml:space="preserve">75176 Intézményi vagyon működtetése </w:t>
        <w:tab/>
        <w:tab/>
        <w:tab/>
        <w:tab/>
      </w:r>
      <w:r>
        <w:rPr>
          <w:sz w:val="24"/>
          <w:szCs w:val="24"/>
        </w:rPr>
        <w:t xml:space="preserve"> 75176-8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 szakfeladat keretében valósul meg a nem pedagógus alkalmazottakkal   kapcsolatos kiadások és bevételek, az üzemeltetési, karbantartási és  portási feladatokhoz kapcsolódó további kiadások és bevételek  elszámolása. Az intézmény egyes helyiségeinek hasznosításának   elszámolása     is ezen a szakfeladato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zvegtrzs3"/>
        <w:rPr>
          <w:szCs w:val="24"/>
        </w:rPr>
      </w:pPr>
      <w:r>
        <w:rPr>
          <w:szCs w:val="24"/>
        </w:rPr>
        <w:t>7. Zalaegerszeg Megyei Jogú Város Közgyűlése a Béke ligeti Általános Iskola és Speciális Szakiskola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993" w:hanging="993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5176 Intézményi vagyon működtetés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5176-8 Intézményi vagyon működtetése</w:t>
      </w:r>
    </w:p>
    <w:p>
      <w:pPr>
        <w:pStyle w:val="Normlbehzs"/>
        <w:rPr>
          <w:sz w:val="24"/>
          <w:szCs w:val="24"/>
        </w:rPr>
      </w:pPr>
      <w:r>
        <w:rPr>
          <w:sz w:val="24"/>
          <w:szCs w:val="24"/>
        </w:rPr>
        <w:t>A szakfeladatot a közoktatási feladatot ellátó intézményeknek kell alkalmazniuk. Attól függetlenül, hogy az intézmény hányféle szakmai feladatot, szolgáltatást lát el, ezen a szakfeladaton kell tervezni és elszámolni az intézményi vagyon működtetésével (üzemeltetésével, fenntartásával) és nem vállalkozási hasznosításával (pl. bérbeadásával) kapcsolatos bevételeket és kiadásokat. (Pl. a vagyon és az infrastruktúra üzemeltetésével, fenntartásával kapcsolatos gazdálkodás, pénzügyi számviteli, gondnoki tevékenység, takarítás, karbantartás, gépjármű üzemeltetés, szállítás, raktározás, portaszolgálati, éjjeliőri és egyéb működtetési célú tevékenység stb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zvegtrzs3"/>
        <w:rPr>
          <w:szCs w:val="24"/>
        </w:rPr>
      </w:pPr>
      <w:r>
        <w:rPr>
          <w:szCs w:val="24"/>
        </w:rPr>
        <w:t>8. Zalaegerszeg Megyei Jogú Város Közgyűlése a Pálóczi Horváth Ádám Zene- és Művészeti Iskola alapító okir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i köre c. rész az alábbiak szerint módosul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 az alábbi szakágazat, szakfeladat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5176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5176-8 Intézményi vagyon működtetés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i vagyon működtetésével, fenntartásával nem vállalkozási  hasznosításával kapcsolatos feladatok ellá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9. Az alapító okiratok egyéb részei változatlanul hatályban maradnak. Az alapító okiratok tevékenységi kört módosító rendelkezéseit  a 2007-es költségvetési évtől kell alkalma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Közgyűlés felkéri a polgármestert a módosításokkal egységes szerkezetbe foglalt alapító okiratok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áprili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 sk.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      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948" w:hanging="0"/>
    </w:pPr>
    <w:rPr/>
  </w:style>
  <w:style w:type="paragraph" w:styleId="Mutat">
    <w:name w:val="mutató"/>
    <w:basedOn w:val="Normlbehzs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i/>
      <w:sz w:val="24"/>
      <w:lang w:val="en-GB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1560" w:leader="none"/>
        <w:tab w:val="right" w:pos="6521" w:leader="none"/>
      </w:tabs>
      <w:ind w:left="709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1560" w:leader="none"/>
        <w:tab w:val="right" w:pos="6521" w:leader="none"/>
      </w:tabs>
      <w:ind w:left="709" w:hanging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1:00Z</dcterms:created>
  <dc:creator>Művelődési osztály</dc:creator>
  <dc:description/>
  <cp:keywords/>
  <dc:language>en-US</dc:language>
  <cp:lastModifiedBy>Admin</cp:lastModifiedBy>
  <cp:lastPrinted>2007-04-24T16:24:00Z</cp:lastPrinted>
  <dcterms:modified xsi:type="dcterms:W3CDTF">2007-04-24T14:41:00Z</dcterms:modified>
  <cp:revision>5</cp:revision>
  <dc:subject/>
  <dc:title>Tisztelt Közgyűlés</dc:title>
</cp:coreProperties>
</file>