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jus 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Óvodák és az OGESZ  alapító okiratainak módosítása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vács Lászlóné sk. intézményfenntartó 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kk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ító okiratok módosítását indokolja, hogy a Magyar Köztársaság 2007. évi költségvetéséről szóló 2006. évi CXXVII. törvénnyel megszűnt a „75176 Intézményi vagyon működtetése”  szakfeladat.  Az OGESZ esetében a módosítást indokolja továbbá a „75175 Önkormányzati valamint többcélú kistérségi társulási intézmények ellátó, kisegítő szolgálatai” új szakfeladat. A Belvárosi I. sz. Integrált Óvoda, illetve a Landorhegyi Integrált Óvoda vezetője kérte az Önkormányzatot az alapító okiratok módosítására, mivel a hatékonyabb intézményi gazdálkodás érdekében 2007. szeptember 1-jétől a Ságodi úti Tagóvodát és a Bazitai Tagóvodát, mint tagintézményeket szeretnék megszüntetni és az óvodák telephelyként működnének tovább. Ezeket a változásokat szükséges és indokolt az alapító okiratokon átve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k a 2007. évi költségvetésüket már a törvény módosításainak figyelembe vételével tervezté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98/2007. sz. határozatában 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a 80/2007. sz. határozatában egyhangúlag                                 -  9 igen szavazattal – támogatta a határozati javaslatban megfogalmazottakat. Az előterjesztést közgyűlési tárgyalásra alkalmasnak talál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1. Zalaegerszeg Megyei Jogú Város Közgyűlése az Óvodai Gazdasági Ellátó Szervezet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Batang;바탕"/>
          <w:sz w:val="24"/>
          <w:szCs w:val="24"/>
        </w:rPr>
        <w:t xml:space="preserve">Az intézmény alaptevékenysége c. rész az alábbiak szerint módosul: </w:t>
      </w:r>
    </w:p>
    <w:p>
      <w:pPr>
        <w:pStyle w:val="Normal"/>
        <w:ind w:left="360" w:firstLine="34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5176 </w:t>
      </w:r>
      <w:r>
        <w:rPr>
          <w:b/>
          <w:caps/>
          <w:sz w:val="24"/>
          <w:szCs w:val="24"/>
        </w:rPr>
        <w:t>Intézményi vagyon működtetés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5176-8 Intézményi vagyon működtetése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Ezen a szakfeladaton kell tervezni és elszámolni az intézményi vagyon működtetésével,  üzemeltetésével, fenntartásával és nem vállalkozási </w:t>
        <w:tab/>
        <w:t>hasznosításával kapcsolatos bevételeket és   kiad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lapító okirat az alábbi szakágazattal, szakfeladattal egészül ki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52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60" w:after="60"/>
        <w:ind w:right="-199" w:hanging="0"/>
        <w:jc w:val="both"/>
        <w:rPr/>
      </w:pPr>
      <w:r>
        <w:rPr>
          <w:color w:val="000000"/>
          <w:szCs w:val="24"/>
        </w:rPr>
        <w:t xml:space="preserve">75175 ÖNKORMÁNYZATI </w:t>
      </w:r>
      <w:r>
        <w:rPr>
          <w:caps/>
          <w:color w:val="000000"/>
          <w:szCs w:val="24"/>
        </w:rPr>
        <w:t>valamint többcélú kistérségi társulási</w:t>
      </w:r>
      <w:r>
        <w:rPr>
          <w:color w:val="000000"/>
          <w:szCs w:val="24"/>
        </w:rPr>
        <w:t xml:space="preserve">             INTÉZMÉNYEK  ELLÁTÓ, KISEGÍTŐ SZOLGÁLATAI</w:t>
      </w:r>
    </w:p>
    <w:p>
      <w:pPr>
        <w:pStyle w:val="Heading3"/>
        <w:spacing w:before="60" w:after="60"/>
        <w:ind w:left="709" w:right="-200" w:hanging="1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75175-7  Önkormányzati valamint többcélú kistérségi társulási intézmények ellátó, kisegítő szolgálatai</w:t>
      </w:r>
    </w:p>
    <w:p>
      <w:pPr>
        <w:pStyle w:val="Normlbehzs"/>
        <w:rPr/>
      </w:pPr>
      <w:r>
        <w:rPr>
          <w:color w:val="000000"/>
          <w:sz w:val="24"/>
          <w:szCs w:val="24"/>
        </w:rPr>
        <w:t>Az önkormányzati és többcélú kistérségi társulási intézmények mellett szervezett, feladatellátásokat segítő gazdálkodási szervezetek tevékenységeivel kapcsolatban felmerült bevételeket és kiadásokat kell e szakfeladaton tervezni és elszámol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2. Zalaegerszeg Megyei Jogú Város Közgyűlése a Belvárosi I. sz. Integrált Óvoda alapító okiratát az alábbiak szerint módosítja: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Az alapító okirat tagintézményei  c. részből  törlésre kerül:</w:t>
      </w:r>
    </w:p>
    <w:p>
      <w:pPr>
        <w:pStyle w:val="Szvegtrzs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ágodi úti Tagóvoda</w:t>
        <w:tab/>
        <w:tab/>
        <w:tab/>
        <w:t>Zalaegerszeg, Ságodi u. 92.</w:t>
      </w:r>
    </w:p>
    <w:p>
      <w:pPr>
        <w:pStyle w:val="Szvegtrzs3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 xml:space="preserve">75176  </w:t>
      </w:r>
      <w:r>
        <w:rPr>
          <w:caps/>
          <w:szCs w:val="24"/>
        </w:rPr>
        <w:t>Intézményi vagyon működtetés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5176-8 Intézményi vagyon működtetése</w:t>
      </w:r>
    </w:p>
    <w:p>
      <w:pPr>
        <w:pStyle w:val="Normal"/>
        <w:tabs>
          <w:tab w:val="clear" w:pos="708"/>
          <w:tab w:val="left" w:pos="-851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3. Zalaegerszeg Megyei Jogú Város Közgyűlése a Belvárosi II. sz. Integrált Óvoda alapító okiratát az alábbiak szerint módosítja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 xml:space="preserve">75176  </w:t>
      </w:r>
      <w:r>
        <w:rPr>
          <w:caps/>
          <w:szCs w:val="24"/>
        </w:rPr>
        <w:t>Intézményi vagyon működtetés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5176-8 Intézményi vagyon működtetés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4. Zalaegerszeg Megyei Jogú Város Közgyűlése a Kertvárosi Integrált Óvoda alapító okiratát az alábbiak szerint módosítja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 xml:space="preserve">75176  </w:t>
      </w:r>
      <w:r>
        <w:rPr>
          <w:caps/>
          <w:szCs w:val="24"/>
        </w:rPr>
        <w:t>Intézményi vagyon működtetés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5176-8 Intézményi vagyon működtetése</w:t>
      </w:r>
    </w:p>
    <w:p>
      <w:pPr>
        <w:pStyle w:val="TextBodyIndent"/>
        <w:ind w:left="709" w:firstLine="2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firstLine="2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5. Zalaegerszeg Megyei Jogú Város Közgyűlése a Landorhegyi Integrált Óvoda alapító okiratát az alábbiak szerint módosítja: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Az alapító okirat tagintézményei  c. részből  törlésre ker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Bazitai Tagóvoda</w:t>
        <w:tab/>
        <w:tab/>
        <w:tab/>
        <w:tab/>
        <w:t>Zalaegerszeg, Toposházi u.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 xml:space="preserve">75176  </w:t>
      </w:r>
      <w:r>
        <w:rPr>
          <w:caps/>
          <w:szCs w:val="24"/>
        </w:rPr>
        <w:t>Intézményi vagyon működtetés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5176-8 Intézményi vagyon működtetés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6. Az alapító okiratok egyéb részei változatlanul hatályban maradnak. Az alapító okiratok tevékenységi kört módosító rendelkezéseit a 2007-es költségvetési évtől, a tagintézmény megszűnésekkel kapcsolatos módosításokat  2007. szeptember 1-jétől kell alkalmaz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Közgyűlés felkéri a polgármestert a módosításokkal egységes szerkezetbe foglalt alapító okiratok aláírására és a szükséges további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Gyimesi Endre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áprili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28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948" w:hanging="0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09" w:leader="none"/>
        <w:tab w:val="left" w:pos="1560" w:leader="none"/>
        <w:tab w:val="right" w:pos="6521" w:leader="none"/>
      </w:tabs>
      <w:ind w:left="709" w:hanging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3:00Z</dcterms:created>
  <dc:creator>Művelődési osztály</dc:creator>
  <dc:description/>
  <cp:keywords/>
  <dc:language>en-US</dc:language>
  <cp:lastModifiedBy>Admin</cp:lastModifiedBy>
  <cp:lastPrinted>2007-04-24T16:26:00Z</cp:lastPrinted>
  <dcterms:modified xsi:type="dcterms:W3CDTF">2007-04-24T14:41:00Z</dcterms:modified>
  <cp:revision>5</cp:revision>
  <dc:subject/>
  <dc:title>Tisztelt Közgyűlés</dc:title>
</cp:coreProperties>
</file>