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07. május 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Intézményi Minőségirányítási Programok fenntartói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>A közoktatásról szóló 1993. évi LXXIX. törvényt (továbbiakban: KT.) módosította a 2006. évi LXXI. törvény. E jogszabály előírta a közoktatás intézmények számára a minőségirányítási program (továbbiakban: IMIP) felülvizsgálatát.</w:t>
      </w:r>
    </w:p>
    <w:p>
      <w:pPr>
        <w:pStyle w:val="Normal"/>
        <w:jc w:val="both"/>
        <w:rPr>
          <w:bCs/>
          <w:szCs w:val="24"/>
        </w:rPr>
      </w:pPr>
      <w:r>
        <w:rPr/>
        <w:t xml:space="preserve">A Kt. módosított </w:t>
      </w:r>
      <w:r>
        <w:rPr>
          <w:szCs w:val="24"/>
        </w:rPr>
        <w:t xml:space="preserve">40. § </w:t>
      </w:r>
      <w:r>
        <w:rPr>
          <w:bCs/>
          <w:szCs w:val="24"/>
        </w:rPr>
        <w:t xml:space="preserve">(11) bekezdése szerint az intézményi minőségirányítási program határozza meg az intézmény működésének hosszú távra szóló elveit és a megvalósítását szolgáló elképzeléseket. Az intézményi minőségirányítási programban meg kell határozni az intézmény működésének folyamatát, ennek keretei között a vezetési, tervezési, ellenőrzési, mérési, értékelési feladatok végrehajtását. </w:t>
      </w:r>
      <w:r>
        <w:rPr>
          <w:b/>
          <w:bCs/>
          <w:i/>
          <w:szCs w:val="24"/>
        </w:rPr>
        <w:t>Az intézményi minőségirányítási programnak tartalmaznia kell az intézményben vezetői feladatokat ellátók, továbbá a pedagógus munkakörben foglalkoztatottak teljesítményértékelésének szempontjait és az értékelés rendjét. A minőségirányítási programban rögzíteni kell a teljes körű intézményi önértékelés periódusát, módszereit és a fenntartói minőségirányítási rendszerrel való kapcsolatát.</w:t>
      </w:r>
      <w:r>
        <w:rPr>
          <w:bCs/>
          <w:szCs w:val="24"/>
        </w:rPr>
        <w:t xml:space="preserve"> A minőségirányítási program végrehajtása során figyelembe kell venni az országos mérés és értékelés eredményeit. A nevelőtestület a szülői szervezet (közösség) véleményének kikérésével évente értékeli az intézményi minőségirányítási program végrehajtását, az országos mérés, értékelés eredményeit, figyelembe véve a tanulók egyéni fejlődését és az egyes osztályok teljesítményét. Az értékelés alapján meg kell határozni azokat az intézkedéseket, amelyek biztosítják, hogy a közoktatási intézmény szakmai célkitűzései és az intézmény működése folyamatosan közeledjenek egymáshoz. A nevelőtestület és a szülői szervezet (közösség) értékelését és a javasolt intézkedéseket meg kell küldeni a fenntartónak. A javasolt intézkedések a fenntartó jóváhagyásával válnak érvényessé. A fenntartónak az értékelést és a javasolt intézkedéseket a honlapján, honlap hiányában a helyben szokásos módon nyilvánosságra kell hozni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Az intézmények a jogszabályi előírás alapján elkészítették az IMIP-ek módosítását. A Kt. 40. § </w:t>
      </w:r>
      <w:r>
        <w:rPr>
          <w:szCs w:val="24"/>
        </w:rPr>
        <w:t xml:space="preserve">(10) bekezdése szerint </w:t>
      </w:r>
      <w:r>
        <w:rPr>
          <w:b/>
          <w:i/>
          <w:szCs w:val="24"/>
        </w:rPr>
        <w:t>az intézményi minőségirányítási programot az intézmény vezetője készíti el, és az alkalmazotti közösség fogadja el. Elfogadása előtt be kell szerezni az iskolaszék (Kt. 60-61. §) és az iskolai, kollégiumi diákönkormányzat (Kt. 63. §) véleményét. Az intézményi minőségirányítási program a fenntartó jóváhagyásával válik érvényessé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>Az IMIP-eket megismerték és elfogadták az intézményi szülői szervezetek és az iskolai, kollégiumi diákönkormányzatok. (A különböző szervezetek nyilatkozatai papír alapon megtalálhatók a Művelődési és Sport Osztályon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i/>
        </w:rPr>
        <w:t>A Kt-ben megfogalmazott kötelezettségek és a fent leírtak figyelembe vételével kérem a Tisztelt Közgyűlést, hogy hagyja jóvá Zalaegerszeg Megyei Jogú Város Önkormányzata közoktatási intézményrendszere intézményi minőségirányítási programjainak módosításátt a következő intézményekre vonatkozóan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Belvárosi I. sz. Integrált Óvod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Belvárosi II. sz. Integrált Óvod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Kertvárosi Integrált Óvod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Landorhegyi Integrált Óvod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Ady Endre Általános Iskola, Gimnázium és Alapfokú Művészetoktatási Intézmén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Belvárosi Általános Iskol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Kertvárosi Általános Iskol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Landorhegyi és Pais Dezső Általános Iskol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Izsák Imre ÁMK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Öveges József ÁMK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Béke ligeti Általános Iskola, Speciális Szakiskola és Egységes Gyógypedagógiai Módszertani Intézmén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Apáczai Csere János ÁMK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Kölcsey Ferenc Gimnáziu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Zrínyi Miklós Gimnáziu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Csány László Közgazdasági Szakközépiskol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Deák Ferenc és Széchenyi István Szakközép- és Szakiskol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Ganz Ábrahám és Munkácsy Mihály Szakközépiskola és Szakiskol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Páterdombi Szakképző Iskola és Kollégiu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Városi Középiskolai Kollégiu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Pálóczi Horváth Ádám Alapfokú Művészetoktatási Intézmén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</w:rPr>
        <w:t>Gönczi Ferenc ÁMK és Közép-Európai Kulturális Intézet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Az intézményi minőségirányítási programok a Művelődési és Sport Osztályon hozzáférhető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. Közgyűlést a határozati javaslat elfogadásár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 xml:space="preserve">Oktatási és Ifjúsági Bizottság </w:t>
      </w:r>
      <w:r>
        <w:rPr>
          <w:b/>
          <w:i/>
        </w:rPr>
        <w:t>83/2007. sz. határozatával</w:t>
      </w:r>
      <w:r>
        <w:rPr/>
        <w:t xml:space="preserve"> </w:t>
      </w:r>
      <w:r>
        <w:rPr>
          <w:iCs/>
        </w:rPr>
        <w:t xml:space="preserve">egyhangúlag – 9 igen szavazattal – </w:t>
      </w:r>
      <w:r>
        <w:rPr/>
        <w:t xml:space="preserve">támogatta a határozatban megfogalmazottakat, az előterjesztést közgyűlési tárgyalásra alkalmasnak talált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jóváhagyja Zalaegerszeg Megyei Jogú Város Önkormányzata közoktatási intézményrendszerének intézményi minőségirányítási programja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>
          <w:i/>
          <w:szCs w:val="24"/>
          <w:u w:val="single"/>
        </w:rPr>
        <w:t>Határidő az intézmények értesítésére:</w:t>
      </w:r>
      <w:r>
        <w:rPr>
          <w:szCs w:val="24"/>
        </w:rPr>
        <w:t xml:space="preserve"> </w:t>
        <w:tab/>
        <w:t>2007. május 18.</w:t>
      </w:r>
    </w:p>
    <w:p>
      <w:pPr>
        <w:pStyle w:val="Normal"/>
        <w:ind w:left="5664" w:hanging="4248"/>
        <w:rPr/>
      </w:pPr>
      <w:r>
        <w:rPr>
          <w:i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Balaicz Zoltán, az Oktatási és Ifjúsági Bizottság elnök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Szvegtrzs"/>
        <w:rPr/>
      </w:pPr>
      <w:r>
        <w:rPr/>
        <w:t>Zalaegerszeg, 2007. április 21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33:00Z</dcterms:created>
  <dc:creator>mara</dc:creator>
  <dc:description/>
  <cp:keywords/>
  <dc:language>en-US</dc:language>
  <cp:lastModifiedBy>Admin</cp:lastModifiedBy>
  <cp:lastPrinted>2007-04-20T15:14:00Z</cp:lastPrinted>
  <dcterms:modified xsi:type="dcterms:W3CDTF">2007-04-24T12:50:00Z</dcterms:modified>
  <cp:revision>3</cp:revision>
  <dc:subject/>
  <dc:title>ZALAEGERSZEG MEGYEI JOGÚ VÁROS KÖZGYŰLÉSE</dc:title>
</cp:coreProperties>
</file>