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4"/>
        </w:rPr>
        <w:t>JEGYZŐJ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2, fax: 92/311-474</w:t>
      </w:r>
      <w:r>
        <w:rPr>
          <w:rFonts w:cs="Times New Roman" w:ascii="Times New Roman" w:hAnsi="Times New Roman"/>
          <w:b/>
          <w:i/>
          <w:sz w:val="20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20"/>
        </w:rPr>
        <w:t>Email: jegyzo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36"/>
        </w:rPr>
      </w:pPr>
      <w:r>
        <w:rPr>
          <w:rFonts w:cs="Times New Roman" w:ascii="Times New Roman" w:hAnsi="Times New Roman"/>
          <w:b/>
          <w:i/>
          <w:sz w:val="20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7. május 3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Közterületek elnevezés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Kovács Gábor jegyz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kmány- és Lakcímnyilvántartó Irod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rváth István sk. iroda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tcaelnevezéseket Előkészítő Szakma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lsójánkahegyi Településrészi Önkormányz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otfai Településrészi Önkormányz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ergényi Településrészi Önkormányz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ertvárosi Településrészi Önkormányz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Véleményezésre megküld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rosfejlesztési és Tervezés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űszak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pítéshatósági Osztály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Sándor Erzsébet sk. aljegyző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A helyi önkormányzatokról szóló 1990. évi LXV. törvény 10. § (1) bekezdés h) pontja, illetve </w:t>
      </w:r>
      <w:r>
        <w:rPr>
          <w:rFonts w:cs="Times New Roman" w:ascii="Times New Roman" w:hAnsi="Times New Roman"/>
          <w:bCs/>
        </w:rPr>
        <w:t>Zalaegerszeg Megyei Jogú Város Közgyűlésének a Szervezeti és Működési Szabályzatáról szóló 6/2007. (II.9.) számú önkormányzati rendeletének (továbbiakban:Szmsz.) 8. § (4) bekezdés n) pontja értelmében a közterületek elnevezése a közgyűlés kizárólagos hatáskörébe tartozik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A közelmúltban több kérelem érkezett a Polgármesteri Hivatalba, melyekben elsősorban útként, másodsorban parkként nyilvántartott közterületek elnevezésére történtek javaslatok az érintettek részéről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A javaslatok egyeztetésre kerültek a Polgármesteri Hivatal érintett szakosztályaival, ennek megfelelően azokat a javaslatokat terjesztjük a közgyűlés elé, amelyek előzetes területrendezést nem igényelnek.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közterületek elnevezésére vonatkozó javaslatok az alábbiak: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zalaegerszegi 4983/66 hrsz-ú park elnevezésére a Landorhegy– Észak Településrészi Önkormányzat tett javaslatot 3/2007. sz. határozatának 3. pontjában.  A közterület javasolt elnevezése </w:t>
      </w:r>
      <w:r>
        <w:rPr>
          <w:rFonts w:cs="Times New Roman" w:ascii="Times New Roman" w:hAnsi="Times New Roman"/>
          <w:b/>
          <w:bCs/>
        </w:rPr>
        <w:t xml:space="preserve">Szent Kristóf liget. </w:t>
      </w:r>
      <w:r>
        <w:rPr>
          <w:rFonts w:cs="Times New Roman" w:ascii="Times New Roman" w:hAnsi="Times New Roman"/>
          <w:bCs/>
        </w:rPr>
        <w:t>(1. sz. melléklet)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Botfai városrész 29311 hrsz-ú közterület elnevezését két érintett személy kérte, akik az elnevezést a szakmai bizottságra bízták. A kérelem egyeztetése során egyetértés volt abban, hogy a kért hrsz-ú út folytatásaként célszerű elnevezni a 01088 hrsz-ú közterületet is. A szakmai bizottság javaslata az elnevezést illetően </w:t>
      </w:r>
      <w:r>
        <w:rPr>
          <w:rFonts w:cs="Times New Roman" w:ascii="Times New Roman" w:hAnsi="Times New Roman"/>
          <w:b/>
          <w:bCs/>
        </w:rPr>
        <w:t xml:space="preserve">Rapács utca, </w:t>
      </w:r>
      <w:r>
        <w:rPr>
          <w:rFonts w:cs="Times New Roman" w:ascii="Times New Roman" w:hAnsi="Times New Roman"/>
          <w:bCs/>
        </w:rPr>
        <w:t>mely elnevezés a településrész jelenlegi elnevezéséből adódik. Az elnevezési javaslat a kérelmezőkkel egyeztetésre került. (2. sz. melléklet)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zalaegerszegi 23543/2, 23543/1, 23542/2, 23535/4 hrsz-ú területek elnevezésére érkezett javaslat a telektulajdonosok (6 fő) részéről. Az egyeztetés során megállapítást nyert, hogy a 23535/4 hrsz-ú útként nyilvántartott terület magánterület, így annak elnevezésére a közgyűlés nem jogosult. A másik három közterület mellet viszont célszerű elnevezni a 940/14 hrsz-ú útként nyilvántartott közterületet. A szakmai bizottság a 940/14 hrsz-ú közterületet elnevezés szempontjából az </w:t>
      </w:r>
      <w:r>
        <w:rPr>
          <w:rFonts w:cs="Times New Roman" w:ascii="Times New Roman" w:hAnsi="Times New Roman"/>
          <w:b/>
          <w:bCs/>
        </w:rPr>
        <w:t xml:space="preserve">Alsójánkahegyi utcához </w:t>
      </w:r>
      <w:r>
        <w:rPr>
          <w:rFonts w:cs="Times New Roman" w:ascii="Times New Roman" w:hAnsi="Times New Roman"/>
          <w:bCs/>
        </w:rPr>
        <w:t xml:space="preserve">javasolja csatolni, míg a fent említett közterületek elnevezése tekintetében egyért az érdekeltek javaslatával, mely szerint a 23543/2, 23543/1, 23542/2, hrsz-ú közterületek elnevezése </w:t>
      </w:r>
      <w:r>
        <w:rPr>
          <w:rFonts w:cs="Times New Roman" w:ascii="Times New Roman" w:hAnsi="Times New Roman"/>
          <w:b/>
          <w:bCs/>
        </w:rPr>
        <w:t>Napraforgó utca</w:t>
      </w:r>
      <w:r>
        <w:rPr>
          <w:rFonts w:cs="Times New Roman" w:ascii="Times New Roman" w:hAnsi="Times New Roman"/>
          <w:bCs/>
        </w:rPr>
        <w:t xml:space="preserve"> legyen. (3. sz. melléklet)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zalaegerszegi (Egerszeghegy) 26057 hrsz-ú közterület elnevezésére érkezett javaslat az érintett telektulajdonosok (19 fő) részéről. A beadvány több javaslatot is tartalmazott Dalos út, Mosoly út, Szűk utca, Fogas utca. A szakmai bizottság a </w:t>
      </w:r>
      <w:r>
        <w:rPr>
          <w:rFonts w:cs="Times New Roman" w:ascii="Times New Roman" w:hAnsi="Times New Roman"/>
          <w:b/>
          <w:bCs/>
        </w:rPr>
        <w:t xml:space="preserve">Dalos utca </w:t>
      </w:r>
      <w:r>
        <w:rPr>
          <w:rFonts w:cs="Times New Roman" w:ascii="Times New Roman" w:hAnsi="Times New Roman"/>
          <w:bCs/>
        </w:rPr>
        <w:t>elnevezéssel értett egyet. (4. sz. melléklet)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gy érintett lakó részéről érkezett javaslat az Átalszegett út, illetve a Gorkij utca átnevezésére. Az előbbit </w:t>
      </w:r>
      <w:r>
        <w:rPr>
          <w:rFonts w:cs="Times New Roman" w:ascii="Times New Roman" w:hAnsi="Times New Roman"/>
          <w:b/>
          <w:bCs/>
        </w:rPr>
        <w:t>Puskás Ferenc</w:t>
      </w:r>
      <w:r>
        <w:rPr>
          <w:rFonts w:cs="Times New Roman" w:ascii="Times New Roman" w:hAnsi="Times New Roman"/>
          <w:bCs/>
        </w:rPr>
        <w:t xml:space="preserve">, az utóbbit </w:t>
      </w:r>
      <w:r>
        <w:rPr>
          <w:rFonts w:cs="Times New Roman" w:ascii="Times New Roman" w:hAnsi="Times New Roman"/>
          <w:b/>
          <w:bCs/>
        </w:rPr>
        <w:t>Hofi Géza</w:t>
      </w:r>
      <w:r>
        <w:rPr>
          <w:rFonts w:cs="Times New Roman" w:ascii="Times New Roman" w:hAnsi="Times New Roman"/>
          <w:bCs/>
        </w:rPr>
        <w:t xml:space="preserve"> utcának javasolja átnevezni. A szakmai bizottság a javaslattal nem értett egyet.       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Az 1. pont szerinti elnevezés az érintett lakók részéről lakcímváltozást nem jelent. A 2-4. pontok szerinti közterült elnevezések az érintett tulajdonosok érdekeit szolgálja, hiszen az utcaelnevezést követően a lakcímbejelentést lehetővé teszi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A közterületek elnevezésre vonatkozó javaslatokat az Utcaelnevezéseket Előkészítő Szakmai Bizottság 2007. április 2-án megtartott ülésén megtárgyalta, és az egyes javaslatok esetében a fentieknek megfelelően a következő határozatokat hozta: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/2007. számú határozat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Az Utcaelnevezéseket Előkészítő Szakmai Bizottság egyhangúlag támogatja a zalaegerszegi 4983/66 hrsz-ú közterület „Szent Kristóf liget”-ként történő elnevezését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/2007. számú határozat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Az Utcaelnevezéseket Előkészítő Szakmai Bizottság egyhangúlag támogatja a zalaegerszegi 29311 hrsz-ú  és 01088 hrsz-ú közterület „Rapács utca”-ként történő elnevezését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/2007. számú határozat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Az Utcaelnevezéseket Előkészítő Szakmai Bizottság egyhangúlag támogatja a zalaegerszegi 23543/2, 23543/1, 23542/2 hrsz-ú közterületek „Napraforgó utca”-ként, illetve 940/14 hrsz-ú közterület „Alsójánkahegyi utca”-ként történő elnevezését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/2007. számú határozat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z Utcaelnevezéseket Előkészítő Szakmai Bizottság egyhangúlag támogatja a zalaegerszegi 26057  hrsz-ú közterület „Dalos utca”-ként történő elnevezését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/2007. számú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Utcaelnevezéseket Előkészítő Szakmai Bizottság egyhangúlag nem támogatja a zalaegerszegi Gorkij és Átalszegett utca átnevezését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z Szmsz. 62. § (3) bekezdés a) pontja szerint a településrészi önkormányzatot egyetértési jog illeti meg a településrészt érintő közterületek elnevezése esetében.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Az Ügyrendi, Jogi és Vagyonnyilatkozatot Ellenőrző Bizottság</w:t>
      </w:r>
      <w:r>
        <w:rPr>
          <w:rFonts w:cs="Times New Roman" w:ascii="Times New Roman" w:hAnsi="Times New Roman"/>
          <w:bCs/>
        </w:rPr>
        <w:t xml:space="preserve"> 101/2007. sz. határozatában egyhangúlag – jogi szempontból – tárgyalásra alkalmasnak találta az előterjesztést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Az érintett településrészi önkormányzatok</w:t>
      </w:r>
      <w:r>
        <w:rPr>
          <w:rFonts w:cs="Times New Roman" w:ascii="Times New Roman" w:hAnsi="Times New Roman"/>
          <w:bCs/>
        </w:rPr>
        <w:t xml:space="preserve"> az előterjesztést megkapták, a közgyűlési anyagküldés időpontjáig az állásfoglalásuk nem érkezett meg a Polgármesteri Hivatalba.  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z előzőek alapján kérem, a Tisztelt Közgyűlést, hogy az alábbi határozati javaslatot elfogadni szíveskedjék: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laegerszeg Megyei Jogú Város Közgyűlése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zalaegerszegi 4983/66 hrsz-ú közterületnek </w:t>
      </w:r>
      <w:r>
        <w:rPr>
          <w:rFonts w:cs="Times New Roman" w:ascii="Times New Roman" w:hAnsi="Times New Roman"/>
          <w:b/>
          <w:bCs/>
        </w:rPr>
        <w:t>Szent Kristóf liget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zalaegerszegi 29311, 01088 hrsz-ú közterületeknek </w:t>
      </w:r>
      <w:r>
        <w:rPr>
          <w:rFonts w:cs="Times New Roman" w:ascii="Times New Roman" w:hAnsi="Times New Roman"/>
          <w:b/>
          <w:bCs/>
        </w:rPr>
        <w:t>Rapács utca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zalaegerszegi 23543/2, 23543/1, 23542/2, hrsz-ú közterületeknek a </w:t>
      </w:r>
      <w:r>
        <w:rPr>
          <w:rFonts w:cs="Times New Roman" w:ascii="Times New Roman" w:hAnsi="Times New Roman"/>
          <w:b/>
          <w:bCs/>
        </w:rPr>
        <w:t>Napraforgó utca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zalaegerszegi 940/14 hrsz-ú közterületnek </w:t>
      </w:r>
      <w:r>
        <w:rPr>
          <w:rFonts w:cs="Times New Roman" w:ascii="Times New Roman" w:hAnsi="Times New Roman"/>
          <w:b/>
          <w:bCs/>
        </w:rPr>
        <w:t>Alsójánkahegyi utca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zalaegerszegi 26057 hrsz-ú közterületnek </w:t>
      </w:r>
      <w:r>
        <w:rPr>
          <w:rFonts w:cs="Times New Roman" w:ascii="Times New Roman" w:hAnsi="Times New Roman"/>
          <w:b/>
          <w:bCs/>
        </w:rPr>
        <w:t>Dalos utca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lnevezést adja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közterületek elnevezésének időpontja 2007. június 1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Felkéri a jegyzőt, hogy a határozatot küldje meg a Közigazgatási és Elektronikus Közszolgáltatások Központi Hivatalának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Felkéri továbbá a jegyzőt, hogy a közterületek elnevezésével kapcsolatos további feladatok ellátásáról gondoskodjon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2007. június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    Dr. Kovács Gábor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07. április 2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Dr. Kovács Gábor sk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jegyző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 sz. mellékle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457200</wp:posOffset>
            </wp:positionV>
            <wp:extent cx="6280150" cy="71945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0" cy="719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sz. mellékle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5756275" cy="65887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58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sz. mellékle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9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5988685" cy="691324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691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sz. mellékle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418" w:right="1418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5756275" cy="65887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58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418" w:gutter="0" w:header="0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>
        <w:rFonts w:eastAsia="Century Schoolbook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image" Target="media/image5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1:37:00Z</dcterms:created>
  <dc:creator>hi</dc:creator>
  <dc:description/>
  <cp:keywords/>
  <dc:language>en-US</dc:language>
  <cp:lastModifiedBy>Admin</cp:lastModifiedBy>
  <cp:lastPrinted>2007-04-20T08:50:00Z</cp:lastPrinted>
  <dcterms:modified xsi:type="dcterms:W3CDTF">2007-04-24T11:55:00Z</dcterms:modified>
  <cp:revision>3</cp:revision>
  <dc:subject/>
  <dc:title> </dc:title>
</cp:coreProperties>
</file>