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2630725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5592810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ALPOLGÁRMESTERÉTÕL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  <w:u w:val="single"/>
        </w:rPr>
      </w:pPr>
      <w:r>
        <w:rPr>
          <w:rFonts w:cs="Times New Roman" w:ascii="Times New Roman" w:hAnsi="Times New Roman"/>
          <w:sz w:val="34"/>
          <w:szCs w:val="34"/>
          <w:u w:val="single"/>
        </w:rPr>
        <w:t>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május 0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Szándéknyilatkozat fogyatékkal élők integrált intézményének a Magyar Máltai Szeretetszolgálattal  történő létrehozására és működtet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Gyutai Csaba al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Magyar Máltai Szeretetszolgála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yimesi Lajos Fogyatékkal Élők Nappali Intézménye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Sérült Embertársainkért” Egyesüle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/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Udvar Melind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ûlése 2006. április 06-i ülésén a fogyatékkal élők integrált intézményének létrehozása érdekében helyszín kijelölése tárgyában az alábbi határozatot hozt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7/2006. sz. határozat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fogyatékkal élők integrált intézményét a Zalaegerszeg, Gasparich u. 53/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(hrsz: 4983/50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gatlanon tervez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alakítani. A közgyűlés felkéri Tombi Lajos alpolgármestert, hogy az intézmény tervezési feladatairól gondoskodjon az üzemeltetésben és működtetésben érintett szakemberek bevonásával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6. október 31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Tombi Lajos alpolgármester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ogyatékkal élők integrált intézményének építési engedélyezési tervdokumentációja - a népjóléti osztály, a fogyatékkal élők nappali intézménye, civil szervezetek, valamint gyógypedagógus szakember bevonásával – elkészült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sparich úti helyszínen a jelenleg a Kis utcában működő 20 férőhelyes fogyatékkal élők </w:t>
      </w:r>
      <w:r>
        <w:rPr>
          <w:rFonts w:cs="Times New Roman" w:ascii="Times New Roman" w:hAnsi="Times New Roman"/>
          <w:b/>
          <w:i/>
          <w:sz w:val="24"/>
          <w:szCs w:val="24"/>
        </w:rPr>
        <w:t>nappali ellátás</w:t>
      </w:r>
      <w:r>
        <w:rPr>
          <w:rFonts w:cs="Times New Roman" w:ascii="Times New Roman" w:hAnsi="Times New Roman"/>
          <w:sz w:val="24"/>
          <w:szCs w:val="24"/>
        </w:rPr>
        <w:t xml:space="preserve">ára építve (az ellátotti létszámot 10 fővel megemelve, azaz </w:t>
      </w:r>
      <w:r>
        <w:rPr>
          <w:rFonts w:cs="Times New Roman" w:ascii="Times New Roman" w:hAnsi="Times New Roman"/>
          <w:b/>
          <w:i/>
          <w:sz w:val="24"/>
          <w:szCs w:val="24"/>
        </w:rPr>
        <w:t>30 férőhelyes</w:t>
      </w:r>
      <w:r>
        <w:rPr>
          <w:rFonts w:cs="Times New Roman" w:ascii="Times New Roman" w:hAnsi="Times New Roman"/>
          <w:sz w:val="24"/>
          <w:szCs w:val="24"/>
        </w:rPr>
        <w:t>) egy átmeneti elhelyezést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és tartós bentlakást nyújtó intézmé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létrehozását szeretnénk megvalósítani az elfogadott szociális szolgáltatástervezési koncepcióban meghatározottaknak megfelelő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tékos személyek </w:t>
      </w:r>
      <w:r>
        <w:rPr>
          <w:rFonts w:cs="Times New Roman" w:ascii="Times New Roman" w:hAnsi="Times New Roman"/>
          <w:b/>
          <w:i/>
          <w:sz w:val="24"/>
          <w:szCs w:val="24"/>
        </w:rPr>
        <w:t>átmeneti elhelyezését</w:t>
      </w:r>
      <w:r>
        <w:rPr>
          <w:rFonts w:cs="Times New Roman" w:ascii="Times New Roman" w:hAnsi="Times New Roman"/>
          <w:sz w:val="24"/>
          <w:szCs w:val="24"/>
        </w:rPr>
        <w:t xml:space="preserve"> biztosító gondozóházat </w:t>
      </w:r>
      <w:r>
        <w:rPr>
          <w:rFonts w:cs="Times New Roman" w:ascii="Times New Roman" w:hAnsi="Times New Roman"/>
          <w:b/>
          <w:i/>
          <w:sz w:val="24"/>
          <w:szCs w:val="24"/>
        </w:rPr>
        <w:t>10 férőhelyesre</w:t>
      </w:r>
      <w:r>
        <w:rPr>
          <w:rFonts w:cs="Times New Roman" w:ascii="Times New Roman" w:hAnsi="Times New Roman"/>
          <w:sz w:val="24"/>
          <w:szCs w:val="24"/>
        </w:rPr>
        <w:t xml:space="preserve">, a fogyatékos személyek </w:t>
      </w:r>
      <w:r>
        <w:rPr>
          <w:rFonts w:cs="Times New Roman" w:ascii="Times New Roman" w:hAnsi="Times New Roman"/>
          <w:b/>
          <w:i/>
          <w:sz w:val="24"/>
          <w:szCs w:val="24"/>
        </w:rPr>
        <w:t>tartós bentlakását nyújtó ottho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9 férőhelyesre</w:t>
      </w:r>
      <w:r>
        <w:rPr>
          <w:rFonts w:cs="Times New Roman" w:ascii="Times New Roman" w:hAnsi="Times New Roman"/>
          <w:sz w:val="24"/>
          <w:szCs w:val="24"/>
        </w:rPr>
        <w:t xml:space="preserve"> tervezzük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jegyzendő, hogy a szociális igazgatásról és szociális ellátásokról szóló 1993. évi III. törvény (a továbbiakban: Szt.) a fogyatékos személyek átmeneti elhelyezése érdekében </w:t>
      </w:r>
      <w:r>
        <w:rPr>
          <w:rFonts w:cs="Times New Roman" w:ascii="Times New Roman" w:hAnsi="Times New Roman"/>
          <w:b/>
          <w:i/>
          <w:sz w:val="24"/>
          <w:szCs w:val="24"/>
        </w:rPr>
        <w:t>gondozóház</w:t>
      </w:r>
      <w:r>
        <w:rPr>
          <w:rFonts w:cs="Times New Roman" w:ascii="Times New Roman" w:hAnsi="Times New Roman"/>
          <w:sz w:val="24"/>
          <w:szCs w:val="24"/>
        </w:rPr>
        <w:t xml:space="preserve"> biztosítás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00. január 1-je</w:t>
      </w:r>
      <w:r>
        <w:rPr>
          <w:rFonts w:cs="Times New Roman" w:ascii="Times New Roman" w:hAnsi="Times New Roman"/>
          <w:sz w:val="24"/>
          <w:szCs w:val="24"/>
        </w:rPr>
        <w:t xml:space="preserve"> óta, míg a </w:t>
      </w:r>
      <w:r>
        <w:rPr>
          <w:rFonts w:cs="Times New Roman" w:ascii="Times New Roman" w:hAnsi="Times New Roman"/>
          <w:b/>
          <w:i/>
          <w:sz w:val="24"/>
          <w:szCs w:val="24"/>
        </w:rPr>
        <w:t>tartós bentlakást nyújtó otth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ás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2007. január 1-je </w:t>
      </w:r>
      <w:r>
        <w:rPr>
          <w:rFonts w:cs="Times New Roman" w:ascii="Times New Roman" w:hAnsi="Times New Roman"/>
          <w:sz w:val="24"/>
          <w:szCs w:val="24"/>
        </w:rPr>
        <w:t xml:space="preserve">óta kötelező feladata önkormányzatunknak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egrált intézményben tervezett férőhelyszámok meghatározásánál a meglévő és várható új elhelyezési igényeket, az átépítésre kerülő épület műszaki adottságait valamint a kialakításra kerülő intézmény működtetésének költségeit vettük figyelembe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kialakításának tervezett költsége mintegy </w:t>
      </w:r>
      <w:r>
        <w:rPr>
          <w:rFonts w:cs="Times New Roman" w:ascii="Times New Roman" w:hAnsi="Times New Roman"/>
          <w:b/>
          <w:i/>
          <w:sz w:val="24"/>
          <w:szCs w:val="24"/>
        </w:rPr>
        <w:t>150.000 e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egrált intézmény működtetését elsősorban kistérségi, de akár regionális keretek között is elképzelhetőnek tarjuk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létrehozásával kapcsolatos terv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időszakban az integrált intézmény létrahozásával kapcsolatban számos szakmai egyeztetés történt. Az előzetes egyeztetések eredményeképpen a Magyar Máltai Szeretetszolgálat Egyesület kifejezte szándékát a Fogyatékkal Élők Integrált Intézményének, Zalaegerszeg Megyei Jogú Várossal közösen történő kialakítására, valamint a kialakítást követően - ellátási szerződéssel – történő működtetésére. Megjegyzendő, hogy korábban a közgyűlés saját, önkormányzati fenntartású intézményként történő létrehozását tervezte (363/2005. sz. hat.). A Máltai Szeretetszolgálattal történő együttműködés esetén ezt a közgyűlési döntést hatályon kívül kell helye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before="0" w:after="12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  <w:t>A leendő intézmény helye:</w:t>
      </w:r>
      <w:r>
        <w:rPr>
          <w:rFonts w:cs="Times New Roman" w:ascii="Times New Roman" w:hAnsi="Times New Roman"/>
          <w:szCs w:val="24"/>
          <w:lang w:val="hu-HU"/>
        </w:rPr>
        <w:t xml:space="preserve"> Zalaegerszeg, Gasparich u. 53/a. Hrsz: 4983/50, volt óvoda épület. Önkormányzati tulajdon.</w:t>
      </w:r>
    </w:p>
    <w:p>
      <w:pPr>
        <w:pStyle w:val="Nincstrkz"/>
        <w:spacing w:before="0" w:after="12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incstrkz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Cs w:val="24"/>
          <w:lang w:val="hu-HU"/>
        </w:rPr>
        <w:t>A beruházás forrásai:</w:t>
      </w:r>
      <w:r>
        <w:rPr>
          <w:rFonts w:cs="Times New Roman" w:ascii="Times New Roman" w:hAnsi="Times New Roman"/>
          <w:szCs w:val="24"/>
          <w:lang w:val="hu-HU"/>
        </w:rPr>
        <w:t xml:space="preserve"> 100%</w:t>
      </w:r>
    </w:p>
    <w:p>
      <w:pPr>
        <w:pStyle w:val="Nincstrkz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Önkormányzat, pályázati önrész,:  30-40%</w:t>
      </w:r>
    </w:p>
    <w:p>
      <w:pPr>
        <w:pStyle w:val="Nincstrkz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Pályázati forrás: 50-60%</w:t>
      </w:r>
    </w:p>
    <w:p>
      <w:pPr>
        <w:pStyle w:val="Nincstrkz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Magyar Máltai Szeretetszolgálat – eszközök berendezések: 10-20%</w:t>
      </w:r>
    </w:p>
    <w:p>
      <w:pPr>
        <w:pStyle w:val="Nincstrkz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</w:r>
    </w:p>
    <w:p>
      <w:pPr>
        <w:pStyle w:val="Nincstrkz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Cs w:val="24"/>
          <w:lang w:val="hu-HU"/>
        </w:rPr>
        <w:t>Programelemek(ütemezés):</w:t>
      </w:r>
    </w:p>
    <w:p>
      <w:pPr>
        <w:pStyle w:val="Nincstrkz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szándékot a közös beruházásra és megvalósításra Zalaegerszeg Megyei Jogú Város Közgyűlése, valamint a Magyar Máltai Szeretetszolgálat elnöksége elfogadja.</w:t>
      </w:r>
      <w:r>
        <w:rPr>
          <w:rFonts w:cs="Times New Roman" w:ascii="Times New Roman" w:hAnsi="Times New Roman"/>
          <w:b/>
          <w:i/>
          <w:szCs w:val="24"/>
          <w:lang w:val="hu-HU"/>
        </w:rPr>
        <w:t xml:space="preserve"> [Határidő: 2007.05.03]</w:t>
      </w:r>
    </w:p>
    <w:p>
      <w:pPr>
        <w:pStyle w:val="Nincstrkz"/>
        <w:spacing w:before="0" w:after="0"/>
        <w:ind w:left="180" w:hanging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</w:r>
    </w:p>
    <w:p>
      <w:pPr>
        <w:pStyle w:val="Nincstrkz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Team felállítása, részfeladatok, felelősök kijelölése, részletes ütemterv készítése. pályázati forrás keresése, pályázat elkészítése, </w:t>
      </w:r>
    </w:p>
    <w:p>
      <w:pPr>
        <w:pStyle w:val="Nincstrkz"/>
        <w:spacing w:before="0" w:after="0"/>
        <w:ind w:left="180" w:firstLine="36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  <w:t>[Határidő: 2007.10.31.]</w:t>
      </w:r>
    </w:p>
    <w:p>
      <w:pPr>
        <w:pStyle w:val="Nincstrkz"/>
        <w:spacing w:before="0" w:after="0"/>
        <w:ind w:left="180" w:hanging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ett intézmény és ellátási forma, legkorábban 2008-ra valósulhat meg. Az intézmény létrehozásának egyik 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főbb célja a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saládok teherment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ítésén túlmenően, - felhasználva a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foglalkoztatási rehabilitáci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szközrendszerét - az inaktív, aktív korú réteg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bevonása a képzésbe, foglalkoztatásba. </w:t>
      </w:r>
      <w:r>
        <w:rPr>
          <w:rFonts w:cs="Times New Roman" w:ascii="Times New Roman" w:hAnsi="Times New Roman"/>
          <w:sz w:val="24"/>
          <w:szCs w:val="24"/>
        </w:rPr>
        <w:t>A nagyszámú, az ellátási területen élő fogyatékosok családi környezetben történő gondozása előkészítő folyamata lehet a rehabilitációnak, illetve a sajátos környezetben történő – családtól elszakadó – gondozás, életvitel megalapozásán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10 igen szavazattal, 2 tartózkodás mellett - a fogyatékkal élők integrált intézményének a Magyar Máltai Szeretetszolgálattal közösen történő létrehozásával, valamint a kialakítást követően ellátási szerződéssel történő működtetésével egyetért. A bizottság javasolja, hogy az intézmény létrehozásával kapcsolatos egyeztetésekbe a „Sérült Embertársainkért” Egyesület, valamint a Gyimesi Lajos Fogyatékkal Élők Nappali Intézménye is kerüljön bevonásra. [59/2007. sz. hat.]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- 8 igen szavazattal – a határozati javaslatban foglaltakkal egyetértett és szintén javasolta, hogy az intézmény létrehozásával kapcsolatos egyeztetésekbe a „Sérült Embertársainkért” Egyesület, valamint a Gyimesi Lajos Fogyatékkal Élők Nappali Intézménye is kerüljön bevonásra [114/2007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egyhangú – 4 igen szavazat – javaslata, hogy maradjon érvényben a korábbi közgyűlési határozat, mely szerint az önkormányzat maga valósítja meg a fogyatékkal élők integrált intézményének létrehozását. A létrehozás előkészületeibe, és az üzemeltetésbe a Magyar Máltai Szeretetszolgálat már bevonható.[28/2007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ûlése 363/2005. számú határozat 1.) pontját hatályon kívül helyezi.</w:t>
      </w:r>
    </w:p>
    <w:p>
      <w:pPr>
        <w:pStyle w:val="TextBodyIndent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laegerszeg Megyei Jogú Város Közgyûlése kifejezi szándékát a Fogyatékkal Élők Integrált Intézményének (nappali ellátás: 30 férőhely, átmeneti elhelyezést nyújtó ellátás: 10 férőhely, tartós bentlakást nyújtó ellátás: 29 férőhely) a Magyar Máltai Szeretetszolgálattal közösen történő létrehozására valamint a kialakítást követően - ellátási szerződéssel – történő működtetésére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felkéri a szociális ügyekért felelős alpolgármestert, hogy a döntésről a Magyar Máltai Szeretetszolgálatot tájékoztassa, továbbá hogy a Magyar Máltai Szeretetszolgálattal valamint a „Sérült Embertársainkért” Egyesülettel és a Gyimesi Lajos Fogyatékkal Élők Nappali Intézményével együttműködve az intézmény létrehozásának előkészületeit tegye meg (projekt részletes ütemtervének kidolgozása, külső pályázati forrás lehetőségének felkutatása)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07. október 31.</w:t>
      </w:r>
    </w:p>
    <w:p>
      <w:pPr>
        <w:pStyle w:val="TextBodyIndent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Gyutai Csaba alpolgármester</w:t>
      </w:r>
    </w:p>
    <w:p>
      <w:pPr>
        <w:pStyle w:val="TextBodyIndent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7. április 2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alpolgármester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 </w:t>
      </w:r>
      <w:r>
        <w:rPr>
          <w:i/>
          <w:sz w:val="18"/>
          <w:szCs w:val="18"/>
        </w:rPr>
        <w:t>fogyatékosok gondozóházában</w:t>
      </w:r>
      <w:r>
        <w:rPr>
          <w:sz w:val="18"/>
          <w:szCs w:val="18"/>
        </w:rPr>
        <w:t xml:space="preserve"> (átmeneti elhelyezést nyújtó intézmény) azok a fogyatékos személyek helyezhetők el, akiknek ellátása családjukban nem biztosított, vagy az átmeneti elhelyezést a család tehermentesítése teszi indokolttá. </w:t>
      </w:r>
    </w:p>
  </w:footnote>
  <w:footnote w:id="3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SimSun;宋体"/>
          <w:bCs/>
          <w:sz w:val="18"/>
          <w:szCs w:val="18"/>
          <w:lang w:eastAsia="zh-CN"/>
        </w:rPr>
        <w:t xml:space="preserve">A </w:t>
      </w:r>
      <w:r>
        <w:rPr>
          <w:rFonts w:eastAsia="SimSun;宋体"/>
          <w:bCs/>
          <w:i/>
          <w:sz w:val="18"/>
          <w:szCs w:val="18"/>
          <w:lang w:eastAsia="zh-CN"/>
        </w:rPr>
        <w:t>fogyatékos személyek otthonába</w:t>
      </w:r>
      <w:r>
        <w:rPr>
          <w:rFonts w:eastAsia="SimSun;宋体"/>
          <w:bCs/>
          <w:sz w:val="18"/>
          <w:szCs w:val="18"/>
          <w:lang w:eastAsia="zh-CN"/>
        </w:rPr>
        <w:t xml:space="preserve"> (tartós bentlakást nyújtó intézmény) az a fogyatékos személy vehető fel, akinek oktatására, képzésére, foglalkoztatására</w:t>
      </w:r>
      <w:r>
        <w:rPr>
          <w:bCs/>
          <w:sz w:val="18"/>
          <w:szCs w:val="18"/>
        </w:rPr>
        <w:t xml:space="preserve"> </w:t>
      </w:r>
      <w:r>
        <w:rPr>
          <w:rFonts w:eastAsia="SimSun;宋体"/>
          <w:bCs/>
          <w:sz w:val="18"/>
          <w:szCs w:val="18"/>
          <w:lang w:eastAsia="zh-CN"/>
        </w:rPr>
        <w:t>valamint gondozására csak intézményi keretek között van lehetőség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NincstrkzChar">
    <w:name w:val="Nincs térköz Char"/>
    <w:basedOn w:val="Bekezdsalapbettpusa"/>
    <w:qFormat/>
    <w:rPr>
      <w:rFonts w:ascii="Calibri;Century Gothic" w:hAnsi="Calibri;Century Gothic" w:cs="Calibri;Century Gothic"/>
      <w:sz w:val="24"/>
      <w:szCs w:val="32"/>
      <w:lang w:val="en-US" w:bidi="en-US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Nincstrkz">
    <w:name w:val="Nincs térköz"/>
    <w:basedOn w:val="Normal"/>
    <w:qFormat/>
    <w:pPr/>
    <w:rPr>
      <w:rFonts w:ascii="Calibri;Century Gothic" w:hAnsi="Calibri;Century Gothic" w:cs="Calibri;Century Gothic"/>
      <w:sz w:val="24"/>
      <w:szCs w:val="32"/>
      <w:lang w:val="en-US"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10:00Z</dcterms:created>
  <dc:creator>admin</dc:creator>
  <dc:description/>
  <cp:keywords/>
  <dc:language>en-US</dc:language>
  <cp:lastModifiedBy>Admin</cp:lastModifiedBy>
  <cp:lastPrinted>2007-04-24T14:40:00Z</cp:lastPrinted>
  <dcterms:modified xsi:type="dcterms:W3CDTF">2007-04-24T12:43:00Z</dcterms:modified>
  <cp:revision>6</cp:revision>
  <dc:subject/>
  <dc:title> </dc:title>
</cp:coreProperties>
</file>