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</w:t>
      </w:r>
      <w:r>
        <w:rPr>
          <w:b/>
          <w:i/>
        </w:rPr>
        <w:tab/>
        <w:tab/>
        <w:t xml:space="preserve">          ...... napirendi pont anyag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május 3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Szvegtrzs3"/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6"/>
          <w:u w:val="single"/>
        </w:rPr>
        <w:t>Tárgy:</w:t>
      </w:r>
      <w:r>
        <w:rPr>
          <w:sz w:val="26"/>
        </w:rPr>
        <w:t xml:space="preserve"> </w:t>
      </w:r>
      <w:r>
        <w:rPr>
          <w:b/>
          <w:sz w:val="24"/>
          <w:szCs w:val="24"/>
        </w:rPr>
        <w:t xml:space="preserve">Javaslat Zalaegerszeg Megyei Jogú Város lakáskoncepciójának végrehajtásáról szóló </w:t>
        <w:tab/>
        <w:t xml:space="preserve">  419/1997. sz. közgyűlési határozat módosítására </w:t>
      </w:r>
    </w:p>
    <w:p>
      <w:pPr>
        <w:pStyle w:val="Normal"/>
        <w:ind w:left="1440" w:firstLine="720"/>
        <w:jc w:val="both"/>
        <w:rPr/>
      </w:pPr>
      <w:r>
        <w:rPr/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 xml:space="preserve">                                    </w:t>
        <w:tab/>
      </w:r>
      <w:r>
        <w:rPr>
          <w:sz w:val="26"/>
        </w:rPr>
        <w:t>Dr. Gyimesi Endre polgármester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 xml:space="preserve">: </w:t>
        <w:tab/>
        <w:tab/>
        <w:tab/>
        <w:tab/>
        <w:t xml:space="preserve">   </w:t>
      </w:r>
      <w:r>
        <w:rPr>
          <w:b/>
          <w:sz w:val="26"/>
        </w:rPr>
        <w:tab/>
      </w:r>
      <w:r>
        <w:rPr>
          <w:sz w:val="26"/>
        </w:rPr>
        <w:t>Zalaegerszegi Városfejlesztő Zrt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Dr. Háry András sk. vezérigazgató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sz w:val="26"/>
        </w:rPr>
        <w:tab/>
        <w:tab/>
        <w:tab/>
        <w:tab/>
        <w:tab/>
        <w:t>Népjólét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Városfejlesztési és Tervezési Osztály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6"/>
          <w:u w:val="single"/>
        </w:rPr>
        <w:t>Tárgyalta:</w:t>
      </w:r>
      <w:r>
        <w:rPr>
          <w:sz w:val="26"/>
        </w:rPr>
        <w:tab/>
        <w:tab/>
        <w:tab/>
        <w:tab/>
        <w:tab/>
      </w:r>
      <w:r>
        <w:rPr>
          <w:bCs/>
          <w:sz w:val="26"/>
          <w:szCs w:val="26"/>
        </w:rPr>
        <w:t>Szociális, Lakás- és Egészségügyi Bizottság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>Műszaki Bizottság</w:t>
      </w:r>
    </w:p>
    <w:p>
      <w:pPr>
        <w:pStyle w:val="Normal"/>
        <w:ind w:left="3537" w:firstLine="708"/>
        <w:jc w:val="both"/>
        <w:rPr/>
      </w:pPr>
      <w:r>
        <w:rPr>
          <w:sz w:val="26"/>
        </w:rPr>
        <w:t>Gazdasági Bizottság</w:t>
      </w:r>
    </w:p>
    <w:p>
      <w:pPr>
        <w:pStyle w:val="Normal"/>
        <w:ind w:left="4245" w:hanging="0"/>
        <w:jc w:val="both"/>
        <w:rPr>
          <w:sz w:val="26"/>
        </w:rPr>
      </w:pPr>
      <w:r>
        <w:rPr>
          <w:sz w:val="26"/>
        </w:rPr>
        <w:t>Ügyrendi, Jogi és Vagyonnyilatkozatot Ellenőrző Bizottság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Költségvetési, pénzügyi-gazdálkodási szempontból ellenőrizte:</w:t>
      </w:r>
      <w:r>
        <w:rPr>
          <w:b/>
          <w:i/>
          <w:sz w:val="26"/>
        </w:rPr>
        <w:t xml:space="preserve"> </w:t>
      </w:r>
      <w:r>
        <w:rPr>
          <w:sz w:val="26"/>
        </w:rPr>
        <w:t>Közgazdasági Osztály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ab/>
        <w:t xml:space="preserve">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b/>
          <w:i/>
          <w:sz w:val="26"/>
          <w:u w:val="single"/>
        </w:rPr>
        <w:t>Törvényességi, tartalmi és formai szempontból ellenőrizte:</w:t>
      </w:r>
      <w:r>
        <w:rPr>
          <w:b/>
          <w:i/>
          <w:sz w:val="26"/>
        </w:rPr>
        <w:t xml:space="preserve">    </w:t>
      </w:r>
      <w:r>
        <w:rPr>
          <w:sz w:val="26"/>
        </w:rPr>
        <w:t xml:space="preserve">Önkormányzati Osztály </w:t>
        <w:tab/>
        <w:tab/>
        <w:tab/>
        <w:tab/>
        <w:tab/>
        <w:tab/>
        <w:tab/>
        <w:tab/>
        <w:tab/>
        <w:tab/>
        <w:t xml:space="preserve"> Dr. Fata Anikó sk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 Megyei Jogú Város közgyűlése 1997-ben fogadta el a város lakásgazdálkodási koncepcióját. A koncepcióban felvázoltakat a 419/1997. sz. közgyűlési határozat konkretizálta. Érthető módon a megállapítások elsősorban az önkormányzati lakások megvásárolhatósága következtében kialakult helyzetet próbálták meg kezelni, megoldást keresve a bérlakásokra várakozó társadalmi csoportok elvárásaira. Az elmúlt időszakban a szigorú és a bérlők érdekeit szem előtt tartó lakásgazdálkodásnak köszönhetően jelentős eredményeket sikerült elérni, de ennek ellenére nem alakult ki mindenki számára megnyugtató helyzet. Bár az elmúlt években a minőségi lakáscserék eredményeként jelentősen javult a lakásállomány minőségi összetétele, de Zalaegerszeg Város bérlakás állományának egy része még mindig komfort nélküli, vagy alacsony komfort fokozatba tartozik. Ez különösen igaz a város belvárosi és peremkerületi részein. Ugyancsak az elmúlt évek tapasztalata, hogy a kedvező városon belüli elhelyezkedésük ellenére – néhány kivételtől eltekintve mint pl. az Eötvös u., Tompa u., Iskola köz - a vállalkozói fejlesztéseknek nem szolgáltak célterületéül a belvárosi, leromlott állapotú tömbök. Ez főleg igaz azokra az épületekre, melyekben sok, viszonylag kis alapterületű kiváltandó önkormányzati lakás található. Ennek az oka az, hogy a városi lakáspolitikában a lakás helyett lakás elv uralkodott. Sokszor az alacsony komfortfokozatú, 19 – 25 m</w:t>
      </w:r>
      <w:r>
        <w:rPr>
          <w:vertAlign w:val="superscript"/>
        </w:rPr>
        <w:t>2</w:t>
      </w:r>
      <w:r>
        <w:rPr/>
        <w:t>-es lakásokat, a piacon fellelhető 40 m</w:t>
      </w:r>
      <w:r>
        <w:rPr>
          <w:vertAlign w:val="superscript"/>
        </w:rPr>
        <w:t>2</w:t>
      </w:r>
      <w:r>
        <w:rPr/>
        <w:t xml:space="preserve"> –es összkomfortú lakásokkal lehetett kiváltani. Ez részben szolgálta a lakásállomány minőségi javulását, de elodázta a nagy lakásszámú, sokszor a környezetet elcsúfító épületeket tartalmazó tömbök megújulását. A vállalkozóknak üzletileg nem érte meg a fejlesztések végrehajtása, ami valószínűleg a jövőben sem lesz másként, figyelembe véve a várható ingatlanpiaci mozgáso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árosfejlesztő Zrt. az Önkormányzattal megkötött megállapodásban foglaltaknak megfelelően feladatul kapta a belváros (piactér) rekonstrukciójának lebonyolítását. Már ezt megelőzően is hajtott végre saját beruházásában fejlesztéseket ezen a területen. A Batthyány utcai beruházás indukálta a magán tőkéből megvalósuló fejlesztéseket, a Sütő utcai tömb rekonstrukciója megoldásában, minőségében kijelölte az utat a további fejlesztések számára. Ezeknél a beruházásoknál az elsődleges cél nem a minél nagyobb profit elérése volt, hanem a rekonstrukció megindítása, a városkép minél több épületet érintő megújítása. Zalaegerszeg pályázni kíván EU-s forrásokra a város-rehabilitációs programok keretében. Ezek a források elsősorban a tervek elkészítésére, illetve a közösségi terek megújítására, korábbi állapotának helyreállítására, új funkciók betelepítésére szolgálnak. Várhatóan nem használhatók fel lakóépületek rendbetételére. Igazán jelentős minőségi változást akkor érhet el a város, ha pályázati forrásokat bevonva, saját lehetőségeit kihasználva, a magán befektetőket indukálva vág neki a belváros rekonstrukciós programjának.</w:t>
      </w:r>
    </w:p>
    <w:p>
      <w:pPr>
        <w:pStyle w:val="TextBody"/>
        <w:rPr/>
      </w:pPr>
      <w:r>
        <w:rPr/>
        <w:t>Az érintett akcióterületen két olyan nagyobb épület-együttes található, amely önkormányzati tulajdonban van, és megújítására minél előbb megoldást kell találni. Ezek a Deák tér 3-6. szám alatti ingatlan, a Sütő u. 1. szám alatt önkormányzati tulajdonban lévő lakások, illetve a Batthyány u. 2. szám alatti ingatlan (Lordok háza).</w:t>
      </w:r>
    </w:p>
    <w:p>
      <w:pPr>
        <w:pStyle w:val="TextBody"/>
        <w:rPr/>
      </w:pPr>
      <w:r>
        <w:rPr/>
        <w:t>A Városfejlesztő Zrt. következő lépésként a Deák tér rekonstrukcióját szeretné megvalósítani. Itt jelenleg 14 db lakás célú önkormányzati ingatlan van, összesem 524 m</w:t>
      </w:r>
      <w:r>
        <w:rPr>
          <w:vertAlign w:val="superscript"/>
        </w:rPr>
        <w:t>2</w:t>
      </w:r>
      <w:r>
        <w:rPr/>
        <w:t xml:space="preserve"> alapterülettel, valamint további nem lakás célú helyiségek. A területen a beruházó irodaházból, üzletekből és lakásokból álló társasházat kíván létrehozni. A tervezés az engedélyezési tervnél tart, amely megjárta már a Tervtanácsot is, ahol támogatták az elképzelést. Elkészítésre került a beruházás üzleti terve, amely a nagy számú kiváltandó lakás miatt jelentős negatív szaldót mutat. A Népjóléti Osztállyal történt egyeztetések során a kiváltandó lakások négyzetméter alapon történő elszámolása vetődött fel elfogadható megoldásként. Az üzleti tervet ezzel a megoldással korrigálva, továbbra is fel nem vállalható deficit mutatkozik.</w:t>
      </w:r>
    </w:p>
    <w:p>
      <w:pPr>
        <w:pStyle w:val="TextBody"/>
        <w:rPr/>
      </w:pPr>
      <w:r>
        <w:rPr/>
        <w:t xml:space="preserve">A Városfejlesztő Zrt. számításai szerint a kiváltandó négyzetméterek felének visszapótlási kötelezettségével állítható elő olyan üzleti terv, amely még mindig negatív eredményű, de elvi lehetőséget nyújt arra, hogy a tervek minimális korrekciójával, illetve a kivitelezők versenyeztetésével ésszerű mértékűre csökkenthető legyen a kockázat.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 xml:space="preserve">A szociális ágazat a lakásért lakás elv helyett – a belvárosi rehabilitáció kiemelt jelentőségére való tekintettel - a kiváltandó lakások alapterületének teljes visszapótlását tartja elfogadhatónak. Az ágazati álláspont kialakítása során a szakosztály figyelembe vette a jelentős számú lakásigénylőt, valamint a közeljövőben várható újabb szanálások során felmerülő elhelyezési igényeket i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nti indokok alapján szükséges a 419/1997. sz. határozat kiegészítése azzal, hogy a kiemelt fejlesztési területeken a fejlesztésekre az Önkormányzattal megállapodást kötött vállalkozás (Zalaegerszegi Városfejlesztő Zrt.) a megszüntetett lakáscélú ingatlanok alapterületének teljes vagy 50 %-os visszapótlásával valósíthat meg rehabilitációs beruházást.</w:t>
      </w:r>
    </w:p>
    <w:p>
      <w:pPr>
        <w:pStyle w:val="TextBody"/>
        <w:rPr/>
      </w:pPr>
      <w:r>
        <w:rPr/>
        <w:t>A megoldás abszolút számban a bérlakások számának csökkenését eredményezi, de ennek a kiutalásoknál érezhető hatása csökkenthető, ha figyelembe vesszük az eddig bérlőkijelöléssel terhelt ingatlanok, ilyen szűkítés alól való felszabadítása révén, azok aktív, szabadon kiutalható lakásokká válását (ez jelenleg 7 lakást érint).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58/2007. sz. határozatában B. alternatívát támogatta 6 igen, 3 nem, 2 tartózkodással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Indent"/>
        <w:ind w:left="0" w:right="98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07/2007. sz. határozatában 8 igen szavazattal, 1 tartózkodással – jogi szempontból – tárgyalásra alkalmasnak találta az előterjesztést. </w:t>
      </w:r>
    </w:p>
    <w:p>
      <w:pPr>
        <w:pStyle w:val="TextBodyIndent"/>
        <w:ind w:left="0" w:right="98" w:hanging="0"/>
        <w:rPr/>
      </w:pPr>
      <w:r>
        <w:rPr/>
      </w:r>
    </w:p>
    <w:p>
      <w:pPr>
        <w:pStyle w:val="TextBodyIndent"/>
        <w:ind w:left="0" w:right="98" w:hanging="0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 xml:space="preserve">az előterjesztést megtárgyalta és </w:t>
      </w:r>
      <w:r>
        <w:rPr>
          <w:bCs/>
        </w:rPr>
        <w:t xml:space="preserve">71/2007. sz. határozatában </w:t>
      </w:r>
      <w:r>
        <w:rPr/>
        <w:t>az „A” változatot 6 igen, 4 tartózkodással, támogatta, a „B” változatot 4 igen 6 tartózkodással elutasította. A bizottság az egész előterjesztést 10 igen egyhangú szavazással támogatta.</w:t>
      </w:r>
    </w:p>
    <w:p>
      <w:pPr>
        <w:pStyle w:val="TextBodyIndent"/>
        <w:ind w:left="0" w:right="98" w:hanging="0"/>
        <w:rPr/>
      </w:pPr>
      <w:r>
        <w:rPr/>
      </w:r>
    </w:p>
    <w:p>
      <w:pPr>
        <w:pStyle w:val="CharCharCharCh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Gazdasági Bizottság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112/2007. számú határozatában 8 igen szavazattal az A.) pontot támogatta azzal a kiegészítéssel, hogy a  visszapótolt lakások értéke haladja meg a szanált lakások nyilvántartási értékét.</w:t>
      </w:r>
    </w:p>
    <w:p>
      <w:pPr>
        <w:pStyle w:val="CharCharCharCh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javaslata alapján a lakások nyilvántartási értékét megvizsgálva megállapításra került, hogy tekintettel az érintett épületek korára és funkciójára a nyilvántartási érték rendkívül alacsony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mindkét alternatívája kiegészült az értékbeli egyezőség feltételének figyelembevételéve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A fentiek alapján kérem az alábbi határozati javaslat elfogadását. A határozati javaslat második része két alternatívát tartalmaz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Zalaegerszeg város lakáskoncepciója (1997 - 2007. évekre) megvalósítása érdekében hozott 419/1997. sz. közgyűlési határozat 1. pontjának harmadik mondatát az alábbiak szerint egészíti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ti ez egyúttal azt is, hogy az önkormányzati bérlakások száma tovább nem csökkenhet, </w:t>
      </w:r>
      <w:r>
        <w:rPr>
          <w:b/>
          <w:i/>
        </w:rPr>
        <w:t>kivéve a belvárosi rehabilitáció területein történő lakáskiváltás eredményeként esetlegesen bekövetkező csökkenést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 xml:space="preserve">A belvárosi rehabilitáció területi meghatározását az önkormányzat vagyonáról, a vagyongazdálkodás és vagyonhasznosítás szabályairól szóló többször módosított 13/2006. (III.7.) sz. önkormányzati rendelet 17. §-a tartalmazz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 belvárosi rehabilitációra kijelölt területeken a szanált lakások visszapótlásának módja az alábbi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alternatí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belvárosi rehabilitáció kiemelt jelentőségére való tekintettel a beruházás során az eddigi „lakásért lakás” elv helyett a kiváltandó önkormányzati bérlakások alapterületének 50 %-os mértékű visszapótlása szükséges abban az esetben, ha a fejlesztést beruházóként az önkormányzattal erre a területre fejlesztési megállapodást kötött vállalkozás végzi. Biztosítani kell a beruházás során kiváltásra és visszapótlásra kerülő lakások értékarányosságát, amiről a közgyűlés egyedileg dönt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 alternatíva</w:t>
      </w:r>
    </w:p>
    <w:p>
      <w:pPr>
        <w:pStyle w:val="Normal"/>
        <w:jc w:val="both"/>
        <w:rPr/>
      </w:pPr>
      <w:r>
        <w:rPr>
          <w:b/>
          <w:i/>
        </w:rPr>
        <w:t xml:space="preserve">A belvárosi rehabilitáció kiemelt jelentőségére való tekintettel a beruházás során az eddigi „lakásért lakás” elv helyett a kiváltandó önkormányzati bérlakások alapterületének teljes visszapótlása szükséges abban az esetben, ha a fejlesztést beruházóként az önkormányzattal erre a területre fejlesztési megállapodást kötött vállalkozás végzi. Biztosítani kell a beruházás során kiváltásra és visszapótlásra kerülő lakások értékarányosságát, amiről a közgyűlés egyedileg dönt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>
          <w:b/>
          <w:i/>
          <w:u w:val="single"/>
        </w:rPr>
        <w:t>Határidő:</w:t>
      </w:r>
      <w:r>
        <w:rPr/>
        <w:t xml:space="preserve"> </w:t>
        <w:tab/>
        <w:t>folyamatos</w:t>
      </w:r>
    </w:p>
    <w:p>
      <w:pPr>
        <w:pStyle w:val="TextBody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  <w:r>
        <w:rPr>
          <w:b/>
          <w:i/>
          <w:u w:val="single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, 2007. április 2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center" w:pos="7380" w:leader="none"/>
        </w:tabs>
        <w:rPr>
          <w:b/>
          <w:b/>
          <w:i/>
          <w:i/>
        </w:rPr>
      </w:pPr>
      <w:r>
        <w:rPr>
          <w:b/>
          <w:i/>
        </w:rPr>
        <w:tab/>
        <w:t>Dr. Gyimesi Endre sk.</w:t>
      </w:r>
    </w:p>
    <w:p>
      <w:pPr>
        <w:pStyle w:val="TextBody"/>
        <w:tabs>
          <w:tab w:val="clear" w:pos="708"/>
          <w:tab w:val="center" w:pos="7380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1:29:00Z</dcterms:created>
  <dc:creator>Admin</dc:creator>
  <dc:description/>
  <cp:keywords/>
  <dc:language>en-US</dc:language>
  <cp:lastModifiedBy>Admin</cp:lastModifiedBy>
  <cp:lastPrinted>2007-04-27T09:53:00Z</cp:lastPrinted>
  <dcterms:modified xsi:type="dcterms:W3CDTF">2007-04-27T11:33:00Z</dcterms:modified>
  <cp:revision>3</cp:revision>
  <dc:subject/>
  <dc:title>Előterjesztés</dc:title>
</cp:coreProperties>
</file>