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jus 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1393 hrsz-ú utat (Volán u.) érintő területcse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820" w:hanging="4820"/>
        <w:rPr/>
      </w:pPr>
      <w:r>
        <w:rPr/>
        <w:tab/>
        <w:t>Czikora Róbert sk./Abai Erika sk.</w:t>
      </w:r>
    </w:p>
    <w:p>
      <w:pPr>
        <w:pStyle w:val="Normal"/>
        <w:ind w:left="4820" w:hanging="4820"/>
        <w:rPr>
          <w:b/>
          <w:b/>
        </w:rPr>
      </w:pPr>
      <w:r>
        <w:rPr>
          <w:b/>
        </w:rPr>
      </w:r>
    </w:p>
    <w:p>
      <w:pPr>
        <w:pStyle w:val="Normal"/>
        <w:ind w:left="4820" w:hanging="4820"/>
        <w:rPr>
          <w:b/>
          <w:b/>
        </w:rPr>
      </w:pPr>
      <w:r>
        <w:rPr>
          <w:b/>
        </w:rPr>
      </w:r>
    </w:p>
    <w:p>
      <w:pPr>
        <w:pStyle w:val="Heading4"/>
        <w:ind w:left="4820" w:hanging="4820"/>
        <w:rPr/>
      </w:pPr>
      <w:r>
        <w:rPr>
          <w:u w:val="single"/>
        </w:rPr>
        <w:t>Egyeztetve:</w:t>
      </w:r>
      <w:r>
        <w:rPr/>
        <w:tab/>
        <w:t>Műszaki Osztály</w:t>
      </w:r>
    </w:p>
    <w:p>
      <w:pPr>
        <w:pStyle w:val="Normal"/>
        <w:ind w:left="4820" w:hanging="48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820" w:hanging="48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Alsójánkahegyi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, pénzügyi- gazdálkodási </w:t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</w:rPr>
      </w:pPr>
      <w:r>
        <w:rPr>
          <w:b/>
          <w:i/>
          <w:sz w:val="26"/>
          <w:u w:val="single"/>
        </w:rPr>
        <w:t>Törvényességi és tartalmi-formai szempontból ellenőrizte:</w:t>
      </w:r>
      <w:r>
        <w:rPr>
          <w:b/>
          <w:i/>
          <w:sz w:val="26"/>
        </w:rPr>
        <w:tab/>
        <w:t>Önkormányzati Osztály Dr. Fata Anikó sk.</w:t>
      </w:r>
      <w:r>
        <w:rPr/>
        <w:tab/>
        <w:tab/>
        <w:t xml:space="preserve">      </w:t>
      </w:r>
      <w:r>
        <w:br w:type="page"/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áng-Elektro Kft. (Zalaegerszeg, Berzsenyi u. 30., Cg. 20-09-063086) kérelmet nyújtott be a tulajdonában lévő zalaegerszegi 1390/1 hrsz-ú, a Volán u. mellett lévő telephelye részterületének és a zalaegerszegi 1390/2 hrsz-ú, önkormányzati tulajdonban lévő vízfolyás megnevezésű ingatlan részterületének cseréje érdekében (1. sz. mellékle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űszaki Osztállyal történt egyeztetés alapján megállapítható, hogy szükséges a zalaegerszegi 1393 hrsz-ú önkormányzati közút (Volán u.) bővítése. A Tóth Imre földmérő által készített 3/2007. sz. változási vázrajz tervezet alapján a Láng-Elektro Kft. a zalaegerszegi 1390/1 hrsz-ú telephelyének D-i oldalán 28 m2-t átadna önkormányzati tulajdonba, mely a zalaegerszegi 1393 hrsz-ú közúthoz kerülne csatolásra, cserébe a zalaegerszegi 1390/2 hrsz-ú vízfolyásból, mely a telephely É-K-i oldalán húzódik, 105 m2 átadásra kerülne a Láng-Elektro Kft. telephelyének bővítéséhez. Mindezek alapján a zalaegerszegi 1390/1 hrsz-ú üzem területe 755 m2-ről 832 m2-re módosulna. (A cserélendő 105 m2 és 28m2 területek különbözetével, vagyis 77 m2-el nőne a telephely összterülete.) A zalaegerszegi 1390/2 hrsz-ú vízfolyás területe 1365 m2-ről 1260 m2-re változna, illetve a 1393 hrsz-ú közút területe 2353 m2-ről 2381 m2-re nőne (2. sz. melléklet). A telekalakítási eljárás lefolytatásához szükséges Zalaegerszeg Város Építési Szabályzatának módosítása a 3/2007. sz. vázrajz adatai alapján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űszaki Osztály 2006. május 22-én kelt közmű-csatlakozási hozzájárulásával engedélyezte a Láng-Elektro Kft. részére a zalaegerszegi 1390/1 hrsz-ú ingatlana mellett húzódó 1390/2 hrsz-ú Baki úti övárok-szakasz zárt betoncsatornára való átépítését. Az átépítés 2006. évben megvalósult. Az építés teljes költségét a Láng-Elektro Kft. finanszírozta, melynek költsége kb. 2.000.000,- Ft volt. Tekintettel arra, hogy a jelenleg önkormányzati tulajdonban álló vízfolyással kapcsolatosan a Műszaki Osztály Közműfejlesztési Csoportjának feladatai között szerepelt az övárok-szakasz átépítése, de azt a cég saját beruházásban elvégeztette, így az átépítési költség vállalását a területcsere kapcsán az Önkormányzat a Láng-Elektro Kft. javára figyelembe vesz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árt csapadékcsatorna cég általi kiépítése és az úthoz szükséges részterület átadása az Önkormányzat részére jelentős megtakarítást eredményez. A megtakarítás a fentiekben részletezett Baki úti övárok-szakasz már elvégzett átépítéséből, illetve a zalaegerszegi 1393 hrsz-ú út javára történő 28 m2 ingatlanrész átadásából adódik, hiszen a területcserével elkerülhető az út túloldalán lévő területek kisaját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vel érintett ingatlanok fajlagos nettó forgalmi értékét az ingatlanforgalmi szakértő az üzem ingatlan esetében 6.500,- Ft/m2,  a vízfolyás ingatlan esetében  5.000,- Ft/m2 összegben határozta meg (3. sz. mellékle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nnek megfelelően a 28 m2 részterület forgalmi értéke bruttó 218.400,- Ft, a 105 m2 részterület forgalmi értéke nettó 525.000,- Ft. A forgalmi értékben az önkormányzat javára mutatkozó 306.600,- Ft különbözet cég általi megfizetésétől az önkormányzat az előterjesztésben foglaltakat figyelembe véve eltekint. Ezért a Láng-Elektro Kft. az általa korábban elvégzett zárt csatornarendszer kiépítésével kapcsolatosan az önkormányzattal szemben a jövőben semminemű igényt nem támaszthat. A cserére értékarányosan kerül sor, vagyis egyik cserélő félnek sem keletezik fizetési kötelezettsége. A felek a csere tárgyát képező ingatlanrészeket értékazonosnak tekintik, így mindkét ingatlanrész vételárát 218.400,- Ft összegben állapítjá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rületcserével és a telekhatár rendezéssel érintett ingatlanok tulajdoni lapjait az előterjesztés 4., 5. és 6. sz. mellékletei tartalmazzák. Az önkormányzat tehermentes tulajdonszerzése érdekében a Láng-Elektro Kft. vállalja, hogy a tulajdonában lévő zalaegerszegi 1390/1 hrsz-ú üzem megnevezésű ingatlant terhelő jelzálogjog jogosultnak a területcserével kapcsolatos hozzájáruló nyilatkozatát legkésőbb a végleges csereszerződés aláírásához beszerzi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Cs/>
          <w:i/>
          <w:iCs/>
          <w:sz w:val="24"/>
        </w:rPr>
        <w:t>Ügyrendi, Jogi és Vagyonnyilatkozatot Ellenőrző Bizottság</w:t>
      </w:r>
      <w:r>
        <w:rPr>
          <w:sz w:val="24"/>
        </w:rPr>
        <w:t xml:space="preserve"> 2007. április 16-i ülésén megtárgyalta, és </w:t>
      </w:r>
      <w:r>
        <w:rPr>
          <w:bCs/>
          <w:i/>
          <w:iCs/>
          <w:sz w:val="24"/>
        </w:rPr>
        <w:t>104/2007. sz. határozatával</w:t>
      </w:r>
      <w:r>
        <w:rPr>
          <w:sz w:val="24"/>
        </w:rPr>
        <w:t xml:space="preserve"> egyhangúlag – jogi szempontból – tárgyalásra alkalmasnak találta az előterjesztést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sz w:val="24"/>
        </w:rPr>
        <w:t xml:space="preserve">A </w:t>
      </w:r>
      <w:r>
        <w:rPr>
          <w:bCs/>
          <w:i/>
          <w:iCs/>
          <w:sz w:val="24"/>
        </w:rPr>
        <w:t>Műszaki Bizottság</w:t>
      </w:r>
      <w:r>
        <w:rPr>
          <w:sz w:val="24"/>
        </w:rPr>
        <w:t xml:space="preserve"> 2007. április 17-i ülésén megtárgyalta az előterjesztést, és </w:t>
      </w:r>
      <w:r>
        <w:rPr>
          <w:bCs/>
          <w:i/>
          <w:iCs/>
          <w:sz w:val="24"/>
        </w:rPr>
        <w:t>73/2007. sz. határozatával</w:t>
      </w:r>
      <w:r>
        <w:rPr>
          <w:sz w:val="24"/>
        </w:rPr>
        <w:t xml:space="preserve"> és 10 igen egyhangú szavazással a határozati javaslatot támogatta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zvegtrzs3"/>
        <w:rPr>
          <w:bCs/>
        </w:rPr>
      </w:pPr>
      <w:r>
        <w:rPr/>
        <w:t xml:space="preserve">A </w:t>
      </w:r>
      <w:r>
        <w:rPr>
          <w:i/>
        </w:rPr>
        <w:t>Gazdasági Bizottság</w:t>
      </w:r>
      <w:r>
        <w:rPr/>
        <w:t xml:space="preserve"> 2007. április 18-i ülésén megtárgyalta az előterjesztést, és 8 igen szavazattal </w:t>
      </w:r>
      <w:r>
        <w:rPr>
          <w:i/>
        </w:rPr>
        <w:t>90/2007. számú határozatával</w:t>
      </w:r>
      <w:r>
        <w:rPr>
          <w:bCs/>
          <w:iCs/>
        </w:rPr>
        <w:t xml:space="preserve"> </w:t>
      </w:r>
      <w:r>
        <w:rPr/>
        <w:t>elfogadt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i út bővítésével kapcsolatos területcsere lebonyolításához ZÉSZ módosításra van szükség, melyre várhatóan ez év végén kerül sor. A telekalakítási eljárás ezt követően indulhat, így a végleges csereszerződés megkötésére az eredetileg tervezett év végi időpont helyett 2008. március 31-i határidőt célszerű meghatáro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a fentiek alapján szíveskedjen dönteni a zalaegerszegi 1390/2 hrsz-ú és a zalaegerszegi 1390/1 hrsz-ú ingatlanok részterületeinek cseréjéről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forgalomképessé nyilvánítja az önkormányzat tulajdonában lévő zalaegerszegi 1390/2 hrsz-ú, vízfolyás megnevezésű ingatlan 105 m2 nagyságú részterületét és elcseréli azt a Láng-Elektro Kft. tulajdonát képező zalaegerszegi 1390/1 hrsz-ú, üzem megnevezésű ingatlan 28 m2 nagyságú részterületével. A 28 m2 nagyságú részterület az önkormányzat tulajdonában lévő zalaegerszegi 1393 hrsz-ú, közút megnevezésű ingatlanhoz kerül csatolásra. A telekhatárok rendezésére a Tóth Imre földmérő által készített 3/2007. sz. változási vázrajz tervezet alapján kerül sor, amely a 2007. évi ZÉSZ módosításnál átvezetésre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tékbecslés alapján a 28 m2 részterület forgalmi értéke bruttó 218.400,- Ft, a 105 m2 részterület forgalmi értéke nettó 525.000,- Ft. A forgalmi értékben az önkormányzat javára mutatkozó 306.600,- Ft különbözet cég általi megfizetésétől az önkormányzat eltekint, így a             Láng-Elektro Kft. (Zalaegerszeg, Berzsenyi u. 30., Cg. 20-09-063086) az általa korábban elvégzett zárt csatornarendszer kiépítésével kapcsolatosan az önkormányzattal szemben a jövőben semmilyen jogcímen, semminemű igényt nem támaszt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tekintettel a cserére értékarányosan kerül sor, vagyis egyik cserélő félnek sem keletezik fizetési kötelezettsége. A felek a csere tárgyát képező ingatlanrészeket értékazonosnak tekintik, így mindkét ingatlanrész vételárát 218.400,- Ft összegben állapítják meg. Az ingatlanrészek cseréjére a megtekintett jelenlegi műszaki állapotba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tehermentes tulajdonszerzése érdekében a Láng-Elektro Kft. vállalja, hogy a tulajdonában lévő zalaegerszegi 1390/1 hrsz-ú üzem megnevezésű ingatlant terhelő jelzálogjog jogosultnak a területcserével kapcsolatos hozzájáruló nyilatkozatát legkésőbb a végleges csereszerződés aláírásához beszerzi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i eljárás kezdeményezése a Láng-Elektro Kft. kötelezettsége, illetve a telekalakítással, a szerződéskötéssel, valamint a tulajdonos változásnak az ingatlan-nyilvántartásban történő átvezetésével kapcsolatos valamennyi költség a Láng-Elektro Kft-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z előszerződésre vonatkozó ajánlatát 2007. május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i eljárás jogerős befejezését követő 15 napon belül felek végleges csereszerződést kötnek.</w:t>
      </w:r>
    </w:p>
    <w:p>
      <w:pPr>
        <w:pStyle w:val="Normal"/>
        <w:jc w:val="both"/>
        <w:rPr/>
      </w:pPr>
      <w:r>
        <w:rPr>
          <w:sz w:val="24"/>
        </w:rPr>
        <w:t>Az önkormányzat az előszerződés birtokában a végleges csereszerződésre vonatkozó ajánlatát 2008. március 31-ig tartja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előszerződés és a végleges csereszerződés aláírására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z előszerződés megkötésére - 2007. máj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</w:rPr>
        <w:tab/>
        <w:t xml:space="preserve"> a végleges csereszerződés megkötésére - 2008. márci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, 2007. április 25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ind w:left="5672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ab/>
        <w:t xml:space="preserve">       polgármester</w:t>
      </w:r>
      <w:r>
        <w:rPr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8166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275" cy="7061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 xml:space="preserve">   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333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735" cy="8626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45810" cy="73482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34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           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45810" cy="6485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48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 xml:space="preserve">     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45810" cy="64852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48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31:00Z</dcterms:created>
  <dc:creator>POLGÁRMESTERI HIVATAL</dc:creator>
  <dc:description/>
  <cp:keywords/>
  <dc:language>en-US</dc:language>
  <cp:lastModifiedBy>admin</cp:lastModifiedBy>
  <cp:lastPrinted>2007-04-25T15:28:00Z</cp:lastPrinted>
  <dcterms:modified xsi:type="dcterms:W3CDTF">2007-04-27T07:08:00Z</dcterms:modified>
  <cp:revision>3</cp:revision>
  <dc:subject/>
  <dc:title>MEGÁLLAPODÁS</dc:title>
</cp:coreProperties>
</file>