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jus 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Botfai Hűvös Kastély (Zalaegerszeg 14018 hrsz-ú ingatlan) haszn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111" w:firstLine="709"/>
        <w:rPr>
          <w:sz w:val="24"/>
          <w:szCs w:val="24"/>
        </w:rPr>
      </w:pPr>
      <w:r>
        <w:rPr/>
        <w:t>Abai Erika sk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  Dr. Udvar Melinda sk. testületi </w:t>
        <w:tab/>
        <w:tab/>
        <w:tab/>
        <w:tab/>
        <w:tab/>
        <w:tab/>
        <w:tab/>
        <w:t xml:space="preserve">         szakreferens</w:t>
      </w:r>
    </w:p>
    <w:p>
      <w:pPr>
        <w:pStyle w:val="Normal"/>
        <w:ind w:left="4820" w:hanging="48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820" w:hanging="4820"/>
        <w:rPr>
          <w:b/>
          <w:b/>
        </w:rPr>
      </w:pPr>
      <w:r>
        <w:rPr>
          <w:b/>
        </w:rPr>
      </w:r>
    </w:p>
    <w:p>
      <w:pPr>
        <w:pStyle w:val="Heading4"/>
        <w:ind w:left="4820" w:hanging="4820"/>
        <w:rPr/>
      </w:pPr>
      <w:r>
        <w:rPr>
          <w:u w:val="single"/>
        </w:rPr>
        <w:t>Egyeztetve:</w:t>
      </w:r>
      <w:r>
        <w:rPr/>
        <w:tab/>
        <w:t xml:space="preserve">Botfai Településrészi 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sz w:val="26"/>
        </w:rPr>
        <w:tab/>
      </w:r>
      <w:r>
        <w:rPr>
          <w:b/>
          <w:i/>
          <w:sz w:val="26"/>
        </w:rPr>
        <w:t>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Botfa városrész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otfai Erdődy-Hűvös Kastély épületét (Zalaegerszeg 14018 hrsz – természetben Várberki u. 13.) éveken keresztül a Nyolc Boldogság Katolikus Közösség bérelte az önkormányzattól a ZMJVK 58/1993. (IIII.10.) határozat szerint megkötött bérleti szerződ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atolikus közösség az elmúlt évben felmondta a bérleti szerződést, visszaadta az önkormányzatnak az ingatlant. Ugyan bérleti díjat nem fizettek, azonban az általuk végzett beruházási-felújítási munkák ellentételezéseként az önkormányzatot 2007. évben 16.000.000,- Ft fizetési kötelezettség terheli. A tételes elszámolás jelenleg is folyik, ennek határideje ez év v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ürült ingatlan őrzés-védelméről azonnal gondoskodtunk, s így már betörési kísérletet is sikerült megakadályozni. Ez azonban csak ideiglenes megoldást jelent, ezért célszerű minél gyorsabban gondoskodni az ingatlan hasznosít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hasznosítását illetően Botfa Településrészi Önkormányzata 2007. január 17-i ülésén az alábbi, 3/2007. sz. határozatot hozta:</w:t>
      </w:r>
    </w:p>
    <w:p>
      <w:pPr>
        <w:pStyle w:val="Normal"/>
        <w:tabs>
          <w:tab w:val="clear" w:pos="709"/>
          <w:tab w:val="left" w:pos="1605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Botfa Településrészi Önkormányzat ellenzi a Botfai Hűvös Kastély magáncélra történő eladását. Előnyben részesít minden olyan megoldást, amelyben a kastély közösségi célokat szolgál (szociális, egészségügyi, oktatási, ifjúsági, stb.). Kifejezetten kéri Zalaegerszeg MJV Önkormányzatát, hogy a kastély sorsáról folyó tárgyalásokba a településrész önkormányzati képviselőjét vonják be. A döntések előtt kérjék ki a Botfa Településrészi Önkormányzat véleményét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 célok megvalósítását tartanánk célszerűnek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z erdei iskolai program megvalósí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Helyet biztosítana Zalaegerszeg város és a Válicka-völgye Kistérségi Társulás iskoláinak kulturális, szabadidős programjainak, tanítási időszakban és szünidőben egyaránt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Iskolai kirándulásoknak szálláslehetőséget biztosítana, azok bázisállomása lehetne, a turisztikai ágazat bevonásával komplex ifjúsági hétvégi programoknak ajánlhatnánk ki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A Kistérségi Társulás szabadidős rendezvényeinek, illetve módszertani központként, amennyiben kialakulna egy szabadidő-szervezői hálózat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Helyszíne lehetne a Kárpát-medencei magyar ifjúsági programoknak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Helyszínt biztosítana városi kistérségi szinten ifjúsági egészségnevelő/fejlesztő programoknak. Drog- és alkoholmentes ifjúsági klub: ennek keretében játszóház működhetne (társasjátékok, sakk, egyebek). Filmklub, teaház, önképzőköri előadások szerveződhetnének a diákok által felvetett témakörökben, meghívott előadókkal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A Botfai Településrészi Önkormányzat és a Botfai LSC együttműködne  nyári sporttáborok szervezésében. Kistérségi sportrendezvények megtartását és szervezését is vállalnák a bérlő együttműködésével és hozzájárulásával. Sor kerülhetne a Kárpát-medencei sporttalálkozók szervezésére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önyvtár és sajtószoba, melyben értéket képviselő folyóiratok, tanulmányokhoz használható könyvek érhetők el. Kiemelt célként kezelnék, hogy megvalósuljon szabályozott körülmények között a számítástechnikai hozzáférhetőség a botfai városrész, valamint a diákok részére internet elérhetőséggel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Tanácsadás a párválasztásban („Társ-suli” képzett trénerekkel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Tanácsadás a pályaválasztásban, önismereti tréningek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Gyermek és ifjúsági konferenciák szervezése különféle témakörökben. Kortárs segítők képzése, konferenciája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yermek és ifjúsági táborok szervezése új túraútvonalak kijelölésével. Nemzetközi és hazai tematikus táborok. (Nyelvi-, életmód-, edzőtáborok, bizonyos betegségcsoportok részére tábor, pl.: cukorbeteg-, vagy túlsúlyos gyerekek számára életmód-tábor stb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Kistérségi ifjúsági szabadidő szervező hálózat megszervezés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A kiváló akusztikával bíró pinceterem rendszeres fellépő-helye lehetne a zalaegerszegi és meghívott könnyűzenei együtteseknek, előadóművészeknek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yári programo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yári napközis táb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özösségi nyaralás kiajánlása társszervezeteknek, hasonló tevékenységet folytató civil szervezetekkel való kapcsolat felvétel (partnerkeresés országos hatókörben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matikus táborok:</w:t>
        <w:tab/>
        <w:t xml:space="preserve">május-október hónapokban hétvégeken, 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  <w:t>Nyaranta Kárpád-medencei szinte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sztálykirándulások bázisállom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yelvi táboro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fjúsági turizmus fejlesztése (új túraútvonalak kiépítés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 célok a következő tervezési időszakban jól pályázható témákat jelenten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j Magyarország Fejlesztési Terv társadalmi megújulást szolgáló Operatív Programj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3. prioritásként (oktatás) tartalmazza a művelődési, szabadidős tevékenységek támogatásá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5. prioritásként (egészségügy) tartalmazza a szemléletformáló és életmód fejlesztési programokat (beruházás a jövőnkbe gyermek és ifjúsági programoka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r. Lamperth Mónika önkormányzati és területfejlesztési miniszter 2006. október 27-én Szombathelyen megtartott előadásában az ifjúsági turizmus kiemelt támogatását ígérte a 2007-es időszak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ntiek alapján az ifjúsági célú hasznosítás látszik célravezetőnek. Felmerült az ingatlan hasznosítása kapcsán a vagyonkezelői vagy kedvezményes bérleti jog létesítése, pályáztatást követ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agyonkezelői jog létesítése önkormányzati közfeladat átadásával együtt jelentene elsősorban megoldást, azonban jelentősen beszűkítené az esetleges feladat-átvállalók kör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ért az ingatlan 2001. évi nyilvántartási értékének nagyságára (kb. 130,6 millió) tekintettel a pályázat útján történő hasznosítás az Áht szabályainak figyelembevételével kötelező, a hasznosítási célt figyelembe véve kedvezményes szorzóval kialakított, induló bérleti díj meghatároz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 kiírása során kiemelkedő szempont, hogy a meghatározott céllal történő hasznosítás esetén a működtetést felvállaló pályázónak ifjúságpolitikai szempontból közhasznú tevékenységet kell folytatnia, ezért indokolt nem piaci alapú, hanem - a vagyonrendelet 47. § (6) bekezdése alapján – kedvezményes bérleti díj (0,1 szorzó alkalmazásával számított) fizetését engedélyezni a Közgyűlés egyedi döntés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ályázati biztosíték (bánatpénz) megfizetésétől a pályáztatásra kerülő hasznosítási cél nonprofit jellegére tekintettel a pályázati feltételek kiírása során eltekintett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sőbbiekben adományokból és pályázatokból a működéshez és esetleges fejlesztéshez szükséges források előteremthető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őterjesztés 2. számú melléklete tartalmazza a tulajdoni lapot, a 3. számú melléklet a Zalaegerszegi  és Térsége Többcélú Kistérségi Társulás együttműködési szándéknyilatkoz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>
          <w:b w:val="false"/>
        </w:rPr>
        <w:t>Ügyrendi, Jogi és Vagyonnyilatkozatot Ellenőrző Bizottság</w:t>
      </w:r>
      <w:r>
        <w:rPr>
          <w:b w:val="false"/>
          <w:i w:val="false"/>
        </w:rPr>
        <w:t xml:space="preserve"> 106/2007.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 </w:t>
      </w:r>
      <w:r>
        <w:rPr>
          <w:i/>
          <w:sz w:val="24"/>
          <w:szCs w:val="24"/>
        </w:rPr>
        <w:t>Műszaki Bizottsága</w:t>
      </w:r>
      <w:r>
        <w:rPr>
          <w:sz w:val="24"/>
          <w:szCs w:val="24"/>
        </w:rPr>
        <w:t xml:space="preserve"> 78/2007. sz. határozatával az előterjesztést megtárgyalta és az alábbi két módosító indítványt 5 igen, 4 tartózkodással támogatta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álló határozati javaslatként egyedi döntéssel állapítsa meg a Közgyűlés a</w:t>
        <w:br/>
        <w:t xml:space="preserve">            csökkentett bérleti díjat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írálati részszempontok súlyszámait 50-40-10 értékre javasolja módosítani </w:t>
      </w:r>
    </w:p>
    <w:p>
      <w:pPr>
        <w:pStyle w:val="Normal"/>
        <w:ind w:left="540" w:firstLine="169"/>
        <w:jc w:val="both"/>
        <w:rPr>
          <w:sz w:val="24"/>
          <w:szCs w:val="24"/>
        </w:rPr>
      </w:pPr>
      <w:r>
        <w:rPr>
          <w:sz w:val="24"/>
          <w:szCs w:val="24"/>
        </w:rPr>
        <w:t>A bizottság az egész előterjesztést 6 igen 2 nem és 1 tartózkodással támogatta.</w:t>
      </w:r>
    </w:p>
    <w:p>
      <w:pPr>
        <w:pStyle w:val="Szvegtrzs3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88/2007. sz. határozatával javasolja, hogy a közgyűlés                                    önálló határozati javaslatként egyedi döntéssel állapítsa meg a bérleti díjat. (havi 15.000.-Ft/hó)</w:t>
      </w:r>
    </w:p>
    <w:p>
      <w:pPr>
        <w:pStyle w:val="Szvegtrzs3"/>
        <w:rPr>
          <w:szCs w:val="24"/>
        </w:rPr>
      </w:pPr>
      <w:r>
        <w:rPr>
          <w:szCs w:val="24"/>
        </w:rPr>
        <w:t>A fenti kiegészítéssel a Gazdasági Bizottság az előterjesztést 8 igen, 1 nem szavazattal elfogadt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/>
        <w:t>A bizottsági határozatokban foglaltak és a bizottsági üléseken elhangzottak alapján az előterjesztés pontosít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a fentiek alapján szíveskedjen dönteni a Botfai Hűvös Kastély pályázaton történő hasznosítása ügyéb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Zalaegerszeg Megyei Jogú Város Közgyűlése egyetért azzal, hogy a Zalaegerszeg 14018 hrsz-ú ingatlan (természetben Botfa Hüvös Kastély, Zalaegerszeg, Várberki u. 13.) közösségi célra (oktatási, ifjúsági) kerüljön hasznos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Zalaegerszeg Megyei Jogú Város Közgyűlése pályázatot ír ki a Zalaegerszeg 14018 hrsz-ú ingatlan (természetben Botfa Hüvös Kastély, Zalaegerszeg, Várberki u. 13.) nonprofit szervezetek részére, 15.000,- Ft/hó bérleti díj alkalmazásával, határozott idejű, egy éves időtartamra történő bérbeadásra, 2007. augusztus 1. napjától az alábbi célok, programok megvalósítása érdekében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Az erdei iskolai program megvalósításá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elyet biztosítana Zalaegerszeg város és a Válicka-völgye Kistérségi Társulás iskoláinak kulturális, szabadidős programjainak tanítási időszakban és szünidőben egyarán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Iskolai kirándulásoknak szálláslehetőséget biztosítana, azok bázisállomása lehetne, a turisztikai ágazat bevonásával komplex ifjúsági hétvégi programokat ajánlhatna k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 Kistérségi Társulás szabadidős rendezvényeinek, illetve módszertani központként, amennyiben kialakulna egy szabadidő-szervezői hálóza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Helyszíne lehetne a Kárpát-medencei magyar ifjúsági programokna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elyszínt biztosítana városi kistérségi szinten ifjúsági egészségnevelő/fejlesztő programoknak. Drog- és alkoholmentes ifjúsági klub: ennek keretében játszóház működhetne (társasjátékok, sakk, egyebek). Filmklub, teaház, önképzőköri előadások szerveződhetnének a diákok által felvetett témakörökben, meghívott előadókkal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A Botfai Településrészi Önkormányzat és a Botfai LSC együttműködésével nyári sporttáborok szervezése, kistérségi sportrendezvények megtartása és szervezése Sor kerülhetne a Kárpát-medencei sporttalálkozók szervezésér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Könyvtár és sajtószoba, melyben értéket képviselő folyóiratok, tanulmányokhoz használható könyvek érhetők el. Kiemelt célként kezelnék, hogy megvalósuljon szabályozott körülmények között a számítástechnikai hozzáférhetőség a botfai városrész, valamint a diákok részére internet elérhetőséggel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anácsadás a párválasztásban („Társ-suli” képzett trénerekkel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Tanácsadás a pályaválasztásban, önismereti tréninge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Gyermek és ifjúsági konferenciák szervezése különféle témakörökben. Kortárs segítők képzése, konferenciáj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Gyermek és ifjúsági táborok szervezése új túraútvonalak kijelölésével. Nemzetközi és hazai tematikus táborok. (Nyelvi-, életmód-, edzőtáborok, bizonyos betegségcsoportok részére tábor, pl.: cukorbeteg-, vagy túlsúlyos gyerekek számára életmód-tábor stb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istérségi ifjúsági szabadidő szervező hálózat megszervezés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 kiváló akusztikával bíró pinceterem rendszeres fellépő-helye lehetne a zalaegerszegi és meghívott könnyűzenei együtteseknek, előadóművészeknek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pályázaton kizárólag közcélú, közhasznú tevékenységet folytató szervezetek (különösen: önkormányzati intézmények, közalapítványok, alapítványok, egyesületek, közhasznú társaságok, társadalmi szervezetek) vehetnek részt. A feltételeknek megfelelő szervezetek együttesen is pályázhatnak, ebben az esetben a pályázókat képviselő szervezetet meg kell jelöl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nyertes ajánlattevő (bérlő) az épület használata, működtetése során köteles együttműködni - igény esetén - a Zalaegerszeg és Térsége Többcélú Kistérségi Társulással, az önkormányzat közművelődési intézményeivel, a Botfai Településrészi Önkormányzattal, Botfai LSC-vel elsősorban a közös programok megvalósítása érdekébe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z Önkormányzat legfeljebb 5 millió forint támogatást biztosíthat a célokat megvalósító, nyertes ajánlattevő részére, a pályázati ajánlat függvényében, különös tekintettel a pályázó által vállalt beruházási és működtetési költségek összegére, a vállalt célok nagyságrendjére és tartalmára, a célokhoz szükséges fedezet összegér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jc w:val="both"/>
        <w:rPr/>
      </w:pPr>
      <w:r>
        <w:rPr/>
        <w:t xml:space="preserve">A közgyűlés felkéri a polgármestert, hogy intézkedjen a bérbeadásra vonatkozó pályázat megfelelő időben történő kiírásáról, az előterjesztés 1. számú melléklete szerinti tartalommal. </w:t>
      </w:r>
    </w:p>
    <w:p>
      <w:pPr>
        <w:pStyle w:val="Szvegtrzsbehzssal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 xml:space="preserve">a pályázat kiírására </w:t>
      </w:r>
      <w:r>
        <w:rPr>
          <w:b/>
          <w:bCs/>
          <w:i/>
          <w:iCs/>
          <w:sz w:val="24"/>
          <w:szCs w:val="24"/>
        </w:rPr>
        <w:t xml:space="preserve">2007. május 10. </w:t>
      </w:r>
    </w:p>
    <w:p>
      <w:pPr>
        <w:pStyle w:val="Normal"/>
        <w:ind w:left="1416" w:hanging="141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az előterjesztés elkészítésére:</w:t>
      </w:r>
      <w:r>
        <w:rPr>
          <w:b/>
          <w:bCs/>
          <w:i/>
          <w:iCs/>
          <w:sz w:val="24"/>
          <w:szCs w:val="24"/>
        </w:rPr>
        <w:t xml:space="preserve"> 2007. június 7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ab/>
        <w:t>Dr. Gyimesi Endre polgármester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7. április 24.</w:t>
      </w:r>
    </w:p>
    <w:p>
      <w:pPr>
        <w:pStyle w:val="Szvegtrzs3"/>
        <w:rPr/>
      </w:pPr>
      <w:r>
        <w:rPr/>
      </w:r>
    </w:p>
    <w:p>
      <w:pPr>
        <w:pStyle w:val="Szvegtrzs3"/>
        <w:ind w:left="5672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ab/>
        <w:t xml:space="preserve">        polgármester</w:t>
      </w:r>
      <w:r>
        <w:rPr>
          <w:sz w:val="24"/>
        </w:rPr>
        <w:t xml:space="preserve"> </w:t>
      </w:r>
    </w:p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Pályázati Felhív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</w:t>
      </w:r>
      <w:r>
        <w:rPr>
          <w:b/>
          <w:sz w:val="24"/>
          <w:szCs w:val="24"/>
        </w:rPr>
        <w:t>nyilv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ályáztatás</w:t>
      </w:r>
      <w:r>
        <w:rPr>
          <w:sz w:val="24"/>
          <w:szCs w:val="24"/>
        </w:rPr>
        <w:t xml:space="preserve"> útján kívánja bérbeadni, határozott idejű, 1 éves időtartamra, 2007. augusztus 1. napjától az alábbi ingatla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18"/>
        <w:gridCol w:w="2458"/>
        <w:gridCol w:w="155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laegerszeg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ló nettó bérleti díj/hó Ft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berki u. 13. (Hrsz.:14018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vett ált. iskol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:            7794 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Épület nettó:    769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00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 pályázaton kizárólag közcélú, közhasznú tevékenységet folytató szervezetek (különösen: önkormányzati intézmények, közalapítványok, alapítványok, egyesületek, közhasznú társaságok, társadalmi szervezetek) vehetnek részt. </w:t>
      </w:r>
      <w:r>
        <w:rPr>
          <w:sz w:val="24"/>
        </w:rPr>
        <w:t>A feltételeknek megfelelő szervezetek együttesen is pályázhatnak, ebben az esetben a pályázókat képviselő szervezetet meg kell jelö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okat </w:t>
      </w:r>
      <w:r>
        <w:rPr>
          <w:b/>
          <w:i/>
          <w:sz w:val="24"/>
          <w:szCs w:val="24"/>
        </w:rPr>
        <w:t xml:space="preserve">„Hűvös Kastély </w:t>
      </w:r>
      <w:r>
        <w:rPr>
          <w:sz w:val="24"/>
          <w:szCs w:val="24"/>
        </w:rPr>
        <w:t>” jeligével, zárt borítékban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zárólag az alábbi hasznosítási célokra benyújtott pályázatok kerülnek elbírál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Az erdei iskolai program megvalósításá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elyet biztosítana Zalaegerszeg város és a Válicka-völgye Kistérségi Társulás iskoláinak kulturális, szabadidős programjainak tanítási időszakban és szünidőben egyarán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Iskolai kirándulásoknak szálláslehetőséget biztosítana, azok bázisállomása lehetne, a turisztikai ágazat bevonásával komplex ifjúsági hétvégi programokat ajánlhatna k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 Kistérségi Társulás szabadidős rendezvényeinek, illetve módszertani központként, amennyiben kialakulna egy szabadidő-szervezői hálóza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elyszíne lehetne a Kárpát-medencei magyar ifjúsági programokna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elyszínt biztosítana városi kistérségi szinten ifjúsági egészségnevelő/fejlesztő programoknak. Drog- és alkoholmentes ifjúsági klub: ennek keretében játszóház működhetne (társasjátékok, sakk, egyebek). Filmklub, teaház, önképzőköri előadások szerveződhetnének a diákok által felvetett témakörökben, meghívott előadókkal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A Botfai Településrészi Önkormányzat és a Botfai LSC együttműködésével nyári sporttáborok szervezése, kistérségi sportrendezvények megtartása és szervezése, sor kerülhetne a Kárpát-medencei sporttalálkozók szervezésér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Könyvtár és sajtószoba, melyben értéket képviselő folyóiratok, tanulmányokhoz használható könyvek érhetők el. Kiemelt célnak minősük, annak vállalása, hogy megvalósuljon szabályozott körülmények között a számítástechnikai hozzáférhetőség a botfai városrész, valamint a diákok részére internet elérhetőséggel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anácsadás a párválasztásban („Társ-suli” képzett trénerekkel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Tanácsadás a pályaválasztásban, önismereti tréninge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Gyermek és ifjúsági konferenciák szervezése különféle témakörökben. Kortárs segítők képzése, konferenciáj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Gyermek és ifjúsági táborok szervezése új túraútvonalak kijelölésével. Nemzetközi és hazai tematikus táborok. (Nyelvi-, életmód-, edzőtáborok, bizonyos betegségcsoportok részére tábor, pl.: cukorbeteg-, vagy túlsúlyos gyerekek számára életmód-tábor stb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istérségi ifjúsági szabadidő szervező hálózat megszervezés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 kiváló akusztikával bíró pinceterem rendszeres fellépő-helye lehetne a zalaegerszegi és meghívott könnyűzenei együtteseknek, előadóművészek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vényes pályázatokhoz a felsorolt célok közül legalább három megvalósítását válla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érő célú hasznosítás esetén az önkormányzat 30 napos határidővel a szerződést felmond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nyertes ajánlattevő (bérlő) az épület használata, működtetése során köteles együttműködni - igény esetén  - a  Zalaegerszeg és Térsége Többcélú Kistérségi Társulással, az önkormányzat közművelődési intézményeivel, a  Botfai Településrészi Önkormányzattal, Botfai LSC-vel elsősorban a közös programok megvalósítása érdekébe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tevékenység végzéséhez szükséges felszereléseket a bérlő köteles biztosítani, az épület belső és külső átalakítása, felújítása a bérbeadó előzetes írásbeli hozzájárulásával, a műemlékvédelmi előírások betartásával lehetsége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bérlő által elvégezendő munkák értékei esetleges elismerésének feltételeiről a munkák megkezdését megelőzően írásban megállapodást kell köt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z Önkormányzat legfeljebb 5 millió forint támogatást biztosíthat a célokat megvalósító, nyertes ajánlattevő részére a pályázati ajánlat függvényében, különös tekintettel a pályázó által vállalt beruházási és működtetési költségek összegére, a vállalt célok nagyságrendjére és tartalmára, a célokhoz szükséges fedezet összeg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pület országos egyedi műemléki védettség alatt áll. A bérlő köteles a műemlékvédelmi előírásokat az épület vonatkozásában be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 köteles gondoskodni az épület és a hozzá tartozó terület tisztántartásáról, karbantartásáról, a növényzet megfelelő gondo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egyéb kötelezettségeit </w:t>
      </w:r>
      <w:r>
        <w:rPr>
          <w:bCs/>
          <w:sz w:val="24"/>
          <w:szCs w:val="24"/>
        </w:rPr>
        <w:t xml:space="preserve">Zalaegerszeg Megyei Jogú Város Közgyűlésének többször módosított 13/2006. (III.07.) </w:t>
      </w:r>
      <w:r>
        <w:rPr>
          <w:sz w:val="24"/>
          <w:szCs w:val="24"/>
        </w:rPr>
        <w:t xml:space="preserve"> számú önkormányzati rendelete tartalmazz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aján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jánlatnak tartalmaznia kel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pályázó ajánlatát a hasznosítani kívánt épület bérleti díjára vonatkozóan, amely a kiinduló bérleti díjnál kevesebb nem lehet, az ellenszolgáltatás teljesítésének módjá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valósítani kívánt hasznosítási célok programok, egy évre vonatkozó működtetési elképzelések leírása, konkrét elképzelések részletezését. (közgazdasági számításokkal, költségbecsléssel alátámasztva, az együttműködő szervezetek megjelölésével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ó nevét, címét, létesítő okiratát, legalább az elmúlt 3 évre vonatkozóan a mérlegbeszámolót. Közös pályázat esetén a három éves működésre vonatkozó mérlegbeszámolót elegendő az egyik a pályázó szervezet esetében benyújtani, a többi pályázónak az elmúlt egy évre kell a mérlegbeszámolót csatol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ot a pályázati feltételek elfogadásáról, az ellenszolgáltatás teljesítésére vonatkozó kötelezettség vállalásáró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 az önkormányzattal és a településrészi önkormányzattal történő együttműködési kötelezettség vállal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t célok, működtetni kívánt programok teljes hitelt érdemlő bizonyító iratainak csatolása (együttműködés nyilatkozatok, szakemberek bemutatása, referenciaanya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ályázatok beadásának határideje:</w:t>
      </w:r>
      <w:r>
        <w:rPr>
          <w:sz w:val="24"/>
          <w:szCs w:val="24"/>
        </w:rPr>
        <w:tab/>
        <w:t xml:space="preserve"> </w:t>
        <w:tab/>
        <w:t>2007. május 23. (szerda) 10 óra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ab/>
        <w:tab/>
        <w:tab/>
        <w:t xml:space="preserve">ZMJV Polgármesteri Hivatal II. em. 211. </w:t>
        <w:tab/>
        <w:tab/>
        <w:tab/>
        <w:tab/>
        <w:tab/>
        <w:t>8900 Zalaegerszeg, Kossuth u. 17-19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  </w:t>
      </w:r>
      <w:r>
        <w:rPr>
          <w:b/>
          <w:sz w:val="24"/>
          <w:szCs w:val="24"/>
        </w:rPr>
        <w:t>Módja:</w:t>
        <w:tab/>
        <w:tab/>
        <w:tab/>
      </w:r>
      <w:r>
        <w:rPr>
          <w:sz w:val="24"/>
          <w:szCs w:val="24"/>
        </w:rPr>
        <w:t>Személyesen vagy postai ú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ályázat bontásának időpontja és helye:</w:t>
      </w:r>
      <w:r>
        <w:rPr>
          <w:sz w:val="24"/>
          <w:szCs w:val="24"/>
        </w:rPr>
        <w:tab/>
        <w:tab/>
        <w:t>2007. május 23. (szerda) 10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per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Polgármesteri Hivatal II em. 211. 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8900 Zalaegerszeg, Kossuth u. 17-19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isztr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regisztráció a bontás meghirdetett időpontja előtt 1/2 órával kezdő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onprofit szervezetek képviselői a képviseletre jogosító irat, meghatalmazás bemutatásával igazolhatják magu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ntást követően megállapításra kerül, hogy mely ajánlatok érvényesek és melyek érvénytelenek. A pályázati tárgyaláson csak az az ajánlattevő vehet részt, akinek ajánlatát a pályázat kiírója nem minősítette érvénytelennek. Érvénytelen az ajánlat, ha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 nem felel meg a pályázati kiírás tartalmi feltételeinek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i felhívásban meghatározott mellékleteket nem tartalmazz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ó az ingatlant nem a pályázati kiírásban meghatározott, legalább 3, közösségi célok valamelyikére kívánja haszn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ajánlatok bontását, a döntés előkészítését a polgármester, illetve az általa kijelölt személyek, továbbá a Műszaki és Gazdasági Bizottság 1-1 tagja végzi. 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elbírál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k </w:t>
      </w:r>
      <w:r>
        <w:rPr>
          <w:b/>
          <w:sz w:val="24"/>
          <w:szCs w:val="24"/>
        </w:rPr>
        <w:t>elbírálására és eredményhirdetésére</w:t>
      </w:r>
      <w:r>
        <w:rPr>
          <w:sz w:val="24"/>
          <w:szCs w:val="24"/>
        </w:rPr>
        <w:t xml:space="preserve"> Zalaegerszeg Megyei Jogú Város Közgyűlése 2007. június 7-i ülésén kerül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elbírálása során bírálati szempontok és súlyszámu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</w:tblGrid>
      <w:tr>
        <w:trPr>
          <w:trHeight w:val="1309" w:hRule="atLeast"/>
        </w:trPr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zszempont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1. megvalósítani kívánt igazolt célok, programok száma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a megvalósítani kívánt célok, programok megvalósításához szükséges, a bérlő által vállalt beruházás és működtetési költség nagysága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egajánlott bérleti díj összeg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úlyszá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tájékoztatja az ajánlattevő(ke)t, hogy a pályázatok értékelésénél adható pontszám minden részszempont esetében 1-10 pont. Értékelési módszer: Mindhárom részszempont esetében az értékelési pontszám arányosításával kerül kiszámításra, a  legkedvezőbb ajánlat a legmagasabb (10) pontot  kapja, a legkedvezőtlenebb ajánlat pedig a legalacsonyabb (1) pontban részesül. A többi ajánlat lineáris arányosítássa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1620" w:leader="underscor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értékelés módszere: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jc w:val="both"/>
        <w:outlineLvl w:val="0"/>
        <w:rPr>
          <w:sz w:val="24"/>
        </w:rPr>
      </w:pPr>
      <w:r>
        <w:rPr>
          <w:sz w:val="24"/>
        </w:rPr>
        <w:t>Megvalósítani kívánt célok, programok: a legtöbb célkitűzést vállaló pályázó 10 pontban részesül, míg a legkevesebbel rendelkező 1 pontban. A többi ajánlat pontozása lineáris arányosítással kerül meghatározásra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jc w:val="both"/>
        <w:outlineLvl w:val="0"/>
        <w:rPr/>
      </w:pPr>
      <w:r>
        <w:rPr>
          <w:sz w:val="24"/>
        </w:rPr>
        <w:t>A</w:t>
      </w:r>
      <w:r>
        <w:rPr>
          <w:sz w:val="24"/>
          <w:szCs w:val="24"/>
        </w:rPr>
        <w:t xml:space="preserve"> megvalósítani kívánt célok, programok megvalósításához szükséges, a bérlő által vállalt beruházási és működtetési költség nagysága</w:t>
      </w:r>
      <w:r>
        <w:rPr>
          <w:sz w:val="24"/>
        </w:rPr>
        <w:t>: a bérlő által vállalt, legmagasabb összegű beruházási és működtetési költségeket vállaló ajánlattevő 10 pontot kap, míg a legalacsonyabb összeget tartalmazó ajánlat 1 pontot. A többi ajánlat pontozása lineáris arányosítással kerül meghatározásra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120"/>
        <w:ind w:left="709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Megajánlott bérleti díj összege</w:t>
      </w:r>
      <w:r>
        <w:rPr>
          <w:sz w:val="24"/>
        </w:rPr>
        <w:t>: a legmagasabb összegű bérleti díjat megajánló pályázat 10 pontban részesül, míg a legalacsonyabb összeget ajánló 1 pontban. A többi ajánlat pontozása lineáris arányosítássa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ra kapott összpontszám a részpontszámokra kapott pontok és a hozzájuk                                              tartozó súlyszámok szorzataként kerül meghatározásra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 nyertese az összességében legkedvezőbb ajánlatot tevő, legtöbb pontszámot elért ajánlattevő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k az ajánlatukhoz az elbírálástól számított 30 napig kötve vannak. A győztes pályázó az eredményhirdetéstől számított 15 napon belül köteles megkötni a bérleti szerző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eti szerződés megkötésével egyidejűleg az Önkormányzattal szerződő fél a vállalt kötelezettségeinek biztosítására óvadékot köteles fizetni. Az óvadék mértéke legalább 2 havi bérleti díjnak megfelelő összeg. Amennyiben a pályázat nyertese valamely okból visszavonja bérleti szándékát az ajánlati kötöttség ideje alatt, azaz nem köti meg a bérleti szerződést a fenti határidőn belül, a pályázat második helyezettje léphet a helyébe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ályázattal kapcsolatban érdeklődni, helyszíni megtekintésre időpontot egyeztetni a Zalaegerszeg Megyei Jogú Város Polgármesteri Hivatala Zalaegerszeg, Kossuth u. 17-19. (telefon: 92/502-127) leh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MJV Önkormányzata a pályázati kiírást az ajánlatok benyújtására meghatározott időpontig indoklás nélkül visszavon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i hirdetmény teljes szövege a </w:t>
      </w:r>
      <w:hyperlink r:id="rId4">
        <w:r>
          <w:rPr>
            <w:rStyle w:val="InternetLink"/>
            <w:sz w:val="24"/>
            <w:szCs w:val="24"/>
          </w:rPr>
          <w:t>www.zalaegerszeg.hu</w:t>
        </w:r>
      </w:hyperlink>
      <w:r>
        <w:rPr>
          <w:sz w:val="24"/>
          <w:szCs w:val="24"/>
        </w:rPr>
        <w:t xml:space="preserve"> internetes oldalon, az önkormányzat hivatalos honlapján megtekint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áprili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r. Gyimesi  Endre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</w:t>
      </w:r>
      <w:r>
        <w:rPr>
          <w:b/>
          <w:i/>
          <w:sz w:val="24"/>
          <w:szCs w:val="24"/>
        </w:rPr>
        <w:tab/>
        <w:tab/>
        <w:tab/>
        <w:t xml:space="preserve">     polgármester</w:t>
      </w:r>
      <w:r>
        <w:rPr>
          <w:i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81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5"/>
        <w:gridCol w:w="3505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4.16</w:t>
            </w:r>
          </w:p>
        </w:tc>
      </w:tr>
      <w:tr>
        <w:trPr/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Belterület 14018 helyrajzi szám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4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általános iskola                         0          7794       0.0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2. bejegyző határozat: 3681/1960.12.3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Műemlé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489/1992.09.0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 bejegyző határozat, érkezési idő: 3681/1960.12.3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Önálló szöveges bejegyzés müemléki védettség. Országos Müemlék Felügyelőség Budapest javára.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3. sz. mellékle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9"/>
        </w:tabs>
        <w:ind w:left="1609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93"/>
        </w:tabs>
        <w:ind w:left="149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7">
    <w:lvl w:ilvl="0">
      <w:start w:val="2002"/>
      <w:numFmt w:val="bullet"/>
      <w:lvlText w:val="-"/>
      <w:lvlJc w:val="left"/>
      <w:pPr>
        <w:tabs>
          <w:tab w:val="num" w:pos="3330"/>
        </w:tabs>
        <w:ind w:left="333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56:00Z</dcterms:created>
  <dc:creator>POLGÁRMESTERI HIVATAL</dc:creator>
  <dc:description/>
  <cp:keywords/>
  <dc:language>en-US</dc:language>
  <cp:lastModifiedBy>Admin</cp:lastModifiedBy>
  <cp:lastPrinted>2007-04-27T10:55:00Z</cp:lastPrinted>
  <dcterms:modified xsi:type="dcterms:W3CDTF">2007-04-27T09:07:00Z</dcterms:modified>
  <cp:revision>4</cp:revision>
  <dc:subject/>
  <dc:title>MEGÁLLAPODÁS</dc:title>
</cp:coreProperties>
</file>