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E MŰSZAKI BIZOTTSÁGÁTÓ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……………………</w:t>
      </w:r>
      <w:r>
        <w:rPr>
          <w:sz w:val="26"/>
        </w:rPr>
        <w:t>. napirendi pont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i/>
          <w:sz w:val="26"/>
        </w:rPr>
        <w:t>2007. május 3-i ülésér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i/>
          <w:szCs w:val="24"/>
          <w:u w:val="single"/>
        </w:rPr>
        <w:t>Tárgy:</w:t>
      </w:r>
      <w:r>
        <w:rPr>
          <w:szCs w:val="24"/>
        </w:rPr>
        <w:t xml:space="preserve"> </w:t>
        <w:tab/>
        <w:t>Az 1985. utáni használatbavételi engedéllyel rendelkező, 8 lakásos vagy nagyobb lakásszámú társasházak termofor kéményeinek felújítására, kiváltására kiírt önkormányzati pályázat beadási határidejének meghosszabbítás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985"/>
        <w:rPr>
          <w:szCs w:val="24"/>
        </w:rPr>
      </w:pPr>
      <w:r>
        <w:rPr>
          <w:b/>
          <w:i/>
          <w:szCs w:val="24"/>
          <w:u w:val="single"/>
        </w:rPr>
        <w:t>Előterjesztő:</w:t>
      </w:r>
      <w:r>
        <w:rPr>
          <w:szCs w:val="24"/>
        </w:rPr>
        <w:tab/>
        <w:t>Dékány Endre, a Műszaki Bizottság Elnök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  <w:szCs w:val="24"/>
          <w:u w:val="single"/>
        </w:rPr>
        <w:t>Készítette:</w:t>
      </w:r>
      <w:r>
        <w:rPr>
          <w:szCs w:val="24"/>
        </w:rPr>
        <w:tab/>
        <w:t xml:space="preserve">Műszaki Osztály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ab/>
        <w:t>Sümeghy László sk. beruházási szakreferens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b w:val="false"/>
          <w:b w:val="false"/>
          <w:u w:val="none"/>
        </w:rPr>
      </w:pPr>
      <w:r>
        <w:rPr>
          <w:i/>
          <w:szCs w:val="24"/>
        </w:rPr>
        <w:t>Tárgyalta:</w:t>
      </w:r>
      <w:r>
        <w:rPr>
          <w:u w:val="none"/>
        </w:rPr>
        <w:tab/>
        <w:tab/>
        <w:tab/>
      </w:r>
      <w:r>
        <w:rPr>
          <w:b w:val="false"/>
          <w:u w:val="none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u w:val="none"/>
        </w:rPr>
        <w:tab/>
        <w:tab/>
        <w:tab/>
      </w:r>
      <w:r>
        <w:rPr>
          <w:b w:val="false"/>
          <w:u w:val="none"/>
        </w:rPr>
        <w:t>Műszaki Bizottság</w:t>
      </w:r>
    </w:p>
    <w:p>
      <w:pPr>
        <w:pStyle w:val="TextBody"/>
        <w:ind w:left="1410" w:hanging="1410"/>
        <w:rPr/>
      </w:pPr>
      <w:r>
        <w:rPr>
          <w:b w:val="false"/>
          <w:u w:val="none"/>
        </w:rPr>
        <w:tab/>
        <w:tab/>
        <w:tab/>
        <w:t>Pénzügyi Bizottság</w:t>
      </w:r>
    </w:p>
    <w:p>
      <w:pPr>
        <w:pStyle w:val="TextBody"/>
        <w:ind w:left="1410" w:hanging="1410"/>
        <w:rPr/>
      </w:pPr>
      <w:r>
        <w:rPr>
          <w:b w:val="false"/>
          <w:u w:val="none"/>
        </w:rPr>
        <w:tab/>
        <w:tab/>
        <w:tab/>
        <w:t>Gazdasági Bizottság</w:t>
      </w:r>
    </w:p>
    <w:p>
      <w:pPr>
        <w:pStyle w:val="TextBody"/>
        <w:ind w:left="1410" w:hanging="141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</w:r>
    </w:p>
    <w:p>
      <w:pPr>
        <w:pStyle w:val="Normal"/>
        <w:ind w:left="1985" w:hanging="1985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1985" w:hanging="1985"/>
        <w:rPr>
          <w:szCs w:val="24"/>
        </w:rPr>
      </w:pPr>
      <w:r>
        <w:rPr>
          <w:b/>
          <w:i/>
          <w:szCs w:val="24"/>
          <w:u w:val="single"/>
        </w:rPr>
        <w:t>Egyeztetve:</w:t>
      </w:r>
      <w:r>
        <w:rPr>
          <w:szCs w:val="24"/>
        </w:rPr>
        <w:tab/>
        <w:tab/>
        <w:tab/>
        <w:tab/>
        <w:tab/>
        <w:tab/>
        <w:t>Henics Attila sk.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  <w:tab/>
        <w:tab/>
        <w:tab/>
        <w:tab/>
        <w:tab/>
        <w:tab/>
        <w:t>Városfejlesztési és Tervezési Osztály</w:t>
      </w:r>
    </w:p>
    <w:p>
      <w:pPr>
        <w:pStyle w:val="Normal"/>
        <w:ind w:left="1985" w:hanging="1985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szCs w:val="24"/>
          <w:u w:val="single"/>
        </w:rPr>
        <w:t>Költségvetési és pénzügyi gazdálkodási szempontból ellenőrizte:</w:t>
      </w:r>
      <w:r>
        <w:rPr>
          <w:szCs w:val="24"/>
        </w:rPr>
        <w:tab/>
        <w:t>Közgazdasági</w:t>
      </w:r>
    </w:p>
    <w:p>
      <w:pPr>
        <w:pStyle w:val="Normal"/>
        <w:ind w:left="6941" w:firstLine="139"/>
        <w:rPr>
          <w:szCs w:val="24"/>
        </w:rPr>
      </w:pPr>
      <w:r>
        <w:rPr>
          <w:szCs w:val="24"/>
        </w:rPr>
        <w:t>Osztály</w:t>
      </w:r>
    </w:p>
    <w:p>
      <w:pPr>
        <w:pStyle w:val="Normal"/>
        <w:ind w:left="1985" w:hanging="1985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Cziborné Vincze Amália sk.</w:t>
      </w:r>
    </w:p>
    <w:p>
      <w:pPr>
        <w:pStyle w:val="Normal"/>
        <w:ind w:left="1985" w:hanging="198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örvényességi és ta</w:t>
      </w:r>
      <w:r>
        <w:rPr>
          <w:b/>
          <w:u w:val="single"/>
        </w:rPr>
        <w:t>rtalmi, formai szempontból ellenőrizte</w:t>
      </w:r>
      <w:r>
        <w:rPr>
          <w:b/>
          <w:i/>
          <w:szCs w:val="24"/>
          <w:u w:val="single"/>
        </w:rPr>
        <w:t>: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Önkormányzati</w:t>
      </w:r>
    </w:p>
    <w:p>
      <w:pPr>
        <w:pStyle w:val="Normal"/>
        <w:ind w:left="5664" w:firstLine="708"/>
        <w:jc w:val="both"/>
        <w:rPr/>
      </w:pPr>
      <w:r>
        <w:rPr>
          <w:szCs w:val="24"/>
        </w:rPr>
        <w:t>Osztály</w:t>
        <w:tab/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. Udvar Melinda sk.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regionális fejlesztésért és felzárkóztatásért felelős tárca nélküli miniszter (a továbbiakban: miniszter) a Magyar Köztársaság 2005. évi költségvetéséről szóló 2004. évi CXXXV. tv.-ben biztosított forrásokból a lakáscélú támogatásokról szóló 12/2001. (I. 31.) Korm. számú rendelet 35.§ (2) bekezdése alapján közzétette az egycsatornás gyűjtőkémények (termofor kémények) felújításának támogatásáról szóló pályázatát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i kiírás alapján nem nyújtható támogatás az 1985. évet követő években épített (használatbavételi engedélyt kapott) lakóépület termofor kéményeinek biztonságtechnikai felújításához, kiváltásá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Önkormányzata 2006 novemberében döntött arról, hogy pályázati rendszert dolgoz ki a fenti, speciális helyzetben levő lakóközösségek számára. A pályázat 2007. március 31-i beadási határidővel kiírásra került, ám pályázat nem érkezett. </w:t>
      </w:r>
    </w:p>
    <w:p>
      <w:pPr>
        <w:pStyle w:val="Normal"/>
        <w:jc w:val="both"/>
        <w:rPr/>
      </w:pPr>
      <w:r>
        <w:rPr/>
        <w:t xml:space="preserve">Javasoljuk, hogy az önkormányzat egy, a rendszer működtetését érintő érdemi változtatással – és természetesen a benyújtási határidő 2007 július 25-ig történő meghosszabbításával - ismét tegye lehetővé pályázatok beadását. </w:t>
      </w:r>
    </w:p>
    <w:p>
      <w:pPr>
        <w:pStyle w:val="Normal"/>
        <w:jc w:val="both"/>
        <w:rPr/>
      </w:pPr>
      <w:r>
        <w:rPr/>
        <w:t>A korábbiakhoz képest változás, hogy amennyiben az igények meghaladják az önkormányzat rendelkezésére álló forrás nagyságát, legyen mód az igényeltnél alacsonyabb összegű támogatást is nyújtani, feltéve, ha a pályázó vállalja a többletfinanszírozást. Az eddigi rendszer rögzítette, hogy az igényeltnél kisebb összegű támogatás nem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pályázati körrel kapcsolatban nem hivatalosan arról értesültünk, hogy bár a lakóközösségek tárgyaltak a lehetőségről, de egyöntetű támogatást nem sikerült szerezni a projekthez.</w:t>
      </w:r>
    </w:p>
    <w:p>
      <w:pPr>
        <w:pStyle w:val="Normal"/>
        <w:jc w:val="both"/>
        <w:rPr/>
      </w:pPr>
      <w:r>
        <w:rPr/>
        <w:t>Az önkormányzat erőteljesebb kommunikációval igyekszik felhívni a figyelmet a veszélyekre és a pályá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z előterjesztés támogatásá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egyhangúlag – jogi szempontból – tárgyalásra alkalmasnak talált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 </w:t>
      </w:r>
      <w:r>
        <w:rPr>
          <w:b/>
          <w:szCs w:val="24"/>
        </w:rPr>
        <w:t>Műszaki Bizottság</w:t>
      </w:r>
      <w:r>
        <w:rPr>
          <w:szCs w:val="24"/>
        </w:rPr>
        <w:t xml:space="preserve">a az előterjesztést megtárgyalta és javasolta, hogy az előterjesztés indoklása egészüljön ki olyan ajánlásokkal, melyek a lakosságnak ezen a pályázaton való részvételét, és így az életveszély elhárítását is elősegítik. A bizottság 10 igen egyhangú szavazással a határozati javaslatot támogatt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előterjesztő kiegészítette az előterjesztés indoklását.</w:t>
      </w:r>
    </w:p>
    <w:p>
      <w:pPr>
        <w:pStyle w:val="Szvegtrzs3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jc w:val="left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a határozati javaslatot 8 igen szavazattal elfogad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Pénzügyi Bizottság</w:t>
      </w:r>
      <w:r>
        <w:rPr>
          <w:szCs w:val="24"/>
        </w:rPr>
        <w:t xml:space="preserve"> az előterjesztést 4 igen szavazattal elfogadta, és felhívja a figyelmet a kommunikáció szükségesség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Zalaegerszeg Megyei Jogú Város Közgyűlése jóváhagyja, hogy az Önkormányzat – jelen előterjesztésben foglaltak szerinti tartalommal – meghosszabbítsa </w:t>
      </w:r>
      <w:r>
        <w:rPr>
          <w:szCs w:val="24"/>
        </w:rPr>
        <w:t>az 1985. utáni használatbavételi engedéllyel rendelkező, 8 lakásos vagy nagyobb lakásszámú társasházak termofor kéményeinek felújítására, kiváltására kiírt önkormányzati pályázato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A pályázatokra az éves költségvetés alapján 2007-ben 5 millió forint áll rendelkezésre.</w:t>
      </w:r>
    </w:p>
    <w:p>
      <w:pPr>
        <w:pStyle w:val="Szvegtrzsbehzssal3"/>
        <w:ind w:left="0" w:hanging="0"/>
        <w:rPr/>
      </w:pPr>
      <w:r>
        <w:rPr>
          <w:szCs w:val="24"/>
        </w:rPr>
        <w:t xml:space="preserve">A Közgyűlés felkéri a polgármestert </w:t>
      </w:r>
      <w:r>
        <w:rPr/>
        <w:t xml:space="preserve">gondoskodjon a pályázat meghirdetéséről és lebonyolításáról, majd a </w:t>
      </w:r>
      <w:r>
        <w:rPr>
          <w:szCs w:val="24"/>
        </w:rPr>
        <w:t xml:space="preserve">termofor kémények felújítására, kiváltására benyújtott érvényes pályázatokat </w:t>
      </w:r>
      <w:r>
        <w:rPr/>
        <w:t>jóváhagyás céljából terjessze a</w:t>
      </w:r>
      <w:r>
        <w:rPr>
          <w:szCs w:val="24"/>
        </w:rPr>
        <w:t xml:space="preserve"> Közgyűlés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pályázatok közgyűlés elé terjesztésére:</w:t>
        <w:tab/>
        <w:t>2007. szeptember 30.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áprili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ékány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Műszaki Bizottság elnöke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Cs w:val="24"/>
          <w:u w:val="single"/>
        </w:rPr>
        <w:t>PÁLYÁZATI FELHÍVÁ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Zalaegerszeg Megyei Jogú Város Önkormányzata nyilvános pályázatot ír ki az  </w:t>
      </w:r>
      <w:r>
        <w:rPr>
          <w:b/>
          <w:szCs w:val="24"/>
        </w:rPr>
        <w:t>1985. utáni használatbavételi engedéllyel rendelkező,</w:t>
      </w:r>
      <w:r>
        <w:rPr>
          <w:b/>
        </w:rPr>
        <w:t xml:space="preserve"> </w:t>
      </w:r>
      <w:r>
        <w:rPr>
          <w:b/>
          <w:color w:val="000000"/>
          <w:szCs w:val="24"/>
        </w:rPr>
        <w:t>legalább 8 lakásos lakóépületek üzemelő, gáztüzelő-berendezések égéstermékeinek elvezetésére szolgáló egycsatornás gyűjtőkéményei (a továbbiakban: termofor kémény) biztonságtechnikai felújításának, kiváltásának támogatásár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 A pályázók köre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ind w:hanging="432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laegerszeg Megyei Jogú Város közigazgatási területén lévő minimum 8 lakást tartalmazó lakóépületek lakásszövetkezetei, illetve társasházi közösségei a taggyűlés vagy közgyűlés határozata alapján nyújthatnak be pályázatot termofor kéményeik felújítására. 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left="-360" w:first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A pályázati feltételek: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Csak teljes épületek, vagy dilatációval határolt épületrészek kaphatnak támogatást, kisebb épületrészek önállóan nem. A felújítás során csak olyan megoldások alkalmazhatók, amelyek érvényes építőipari műszaki engedéllyel, ÉME tanúsítvánnyal rendelkeznek. A felújítás során az épületben lévő valamennyi termofor kéményt – az állapotának megfelelően – fel kell újítani. Nem nyújtható támogatás a termofor kéményekbe bekötött tüzelőberendezések cseréjéhez, illetve javításához, felújításához. Nem igényelhető támogatás a pályázat benyújtása előtt már megkezdett beruházáshoz.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/>
      </w:pPr>
      <w:r>
        <w:rPr>
          <w:b/>
          <w:color w:val="000000"/>
          <w:szCs w:val="24"/>
        </w:rPr>
        <w:t>3. A pályázattal elnyerhető támogatás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A támogatásra irányuló pályázati eljárás egy lépcsős: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4"/>
        </w:rPr>
        <w:tab/>
        <w:t>a.) az önkormányzat ír ki – a lakóépület-felújítási programjához kapcsolódóan – nyilvános pályázatot a jelen felhívás 1. pontjában meghatározott körben a termofor kémények felújításának önkormányzati támogatására.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pályázónak a teljes felújítási költség és a támogatás szempontjából elismerhető bekerülési költség megosztását a pályázatában be kell mutatnia.</w:t>
      </w:r>
    </w:p>
    <w:p>
      <w:pPr>
        <w:pStyle w:val="Normal"/>
        <w:jc w:val="both"/>
        <w:rPr/>
      </w:pPr>
      <w:r>
        <w:rPr>
          <w:color w:val="000000"/>
          <w:szCs w:val="24"/>
        </w:rPr>
        <w:t>Támogatásból nem fedezhető költségek a lakásokon kívüli, ugyanazon épületben lévő nem lakáscélú ingatlanok kéményfelújításának, kiváltásának, lakás- és nem lakás célú ingatlanok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termofor kéményekbe bekötött tüzelőberendezései cseréjének, illetve javításának, felújításának, valamint a pályázat elkészítéséhez kapcsolódó ráfordításoknak az általános forgalmi adót is tartalmazó költségei. A támogatásból nem fedezhető munkálatok a támogatott programmal egy időben – a lakástulajdonosok terhére – elvégezhető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(A pályázat szempontjából nem minősül lakáscélúnak az a helyiség és a közös tulajdoni hányadból ezen helyiségeket megillető arányos rész, mely az ingatlan-nyilvántartásban nem lakásként van nyilvántartva, pl.: üzletek, irodák, raktárak és az ezen helyiségekhez tartozó garázsok.)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költségmegosztás a termofor kémények felújítási költségei vonatkozásában a következő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a vissza nem térítendő önkormányzati támogatás: legfeljebb a bekerülési költség 50 %-a, de lakásonként legfeljebb 80. 000,- Ft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</w:t>
      </w:r>
      <w:r>
        <w:rPr/>
        <w:t>lakástulajdonosok saját ereje</w:t>
      </w:r>
      <w:r>
        <w:rPr>
          <w:color w:val="000000"/>
          <w:szCs w:val="24"/>
        </w:rPr>
        <w:t>: legalább a bekerülési költség 50 %-a, illetve a bekerülési költség és az önkormányzati támogatás különbözete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lakástulajdonosok – az adott épület esetében - részben vagy egészben átvállalhatják az egyes tulajdonost érintő saját részt, illetve az önkormányzatot terhelő részt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A pályázatban igényeltnél alacsonyabb összegű támogatásról is hozható döntés. A döntési javaslatot a Gazdasági Bizottság készíti elő, és a közgyűlési döntésig egyeztet a pályázóval. 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pályázónak a szükséges saját erő meglétét hitelt érdemlő dokumentummal igazolnia kell (lakógyűlési határozat, banki igazolás). A lakástulajdonosok saját erejeként csak készpénz vehető figyelembe, melynek forrása többek között lehet az épület felújítási alapja, a tulajdonosok egyszeri hozzájárulása, valamint bankhitel. A pályázó lakóközösségnek közgyűlési, illetve taggyűlési határozatot kell hoznia arról, hogy nyertes pályázat esetén a készpénzben általa vállalt saját erőt elkülöníti és a pályázat szerinti munkálatok elvégzéséhez a munkaterületet biztosítja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Sikeres pályázat esetén az önkormányzat a támogatottal támogatási szerződést köt, melynek feltétele, hogy a pályázó saját forrásait az önkormányzat által megjelölt, elkülönített számlára utalja át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  <w:t>4. A pályázat benyújtásának módja helye és határideje: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pályázat magyar nyelven, kizárólag a pályázati formanyomtatványokon nyújtható be. A formanyomtatvány sem tartalmában sem alakjában nem változtatható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 pályázat részletes feltételeit és a pályázati formanyomtatványokat jelen pályázati felhívás és mellékletei tartalmazzák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 pályázatot a felhívásban közölteknek megfelelően, hiánytalanul és az előírt dokumentumok csatolásával kell benyújtani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 xml:space="preserve">A pályázatot 2 példányban (1 eredeti és 1 másolat) a Polgármesterhez lehet benyújtani </w:t>
      </w:r>
    </w:p>
    <w:p>
      <w:pPr>
        <w:pStyle w:val="Normal"/>
        <w:spacing w:before="120" w:after="0"/>
        <w:jc w:val="center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Unicode MS"/>
          <w:b/>
          <w:color w:val="000000"/>
          <w:szCs w:val="24"/>
        </w:rPr>
        <w:t>2007. július 31-ig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határidőt követően benyújtott pályázatok az elbírálásból kizárásra kerülnek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Amennyiben a határidőre beérkezett pályázatok esetében hiányzó adatok, dokumentumok, vagy tisztázatlan kérdések merülnek fel, az önkormányzat a beérkezéstől számított 5 napon belül hiánypótlásra szólítja fel a pályázót, 5 napos határidő kitűzésével, a hiánypótlás tárgyának meghatározásával. 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hiánypótlás keretében az előírt dokumentum egyszeri alkalommal pótolható. A határidő nem hosszabbítható meg, elmulasztása esetén nincs helye igazolásnak. A hiánypótlás elmulasztása, illetve a nem teljes körű hiánypótlás a pályázat kizárását eredményezi.</w:t>
      </w:r>
    </w:p>
    <w:p>
      <w:pPr>
        <w:pStyle w:val="Normal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postai úton vagy személyesen is benyújtható. Postai úton a pályázatokat ajánlott küldeményként, zárt borítékban a következő címre kell beküldeni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laegerszeg Megyei Jogú Város Polgármestere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900 Zalaegerszeg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Kossuth Lajos u. 17-19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benyújtásának időpontja: a boríték vagy csomag postára történő feladásának időpont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személyesen benyújtott pályázatot a ZMJV Önkormányzata Városfejlesztési és Tervezési Osztályán kell érkeztetni. A pályázat benyújtásának időpontja: az érkeztetés időpont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benyújtásakor pályázati díjat nem kell fizetni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pályázatok értékelését a Műszaki Bizottság végzi – szükség esetén a Gazdasági Bizottság javaslatának figyelembevételével - és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pályázathoz szükséges adatlapok, pályázati útmutató és bővebb információ Zalaegerszeg Megyei Jogú Város Polgármesteri Hivatal Városfejlesztési és Tervezési Osztályán kérhető (Tel: (92) 502-162, 502-100/428 mellék).</w:t>
      </w:r>
    </w:p>
    <w:p>
      <w:pPr>
        <w:pStyle w:val="Normal"/>
        <w:rPr/>
      </w:pPr>
      <w:r>
        <w:rPr>
          <w:color w:val="000000"/>
          <w:szCs w:val="24"/>
        </w:rPr>
        <w:t xml:space="preserve">A pályázati felhívás és mellékletei letölthetők a </w:t>
      </w:r>
      <w:hyperlink r:id="rId2">
        <w:r>
          <w:rPr>
            <w:rStyle w:val="InternetLink"/>
            <w:szCs w:val="24"/>
          </w:rPr>
          <w:t>www.zalaegerszeg.hu</w:t>
        </w:r>
      </w:hyperlink>
      <w:r>
        <w:rPr>
          <w:color w:val="000000"/>
          <w:szCs w:val="24"/>
        </w:rPr>
        <w:t xml:space="preserve"> honlapró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Pályázat mellékletei: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3">
        <w:r>
          <w:rPr>
            <w:rStyle w:val="InternetLink"/>
            <w:szCs w:val="24"/>
          </w:rPr>
          <w:t>számú melléklet – összefoglaló adatlap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4">
        <w:r>
          <w:rPr>
            <w:rStyle w:val="InternetLink"/>
            <w:szCs w:val="24"/>
          </w:rPr>
          <w:t>számú melléklet – állapotfelmérő adatlap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5">
        <w:r>
          <w:rPr>
            <w:rStyle w:val="InternetLink"/>
            <w:szCs w:val="24"/>
          </w:rPr>
          <w:t>számú melléklet – kötelező műszaki dokumentumok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6">
        <w:r>
          <w:rPr>
            <w:rStyle w:val="InternetLink"/>
            <w:szCs w:val="24"/>
          </w:rPr>
          <w:t>számú melléklet – társasházi közgyűlési határozat kivonat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7">
        <w:r>
          <w:rPr>
            <w:rStyle w:val="InternetLink"/>
            <w:szCs w:val="24"/>
          </w:rPr>
          <w:t>számú melléklet – egyéb kötelező dokumentumok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8">
        <w:r>
          <w:rPr>
            <w:rStyle w:val="InternetLink"/>
            <w:szCs w:val="24"/>
          </w:rPr>
          <w:t>számú melléklet – támogatási szerződés minta</w:t>
        </w:r>
      </w:hyperlink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40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jc w:val="both"/>
      <w:textAlignment w:val="auto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hanging="0"/>
      <w:jc w:val="both"/>
      <w:textAlignment w:val="auto"/>
      <w:outlineLvl w:val="2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eastAsia="Arial Unicode MS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/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120"/>
      <w:ind w:left="432" w:hanging="432"/>
      <w:jc w:val="left"/>
      <w:outlineLvl w:val="9"/>
    </w:pPr>
    <w:rPr/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overflowPunct w:val="true"/>
      <w:autoSpaceDE w:val="true"/>
      <w:spacing w:before="120" w:after="0"/>
      <w:ind w:left="720" w:hanging="0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Kiemelt2">
    <w:name w:val="Kiemelt 2"/>
    <w:basedOn w:val="Kiemelt"/>
    <w:qFormat/>
    <w:pPr>
      <w:ind w:left="720" w:hanging="576"/>
      <w:jc w:val="both"/>
    </w:pPr>
    <w:rPr/>
  </w:style>
  <w:style w:type="paragraph" w:styleId="Adat4">
    <w:name w:val="Adat4"/>
    <w:basedOn w:val="Normal"/>
    <w:qFormat/>
    <w:pPr>
      <w:tabs>
        <w:tab w:val="clear" w:pos="708"/>
        <w:tab w:val="right" w:pos="8640" w:leader="underscore"/>
      </w:tabs>
      <w:overflowPunct w:val="true"/>
      <w:spacing w:before="120" w:after="0"/>
      <w:ind w:left="432" w:hanging="0"/>
      <w:jc w:val="both"/>
      <w:textAlignment w:val="auto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Jegyzetszveg">
    <w:name w:val="Jegyzetszöveg"/>
    <w:basedOn w:val="Normal"/>
    <w:qFormat/>
    <w:pPr>
      <w:overflowPunct w:val="true"/>
      <w:textAlignment w:val="auto"/>
    </w:pPr>
    <w:rPr>
      <w:sz w:val="20"/>
      <w:lang w:val="en-GB"/>
    </w:rPr>
  </w:style>
  <w:style w:type="paragraph" w:styleId="Megjegyzstrgya">
    <w:name w:val="Megjegyzés tárgya"/>
    <w:basedOn w:val="Jegyzetszveg"/>
    <w:next w:val="Jegyzetszveg"/>
    <w:qFormat/>
    <w:pPr>
      <w:autoSpaceDE w:val="true"/>
    </w:pPr>
    <w:rPr>
      <w:b/>
      <w:bCs/>
      <w:lang w:val="hu-HU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i/>
      <w:sz w:val="22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" TargetMode="External"/><Relationship Id="rId3" Type="http://schemas.openxmlformats.org/officeDocument/2006/relationships/hyperlink" Target="http://zegeles.lightport.hu/up/kozgyulesek/07_05_03/termofor/1mell.doc" TargetMode="External"/><Relationship Id="rId4" Type="http://schemas.openxmlformats.org/officeDocument/2006/relationships/hyperlink" Target="http://zegeles.lightport.hu/up/kozgyulesek/07_05_03/termofor/2mell.doc" TargetMode="External"/><Relationship Id="rId5" Type="http://schemas.openxmlformats.org/officeDocument/2006/relationships/hyperlink" Target="http://zegeles.lightport.hu/up/kozgyulesek/07_05_03/termofor/3mell.doc" TargetMode="External"/><Relationship Id="rId6" Type="http://schemas.openxmlformats.org/officeDocument/2006/relationships/hyperlink" Target="http://zegeles.lightport.hu/up/kozgyulesek/07_05_03/termofor/4mell.doc" TargetMode="External"/><Relationship Id="rId7" Type="http://schemas.openxmlformats.org/officeDocument/2006/relationships/hyperlink" Target="http://zegeles.lightport.hu/up/kozgyulesek/07_05_03/termofor/5mell.doc" TargetMode="External"/><Relationship Id="rId8" Type="http://schemas.openxmlformats.org/officeDocument/2006/relationships/hyperlink" Target="http://zegeles.lightport.hu/up/kozgyulesek/07_05_03/termofor/6mell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44:00Z</dcterms:created>
  <dc:creator>Polgármesteri Hivatal Zalaege</dc:creator>
  <dc:description/>
  <cp:keywords/>
  <dc:language>en-US</dc:language>
  <cp:lastModifiedBy>ZMJV PH</cp:lastModifiedBy>
  <cp:lastPrinted>2007-04-26T09:42:00Z</cp:lastPrinted>
  <dcterms:modified xsi:type="dcterms:W3CDTF">2007-04-27T15:44:00Z</dcterms:modified>
  <cp:revision>2</cp:revision>
  <dc:subject/>
  <dc:title>Zalaegerszeg Megyei Jogú Város Közgyűlésének</dc:title>
</cp:coreProperties>
</file>