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Zalaegerszeg Város Művészeti Ösztöndíjáról szóló helyi önkormányzati rendelet 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  <w:t>Cigány Kisebbségi Önkormán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fldChar w:fldCharType="begin"/>
      </w:r>
      <w:r>
        <w:rPr>
          <w:sz w:val="20"/>
          <w:i/>
          <w:b/>
        </w:rPr>
        <w:instrText xml:space="preserve"> FILENAME \p </w:instrText>
      </w:r>
      <w:r>
        <w:rPr>
          <w:sz w:val="20"/>
          <w:i/>
          <w:b/>
        </w:rPr>
        <w:fldChar w:fldCharType="separate"/>
      </w:r>
      <w:r>
        <w:rPr>
          <w:sz w:val="20"/>
          <w:i/>
          <w:b/>
        </w:rPr>
        <w:t>/tmp/in/input.doc</w:t>
      </w:r>
      <w:r>
        <w:rPr>
          <w:sz w:val="20"/>
          <w:i/>
          <w:b/>
        </w:rPr>
        <w:fldChar w:fldCharType="end"/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kiemelt figyelmet fordít a városban élő pályakezdő, illetve kiemelkedő tevékenységet folytató művészek támogatására. Az alkotóművészek városhoz való kötődésének és kiemelkedő művészeti értékű alkotások, művek létrejöttének elősegítése céljából a Közgyűlés 21/2001. számú határozatával döntött Zalaegerszeg Város Művészeti Ösztöndíjának létrehozásáról. A határozat és az alapító okirat értelmében az ösztöndíjalapból adható támogatásokról pályáztatást követően a Kulturális és Idegenforgalmi Bizottság dön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i határozattal létrehozott művészeti ösztöndíj rendeleti formában történő szabályozását indokolja, hogy az önkormányzat által létrehozott egyéb ösztöndíjak és támogatások (pld. felsőoktatási intézményekben tanuló zalaegerszegi hallgatóknak adható tanulmányi ösztöndíj, a Pécsi Tudományegyetem zalaegerszegi kollégiumi férőhelyei elnyerésének pályázati rendje, a felsőoktatásban tanulók Hazavárunk ösztöndíja) is jogszabályban, önkormányzati rendelet formájában kerültek szabályozásra. A rendelet célja, hogy részletesen szabályozza azokat a feltételeket, amelyek alapján a művészek pályázhatnak az ösztöndíj elnyerésére, illetve a pályáztatás lebonyolításának eljárási rendjét is pontosan meghatározza. A hatályos személyi jövedelemadóról szóló törvény alapján a tanulói, illetve hallgatói jogviszonyban álló személyeknek az önkormányzat által jogszabályban meghatározott feltételek szerint adott pénzbeli juttatás adóterhet nem viselő járandóságnak minősül, így az önkormányzat az ösztöndíj rendeleti formában történő szabályozásával e személyi kör vonatkozásában kedvezőbb feltételekkel biztosíthat támogatást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vészeti ösztöndíjról szóló rendelet elfogadására tekintettel az azt korábban szabályozó 21/2001. számú közgyűlési határozatot és az abban meghatározott Ösztöndíjalap Alapító Okiratot hatályon kívül helyezni szüksége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24/2007. sz. határozatával egyhangúlag – 10 igen szavazat – az előterjesztést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 és Ifjúsági Bizottság 32/2007. sz. határozatával egyhangúlag – 9 igen szavazattal –   támogatta a határozati javaslatban megfogalmazottakat, illetve a művészeti ösztöndíjról szóló rendelet megalkotásá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15/2007. számú határozatával a rendelet 4. § (1) bekezdését az alábbiak  szerint javasolja módosítani: 100.000.-Ft/10 hó;  300.000.-Ft/év</w:t>
      </w:r>
    </w:p>
    <w:p>
      <w:pPr>
        <w:pStyle w:val="Normal"/>
        <w:jc w:val="both"/>
        <w:rPr/>
      </w:pPr>
      <w:r>
        <w:rPr/>
        <w:t xml:space="preserve">6. § (3) bekezdés: ……..jogtalanul felvett ösztöndíj a jegybanki </w:t>
      </w:r>
      <w:r>
        <w:rPr>
          <w:b/>
          <w:i/>
        </w:rPr>
        <w:t xml:space="preserve"> </w:t>
      </w:r>
      <w:r>
        <w:rPr/>
        <w:t>alapkamattal növelt összegének visszafizetéséről.</w:t>
        <w:tab/>
      </w:r>
    </w:p>
    <w:p>
      <w:pPr>
        <w:pStyle w:val="Normal"/>
        <w:jc w:val="both"/>
        <w:rPr/>
      </w:pPr>
      <w:r>
        <w:rPr/>
        <w:t>A bizottság javaslata alapján a rendelettervezet ponto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34/2007. sz.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ZMJV Cigány Kisebbségi Önkormányzata 12/2007. sz. határozatával a Zalaegerszeg Város Művészeti Ösztöndíjáról szóló önkormányzati rendelet megalkotásáva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Településrészi önkormányzatok részéről nem érkezett észrevétel a rendelettervezettel kapcsolatosan. Amennyiben a közgyűlés üléséig észrevétel érkezik, a közgyűlés ülésén ismert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, valamint a Zalaegerszeg Város Művészeti Ösztöndíjáról szóló rendelete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ozati javaslat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a 21/2001. számú közgyűlési határozatot hatályon kívül hel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07. március 10.</w:t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Dr. Kovács Gábor, jegyző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7. február 22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BodyText2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/2007. ( .….. ) számú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Város Művészeti Ösztöndíj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Zalaegerszeg Megyei Jogú Város Közgyűlése a helyi önkormányzatokról szóló többször módosított 1990. évi LXV. törvény 16. § (1) bekezdésében kapott felhatalmazás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rendelet cél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Zalaegerszeg Megyei Jogú Város Önkormányzata által a városban élő pályakezdő és kiemelkedő művészeti tevékenységet folytató művészek támogatása, a város alkotóművészeinek a városhoz kötését segítő támogatás biztosítása, kiemelkedő művészeti értékű alkotások, művek létrejöttének elősegítése céljából létrehozott „Zalaegerszeg Város Művészeti Ösztöndíja” elnevezésű ösztöndíjalap működésének rendeletben történő szabályozása.</w:t>
      </w:r>
    </w:p>
    <w:p>
      <w:pPr>
        <w:pStyle w:val="BodyText3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rendelet hatály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A rendelet hatálya azon pályakezdő és alkotó művészekre, azok non-profit közösségeire terjed ki, akik zalaegerszegi lakóhellyel vagy székhellyel rendelkeznek és a képző- és iparművészet, a népművészet, az előadó művészet, valamint az irodalom területén fejtik ki tevékenységüket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3. §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Értelmező rendelkezés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 xml:space="preserve">E rendelet alkalmazásában non-profit közösség az egyesülési jogról szóló 1989. évi II. törvény rendelkezései szerint alapított és bírósági nyilvántartásba vett társadalmi szervezet.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z ösztöndíj mértéke, időtarta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(1) Az ösztöndíj évente egyszer, legfeljebb három egymást követő évben nyerhető el. Az ösztöndíj adható havonta folyósított támogatásként évente maximum 10 hónapra, évente összesen legfeljebb 100.000,- Ft összegben, valamint adható egyszeri egyösszegű támogatásként évente legfeljebb 300.000,-  Ft összegben. Az ösztöndíj mértékének emelésére szükség esetén a Kulturális és Idegenforgalmi Bizottság tesz javaslatot a Közgyűlésnek.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(2) Az ösztöndíj fedezetét a Közgyűlés évente a kulturális ágazat költségvetésében külön rovaton állapítja meg. 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b/>
          <w:i/>
        </w:rPr>
        <w:t>5. §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A pályázati eljárás szabályai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(1) A művészeti ösztöndíj elnyerésére a pályázati kiírást a közgyűlés által átruházott hatáskörben a Kulturális és Idegenforgalmi Bizottság minden év szeptember 30-ig legalább egy helyi lapban és Zalaegerszeg Megyei Jogú Város portálján közzéteszi.</w:t>
      </w:r>
    </w:p>
    <w:p>
      <w:pPr>
        <w:pStyle w:val="BodyText3"/>
        <w:rPr/>
      </w:pPr>
      <w:r>
        <w:rPr/>
        <w:t xml:space="preserve">(2) A pályázatot minden év október 31-ig jelen rendelet 1. számú mellékletében meghatározott pályázati adatlapon kell benyújtani Zalaegerszeg Megyei Jogú Város Kulturális és Idegenforgalmi Bizottságához. A pályázathoz csatolni kell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a)</w:t>
        <w:tab/>
        <w:t xml:space="preserve">rövid szakmai önéletrajzot,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b)</w:t>
        <w:tab/>
        <w:t xml:space="preserve">a támogatás igénylésének rövid indoklását, munkatámogatás esetén a megvalósítás részletes költségvetését és a befejezés várható időpontját, a kért támogatás összegét,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c)</w:t>
        <w:tab/>
        <w:t>három szakmai ajánlást, referenciát, amelyből megítélhető a pályázó szakmai munkája,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d) tanuló esetén a tanulói, illetve hallgatói jogviszony fennállását tanúsító iskolalátogatási igazolást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(3) A pályázatokat a közgyűlés által átruházott hatáskörben a Kulturális és Idegenforgalmi Bizottság a közigazgatási hatósági eljárás és szolgáltatás általános szabályairól szóló 2004. évi CXL. törvény szabályai alapján minden év november 20-ig bírálja el a rendelet célkitűzéseinek figyelembevételével és a pályázati dokumentációk szakmai értékelése alapján dönt a nyertes pályázatokról, illetve a megítélt ösztöndíj mértékéről és időtartamáról. Ösztöndíjat a Bizottság minden évben a költségvetésben biztosított keretösszeg erejéig állapíthat meg. A kérelemnek teljes egészében helyt adó elsőfokú döntés esetén ellenérdekű ügyfél hiányában mellőzhető a döntésből az indokolás és a jogorvoslatról szóló tájékoztatás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(4) Az egyösszegű ösztöndíj folyósítása a (3) bekezdésben meghatározott döntést követő hónapban történik. A havonta folyósított ösztöndíjat a Polgármesteri Hivatal a (3) bekezdésében meghatározott döntést követő hónaptól kezdődően havonta minden hónap 15. napjáig utalja az ösztöndíjat elnyert pályázó részére. Az ösztöndíj kifizetése a mindenkor hatályos személyi jövedelemadóról szóló törvény rendelkezéseinek megfelelően történik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b/>
          <w:i/>
        </w:rPr>
        <w:t>6. §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A beszámolási kötelezettség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(1) Az ösztöndíjat elnyert személynek vagy non-profit közösségnek a támogatott tevékenység vonatkozásában beszámolási kötelezettsége keletkezik, amelynek határideje a támogatott munka befejezését, illetve az ösztöndíj folyósításának befejezését követő 30 nap. A beszámolót a Kulturális és Idegenforgalmi Bizottsághoz kell benyújtani.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2) Az ösztöndíjas a szakmai beszámoló keretében írásban, részletesen köteles számot adni az általa végzett támogatott tevékenységről, be kell mutatnia annak eredményét. Munkatámogatás esetén az ösztöndíjat elnyert személy köteles becsatolni a támogatott tevékenységgel kapcsolatosan felmerült költségeket igazoló számlák, bizonylatok másolati példányát i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ösztöndíjra jogosulatlanná válik, aki az (1) és (2) bekezdésben meghatározott beszámolási kötelezettségének az előírtak szerint határidőben nem tesz eleget. Ebben az esetben a Kulturális és Idegenforgalmi Bizottság indokolással ellátott határozatban intézkedik a jogtalanul felvett ösztöndíj jegybanki</w:t>
      </w:r>
      <w:r>
        <w:rPr>
          <w:b/>
          <w:i/>
        </w:rPr>
        <w:t xml:space="preserve"> </w:t>
      </w:r>
      <w:r>
        <w:rPr/>
        <w:t>alapkamattal növelt összegének</w:t>
      </w:r>
      <w:r>
        <w:rPr>
          <w:i/>
        </w:rPr>
        <w:t xml:space="preserve"> </w:t>
      </w:r>
      <w:r>
        <w:rPr/>
        <w:t xml:space="preserve">visszafizetéséről.   </w:t>
      </w:r>
    </w:p>
    <w:p>
      <w:pPr>
        <w:pStyle w:val="BodyText3"/>
        <w:jc w:val="right"/>
        <w:rPr/>
      </w:pPr>
      <w:r>
        <w:rPr/>
      </w:r>
    </w:p>
    <w:p>
      <w:pPr>
        <w:pStyle w:val="BodyText3"/>
        <w:jc w:val="center"/>
        <w:rPr/>
      </w:pPr>
      <w:r>
        <w:rPr>
          <w:b/>
          <w:i/>
        </w:rPr>
        <w:t>7. §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Záró rendelkezések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75" w:leader="none"/>
        </w:tabs>
        <w:ind w:left="0" w:hanging="0"/>
        <w:rPr/>
      </w:pPr>
      <w:r>
        <w:rPr/>
        <w:t>Jelen rendelet Zalaegerszeg Megyei Jogú Város Közlönyében történő kihirdetését követő napon lép hatályba, melyet a hatályba lépése után indult ügyekben kell alkalmazni.</w:t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vács Gáb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Gyimesi Endr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sz w:val="20"/>
        </w:rPr>
        <w:t>MO/009/1</w:t>
        <w:tab/>
        <w:tab/>
        <w:tab/>
        <w:tab/>
        <w:tab/>
        <w:tab/>
        <w:tab/>
      </w:r>
      <w:r>
        <w:rPr>
          <w:sz w:val="20"/>
          <w:u w:val="single"/>
        </w:rPr>
        <w:t xml:space="preserve">beadási határidő: </w:t>
      </w:r>
      <w:r>
        <w:rPr>
          <w:b/>
          <w:i/>
          <w:sz w:val="20"/>
          <w:u w:val="single"/>
        </w:rPr>
        <w:t>minden év október 31.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spacing w:val="64"/>
          <w:sz w:val="28"/>
        </w:rPr>
      </w:pPr>
      <w:r>
        <w:rPr>
          <w:rFonts w:cs="Tahoma" w:ascii="Tahoma" w:hAnsi="Tahoma"/>
          <w:spacing w:val="64"/>
          <w:sz w:val="28"/>
        </w:rPr>
        <w:t>Pályázati adatlap</w:t>
      </w:r>
    </w:p>
    <w:p>
      <w:pPr>
        <w:pStyle w:val="Normal"/>
        <w:jc w:val="center"/>
        <w:rPr>
          <w:rFonts w:ascii="Tahoma" w:hAnsi="Tahoma" w:cs="Tahoma"/>
          <w:spacing w:val="64"/>
          <w:sz w:val="28"/>
          <w:szCs w:val="24"/>
        </w:rPr>
      </w:pPr>
      <w:r>
        <w:rPr>
          <w:rFonts w:cs="Tahoma" w:ascii="Tahoma" w:hAnsi="Tahoma"/>
          <w:spacing w:val="64"/>
          <w:sz w:val="28"/>
          <w:szCs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Zalaegerszeg Város Művészeti Ösztöndíjához”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843"/>
        <w:gridCol w:w="2161"/>
        <w:gridCol w:w="2233"/>
      </w:tblGrid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Személyes adatok</w:t>
            </w:r>
            <w:r>
              <w:rPr>
                <w:rFonts w:cs="Tahoma" w:ascii="Tahoma" w:hAnsi="Tahoma"/>
                <w:i/>
              </w:rPr>
              <w:t>( nem magánszemély esetén a non-profit szervezet adatai)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év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Állandó lakcím</w:t>
            </w:r>
            <w:r>
              <w:rPr>
                <w:rFonts w:cs="Tahoma" w:ascii="Tahoma" w:hAnsi="Tahoma"/>
                <w:i/>
                <w:sz w:val="22"/>
              </w:rPr>
              <w:t>(székhely)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velezési cím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bil szám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óazonosítójel</w:t>
            </w:r>
            <w:r>
              <w:rPr>
                <w:rFonts w:cs="Tahoma" w:ascii="Tahoma" w:hAnsi="Tahoma"/>
                <w:i/>
                <w:sz w:val="22"/>
              </w:rPr>
              <w:t>(adószám)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ársadalombiztosítási szám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ámlavezető bank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Átutalási bankszámlaszám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írósági bejegyzés ideje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Az oktatási intézmény adatai </w:t>
            </w:r>
            <w:r>
              <w:rPr>
                <w:rFonts w:cs="Tahoma" w:ascii="Tahoma" w:hAnsi="Tahoma"/>
                <w:i/>
              </w:rPr>
              <w:t>(amennyiben tanuló)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z intézmény neve (kar,intzézet stb.)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vfolyam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k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A munkáltató adatai </w:t>
            </w:r>
            <w:r>
              <w:rPr>
                <w:rFonts w:cs="Tahoma" w:ascii="Tahoma" w:hAnsi="Tahoma"/>
                <w:i/>
              </w:rPr>
              <w:t>(amennyiben dolgozik)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munkáltató neve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osztás – munkakör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A pályázó művészeti tevékenysége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művészeti tevékenység jellege (x-el jelölni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épzőművészet        </w:t>
            </w:r>
            <w:r>
              <w:rPr>
                <w:rFonts w:cs="Albertus Extra Bold" w:ascii="Albertus Extra Bold" w:hAnsi="Albertus Extra Bold"/>
                <w:sz w:val="22"/>
              </w:rPr>
              <w:t xml:space="preserve"> </w:t>
            </w:r>
            <w:r>
              <w:rPr>
                <w:rFonts w:eastAsia="Symbol Accentuated;Symbol" w:cs="Symbol Accentuated;Symbol" w:ascii="Symbol Accentuated;Symbol" w:hAnsi="Symbol Accentuated;Symbol"/>
                <w:sz w:val="32"/>
              </w:rPr>
              <w:t>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iparművészet </w:t>
            </w:r>
            <w:r>
              <w:rPr>
                <w:rFonts w:eastAsia="Symbol Accentuated;Symbol" w:cs="Symbol Accentuated;Symbol" w:ascii="Symbol Accentuated;Symbol" w:hAnsi="Symbol Accentuated;Symbol"/>
                <w:sz w:val="32"/>
              </w:rPr>
              <w:t>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épművészet </w:t>
            </w:r>
            <w:r>
              <w:rPr>
                <w:rFonts w:eastAsia="Symbol Accentuated;Symbol" w:cs="Symbol Accentuated;Symbol" w:ascii="Symbol Accentuated;Symbol" w:hAnsi="Symbol Accentuated;Symbol"/>
                <w:sz w:val="32"/>
              </w:rPr>
              <w:t>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irodalom </w:t>
            </w:r>
            <w:r>
              <w:rPr>
                <w:rFonts w:eastAsia="Symbol Accentuated;Symbol" w:cs="Symbol Accentuated;Symbol" w:ascii="Symbol Accentuated;Symbol" w:hAnsi="Symbol Accentuated;Symbol"/>
                <w:sz w:val="32"/>
              </w:rPr>
              <w:t>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lőadóművészet </w:t>
            </w:r>
            <w:r>
              <w:rPr>
                <w:rFonts w:eastAsia="Symbol Accentuated;Symbol" w:cs="Symbol Accentuated;Symbol" w:ascii="Symbol Accentuated;Symbol" w:hAnsi="Symbol Accentuated;Symbol"/>
                <w:sz w:val="32"/>
              </w:rPr>
              <w:t>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művészeti tevékenység rövid leírása :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művészeti tevékenység során elért eredmények, sikerek:</w:t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iállítások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íjak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blikációk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gyéb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laegerszeg, 200... . 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Pályázó aláírása </w:t>
      </w:r>
      <w:r>
        <w:rPr>
          <w:rFonts w:cs="Tahoma" w:ascii="Tahoma" w:hAnsi="Tahoma"/>
          <w:i/>
          <w:sz w:val="20"/>
        </w:rPr>
        <w:t>(pecsét)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A pályázati adatlaphoz csatolni kell a rövid szakmai önéletrajzot, a támogatás igénylésének rövid indoklását, munkatámogatás esetén a megvalósítás részletes költségvetését és a befejezés várható időpontját, valamint a kért támogatás összegét, három szakmai ajánlást, referenciát, amelyből megítélhető a pályázó szakmai munkája, tanuló esetén a tanulói, illetve hallgatói jogviszony fennállását tanúsító iskolalátogatási igazolá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 xml:space="preserve">A pályázat és a rendeleti szabályozás célját határozza meg. </w:t>
      </w:r>
    </w:p>
    <w:p>
      <w:pPr>
        <w:pStyle w:val="BodyText3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rendelet személyi hatályára vonatkozó rendelkezéseket tartalmaz. Rögzíti a pályázók körét, illetve megjelöli azokat a művészeti területeket, amely területeken a pályázat benyújtásakor a pályázónak művészeti tevékenységét ki kell fejtenie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 xml:space="preserve">Értelmező rendelkezést tartalmaz. 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4. §-hoz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Rendelkezik a pályázaton elnyerhető ösztöndíj mértékéről, időtartamáról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5. §-hoz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>
          <w:bCs/>
        </w:rPr>
        <w:t>Rendelkezik a pályázati eljárás lebonyolításának menetéről</w:t>
      </w:r>
      <w:r>
        <w:rPr/>
        <w:t>, a pályázathoz szükséges pályázati adatlap és az ahhoz kötelezően csatolandó mellékletek köréről és tartalmáról, a támogatás folyósításának rendjéről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  <w:t>6. §-hoz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z ösztöndíj folyósításával kapcsolatos beszámolási kötelezettség szabályiról és annak elmaradásának következményeiről rendelkezi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>7. §-hoz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/>
        <w:t>A rendelet hatálybalépését szabályozz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bertus Extra Bold">
    <w:charset w:val="00"/>
    <w:family w:val="swiss"/>
    <w:pitch w:val="variable"/>
  </w:font>
  <w:font w:name="Symbol Accentuated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8:00Z</dcterms:created>
  <dc:creator>Felhasználó</dc:creator>
  <dc:description/>
  <cp:keywords/>
  <dc:language>en-US</dc:language>
  <cp:lastModifiedBy>Admin</cp:lastModifiedBy>
  <cp:lastPrinted>2007-02-23T08:33:00Z</cp:lastPrinted>
  <dcterms:modified xsi:type="dcterms:W3CDTF">2007-02-23T07:57:00Z</dcterms:modified>
  <cp:revision>3</cp:revision>
  <dc:subject/>
  <dc:title> </dc:title>
</cp:coreProperties>
</file>