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JEGYZŐJÉ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8901 Zalaegerszeg, Kossuth L .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Email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  <w:i/>
            <w:sz w:val="20"/>
          </w:rPr>
          <w:t>jegyzo@ph.zalaegerszeg.hu</w:t>
        </w:r>
      </w:hyperlink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3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07. március 01.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9447" w:type="dxa"/>
            <w:gridSpan w:val="2"/>
            <w:tcBorders/>
          </w:tcPr>
          <w:p>
            <w:pPr>
              <w:pStyle w:val="Normal"/>
              <w:ind w:left="900" w:hanging="90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: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Zalaegerszeg Megyei Jogú Város sportjáról szóló 34/2004. (IX.24.) számú önkormányzati rendelettel módosított 1/2002. (II.01.) számú önkormányzati rendeletének módosítása</w:t>
            </w:r>
          </w:p>
          <w:p>
            <w:pPr>
              <w:pStyle w:val="Normal"/>
              <w:ind w:left="900" w:hanging="108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űvelődési és Sport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ang Erika sk.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port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Ügyrendi, Jogi-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öltségvetési, pénzügyi- 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örvényességi és tartalmi-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Mimon Ágnes sk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Tisztelt Közgyűlés!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>Zalaegerszeg Megyei Jogú Város Közgyűlése 2002. évben rendeletet alkotott Zalaegerszeg Megyei Jogú Város sportjáról, amelyet 2004. évben módosítot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>Zalaegerszeg Megyei Jogú Város Közgyűlése</w:t>
      </w:r>
      <w:r>
        <w:rPr>
          <w:rFonts w:cs="Times New Roman;Times New Roman" w:ascii="Times New Roman;Times New Roman" w:hAnsi="Times New Roman;Times New Roman"/>
        </w:rPr>
        <w:t xml:space="preserve"> a Zalaegerszeg Megyei Jogú Város Polgármesteri Hivatala Szervezeti és Működési Szabályzatának módosítását 2007. február 1 napjával hagyta jóvá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Művelődési és Közoktatási Osztály, valamint a Sportiroda összevonásával új szervezeti egység alakult, Művelődési és Sport Osztály elnevezésse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</w:rPr>
        <w:t>A névváltozás valamint a támogatások elszámoltatásának módosítása indokolttá tették Zalaegerszeg Megyei Jogú Város sportjáról szóló 1/2002. (II.01.) - módosítva 34/2004. (IX.24.) számú önkormányzati rendelettel-számú rendeletének átdolgozását.</w:t>
      </w:r>
    </w:p>
    <w:p>
      <w:pPr>
        <w:pStyle w:val="Normal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Bizottsági határozatok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Ügyrendi, Jogi és Vagyonnyilatkozatot Ellenőrző Bizottság:</w:t>
      </w:r>
    </w:p>
    <w:p>
      <w:pPr>
        <w:pStyle w:val="TextBodyIndent"/>
        <w:ind w:left="1704" w:right="1687" w:hanging="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41/2007. sz. határozat:</w:t>
      </w:r>
    </w:p>
    <w:p>
      <w:pPr>
        <w:pStyle w:val="TextBodyIndent"/>
        <w:ind w:left="1704" w:right="1687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Ügyrendi, Jogi és Vagyonnyilatkozatot Ellenőrző Bizottság egyhangúlag – jogi szempontból – tárgyalásra alkalmasnak találta az előterjesztést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Sportbizottság:</w:t>
      </w:r>
    </w:p>
    <w:p>
      <w:pPr>
        <w:pStyle w:val="Normal"/>
        <w:ind w:left="1722" w:firstLine="14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17/2007. sz. határozat: </w:t>
      </w:r>
    </w:p>
    <w:p>
      <w:pPr>
        <w:pStyle w:val="Normal"/>
        <w:ind w:left="1722" w:firstLine="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Sportbizottság 11 igen egyhangú szavazással elfogadásra ajánlja a közgyűlésnek a rendelet módosítását.</w:t>
      </w:r>
    </w:p>
    <w:p>
      <w:pPr>
        <w:pStyle w:val="Normal"/>
        <w:ind w:left="1722" w:firstLine="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érem a közgyűlést, hogy a módosításhoz készített indokolás alapján az előterjesztést fogadja el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, 2007-02-08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</w:rPr>
        <w:t>Dr. Kovács Gábor sk.</w:t>
      </w:r>
    </w:p>
    <w:p>
      <w:pPr>
        <w:pStyle w:val="Normal"/>
        <w:ind w:left="558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jegyző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laegerszeg Megyei Jogú Város Közgyűlés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/2007. (…….) számú önkormányzati rendelet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laegerszeg Megyei Jogú Város sportjáról szól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</w:rPr>
        <w:t>34/2004. (IX.24.) számú önkormányzati rendelettel módosítot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1/2002. (II.01.) számú önkormányzati rendelet módosításáró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Zalaegerszeg Megyei Jogú Város Közgyűlése a helyi önkormányzatokról szóló 1990. évi LXV. törvény 16. § (1) bekezdésében és a sportról szóló 2004. évi I. törvény 55. § (6) bekezdésben kapott felhatalmazás alapján a Zalaegerszeg Megyei Jogú Város sportjáról szóló 34/2004. (IX.24.) számú rendelettel módosított 1/2002. (II.01.) számú önkormányzati rendeletét (a továbbiakban: Rendelet) az alábbiak szerint módosítja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 §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Rendelet 5. § (3) bekezdése helyébe az alábbi rendelkezés lép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3) A támogatott a támogatást versenyeztetési és az igazolt sportolók személyi kiadásaira használhatja fe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. §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Rendelet 7. §-a a következő (6) bekezdéssel egészül ki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6) Eredményességi támogatás abban az évben adható, amelyikben a Sportbizottság biztosítja a költségvetési előirányzatot a támogatás fedezetére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3. §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Rendelet 16. §- a helyébe az alábbi rendelkezés lép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sporttámogatások odaítéléséről az éves költségvetési rendeletben meghatározott ágazati kereteken belül Zalaegerszeg Megyei Jogú Város Közgyűlése a Szervezeti és Működési Szabályzatáról szóló </w:t>
      </w:r>
      <w:r>
        <w:rPr>
          <w:rFonts w:cs="Times New Roman;Times New Roman" w:ascii="Times New Roman;Times New Roman" w:hAnsi="Times New Roman;Times New Roman"/>
          <w:b/>
        </w:rPr>
        <w:t>6/2007. (II.9.)</w:t>
      </w:r>
      <w:r>
        <w:rPr>
          <w:rFonts w:cs="Times New Roman;Times New Roman" w:ascii="Times New Roman;Times New Roman" w:hAnsi="Times New Roman;Times New Roman"/>
        </w:rPr>
        <w:t xml:space="preserve"> sz. rendeletének (továbbiakban: SZMSZ) </w:t>
      </w:r>
      <w:r>
        <w:rPr>
          <w:rFonts w:cs="Times New Roman;Times New Roman" w:ascii="Times New Roman;Times New Roman" w:hAnsi="Times New Roman;Times New Roman"/>
          <w:b/>
        </w:rPr>
        <w:t>56. §</w:t>
      </w:r>
      <w:r>
        <w:rPr>
          <w:rFonts w:cs="Times New Roman;Times New Roman" w:ascii="Times New Roman;Times New Roman" w:hAnsi="Times New Roman;Times New Roman"/>
        </w:rPr>
        <w:t xml:space="preserve"> (2) bekezdése alapján a Sportbizottság, ettől eltérően a Közgyűlés dönt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4. §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Rendelet 17. § (1) bekezdése helyébe az alábbi rendelkezés lép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(1) A támogatásra jogosult igényét „sporttámogatási kérelem” formájában Zalaegerszeg Megyei Jogú Város Önkormányzatának Sportbizottságához címzetten, a Polgármesteri Hivatal </w:t>
      </w:r>
      <w:r>
        <w:rPr>
          <w:rFonts w:cs="Times New Roman;Times New Roman" w:ascii="Times New Roman;Times New Roman" w:hAnsi="Times New Roman;Times New Roman"/>
          <w:b/>
        </w:rPr>
        <w:t>Művelődési és Sport Osztálynál</w:t>
      </w:r>
      <w:r>
        <w:rPr>
          <w:rFonts w:cs="Times New Roman;Times New Roman" w:ascii="Times New Roman;Times New Roman" w:hAnsi="Times New Roman;Times New Roman"/>
        </w:rPr>
        <w:t xml:space="preserve"> előterjesztve kérelmezhe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5. 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Rendelet 19. § (1) bekezdése helyébe az alábbi rendelkezés lép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(1) A sporttámogatások odaítéléséről az éves költségvetési rendeletben meghatározott ágazati kereteken belül az SZMSZ </w:t>
      </w:r>
      <w:r>
        <w:rPr>
          <w:rFonts w:cs="Times New Roman;Times New Roman" w:ascii="Times New Roman;Times New Roman" w:hAnsi="Times New Roman;Times New Roman"/>
          <w:b/>
        </w:rPr>
        <w:t>56. §</w:t>
      </w:r>
      <w:r>
        <w:rPr>
          <w:rFonts w:cs="Times New Roman;Times New Roman" w:ascii="Times New Roman;Times New Roman" w:hAnsi="Times New Roman;Times New Roman"/>
        </w:rPr>
        <w:t xml:space="preserve"> (2) bekezdése alapján a Sportbizottság, ettől eltérően a Közgyűlés dönt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6. 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zvegtrzs3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Jelen rendelet Zalaegerszeg Megyei Jogú Város Közlönyében történő kihirdetését követő napon lép hatályba.</w:t>
      </w:r>
    </w:p>
    <w:p>
      <w:pPr>
        <w:pStyle w:val="Szvegtrzs3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80" w:hRule="atLeast"/>
        </w:trPr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 xml:space="preserve">Dr. Kovács Gábor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 xml:space="preserve">Dr. Gyimesi Endr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NDOKOLÁ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Az 1. §- ho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elmúlt évek tapasztalatai alapján szükséges módosítani a bekezdés szövegét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A 2. §- ho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ülönösen nehéz költségvetési években előfordulhat, hogy a sportszervezet működőképességének fenntartása fontosabb érdek, mint az eredményességi támogatás biztosítás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A 3. §- ho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ének Szervezeti és Működési Szabályzatáról szóló rendelete megváltozott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A 4. §- ho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Polgármesteri Hivatala Szervezeti és Működési Szabályzatának módosításával a Művelődési és Közoktatási Osztály, valamint a Sportiroda összevonásával új szervezeti egység alakult, Művelődési és Sport Osztály elnevezéssel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Az 5. §- ho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Zalaegerszeg Megyei Jogú Város Közgyűlésének Szervezeti és Működési Szabályzatáról szóló rendelete megváltozott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A 6. §- ho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hatályba léptetést szabályozza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5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;Times New Roman" w:hAnsi="Century Schoolbook;Times New Roman" w:eastAsia="Times New Roman;Times New Roman" w:cs="Century Schoolbook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ph.zalaegerszeg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02:00Z</dcterms:created>
  <dc:creator>Admin</dc:creator>
  <dc:description/>
  <cp:keywords/>
  <dc:language>en-US</dc:language>
  <cp:lastModifiedBy>Admin</cp:lastModifiedBy>
  <cp:lastPrinted>2007-02-22T09:09:00Z</cp:lastPrinted>
  <dcterms:modified xsi:type="dcterms:W3CDTF">2007-02-22T10:15:00Z</dcterms:modified>
  <cp:revision>4</cp:revision>
  <dc:subject/>
  <dc:title> </dc:title>
</cp:coreProperties>
</file>