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március 1-j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közműves ivóvízellátás és szennyvízelvezetés díjának megállapításáról szóló többször módosított 35/1999. (XII.3.) számú önkormányzati rendelet módosítás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Burján Richárd sk. vezérigazgató</w:t>
            </w:r>
          </w:p>
          <w:p>
            <w:pPr>
              <w:pStyle w:val="Normal"/>
              <w:rPr/>
            </w:pPr>
            <w:r>
              <w:rPr/>
              <w:t xml:space="preserve">Zalavíz Zr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űszaki Osztállyal</w:t>
            </w:r>
          </w:p>
          <w:p>
            <w:pPr>
              <w:pStyle w:val="Normal"/>
              <w:jc w:val="both"/>
              <w:rPr/>
            </w:pPr>
            <w:r>
              <w:rPr/>
              <w:t>Dr. Kovács Év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Kereskedelmi és Iparkama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Cs/>
        </w:rPr>
        <w:t xml:space="preserve">közműves ivóvízellátás és szennyvízelvezetés díjának megállapításáról szóló többször módosított 35/1999. (XII.3.) számú önkormányzati rendelet módosítása bizonyos fogyasztói, valamint ehhez kapcsolódó önkormányzati és szolgáltatói érdekek miatt szükségessé vált.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 xml:space="preserve">Bevezetésre javaslom az eddig alkalmazott fogyasztási (lakossági és egyéb) kategóriákon túl a „nagyfogyasztás” kategóriáját. Ezzel szeretnénk ösztönözni a helyi nagyfogyasztók közüzemi vízfogyasztását, így nem lesznek érdekeltek új, saját kutak fúrásában. Ezen felül elősegítenénk a nagyfogyasztók talpon maradását, mely csökkentené a városban lévő munkanélküliek számát is.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 nagy vízkivétellel járó üzemi kutak létesítése a város vízbázisvédelmi programjával sem egyeztethető össze, hiszen a közeljövőben jelentős pénzügyi forrásokat kell vízbázisunk védelmére fordítan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jelenleg hatályos rendelet szerint a fogyasztás lakossági és egyéb fogyasztás bontásban szerepel. Az önkormányzat a fogyasztás tekintetében besorolt fogyasztókra vonatkozóan állapította meg a hatósági árakat. Ez </w:t>
      </w:r>
      <w:r>
        <w:rPr>
          <w:b/>
        </w:rPr>
        <w:t>a tervezet szerint kiegészül azon nagyfogyasztási kategóriával, amelyeknél az egyéb fogyasztásba sorolt ivóvízfogyasztás meghaladja az évi 220.000 m</w:t>
      </w:r>
      <w:r>
        <w:rPr>
          <w:b/>
          <w:vertAlign w:val="superscript"/>
        </w:rPr>
        <w:t>3</w:t>
      </w:r>
      <w:r>
        <w:rPr>
          <w:b/>
        </w:rPr>
        <w:t>-t.</w:t>
      </w:r>
      <w:r>
        <w:rPr/>
        <w:t xml:space="preserve"> A nagyfogyasztásra vonatkozó kedvezmények csak azon nagyfogyasztóknál érvényesíthetők, akik mind az ivóvíz-, mind a szennyvízszolgáltatást teljeskörűen a szolgáltatótól veszik igénybe és a szolgáltatóval az adott évre megállapodást kötöttek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nagyfogyasztóknak minősített nagyfogyasztás fogyasztásfüggő vízdíja 265,-Ft/m</w:t>
      </w:r>
      <w:r>
        <w:rPr>
          <w:vertAlign w:val="superscript"/>
        </w:rPr>
        <w:t>3</w:t>
      </w:r>
      <w:r>
        <w:rPr/>
        <w:t>+ÁFA, fogyasztásfüggő csatornadíja 370,-Ft/m</w:t>
      </w:r>
      <w:r>
        <w:rPr>
          <w:vertAlign w:val="superscript"/>
        </w:rPr>
        <w:t>3</w:t>
      </w:r>
      <w:r>
        <w:rPr/>
        <w:t>+ÁFA 220.000 m</w:t>
      </w:r>
      <w:r>
        <w:rPr>
          <w:vertAlign w:val="superscript"/>
        </w:rPr>
        <w:t>3</w:t>
      </w:r>
      <w:r>
        <w:rPr/>
        <w:t xml:space="preserve"> fogyasztásig. A 220.000 m</w:t>
      </w:r>
      <w:r>
        <w:rPr>
          <w:vertAlign w:val="superscript"/>
        </w:rPr>
        <w:t>3</w:t>
      </w:r>
      <w:r>
        <w:rPr/>
        <w:t xml:space="preserve"> feletti fogyasztást meghaladó mennyiségre a fogyasztásfüggő ivóvízdíj 121 Ft/m</w:t>
      </w:r>
      <w:r>
        <w:rPr>
          <w:vertAlign w:val="superscript"/>
        </w:rPr>
        <w:t>3</w:t>
      </w:r>
      <w:r>
        <w:rPr/>
        <w:t>+ÁFA, a fogyasztásfüggő csatornadíj 188,-Ft/m</w:t>
      </w:r>
      <w:r>
        <w:rPr>
          <w:vertAlign w:val="superscript"/>
        </w:rPr>
        <w:t>3</w:t>
      </w:r>
      <w:r>
        <w:rPr/>
        <w:t>+ ÁFA. Amennyiben a nagyfogyasztó tényleges éves ivóvízfogyasztása nem éri el a nagyfogyasztókra megállapított évi 220.000m</w:t>
      </w:r>
      <w:r>
        <w:rPr>
          <w:vertAlign w:val="superscript"/>
        </w:rPr>
        <w:t>3</w:t>
      </w:r>
      <w:r>
        <w:rPr/>
        <w:t xml:space="preserve">-t, a szolgáltató a tényleges fogyasztás alapján az egyéb fogyasztókra vonatkozó díjon számolja el utólag a fogyasztást, és a különbözetet a fogyasztónak meg kell térítenie. A kedvezményes díj csak a fogyasztásfüggő díjra vonatkozik, az alapdíjat nagyfogyasztás esetén is meg kell fizetni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 xml:space="preserve">A ZALAVÍZ Zrt. által készített előterjesztés 3. pontjában az új fogyasztói kategória bevezetésének költségvonzatát is elemezték az üzemeltető szakemberei. A számítások alapján javasolható a nagyfogyasztói kedvezmény bevezetése, ezért kérem, </w:t>
      </w:r>
      <w:r>
        <w:rPr>
          <w:bCs/>
        </w:rPr>
        <w:t>hogy a rendelet módosítást elfogadni szíveskedjenek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gazdasági kamarákról szóló 1999. évi CXXI. tv. 37. § (4) bekezdése értelmében a gazdasági előterjesztés esetén a helyi önkormányzat képviselő-testületéhez való benyújtása előtt meg kell kérni a helyi önkormányzat területén működő, érdekelt gazdasági érdek-képviseleti szervezet, valamint a gazdasági kamara véleményé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fenti jogszabályhely (1) bekezdése értelmében gazdasági előterjesztésnek minősül a gazdálkodó szervezetekre, az általuk folytatott gazdasági tevékenységre vonatkozó – jogszabály alkotására, program elfogadására, átfogó intézkedés meghozatalára irányuló vagy egyéb jelentős – előterjeszté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fentiek alapján jelen előterjesztés a Zala Megyei Kereskedelmi és Iparkamara Elnöke és a Zala Megyei Kereskedelmi és Iparkamara Zalaegerszegi Térségi Szervezet Vezetője részére megküldésre kerül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42/2007. sz. határozatt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25/2007. számú határozattal az előterjesztést megtárgyalta és 9 igen egyhangú szavazattal az önkormányzati rendelet módosítását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37/2007. számú határozattal a rendelet módosítást 10 igen szavazattal elfogadta.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Zalaegerszeg, 2007. február 2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LAEGERSZEG MEGYEI JOGÚ VÁROS KÖZGYŰLÉSE ÁLTAL ELFOGADOTT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007. ÉVI KÖZMŰVES IVÓVÍZELLÁTÁS ÉS SZENNYVÍZELVEZETÉS DÍJÁNAK MEGÁLLAPÍTÁSÁRÓL SZÓLÓ RENDELET KEGÉSZÍTÉSÉRŐL  ÉS MÓDOSÍTÁSÁRÓL A NAGYFOGYASZTÓI KATEGÓRIA BEVEZETÉSE VÉGETT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ZMÉNYE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laegerszeg Megyei Jogú Város Közgyűlésének a közműves ivóvízellátás és szennyvízelvezetés  díjának megállapításáról szóló többször módosított 35/1999. (XII.3.) számú rendeletét 2007. évre a 45/2006. (XI.24.) számú rendelete módosította. 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fogadott díjak az eddigi gyakorlatnak megfelelően két kategóriában (lakossági és egyéb) kerültek meghatározásra és elfogadásra. A két említett kategória mellé bevezetésre kerülne egy harmadik ún. nagyfogyasztói kategória és a fogyasztói kategóriának megfelelően kidolgozott kedvezményes nagyfogyasztói díj is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true"/>
        <w:ind w:left="720" w:right="-1" w:hanging="360"/>
        <w:jc w:val="both"/>
        <w:rPr/>
      </w:pPr>
      <w:r>
        <w:rPr>
          <w:rFonts w:cs="Arial" w:ascii="Arial" w:hAnsi="Arial"/>
          <w:b/>
          <w:bCs/>
        </w:rPr>
        <w:t>A NAGYFOGYASZTÓI KATEGÓRIA ÉS A NAGYFOGYASZTÓI DÍJ ISMERTETÉS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Az elmúlt időszak mennyiségei és a képződő költségek felülvizsgálatával, a fajlagos költségek meghatározásakor és elemzésekor a jelenlegi két kategória (lakossági és egyéb fogyasztók) mellé bevezetésre kerülne az új ún. nagyfogyasztói kategória is. Ebbe a kategóriába azok a fogyasztók tartoznának akiknek az ivóvízfogyasztása meghaladja az évi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-t, mivel ezen mennyiség felett a fajlagos fix költségek csökkenek. Az új kategória bevezetésével szeretnénk ösztönözni a nagyfogyasztók vízfogyasztását és egyidejűleg csökkenteni a fajlagosan magas fix költségeket is. A nagyfogyasztók ez által a költségeik csökkentése érdekében nem lesznek érdekeltek új kutak furásában, mellyel védenénk a vízbázisainkat. Ezen felül elősegítenénk a nagyfogyasztók talpon maradását, mely csökkentené a városban lévő munkanélküliek számát is. A nagyfogyasztói kategóriába sorolt fogyasztók mellett, értelmezés szempontjából ismertetném az eddig alkalmazott két kategóriába sorolt fogyasztói csoportot is, a következők szerint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u w:val="single"/>
        </w:rPr>
        <w:t>Lakossági fogyasztók</w:t>
      </w:r>
      <w:r>
        <w:rPr>
          <w:rFonts w:cs="Arial" w:ascii="Arial" w:hAnsi="Arial"/>
        </w:rPr>
        <w:t xml:space="preserve"> azok a természetes személyek, illetőleg természetes személyek csoportjai, akik nem gazdasági tevékenység felhasználására fogyasztják a vizet, illetőleg használják a csatornát, hanem saját életszükségletük fenntartása érdeké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u w:val="single"/>
        </w:rPr>
        <w:t>Egyéb fogyasztók</w:t>
      </w:r>
      <w:r>
        <w:rPr>
          <w:rFonts w:cs="Arial" w:ascii="Arial" w:hAnsi="Arial"/>
        </w:rPr>
        <w:t xml:space="preserve"> az állami vállalat, az egyéb gazdálkodó szerv, a szövetkezet, a gazdasági társaság, a közhasznú társaság, az egyes jogi személyek vállalata, a leányvállalat, a vízgazdálkodási- és erdőbirtokossági társulat, továbbá az egyéni vállalkozó. Az állam a helyi önkormányzat, a költségvetési szerv, az egyesület, a köztestület, valamint az alapítvány gazdálkodó tevékenységével összefüggő polgári jogi kapcsolataira is a gazdálkodó szervezetre vonatkozó rendelkezéseket kell alkalmazni, kivéve, ha a törvény e jogi személyekre eltérő rendelkezést tartalma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u w:val="single"/>
        </w:rPr>
        <w:t>Nagyfogyasztók</w:t>
      </w:r>
      <w:r>
        <w:rPr>
          <w:rFonts w:cs="Arial" w:ascii="Arial" w:hAnsi="Arial"/>
        </w:rPr>
        <w:t xml:space="preserve"> azok az egyéb fogyasztók, aki a szolgáltatótól évi átlag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nél több ivóvizet vásárolnak. A nagyfogyasztói csoportba való besorolást a már meglévő fogyasztóknál az előző évi ivóvíz mennyiség alapján határozza meg a szolgáltató, azzal, hogy a nagyfogyasztókkal megállapodást köt az adott év ivóvízmennyiségére vonatkozóan, mely nem lehet kisebb az előző évi ivóvízmennyiségnél. Új fogyasztóknál a fogyasztó által tervezett várható ivóvízfogyasztás lesz a besorolás alapja. Az év közben jelentkező fogyasztók esetében az ivóvízfogyasztás nagyságának megállapítása utólagosan arányosítással fog történni. Az értékesített ivóvíz mennyiségére vonatkozóan a szolgáltató minden esetben megállapodást köt a nagyfogyasztóval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A jelenleg hatályos rendelet szerint a fogyasztás lakossági és egyéb fogyasztás bontásban szerepelt. Az önkormányzat a fogyasztás tekintetében besorolt fogyasztókra vonatkozóan állapította meg a hatósági árakat. Ez a nagyfogyasztói kategória bevezetésével kiegészül a nagyfogyasztói fogyasztásra is, mely minden olyan egyéb fogyasztásba sorolt ivóvízfogyasztás mely meghaladja az évi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t. A nagyfogyasztásra vonatkozó kedvezmények csak azon nagyfogyasztóknál érvényesíthetők, akik mind az ivóvíz-, mind a szennyvízszolgáltatást teljeskörűen a szolgáltatótól veszik igénybe és a szolgáltatóval az adott évre megállapodást kötöttek. A kedvezményes díjon történő számlázás feltétele a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feletti fogyasztás melyet külön kell vízre és szennyvízre is értelmezni. A nagyfogyasztóknak minősített nagyfogyasztás fogyasztásfüggő vízdíja 265,-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+ÁFA, fogyasztásfüggő csatornadíja 370,-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+ÁFA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fogyasztásig. A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feletti fogyasztást meghaladó mennyiségre a fogyasztásfüggő ivóvízdíj 121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+ÁFA, a fogyasztásfüggő csatornadíj 188,-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+ ÁFA. Amennyiben a nagyfogyasztó tényleges éves ivóvízfogyasztása nem éri el a nagyfogyasztókra megállapított évi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-t, a szolgáltató a tényleges fogyasztás alapján az egyéb fogyasztókra vonatkozó díjon számolja el utólag a fogyasztást. A kedvezményes díj csak a fogyasztásfüggő díjra vonatkozik, az alapdíjat nagyfogyasztás esetén is meg kell fizetni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true"/>
        <w:ind w:left="720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ELENLEGI NAGYFOGYASZTÓK ÉS A BEVÉTELEK TERVEZETT ALAKULÁSA</w:t>
      </w:r>
    </w:p>
    <w:p>
      <w:pPr>
        <w:pStyle w:val="Normal"/>
        <w:ind w:left="36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en jelenleg két nagyfogyasztó van, a 2006. évi mennyiségi adatok alapján a Zalabaromfi Zrt. (vízben és csatornában egyaránt 235.52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és a Pannontej Zrt. (csak csatornában 225.10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. A 2006. évi mennyiségeket figyelembe véve a jelenleg 2007. évben érvényben lévő egyéb fogyasztói díjon számolva 244,4 MFt (65,2 MFt ivóvíz és 179,2 MFt csatorna) árbevételt jelent a Zalavíz Zrt-nek. Az elmúlt hónapokban több tárgyalás is folyt a Zalabaromfi Zrt. vezetésével, mivel saját kút kiépítését tervezték, melynek reális lehetősége fennáll. A kút fúrásának értékét 50 MFt-ra becsüljük, mely egy rövid időn belül megtérülő beruházásnak számít. Ennek megelőzése érdekében javasoljuk a nagyfogyasztói kategória bevezetését, mely a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feletti ivóvízfogyasztásra vonatkozna és csak azokra a fogyasztókra érvényesíthetők, akik mind az ivóvíz-, mind a szennyvízszolgáltatást teljeskörűen a Zalavíz Zrt-től  (szolgáltatótól) veszik igénybe. Esetünkben jelenleg ez csak egy fogyasztót, a Zalabaromfi Zrt-t érinti.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20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-rel és a jelenlegi 2007. évi díjon számolva ez 146,5 MFt árbevételt jelentene, a kidolgozott kedvezményes díjjal számolva viszont ez 139,7 MFt árbevételt hozna a szolgáltató számára, azaz 6,8 MFt-tal kevesebbet (2,6 MFt-tal kevesebb ivóvíz- és 4,2 MFt-tal kevesebb csatorna árbevétel)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A bevételkiesés a használati díj nagyságára 2007-ben nem lesz kihatással. Ha azonban a Zalabaromfi Zrt. valóban saját kutat építene ki, abban az esetben a jelenleg érvényben lévő egyéb fogyasztói díjon számolva a Zalavíz Zrt. 60,9 MFt ivóvíz árbevételtől esne el, az önkormányzatnál viszont a díjba beépített használati díj kiesés jelentkezne, melynek értéke 34,2 MF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ind w:left="720" w:right="-1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ZALAVÍZ ZRT.  KIEGÉSZÍTŐ ÉS MÓDOSÍTÓ JAVASLATA</w:t>
      </w:r>
    </w:p>
    <w:p>
      <w:pPr>
        <w:pStyle w:val="Normal"/>
        <w:ind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VÍZ Zrt. a fentiek értelmében javasolja a jelenleg hatályos rendelet kiegészítését és módosítását a nagyfogyasztás kategóriájával és a nagyfogyasztókra vonatkozó kedvezményes díjjal, mely a rendelet mellékletét egészítené ki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rPr>
          <w:rFonts w:ascii="Arial" w:hAnsi="Arial" w:cs="Arial"/>
        </w:rPr>
      </w:pPr>
      <w:r>
        <w:rPr>
          <w:rFonts w:cs="Arial" w:ascii="Arial" w:hAnsi="Arial"/>
        </w:rPr>
        <w:t xml:space="preserve">A ZALAVÍZ Zrt. a 2007. évre vonatkozó közműves ivóvízellátás és szennyvízelvezetés díjának megállapításáról szóló rendelet kiegészítését és módosítását a jelenlegi és a várható mennyiségekre, valamint a tervezett költségek figyelembevételének az ismeretében állította össze és erre alapozva javasolja a rendelet kiegészítésének és módosításának elfogadását, mely a kihirdetés napjától lenne hatályos. </w:t>
      </w:r>
    </w:p>
    <w:p>
      <w:pPr>
        <w:pStyle w:val="Szvegtrzs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laegerszeg, 2007. február 1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Dr. Burján Richá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vezérigazgat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Zalaegerszeg Megyei Jogú Város Önkormányzat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/2007. (…..) sz.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özműves ivóvízellátás és szennyvízelvezetés díjának megállapításáról szó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öbbször módosíto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5/1999. (XII.3.) számú önkormányzati rendelet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árak megállapításáról szóló, 1990. évi LXXXVII. törvényben kapott felhatalmazás alapján  Zalaegerszeg Megyei Jogú Város</w:t>
      </w:r>
      <w:r>
        <w:rPr>
          <w:bCs/>
        </w:rPr>
        <w:t xml:space="preserve"> </w:t>
      </w:r>
      <w:r>
        <w:rPr/>
        <w:t xml:space="preserve">Önkormányzata </w:t>
      </w:r>
      <w:r>
        <w:rPr>
          <w:bCs/>
        </w:rPr>
        <w:t>a közműves ivóvízellátás és szennyvízelvezetés díjának megállapításáról szóló többször módosított 35/1999. (XII.3.) számú önkormányzati rendeletet (a továbbiakban: Rendelet)</w:t>
      </w:r>
      <w:r>
        <w:rPr/>
        <w:t xml:space="preserve">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7. § 2. pontja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 rendelet alkalmazásában:)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„</w:t>
      </w:r>
      <w:r>
        <w:rPr/>
        <w:t>2.</w:t>
        <w:tab/>
        <w:t>Fogyasztás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Az önkormányzat a fogyasztás tekintetében határozza meg a hatósági árakat, a következő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csoportosítás szerint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>a.)</w:t>
        <w:tab/>
        <w:t>Lakossági fogyasztás: a természetes személyek háztartási, üdülési, pihenési célokat szolgáló ivóvíz és szociális vízigényének kielégítését szolgáló vízfelhasználása, szennyvízbebocsátása, továbbá a közintézetek és közintézmények, valamint a Strand Kft. ivóvíz és szociális jellegű vízfelhasználása, szennyvízbebocsátás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>b.)</w:t>
        <w:tab/>
        <w:t xml:space="preserve">Lakossági fogyasztásnak minősül az a vízhasználat, illetve szennyvízbebocsátás is, amikor a természetes személy a lakástól műszakilag el nem különített telephelyén vállalkozást folytat, és a vállalkozási tevékenységhez szükséges vízmennyiség mérése műszakilag megoldható, de a vállalkozási célú ivóvíz felhasználás, illetve szennyvízbebocsátás a lakó-, illetőleg üdülő ingatlannak vízfogyasztásnál, illetve szennyvízbebocsátásánál figyelembe vehető átlagmennyiség mértékét nem haladja meg. </w:t>
      </w:r>
    </w:p>
    <w:p>
      <w:pPr>
        <w:pStyle w:val="Normal"/>
        <w:ind w:left="426" w:hanging="0"/>
        <w:jc w:val="both"/>
        <w:rPr/>
      </w:pPr>
      <w:r>
        <w:rPr/>
        <w:t>Amennyiben a fogyasztás az átlagmennyiséget meghaladja, és a vállalkozási tevékenységhez szükséges vízmennyiség mérése műszakilag megoldható, vállalkozó köteles vállalni a kiépítés költségeit, és továbbiakban köteles az egyéb fogyasztókra vonatkozó díjat megfizetn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>c.)</w:t>
        <w:tab/>
        <w:t>Egyéb fogyasztás: az a.) és b.) pontban nem említett minden közműves vízfogyasztás és szennyvízbebocsátás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>d.) Nagyfogyasztás: a c). pontba tartozó minden olyan ivóvízfogyasztás, amelynek mennyisége meghaladja az évi 220.000 m</w:t>
      </w:r>
      <w:r>
        <w:rPr>
          <w:vertAlign w:val="superscript"/>
        </w:rPr>
        <w:t>3</w:t>
      </w:r>
      <w:r>
        <w:rPr/>
        <w:t>-t. A nagyfogyasztásra vonatkozó kedvezmények csak azon fogyasztóknál érvényesíthetők, akik mind az ivóvíz-, mind a szennyvízszolgáltatást teljeskörűen a szolgáltatótól veszik igénybe és a szolgáltatóval az adott évre megállapodást kötöttek. A kedvezményes díjon történő számlázás feltétele a 220.000 m</w:t>
      </w:r>
      <w:r>
        <w:rPr>
          <w:vertAlign w:val="superscript"/>
        </w:rPr>
        <w:t>3</w:t>
      </w:r>
      <w:r>
        <w:rPr/>
        <w:t xml:space="preserve"> feletti fogyasztás, melyet külön kell ivóvízre és szennyvízre is értelmezni. A fogyasztás mennyiségének a megállapítása a már meglévő fogyasztók esetében az előző évi értékesített ivóvízmennyiség és befogadott szennyvízmennyiség alapján, a szolgáltatónál lévő adatok szerint történik. Új fogyasztóknál a nagyfogyasztás megállapítása és a kedvezmény összegének elszámolása az előző évben értékesített ivóvízmennyiség és befogadott szennyvízmennyiség alapján utólag történik, az év közben jelentkező fogyasztók esetében az ivóvízfogyasztás és szennyvízbebocsátás nagyságának megállapítása arányosítással történik. Amennyiben a fogyasztó tényleges éves ivóvízfogyasztása nem haladja meg a nagyfogyasztásra megállapított évi 220.000 m</w:t>
      </w:r>
      <w:r>
        <w:rPr>
          <w:vertAlign w:val="superscript"/>
        </w:rPr>
        <w:t>3</w:t>
      </w:r>
      <w:r>
        <w:rPr/>
        <w:t>-t, a szolgáltató a tényleges fogyasztás alapján az egyéb fogyasztásra vonatkozó díjon számolja el utólag a fogyasztást, és a különbözetet a fogyasztó köteles megfizetni. A kedvezményes díj csak a fogyasztásfüggő díjra vonatkozik, az alapdíjat nagyfogyasztás esetén is meg kell fizetni.”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melléklete helyébe jelen rendelet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(1) Jelen rendelet Zalaegerszeg Megyei Jogú Város Közlönyében történt kihirdetést követő napo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Rendelet 7. § 2. d) pontjában meghatározott nagyfogyasztás megállapításánál először a 2007. évi fogyasztási mennyiségeket kell figyelembe venni. A nagyfogyasztásra vonatkozó kedvezményes díjtétel jelen rendelet hatálybalépésétől kezdődően alkalma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    Dr. Kovács Gábor </w:t>
        <w:tab/>
        <w:tab/>
        <w:tab/>
        <w:tab/>
        <w:tab/>
        <w:t xml:space="preserve">Dr. Gyimesi Endre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 xml:space="preserve">jegyző </w:t>
        <w:tab/>
        <w:tab/>
        <w:tab/>
        <w:tab/>
        <w:tab/>
        <w:tab/>
        <w:t xml:space="preserve">      polgármester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M E L L É K L E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laegerszeg Megyei Jogú Város Közgyűléséne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közműves ivóvízellátás és szennyvízelvezetés díjának megállapításáról szó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öbbször módosított 35/1999. (XII.3.) számú önkormányzati rendeletéhe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2.§ -ában meghatározott ivóvíz- és csatornadíj mértéke: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rPr/>
      </w:pPr>
      <w:r>
        <w:rPr/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418"/>
      </w:tblGrid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t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ossági fogyasztás díja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ivóvízdí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csatornadíja VTD-v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csatornadíja VTD nélkü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fogyasztás díja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ivóvízdí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csatornadíja VTD-v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csatornadíja VTD nélkü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agyfogyasztás díjai évi 220.00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-i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ivóvízdí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ve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nélkü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agyfogyasztás díjai évi 220.00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felet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ivóvízdí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ve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+ÁFA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nélkü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+Á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satornaszolgáltatást igénybevevőkre áthárított vízterhelési díj:</w:t>
        <w:tab/>
        <w:t>10 Ft/m3+ÁFA</w:t>
      </w:r>
    </w:p>
    <w:p>
      <w:pPr>
        <w:pStyle w:val="Normal"/>
        <w:rPr/>
      </w:pPr>
      <w:r>
        <w:rPr/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vízmérő átmérőjétől függő </w:t>
      </w:r>
      <w:r>
        <w:rPr>
          <w:b/>
          <w:bCs/>
        </w:rPr>
        <w:t>víz- és csatornaalapdíj</w:t>
      </w:r>
      <w:r>
        <w:rPr/>
        <w:t xml:space="preserve"> mértéke egységesen:</w:t>
      </w:r>
    </w:p>
    <w:p>
      <w:pPr>
        <w:pStyle w:val="Normal"/>
        <w:rPr/>
      </w:pPr>
      <w:r>
        <w:rPr/>
      </w:r>
    </w:p>
    <w:tbl>
      <w:tblPr>
        <w:tblW w:w="3527" w:type="dxa"/>
        <w:jc w:val="left"/>
        <w:tblInd w:w="2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25"/>
      </w:tblGrid>
      <w:tr>
        <w:trPr>
          <w:trHeight w:val="300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érő (d)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Alapdíj mértéke Ft/hó 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8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5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7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96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91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244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306 + ÁFA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 023 + ÁFA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382 + Á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űzoltási célú vízfelhasználás vízmérőjének az alapdíja</w:t>
      </w:r>
      <w:r>
        <w:rPr/>
        <w:t xml:space="preserve"> a vízmérő átmérőjétől függetlenül egységesen </w:t>
      </w:r>
      <w:r>
        <w:rPr>
          <w:b/>
          <w:bCs/>
        </w:rPr>
        <w:t>15.000,-Ft/db/hó+ÁFA</w:t>
      </w:r>
      <w:r>
        <w:rPr/>
        <w:t>.</w:t>
      </w:r>
      <w:r>
        <w:br w:type="page"/>
      </w:r>
    </w:p>
    <w:p>
      <w:pPr>
        <w:pStyle w:val="Heading5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INDOKOLÁS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7. §-ában foglalt értelmező rendelkezések kiegészülnek a nagyfogyasztás kategóriájával. Az évi 220.000 m</w:t>
      </w:r>
      <w:r>
        <w:rPr>
          <w:vertAlign w:val="superscript"/>
        </w:rPr>
        <w:t>3</w:t>
      </w:r>
      <w:r>
        <w:rPr/>
        <w:t>-t meghaladó ivóvíz-szolgáltatást igénybevevő fogyasztóknál kedvezményes díj megállapítására nyílik lehetőség. A rendelkezés az igénybevétel feltételei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 xml:space="preserve">A nagyfogyasztás bevezetésével összefüggésben módosítani kell a rendelet hatósági árakat megállapító mellékle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A rendelet hatályba lépéséről rendelkezik. Az árak megállapításáról szóló törvény értelmében a hatósági árat jogszabályban kell közzétenni, amelyben rendelkezni kell arról is, hogy a hatósági ár mikor lép érvénybe. Ez visszamenőleges hatályú nem lehet, így a kedvezményes díjtételek alkalmazására a rendelet hatálybalépését követően kerülhet sor. A nagyfogyasztás éves mennyiségének számításakor ugyanakkor a 2007. évben történő teljes fogyasztást figyelembe lehet venni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Térségi Szervez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8345" cy="716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-8900 Zalaegerszeg, Petőfi u. 24.</w:t>
      </w:r>
    </w:p>
    <w:p>
      <w:pPr>
        <w:pStyle w:val="Normal"/>
        <w:rPr>
          <w:b/>
          <w:b/>
        </w:rPr>
      </w:pPr>
      <w:r>
        <w:rPr>
          <w:b/>
        </w:rPr>
        <w:t>Tel.: ( 92 ) 550 - 514</w:t>
        <w:tab/>
        <w:tab/>
        <w:tab/>
        <w:tab/>
        <w:tab/>
        <w:tab/>
        <w:t>H-8901. Zalaegerszeg, Pf: 211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Fax: ( 92 ) 550 – 525</w:t>
        <w:tab/>
        <w:tab/>
        <w:tab/>
        <w:tab/>
        <w:tab/>
        <w:tab/>
        <w:t>E-mail: zmkik@zmkik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laegerszeg Megyei Jogú Vár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lgármesteri Hivata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nkormányzati Osztá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supanek Péter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osztályvezető úr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alaegersz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ssuth u. 17-19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Tisztelt Osztályvezető Úr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Zala Megyei Kereskedelmi és Iparkamara Zalaegerszegi Térségi Szervezethez eljuttatott levelére, melyben „A közműves ivóvízellátás és szennyvízelvezetés díjának megállapításáról szóló többször módosított 35/1999. (XII.03.) számú önkormányzati rendelete módosítása” c. előterjesztés véleményezését kérte, az elnökség nevében az alábbi véleményt közvetíte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römmel fogadjuk a nagy vízfogyasztó cégek víz-, csatorna költségeinek csökkentésére irányuló törekvést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dvözöljük továbbá a tűzoltási célú vízmérők alapdíjának megváltozását, mely jelentős mértékben csökkenti a vállalkozói kör kiadás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llalkozótársaink részéről egyéb észrevétel nem volt, az előterjesztés elfogadását javasolju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laegerszeg, 2007. február 2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atyéka István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ab/>
        <w:t xml:space="preserve">ZMKIK Zalaegerszegi Térségi </w:t>
      </w:r>
    </w:p>
    <w:p>
      <w:pPr>
        <w:pStyle w:val="Normal"/>
        <w:ind w:left="5664" w:firstLine="70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zervezet Elnök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autoSpaceDE w:val="true"/>
      <w:spacing w:lineRule="auto" w:line="360" w:before="0" w:after="240"/>
      <w:jc w:val="both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autoSpaceDE w:val="true"/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Garamond" w:hAnsi="Garamond" w:eastAsia="PMingLiU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Szvegtrzs3">
    <w:name w:val="Szövegtörzs 3"/>
    <w:basedOn w:val="Normal"/>
    <w:qFormat/>
    <w:pPr>
      <w:autoSpaceDE w:val="true"/>
      <w:jc w:val="both"/>
    </w:pPr>
    <w:rPr/>
  </w:style>
  <w:style w:type="paragraph" w:styleId="Szvegtrzs2">
    <w:name w:val="Szövegtörzs 2"/>
    <w:basedOn w:val="Normal"/>
    <w:qFormat/>
    <w:pPr>
      <w:autoSpaceDE w:val="true"/>
      <w:jc w:val="both"/>
    </w:pPr>
    <w:rPr>
      <w:rFonts w:ascii="Arial Narrow" w:hAnsi="Arial Narrow" w:cs="Arial Narrow"/>
    </w:rPr>
  </w:style>
  <w:style w:type="paragraph" w:styleId="Stlus1">
    <w:name w:val="Stílus1"/>
    <w:basedOn w:val="Normal"/>
    <w:next w:val="Normal"/>
    <w:qFormat/>
    <w:pPr>
      <w:overflowPunct w:val="false"/>
      <w:textAlignment w:val="baseline"/>
    </w:pPr>
    <w:rPr>
      <w:kern w:val="2"/>
    </w:rPr>
  </w:style>
  <w:style w:type="paragraph" w:styleId="CharCharCharChar">
    <w:name w:val="Char Char Char Char"/>
    <w:basedOn w:val="Normal"/>
    <w:qFormat/>
    <w:pPr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07:00Z</dcterms:created>
  <dc:creator>Számítástechnikai Csoport</dc:creator>
  <dc:description/>
  <cp:keywords/>
  <dc:language>en-US</dc:language>
  <cp:lastModifiedBy>Admin</cp:lastModifiedBy>
  <cp:lastPrinted>2007-02-23T09:05:00Z</cp:lastPrinted>
  <dcterms:modified xsi:type="dcterms:W3CDTF">2007-02-23T11:48:00Z</dcterms:modified>
  <cp:revision>4</cp:revision>
  <dc:subject/>
  <dc:title> Zalaegerszeg Megyei Jogú Város Önkormányzatának</dc:title>
</cp:coreProperties>
</file>