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sz w:val="20"/>
        </w:rPr>
      </w:pPr>
      <w:r>
        <w:rPr>
          <w:sz w:val="20"/>
        </w:rPr>
        <w:softHyphen/>
        <w:softHyphen/>
        <w:softHyphen/>
        <w:softHyphen/>
        <w:softHyphen/>
        <w:softHyphen/>
        <w:softHyphen/>
        <w:softHyphen/>
        <w:softHyphen/>
        <w:softHyphen/>
        <w:softHyphen/>
        <w:softHyphen/>
        <w:softHyphen/>
        <w:softHyphen/>
      </w:r>
    </w:p>
    <w:p>
      <w:pPr>
        <w:pStyle w:val="Normal"/>
        <w:rPr>
          <w:sz w:val="20"/>
        </w:rPr>
      </w:pPr>
      <w:r>
        <w:rPr>
          <w:sz w:val="20"/>
        </w:rPr>
      </w:r>
    </w:p>
    <w:p>
      <w:pPr>
        <w:pStyle w:val="Normal"/>
        <w:jc w:val="right"/>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07. március 1-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Óvodák és általános iskolák körzetének megállapítása</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akácsné Szentgróti Ágota sk. óvodai szakreferens</w:t>
            </w:r>
          </w:p>
          <w:p>
            <w:pPr>
              <w:pStyle w:val="Normal"/>
              <w:rPr>
                <w:szCs w:val="24"/>
              </w:rPr>
            </w:pPr>
            <w:r>
              <w:rPr>
                <w:szCs w:val="24"/>
              </w:rPr>
              <w:t>Szeli Gábor általános sk.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Gazdasági Bizottság</w:t>
            </w:r>
          </w:p>
          <w:p>
            <w:pPr>
              <w:pStyle w:val="Normal"/>
              <w:jc w:val="both"/>
              <w:rPr>
                <w:szCs w:val="24"/>
              </w:rPr>
            </w:pPr>
            <w:r>
              <w:rPr>
                <w:szCs w:val="24"/>
              </w:rPr>
              <w:t>Ügyrendi, Jogi és Vagyonnyilatkozatot Ellenőrző Bizottság</w:t>
            </w:r>
          </w:p>
          <w:p>
            <w:pPr>
              <w:pStyle w:val="Normal"/>
              <w:jc w:val="both"/>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Intézményvezetők</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95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formai szempontból ellenőrizte:</w:t>
            </w:r>
          </w:p>
        </w:tc>
        <w:tc>
          <w:tcPr>
            <w:tcW w:w="295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szCs w:val="24"/>
        </w:rPr>
      </w:pPr>
      <w:r>
        <w:rPr>
          <w:szCs w:val="24"/>
        </w:rPr>
        <w:t xml:space="preserve">A közoktatásról szóló 1993. évi LXXIX. törvény (továbbiakban: KT.) 90. § (1) bekezdés szerint a közoktatási intézményt fenntartó önkormányzat meghatározza azt a működési (felvételi) körzetet, amelyben élő gyermekek, tanulók felvételét, átvételét az óvoda, iskola nem tagadhatja meg. </w:t>
      </w:r>
    </w:p>
    <w:p>
      <w:pPr>
        <w:pStyle w:val="Normal"/>
        <w:jc w:val="both"/>
        <w:rPr/>
      </w:pPr>
      <w:r>
        <w:rPr>
          <w:szCs w:val="24"/>
        </w:rPr>
        <w:t>A KT. 65. § (2) bekezdése szerint a gyermeket elsősorban abba az óvodába kell felvenni, átvenni, amelynek körzetében lakik, illetőleg, ahol szülője dolgozik. Az óvodai felvételről, átvételről az óvoda vezetője dönt. Az óvoda köteles felvenni, átvenni azt a gyermeket, aki óvodai nevelés keretében folyó, iskolai életmódra felkészítő foglalkozáson vesz részt, ha lakóhelye, ennek hiányában tartózkodási helye a körzetében található. E törvény 66. § (2) alapján az általános iskola - beleértve a kijelölt iskolát is - köteles felvenni, átvenni azt a tanköteles tanulót, akinek lakóhelye, ennek hiányában tartózkodási helye a körzetében található.</w:t>
      </w:r>
    </w:p>
    <w:p>
      <w:pPr>
        <w:pStyle w:val="Normal"/>
        <w:jc w:val="both"/>
        <w:rPr>
          <w:szCs w:val="24"/>
        </w:rPr>
      </w:pPr>
      <w:r>
        <w:rPr>
          <w:szCs w:val="24"/>
        </w:rPr>
        <w:t>A jogszabály pontosan megmondja, hogy a fenntartó önkormányzatnak milyen szerepe van az intézmények körzetének megállapításánál.</w:t>
      </w:r>
    </w:p>
    <w:p>
      <w:pPr>
        <w:pStyle w:val="Normal"/>
        <w:jc w:val="both"/>
        <w:rPr/>
      </w:pPr>
      <w:r>
        <w:rPr>
          <w:szCs w:val="24"/>
        </w:rPr>
        <w:t xml:space="preserve">Zalaegerszeg Megyei Jogú Város Közgyűlése 2003. február 27-i ülésén döntött a közoktatási rendszer átalakításáról. Az ennek következtében létrejött új szerkezethez igazodva alakította ki a fenntartó a felvételi körzeteket. A zalaegerszegi általános iskolák beiskolázási körzeteinek meghatározásáról Zalaegerszeg Megyei Jogú Város Közgyűlése a 2003. július 3-i ülésén a 206/2003. sz. határozatával döntött. </w:t>
      </w:r>
    </w:p>
    <w:p>
      <w:pPr>
        <w:pStyle w:val="Normal"/>
        <w:jc w:val="both"/>
        <w:rPr>
          <w:szCs w:val="24"/>
        </w:rPr>
      </w:pPr>
      <w:r>
        <w:rPr>
          <w:szCs w:val="24"/>
        </w:rPr>
        <w:t>2003. óta Zalaegerszeg város fejlődésének köszönhetően több utca nyílt a városban és ezáltal szükségessé vált az új utcák (értendő alatta a tér, sor, stb. elnevezésű közterület is) óvodai és általános iskolai körzetekhez való sorolása.</w:t>
      </w:r>
    </w:p>
    <w:p>
      <w:pPr>
        <w:pStyle w:val="Normal"/>
        <w:jc w:val="both"/>
        <w:rPr/>
      </w:pPr>
      <w:r>
        <w:rPr>
          <w:szCs w:val="24"/>
        </w:rPr>
        <w:t>Figyelembe véve az utcák területi elhelyezkedését, a határozati javaslatban meghatározottak szerint javaslom az óvodai és az általános iskolai körzetek megállapítását.</w:t>
      </w:r>
    </w:p>
    <w:p>
      <w:pPr>
        <w:pStyle w:val="Normal"/>
        <w:jc w:val="both"/>
        <w:rPr>
          <w:szCs w:val="24"/>
        </w:rPr>
      </w:pPr>
      <w:r>
        <w:rPr>
          <w:szCs w:val="24"/>
        </w:rPr>
      </w:r>
    </w:p>
    <w:p>
      <w:pPr>
        <w:pStyle w:val="Normal"/>
        <w:jc w:val="both"/>
        <w:rPr>
          <w:szCs w:val="24"/>
        </w:rPr>
      </w:pPr>
      <w:r>
        <w:rPr>
          <w:szCs w:val="24"/>
        </w:rPr>
      </w:r>
    </w:p>
    <w:p>
      <w:pPr>
        <w:pStyle w:val="TextBodyIndent"/>
        <w:ind w:left="0" w:hanging="0"/>
        <w:jc w:val="both"/>
        <w:rPr/>
      </w:pPr>
      <w:r>
        <w:rPr/>
        <w:t xml:space="preserve">Az </w:t>
      </w:r>
      <w:r>
        <w:rPr>
          <w:b/>
          <w:i/>
        </w:rPr>
        <w:t>Oktatási és Ifjúsági Bizottság</w:t>
      </w:r>
      <w:r>
        <w:rPr/>
        <w:t xml:space="preserve"> a 40/2007. sz. határozatában egyhangúlag – 8 igen szavazattal –   támogatta a határozati javaslatban megfogalmazottakat, az előterjesztést közgyűlési tárgyalásra alkalmasnak találta. </w:t>
      </w:r>
    </w:p>
    <w:p>
      <w:pPr>
        <w:pStyle w:val="TextBodyIndent"/>
        <w:spacing w:before="0" w:after="0"/>
        <w:ind w:left="0" w:right="98" w:hanging="0"/>
        <w:jc w:val="both"/>
        <w:rPr/>
      </w:pPr>
      <w:r>
        <w:rPr/>
        <w:t xml:space="preserve">Az </w:t>
      </w:r>
      <w:r>
        <w:rPr>
          <w:b/>
          <w:i/>
        </w:rPr>
        <w:t>Ügyrendi, Jogi és Vagyonnyilatkozatot Ellenőrző Bizottság</w:t>
      </w:r>
      <w:r>
        <w:rPr/>
        <w:t xml:space="preserve"> a 46/2007. sz. határozatában egyhangúlag – jogi szempontból – tárgyalásra alkalmasnak találta az előterjesztést.</w:t>
      </w:r>
    </w:p>
    <w:p>
      <w:pPr>
        <w:pStyle w:val="Szvegtrzs3"/>
        <w:spacing w:before="0" w:after="0"/>
        <w:jc w:val="center"/>
        <w:rPr>
          <w:b/>
          <w:b/>
          <w:i/>
          <w:i/>
          <w:sz w:val="24"/>
          <w:szCs w:val="24"/>
          <w:u w:val="single"/>
        </w:rPr>
      </w:pPr>
      <w:r>
        <w:rPr>
          <w:b/>
          <w:i/>
          <w:sz w:val="24"/>
          <w:szCs w:val="24"/>
          <w:u w:val="single"/>
        </w:rPr>
      </w:r>
    </w:p>
    <w:p>
      <w:pPr>
        <w:pStyle w:val="Szvegtrzs3"/>
        <w:spacing w:before="0" w:after="0"/>
        <w:jc w:val="both"/>
        <w:rPr/>
      </w:pPr>
      <w:r>
        <w:rPr>
          <w:sz w:val="24"/>
          <w:szCs w:val="24"/>
        </w:rPr>
        <w:t xml:space="preserve">A </w:t>
      </w:r>
      <w:r>
        <w:rPr>
          <w:b/>
          <w:i/>
          <w:sz w:val="24"/>
          <w:szCs w:val="24"/>
        </w:rPr>
        <w:t>Gazdasági Bizottság</w:t>
      </w:r>
      <w:r>
        <w:rPr>
          <w:sz w:val="24"/>
          <w:szCs w:val="24"/>
        </w:rPr>
        <w:t xml:space="preserve"> a 40/2006. számú határozatában az előterjesztést 11 igen szavazattal elfogadta.</w:t>
      </w:r>
    </w:p>
    <w:p>
      <w:pPr>
        <w:pStyle w:val="Normal"/>
        <w:jc w:val="both"/>
        <w:rPr>
          <w:sz w:val="24"/>
          <w:szCs w:val="24"/>
        </w:rPr>
      </w:pPr>
      <w:r>
        <w:rPr>
          <w:sz w:val="24"/>
          <w:szCs w:val="24"/>
        </w:rPr>
      </w:r>
    </w:p>
    <w:p>
      <w:pPr>
        <w:pStyle w:val="Normal"/>
        <w:jc w:val="both"/>
        <w:rPr/>
      </w:pPr>
      <w:r>
        <w:rPr>
          <w:b/>
          <w:i/>
          <w:szCs w:val="24"/>
        </w:rPr>
        <w:t>Zalaegerszeg Megyei Jogú Város Cigány Kisebbségi Önkormányzata</w:t>
      </w:r>
      <w:r>
        <w:rPr>
          <w:szCs w:val="24"/>
        </w:rPr>
        <w:t xml:space="preserve"> a 17/2007. sz. határozatával az óvodák és általános iskolák körzetének megállapításával egyetért, elfogadásra ajánlja a közgyűlésnek.</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Kérem a T. Közgyűlést a határozati javaslat elfogad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u w:val="single"/>
        </w:rPr>
        <w:t>Határozati javaslat:</w:t>
      </w:r>
    </w:p>
    <w:p>
      <w:pPr>
        <w:pStyle w:val="Normal"/>
        <w:jc w:val="both"/>
        <w:rPr>
          <w:szCs w:val="24"/>
        </w:rPr>
      </w:pPr>
      <w:r>
        <w:rPr>
          <w:szCs w:val="24"/>
        </w:rPr>
      </w:r>
    </w:p>
    <w:p>
      <w:pPr>
        <w:pStyle w:val="Normal"/>
        <w:numPr>
          <w:ilvl w:val="0"/>
          <w:numId w:val="2"/>
        </w:numPr>
        <w:tabs>
          <w:tab w:val="clear" w:pos="708"/>
          <w:tab w:val="left" w:pos="360" w:leader="none"/>
        </w:tabs>
        <w:jc w:val="both"/>
        <w:rPr>
          <w:szCs w:val="24"/>
        </w:rPr>
      </w:pPr>
      <w:r>
        <w:rPr>
          <w:szCs w:val="24"/>
        </w:rPr>
        <w:t xml:space="preserve">Zalaegerszeg Megyei Jogú Város Közgyűlése a 206/2003. sz. közgyűlési határozatot hatályon kívül helyezi. </w:t>
      </w:r>
    </w:p>
    <w:p>
      <w:pPr>
        <w:pStyle w:val="Normal"/>
        <w:tabs>
          <w:tab w:val="clear" w:pos="708"/>
          <w:tab w:val="left" w:pos="360" w:leader="none"/>
        </w:tabs>
        <w:jc w:val="both"/>
        <w:rPr>
          <w:szCs w:val="24"/>
        </w:rPr>
      </w:pPr>
      <w:r>
        <w:rPr>
          <w:szCs w:val="24"/>
        </w:rPr>
      </w:r>
    </w:p>
    <w:p>
      <w:pPr>
        <w:pStyle w:val="Normal"/>
        <w:tabs>
          <w:tab w:val="clear" w:pos="708"/>
          <w:tab w:val="left" w:pos="360" w:leader="none"/>
        </w:tabs>
        <w:ind w:left="360" w:hanging="360"/>
        <w:jc w:val="both"/>
        <w:rPr/>
      </w:pPr>
      <w:r>
        <w:rPr>
          <w:szCs w:val="24"/>
        </w:rPr>
        <w:t>2.</w:t>
        <w:tab/>
        <w:t>Zalaegerszeg Megyei Jogú Város Közgyűlése az új körzethatárokat az alábbiak szerint állapítja meg az általános iskolák és az óvodák számára:</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szCs w:val="24"/>
        </w:rPr>
        <w:t>a.)</w:t>
        <w:tab/>
        <w:t>Az általános iskolák új körzethatárai:</w:t>
      </w:r>
    </w:p>
    <w:p>
      <w:pPr>
        <w:pStyle w:val="Normal"/>
        <w:tabs>
          <w:tab w:val="clear" w:pos="708"/>
          <w:tab w:val="left" w:pos="360" w:leader="none"/>
        </w:tabs>
        <w:jc w:val="both"/>
        <w:rPr>
          <w:szCs w:val="24"/>
        </w:rPr>
      </w:pPr>
      <w:r>
        <w:rPr>
          <w:szCs w:val="24"/>
        </w:rPr>
      </w:r>
    </w:p>
    <w:p>
      <w:pPr>
        <w:pStyle w:val="Normal"/>
        <w:ind w:left="360" w:hanging="0"/>
        <w:jc w:val="both"/>
        <w:rPr>
          <w:b/>
          <w:b/>
          <w:szCs w:val="24"/>
        </w:rPr>
      </w:pPr>
      <w:r>
        <w:rPr>
          <w:b/>
          <w:szCs w:val="24"/>
        </w:rPr>
        <w:t>Belvárosi Általános Iskola:</w:t>
      </w:r>
    </w:p>
    <w:p>
      <w:pPr>
        <w:pStyle w:val="Normal"/>
        <w:ind w:left="708" w:hanging="0"/>
        <w:jc w:val="both"/>
        <w:rPr/>
      </w:pPr>
      <w:r>
        <w:rPr>
          <w:szCs w:val="24"/>
        </w:rPr>
        <w:t>Ady E. u., Akácfa u., Alsójánkahegyi u., Avasárok, Avashegyi u., Árpád u., Bajzsy-Zsilinszky tér, Babati J. u., Balatoni u. 1-5., Baross G. u., Bartók B. u., Batthyány L. u., Bánya u., Báthory I. u., Bem J. u., Berzsenyi D. u., Bethlen G. u., Békeligeti u., Besenyő u., Bíró Márton u., Bocskai I. u., Bokréta u., Boschán Gy. köz, Botfa u., Botfy L. u., Budai Nagy Antal u., Csapási u., Csány László tér, Cseresznyésszeri u., Csilla dűlő, Csillagfény u., Csillagvölgy u.,  Csörge u., Deák Ferenc tér, Diófa u.,  Dísz tér, Dobó K. u., Egervári út, Egészségügyi Gyermekotthon, Eötvös J. köz, Eötvös J. u., Esthajnal u., Esze T. u., Európa tér, Fakopáncs u., Farkas Dávid u., Fácános u., Felsőerdő u., Fenyő u., Flamingó u., Flórián u., Füzike u., Fűzfa u., Galamb u., Gesztenyés u., Gébárti u. (Neszelei rész), Gévahegy, Gévahegyi út, Gólyadomb u., Gönczy F. u., Hajnóczy J. u., Hegyi u., Holub J. u., Honvéd u., Hunyadi J. u., Ilosvai u., Irinyi J. u., Iskola köz, Jákum F. u., Jánkahegy, Jánkahegyi u., Jedlik Á. u., Jégmadár u., József A. u., Juhász Gy. u., Kaszaházi u., Katona J. u., Kazinczy F. tér , Kakukkfű u., Karácsony-hegyi u., Kazinczy F. u., Kelemen I. u., Keresztury D. tér, Kert u., Kinizsi P. u., Király u., Kis u., Kisfaludy u., Kossuth L. u., Kossuth L. tér, Kosztolányi D. tér, Kosztolányi D. u., Kovács Károly tér, Kölcsey F. u., Könyök u., Kutilapi u., Kút u., Külső kórház u., Margaréta u., Martinovics u., Mártírok útja, Mérleg tér, Móricz Zs. u., Munkácsy M. u., Nekeresdi út, Neszele u., Október 6. tér, Orgona u., Orsolya tér, Öreghegyi út, Őrház u., Paperdő, Patak u., Páterdombi u., Pázmány P. u., Perczel M. u., Petőfi S. köz, Petőfi S. u., Piac tér, Pitypang u., Posta u., Pózva u., Radnóti M. u., Rákóczi F. u., Rigó u., Rózsák tere, Rózsás u., Sas hegyi u., Ságodi u., Síp u., Stadion u., Sütő u., Szabadság tér, Szállítók útja, Szegfű u., Szeglet u., Szellőháti u., Széchenyi tér, Szent László u., Szilvás u., Szövetkezet u., Táncsics M. u., Takarék köz, Telekalja u., Termál u., Toldi M. u., Tomori P. u., Tompa u., Tó u., Tóth Á. u., Tulipán u., Tücsök u., Tüttőssy u., Új út, Varga Gábor u., Vasút u., Vasvári P. u., Vágóhíd u., Várberki u., Vásártér u., Várkör, Verőfény u., Viola u., Virágzómező u., Volán u., Vörösmarty M.u., Wlassics Gy. u., Zala u., Zalai Tóth János u., Zárda u., Zrínyi M. u.</w:t>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Kertvárosi Általános Iskola:</w:t>
      </w:r>
    </w:p>
    <w:p>
      <w:pPr>
        <w:pStyle w:val="Normal"/>
        <w:ind w:left="708" w:hanging="0"/>
        <w:jc w:val="both"/>
        <w:rPr/>
      </w:pPr>
      <w:r>
        <w:rPr>
          <w:szCs w:val="24"/>
        </w:rPr>
        <w:t>Alsóerdei u., Apáczai Csere János tér, Aranyeső u., Azáleás u., Átalszegett u., Borostyán sor, Babits M. u., Balassi B. u., Bodza u., Budai völgy, Búslak puszta, Ciklámen u., Cinke u., Csalogány u., Csendes u., Csutor I. u., Czobor M. u., Erdész u., Erkel F. u., Építők útja, Fáy A. u., Fecske u., Fejér Gy. u., Gálafej-major, Goldmark K. u., Gorkij u., Göcseji Pataki Ferenc u., Gyimesi u., Gyöngyvirág u., Gyümölcsös u., Hajnal u., Határjáró u., Havasi Gyopár u., Hegyalja u., Hoffhalter Rudolf u., Hosszú-Jánka u., Ifjúság u., Izzó u., Jászai M. u., Jázmin u., Kikelet u., Köztársaság u., Lehel u., Ligetszépe u., Liliom u., Liszt F. u., Lukahegyi u., Május 1. u., Mátyás király u., Mészáros L. u., Mókus u., Napkelet u., Napsugár u., Nárcisz u., Nemzetőr u., Olajmunkás u., Ördöngősvölgy, Öreghegy, Öreghegyi u., Pálóczi Horváth Ádám u., Sas u., Sövény u., Stomfeld A. u., Százszorszép u., Szőlőskert u., Tomori P. u. (nyugati fele a kórházig), Tőzike u., Vajda Lajos u., Vakaroshegyi u.</w:t>
      </w:r>
    </w:p>
    <w:p>
      <w:pPr>
        <w:pStyle w:val="Normal"/>
        <w:numPr>
          <w:ilvl w:val="0"/>
          <w:numId w:val="0"/>
        </w:numPr>
        <w:ind w:left="360" w:hanging="0"/>
        <w:jc w:val="both"/>
        <w:rPr>
          <w:szCs w:val="24"/>
        </w:rPr>
      </w:pPr>
      <w:r>
        <w:rPr>
          <w:szCs w:val="24"/>
        </w:rPr>
      </w:r>
    </w:p>
    <w:p>
      <w:pPr>
        <w:pStyle w:val="Normal"/>
        <w:numPr>
          <w:ilvl w:val="0"/>
          <w:numId w:val="0"/>
        </w:numPr>
        <w:ind w:left="360" w:hanging="0"/>
        <w:jc w:val="both"/>
        <w:rPr>
          <w:szCs w:val="24"/>
        </w:rPr>
      </w:pPr>
      <w:r>
        <w:rPr>
          <w:szCs w:val="24"/>
        </w:rPr>
      </w:r>
    </w:p>
    <w:p>
      <w:pPr>
        <w:pStyle w:val="Normal"/>
        <w:numPr>
          <w:ilvl w:val="0"/>
          <w:numId w:val="0"/>
        </w:numPr>
        <w:ind w:left="360" w:hanging="0"/>
        <w:jc w:val="both"/>
        <w:rPr>
          <w:b/>
          <w:b/>
          <w:szCs w:val="24"/>
        </w:rPr>
      </w:pPr>
      <w:r>
        <w:rPr>
          <w:b/>
          <w:szCs w:val="24"/>
        </w:rPr>
        <w:t>Landorhegyi és Pais Dezső Általános Iskola:</w:t>
      </w:r>
    </w:p>
    <w:p>
      <w:pPr>
        <w:pStyle w:val="Normal"/>
        <w:ind w:left="708" w:hanging="0"/>
        <w:jc w:val="both"/>
        <w:rPr/>
      </w:pPr>
      <w:r>
        <w:rPr>
          <w:szCs w:val="24"/>
        </w:rPr>
        <w:t>Akácfa sor, Alkotmány u., Arany J. u., Árnyas u., Barka u., Batsányi J. u., Bazitai u., Becsali hegy, Becsali u., Béke u., Belsőszeg u., Bíbor u., Bor út, Borbély Gy. u., Búzavirág u., Citromfű u., Csáfordi forduló, Cserhegyi u., Csertán Sándor u., Csillagfürt u., Déryné u., Dózsa Gy. u., Ebergényi u., Egerszeg hegy, Egerszeghegyi u., Egry J. u., Fagyöngy u., Falumúzeum u., Felsődűlő u.,  Fenyvesalja u., Folyondár u., Futrinka u., Gárdonyi G. u., Gasparich M. u., Gerle u., Gógánhegyi út, Gógánvölgyi u., Göcseji u., Gyár u., Harmat u., Hársas út, Hársfa u., Hegybíró u., Hegyoldal u., Helikon u., Hock J. u., Holdfény u., Hóvirág u., Jókai M. u., Kabók Lajos u., Karácsony Sándor u., Kaszás u., Kápolna hegy, Kertész u., Kilátó u.,  Királyhorhos, Kisbük dűlő, Kiscsarit u., Kishegyi u., Kispálhegyi u., Kispest u., Kodály Z. u., Kökény u., Landorhegyi u., Lankás út, Lépcsősor, Lőrinc barát u., Lőtéri u., Madách I. u., Magasbük u., Majori u., Malom u., Mandulás u., Meggyfa u., Meredek u., Mikes K. u., Móra F. u., Mura u., Muskátli u., Nagycsarit u., Nefelejcs u., Nimród u., Nyár u., Ola u. , Ősz u., Pais D. u., Perlaki u., Petúnia u., Pincesor (Egerszeg hegy), Pintér Máté u., Platán sor, Puskás T. u., Püspöki Grácián u., Rozmaring u., Rózsa u., Rózsafa u., Szarkaláb u., Szedenik u., Szendrey Júlia u., Szélhordta út, Szilágyi E. u., Szívhegyi u., Szüret u., Tavasz u., Táncoslapi u., Toposháza u., Városvég u., Vas Lajos u., Virág B. u., Vizslaparki u., Űrhajós u., Zalagyöngye u., Zengő u.</w:t>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t>Izsák Imre ÁMK (óvoda és általános iskola):</w:t>
      </w:r>
    </w:p>
    <w:p>
      <w:pPr>
        <w:pStyle w:val="Normal"/>
        <w:ind w:left="708" w:hanging="0"/>
        <w:jc w:val="both"/>
        <w:rPr/>
      </w:pPr>
      <w:r>
        <w:rPr>
          <w:szCs w:val="24"/>
        </w:rPr>
        <w:t>Balatoni u., Bozsoki u., Bozsoki hegy, Bóbita u., Csácsi hegy, Csácsi u., Csilla u., Damjanich u., Domb u., Dombalja u., Gólyahír u., Halom u., Harangvirág u., Hétvezér u.,</w:t>
      </w:r>
    </w:p>
    <w:p>
      <w:pPr>
        <w:pStyle w:val="Normal"/>
        <w:ind w:left="708" w:hanging="0"/>
        <w:jc w:val="both"/>
        <w:rPr/>
      </w:pPr>
      <w:r>
        <w:rPr>
          <w:szCs w:val="24"/>
        </w:rPr>
        <w:t>Holló u., Jószomszédok park, Klapka Gy. u., Madárbirs u., Mező u., Nyerges u., Olajátemelő, Ölyvesfalvi u., Pacsirta u., Patkó u., Peteli-hegyi u., Rómer Flóris u., Szabadság u., Széperdő u., Szivárvány tér, Szó-köz, Tüttő György u., Válicka u., Vérmalom</w:t>
      </w:r>
    </w:p>
    <w:p>
      <w:pPr>
        <w:pStyle w:val="Normal"/>
        <w:tabs>
          <w:tab w:val="clear" w:pos="708"/>
          <w:tab w:val="left" w:pos="1080" w:leader="none"/>
        </w:tabs>
        <w:ind w:left="708" w:hanging="0"/>
        <w:jc w:val="both"/>
        <w:rPr>
          <w:szCs w:val="24"/>
        </w:rPr>
      </w:pPr>
      <w:r>
        <w:rPr>
          <w:szCs w:val="24"/>
        </w:rPr>
      </w:r>
    </w:p>
    <w:p>
      <w:pPr>
        <w:pStyle w:val="Normal"/>
        <w:tabs>
          <w:tab w:val="clear" w:pos="708"/>
          <w:tab w:val="left" w:pos="1080" w:leader="none"/>
        </w:tabs>
        <w:jc w:val="both"/>
        <w:rPr>
          <w:szCs w:val="24"/>
        </w:rPr>
      </w:pPr>
      <w:r>
        <w:rPr>
          <w:szCs w:val="24"/>
        </w:rPr>
      </w:r>
    </w:p>
    <w:p>
      <w:pPr>
        <w:pStyle w:val="Normal"/>
        <w:ind w:firstLine="360"/>
        <w:rPr>
          <w:b/>
          <w:b/>
          <w:szCs w:val="24"/>
        </w:rPr>
      </w:pPr>
      <w:r>
        <w:rPr>
          <w:b/>
          <w:szCs w:val="24"/>
        </w:rPr>
        <w:t>Öveges József ÁMK (óvoda és általános iskola):</w:t>
      </w:r>
    </w:p>
    <w:p>
      <w:pPr>
        <w:pStyle w:val="Normal"/>
        <w:tabs>
          <w:tab w:val="clear" w:pos="708"/>
          <w:tab w:val="left" w:pos="1080" w:leader="none"/>
        </w:tabs>
        <w:ind w:left="708" w:hanging="0"/>
        <w:jc w:val="both"/>
        <w:rPr>
          <w:szCs w:val="24"/>
        </w:rPr>
      </w:pPr>
      <w:r>
        <w:rPr>
          <w:szCs w:val="24"/>
        </w:rPr>
        <w:t>Andráshida u., Apátfa u., Bekeháza, Berek u., Cserfa u., Csillagh tér, Dukai Takács Judit u., Égerfa u., Erzsébethegyi u., Gábor Áron u., Gát u., Gazdaság u., Gébárti út (Andráshidai rész), Gyík u., Hatházi u., Iskola u., Jegenyés u., Körmendi út, Kövecses u., Kutasi u., Liget u., Lovász u., Novák Mihály u., Nyíres u., Öveges József u., Rét u., Szekeresvölgy u., Szent István u., Szentmártoni u., Szőlőhegyi u., Teskándi u., Tölgyfa u., Újhegyi u., Vadvirág u., Virágszer u., Vorhotai u., Völgyi u.</w:t>
      </w:r>
    </w:p>
    <w:p>
      <w:pPr>
        <w:pStyle w:val="Normal"/>
        <w:ind w:left="708" w:hanging="0"/>
        <w:rPr>
          <w:szCs w:val="24"/>
        </w:rPr>
      </w:pPr>
      <w:r>
        <w:rPr>
          <w:szCs w:val="24"/>
        </w:rPr>
      </w:r>
    </w:p>
    <w:p>
      <w:pPr>
        <w:pStyle w:val="Normal"/>
        <w:ind w:left="708" w:hanging="0"/>
        <w:rPr>
          <w:szCs w:val="24"/>
        </w:rPr>
      </w:pPr>
      <w:r>
        <w:rPr>
          <w:szCs w:val="24"/>
        </w:rPr>
      </w:r>
    </w:p>
    <w:p>
      <w:pPr>
        <w:pStyle w:val="Normal"/>
        <w:tabs>
          <w:tab w:val="clear" w:pos="708"/>
          <w:tab w:val="left" w:pos="360" w:leader="none"/>
        </w:tabs>
        <w:jc w:val="both"/>
        <w:rPr/>
      </w:pPr>
      <w:r>
        <w:rPr>
          <w:szCs w:val="24"/>
        </w:rPr>
        <w:t>b.) Az óvodák új körzethatárai:</w:t>
      </w:r>
    </w:p>
    <w:p>
      <w:pPr>
        <w:pStyle w:val="Normal"/>
        <w:ind w:left="360" w:hanging="0"/>
        <w:jc w:val="both"/>
        <w:rPr>
          <w:b/>
          <w:b/>
          <w:szCs w:val="24"/>
        </w:rPr>
      </w:pPr>
      <w:r>
        <w:rPr>
          <w:b/>
          <w:szCs w:val="24"/>
        </w:rPr>
      </w:r>
    </w:p>
    <w:p>
      <w:pPr>
        <w:pStyle w:val="Normal"/>
        <w:ind w:left="360" w:hanging="0"/>
        <w:jc w:val="both"/>
        <w:rPr>
          <w:b/>
          <w:b/>
          <w:szCs w:val="24"/>
        </w:rPr>
      </w:pPr>
      <w:r>
        <w:rPr>
          <w:b/>
          <w:szCs w:val="24"/>
        </w:rPr>
        <w:t>Belvárosi I. sz. Integrált Óvoda:</w:t>
      </w:r>
    </w:p>
    <w:p>
      <w:pPr>
        <w:pStyle w:val="Normal"/>
        <w:ind w:left="708" w:hanging="0"/>
        <w:jc w:val="both"/>
        <w:rPr/>
      </w:pPr>
      <w:r>
        <w:rPr>
          <w:szCs w:val="24"/>
        </w:rPr>
        <w:t>Ady E. u., Akácfa u., Arany J. u., Babati J. u., Balatoni u. 1-5., Batsányi J. u., Batthyány L. u., Borbély Gy. u., Boschán Gy. köz, Budai Nagy Antal u., Csapási u., Csillagfény u., Csillagvölgy u., Deák Ferenc tér, Diófa u., Dózsa Gy. u., Egervári út, Egészségügyi Gyermekotthon, Eötvös J. köz, Eötvös J. u., Esthajnal u., Európa tér, Fakopáncs u., Fácános u., Felsőerdő u., Flamingó u., Flórián u., Füzike u., Fűzfa u., Galamb u., Gárdonyi G. u., Gébárti u. (Neszelei rész), Gólyadomb u., Hajnóczy J. u., Ilosvai u., Irinyi J. u., Iskola köz, Jákum F. u., Jedlik Á. u., Jégmadár u., Jókai M. u., Kakukkfű u., Kaszaházi u., Kazinczy F. tér, Kelemen I. u., Keresztury D. tér, Kert u., Kis u., Király u., Kisfaludy u., Kossuth L. u., Kossuth L. tér, Kovács Károly tér, Kölcsey F. u., Könyök u., Külső kórház u., Lőrinc barát u., Martinovics u., Mártírok útja, Mérleg tér, Mikes K. u., Munkácsy M. u., Nekeresdi út, Neszele u., Október 6. tér, Orgona u., Őrház u., Paperdő, Patak u., Piac tér, Pintér Máté u., Pitypang u., Platán sor 1-5., Pózva u., Püspöki Grácián u., Rákóczi F. u., Síp u., Rigó u., Ságodi u., Stadion u., Sütő u., Szabadság tér, Szeglet u., Szellőháti u., Széchenyi tér, Szilvás u., Telekalja u., Termál u., Tompa u., Tó u., Tücsök u., Új út, Vasút u., Vasvári P. u., Vágóhíd u., Vásártér u., Várkör, Verőfény u., Viola u., Virág B. u., Virágzómező u., Vörösmarty M. u., Zala u.</w:t>
      </w:r>
    </w:p>
    <w:p>
      <w:pPr>
        <w:pStyle w:val="Normal"/>
        <w:ind w:left="708" w:hanging="0"/>
        <w:jc w:val="both"/>
        <w:rPr>
          <w:szCs w:val="24"/>
        </w:rPr>
      </w:pPr>
      <w:r>
        <w:rPr>
          <w:szCs w:val="24"/>
        </w:rPr>
      </w:r>
    </w:p>
    <w:p>
      <w:pPr>
        <w:pStyle w:val="Normal"/>
        <w:ind w:left="708" w:hanging="0"/>
        <w:rPr>
          <w:szCs w:val="24"/>
        </w:rPr>
      </w:pPr>
      <w:r>
        <w:rPr>
          <w:szCs w:val="24"/>
        </w:rPr>
      </w:r>
    </w:p>
    <w:p>
      <w:pPr>
        <w:pStyle w:val="Normal"/>
        <w:numPr>
          <w:ilvl w:val="0"/>
          <w:numId w:val="0"/>
        </w:numPr>
        <w:ind w:left="360" w:hanging="0"/>
        <w:jc w:val="both"/>
        <w:rPr>
          <w:b/>
          <w:b/>
          <w:szCs w:val="24"/>
        </w:rPr>
      </w:pPr>
      <w:r>
        <w:rPr>
          <w:b/>
          <w:szCs w:val="24"/>
        </w:rPr>
        <w:t>Belvárosi II. sz. Integrált Óvoda:</w:t>
      </w:r>
    </w:p>
    <w:p>
      <w:pPr>
        <w:pStyle w:val="Normal"/>
        <w:ind w:left="708" w:hanging="0"/>
        <w:jc w:val="both"/>
        <w:rPr/>
      </w:pPr>
      <w:r>
        <w:rPr>
          <w:szCs w:val="24"/>
        </w:rPr>
        <w:t>Alsójánkahegyi u., Avasárok, Avashegyi u., Árpád u., Bajzsy-Zsilinszky u., Baross G. u., Bartók B. u., Bánya u., Báthory I. u., Bem J. u., Berzsenyi D. u., Besenyő u., Bethlen G. u., Békeligeti u., Bíró Márton u., Bocskai I. u., Bokréta u., Botfa u., Botfy L. u., Cseresznyésszeri u., Csány László tér, Csilla dűlő, Csörge u., Dísz tér, Dobó K. u., Esze T. u., Farkas Dávid u., Fenyő u., Gesztenyés u., Gévahegy, Gévahegyi út, Gönczy F. u., Hegyi u., Holub J. u., Honvéd u., Hunyadi J. u., Jánkahegy, Jánkahegyi u., József A. u., Juhász Gy. u., Karácsony-hegyi u., Katona J. u., Kinizsi P. u., Kosztolányi D. tér, Kosztolányi D. u., Kutilapi u., Kút u., Margaréta u., Mátyás király u., Móricz Zs. u., Orsolya tér, Öreghegyi út, Páterdombi u., Pázmány P. u., Perczel M. u., Petőfi S. köz, Petőfi S. u., Posta u., Radnóti M. u., Rózsák tere, Rózsás u., Sas hegyi u., Szállítók útja, Szegfű u., Szent László u., Szövetkezet u., Táncsics M. u., Takarék köz, Toldi M. u., Tomori P. u., Tóth Á. u., Tulipán u., Tüttőssy u., Varga Gábor u., Várberki u., Volán u., Wlassics Gy. u., Zalai Tóth János u., Zárda u., Zrínyi M. u.</w:t>
      </w:r>
    </w:p>
    <w:p>
      <w:pPr>
        <w:pStyle w:val="Normal"/>
        <w:ind w:left="708" w:hanging="0"/>
        <w:rPr>
          <w:szCs w:val="24"/>
        </w:rPr>
      </w:pPr>
      <w:r>
        <w:rPr>
          <w:szCs w:val="24"/>
        </w:rPr>
      </w:r>
    </w:p>
    <w:p>
      <w:pPr>
        <w:pStyle w:val="Normal"/>
        <w:numPr>
          <w:ilvl w:val="0"/>
          <w:numId w:val="0"/>
        </w:numPr>
        <w:ind w:left="360" w:hanging="0"/>
        <w:jc w:val="both"/>
        <w:rPr>
          <w:b/>
          <w:b/>
          <w:szCs w:val="24"/>
        </w:rPr>
      </w:pPr>
      <w:r>
        <w:rPr>
          <w:b/>
          <w:szCs w:val="24"/>
        </w:rPr>
        <w:t>Kertvárosi Integrált Óvoda:</w:t>
      </w:r>
    </w:p>
    <w:p>
      <w:pPr>
        <w:pStyle w:val="Normal"/>
        <w:ind w:left="708" w:hanging="0"/>
        <w:jc w:val="both"/>
        <w:rPr/>
      </w:pPr>
      <w:r>
        <w:rPr>
          <w:szCs w:val="24"/>
        </w:rPr>
        <w:t>Alsóerdei u., Apáczai Csere János tér, Aranyeső u., Azáleás u., Átalszegett u., Borostyán sor, Babits M. u., Balassi B. u., Bodza u., Budai völgy, Búslak puszta, Ciklámen u., Cinke u., Csalogány u., Csendes u., Csutor I. u., Czobor M. u., Erdész u., Erkel F. u., Építők útja, Fáy A. u., Fecske u., Fejér Gy. u., Gálafej-major, Goldmark K. u., Gorkij u., Göcseji Pataki Ferenc u., Gyimesi u., Gyöngyvirág u., Gyümölcsös u., Hajnal u., Határjáró u., Havasi Gyopár u., Hegyalja u., Hoffhalter Rudolf u., Ifjúság u., Izzó u., Jászai M. u., Jázmin u., Kikelet u., Köztársaság u., Lehel u., Ligetszépe u., Liliom u., Liszt F. u., Lukahegyi u., Május 1. u., Mészáros L. u., Mókus u., Napkelet u., Napsugár u., Nárcisz u., Nemzetőr u., Olajmunkás u., Ördöngősvölgy, Öreghegy, Öreghegyi u., Pálóczi Horváth Ádám u., Sas u., Sövény u., Stomfeld A. u., Százszorszép u., Szőlőskert u., Tőzike u., Vajda Lajos u., Vakaroshegyi u.</w:t>
      </w:r>
    </w:p>
    <w:p>
      <w:pPr>
        <w:pStyle w:val="Normal"/>
        <w:ind w:left="708" w:hanging="0"/>
        <w:rPr>
          <w:szCs w:val="24"/>
        </w:rPr>
      </w:pPr>
      <w:r>
        <w:rPr>
          <w:szCs w:val="24"/>
        </w:rPr>
      </w:r>
    </w:p>
    <w:p>
      <w:pPr>
        <w:pStyle w:val="Normal"/>
        <w:numPr>
          <w:ilvl w:val="0"/>
          <w:numId w:val="0"/>
        </w:numPr>
        <w:ind w:left="360" w:hanging="0"/>
        <w:jc w:val="both"/>
        <w:rPr>
          <w:b/>
          <w:b/>
          <w:szCs w:val="24"/>
        </w:rPr>
      </w:pPr>
      <w:r>
        <w:rPr>
          <w:b/>
          <w:szCs w:val="24"/>
        </w:rPr>
        <w:t>Landorhegyi Integrált Óvoda:</w:t>
      </w:r>
    </w:p>
    <w:p>
      <w:pPr>
        <w:pStyle w:val="Normal"/>
        <w:ind w:left="708" w:hanging="0"/>
        <w:jc w:val="both"/>
        <w:rPr/>
      </w:pPr>
      <w:r>
        <w:rPr>
          <w:szCs w:val="24"/>
        </w:rPr>
        <w:t>Akácfa sor, Alkotmány u., Árnyas u., Barka u., Bazitai u., Becsali hegy, Becsali u., Béke u., Belsőszeg u., Bíbor u., Bor út, Búzavirág u., Citromfű u., Csáfordi forduló, Cserhegyi u., Csertán Sándor u., Csillagfürt u., Déryné u., Ebergényi u., Egerszeg hegy, Egerszeghegyi u., Egry J. u., Fagyöngy u., Falumúzeum u., Felsődűlő u.,  Fenyvesalja u., Folyondár u., Futrinka u., Gasparich M. u., Gerle u., Gógánhegyi út, Gógánvölgyi u., Göcseji u., Gyár u., Harmat u., Hársas út, Hársfa u., Hegybíró u., Hegyoldal u., Helikon u., Hock J. u., Holdfény u., Hóvirág u., Kabók Lajos u., Karácsony Sándor u., Kaszás u., Kápolna hegy, Kertész u., Kilátó u.,  Királyhorhos, Kisbük dűlő, Kiscsarit u., Kishegyi u., Kispálhegyi u., Kispest u., Kodály Z. u., Kökény u., Landorhegyi u., Lankás út, Lépcsősor, Lőtéri u., Madách I. u., Magasbük u., Majori u., Malom u., Mandulás u., Meggyfa u., Meredek u., Móra F. u., Mura u., Muskátli u., Nagycsarit u., Nefelejcs u., Nimród u., Nyár u., Ola u. , Ősz u., Pais D. u., Perlaki u., Petúnia u., Pincesor (Egerszeg hegy), Pintér Máté u., Platán sor, Puskás T. u., Rozmaring u., Rózsa u., Rózsafa u., Szarkaláb u., Szedenik u., Szendrey Júlia u., Szélhordta út, Szilágyi E. u., Szívhegyi u., Szüret u., Tavasz u., Táncoslapi u., Toposháza u., Városvég u., Vas Lajos u., Vizslaparki u., Űrhajós u., Zalagyöngye u., Zengő u.</w:t>
      </w:r>
    </w:p>
    <w:p>
      <w:pPr>
        <w:pStyle w:val="Normal"/>
        <w:tabs>
          <w:tab w:val="clear" w:pos="708"/>
          <w:tab w:val="left" w:pos="360" w:leader="none"/>
        </w:tabs>
        <w:ind w:left="360" w:hanging="360"/>
        <w:jc w:val="both"/>
        <w:rPr>
          <w:szCs w:val="24"/>
        </w:rPr>
      </w:pPr>
      <w:r>
        <w:rPr>
          <w:szCs w:val="24"/>
        </w:rPr>
      </w:r>
    </w:p>
    <w:p>
      <w:pPr>
        <w:pStyle w:val="Normal"/>
        <w:tabs>
          <w:tab w:val="clear" w:pos="708"/>
          <w:tab w:val="left" w:pos="360" w:leader="none"/>
        </w:tabs>
        <w:ind w:left="360" w:hanging="360"/>
        <w:jc w:val="both"/>
        <w:rPr/>
      </w:pPr>
      <w:r>
        <w:rPr>
          <w:szCs w:val="24"/>
        </w:rPr>
        <w:t>3.</w:t>
        <w:tab/>
        <w:t>Az új körzethatárokat a 2006/2007. tanév és nevelési év folyamán, valamint a 2007/2008. tanév és nevelési év beiratkozásától kell érvényesíteni.</w:t>
      </w:r>
    </w:p>
    <w:p>
      <w:pPr>
        <w:pStyle w:val="Normal"/>
        <w:tabs>
          <w:tab w:val="clear" w:pos="708"/>
          <w:tab w:val="left" w:pos="360" w:leader="none"/>
        </w:tabs>
        <w:ind w:left="360" w:hanging="360"/>
        <w:jc w:val="both"/>
        <w:rPr>
          <w:szCs w:val="24"/>
        </w:rPr>
      </w:pPr>
      <w:r>
        <w:rPr>
          <w:szCs w:val="24"/>
        </w:rPr>
      </w:r>
    </w:p>
    <w:p>
      <w:pPr>
        <w:pStyle w:val="Normal"/>
        <w:ind w:left="708" w:firstLine="708"/>
        <w:rPr/>
      </w:pPr>
      <w:r>
        <w:rPr>
          <w:i/>
          <w:szCs w:val="24"/>
          <w:u w:val="single"/>
        </w:rPr>
        <w:t>Határidő az intézmények értesítésére:</w:t>
      </w:r>
      <w:r>
        <w:rPr>
          <w:szCs w:val="24"/>
        </w:rPr>
        <w:t xml:space="preserve"> </w:t>
        <w:tab/>
        <w:t>2007. március 15.</w:t>
      </w:r>
    </w:p>
    <w:p>
      <w:pPr>
        <w:pStyle w:val="Normal"/>
        <w:ind w:left="5664" w:hanging="4248"/>
        <w:rPr/>
      </w:pPr>
      <w:r>
        <w:rPr>
          <w:i/>
          <w:szCs w:val="24"/>
          <w:u w:val="single"/>
        </w:rPr>
        <w:t>Felelős:</w:t>
      </w:r>
      <w:r>
        <w:rPr>
          <w:szCs w:val="24"/>
        </w:rPr>
        <w:t xml:space="preserve"> </w:t>
        <w:tab/>
        <w:t xml:space="preserve">Balaicz Zoltán, az Oktatási és Ifjúsági Bizottság elnöke </w:t>
      </w:r>
    </w:p>
    <w:p>
      <w:pPr>
        <w:pStyle w:val="Szvegtrzs"/>
        <w:rPr/>
      </w:pPr>
      <w:r>
        <w:rPr/>
        <w:t>Zalaegerszeg, 2007. február 22.</w:t>
      </w:r>
    </w:p>
    <w:p>
      <w:pPr>
        <w:pStyle w:val="Szvegtrzs"/>
        <w:widowContro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sectPr>
      <w:footerReference w:type="default" r:id="rId3"/>
      <w:footerReference w:type="first" r:id="rId4"/>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47:00Z</dcterms:created>
  <dc:creator>mara</dc:creator>
  <dc:description/>
  <cp:keywords/>
  <dc:language>en-US</dc:language>
  <cp:lastModifiedBy>Admin</cp:lastModifiedBy>
  <cp:lastPrinted>2007-02-22T14:48:00Z</cp:lastPrinted>
  <dcterms:modified xsi:type="dcterms:W3CDTF">2007-02-22T14:00:00Z</dcterms:modified>
  <cp:revision>7</cp:revision>
  <dc:subject/>
  <dc:title>ZALAEGERSZEG MEGYEI JOGÚ VÁROS KÖZGYŰLÉSE</dc:title>
</cp:coreProperties>
</file>