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687705" cy="834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info@zalaegerszeg.hu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........... napirendi pont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07. március 1-je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>A Zalaegerszegi és Zala Megyei Tourinform és Marketing Iroda Szervezeti és Működési Szabályzatának módosítása</w:t>
      </w:r>
    </w:p>
    <w:p>
      <w:pPr>
        <w:pStyle w:val="Normal"/>
        <w:ind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Elõterjesztõ:</w:t>
      </w:r>
      <w:r>
        <w:rPr>
          <w:sz w:val="24"/>
        </w:rPr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86" w:hanging="311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 xml:space="preserve">Bogár Beáta sk. nemzetközi és idegenforgalmi szakreferens 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Pereszteginé Szabó Júlia Tourinform Iroda igazgató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>Kulturális és Idegenforgalmi Bizottság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Véleményezésre megküldve:</w:t>
      </w:r>
      <w:r>
        <w:rPr>
          <w:sz w:val="24"/>
        </w:rPr>
        <w:tab/>
        <w:t>Zala Megyei Közgyűlés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>Tourinform Iroda</w:t>
      </w:r>
    </w:p>
    <w:p>
      <w:pPr>
        <w:pStyle w:val="Normal"/>
        <w:ind w:left="3119" w:hanging="311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Közgyűlésre meghívást kap:</w:t>
      </w:r>
      <w:r>
        <w:rPr>
          <w:sz w:val="24"/>
        </w:rPr>
        <w:tab/>
        <w:t>Pereszteginé Szabó Júlia Tourinform Iroda igazgató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 xml:space="preserve">    Közgazdasági Osztály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Cziborné Vincze Amália sk.</w:t>
        <w:tab/>
        <w:tab/>
        <w:tab/>
        <w:tab/>
        <w:tab/>
        <w:tab/>
        <w:tab/>
      </w:r>
    </w:p>
    <w:p>
      <w:pPr>
        <w:pStyle w:val="Normal"/>
        <w:ind w:left="3119" w:hanging="311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119" w:hanging="3119"/>
        <w:rPr>
          <w:sz w:val="24"/>
        </w:rPr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 </w:t>
        <w:tab/>
      </w:r>
    </w:p>
    <w:p>
      <w:pPr>
        <w:pStyle w:val="Normal"/>
        <w:ind w:left="3119" w:hanging="3119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>Dr. Sándor Erzsébet sk. aljegyző</w:t>
      </w:r>
    </w:p>
    <w:p>
      <w:pPr>
        <w:pStyle w:val="Normal"/>
        <w:ind w:left="3119" w:hanging="311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80/2006. (XII. 14.) sz. határozatával döntött arról, hogy az Egerszeg Kártya kiadásával és meghosszabbításával kapcsolatos feladatok ellátása a Tourinform Irodától a Polgármesteri Hivatalhoz kerül át. Egyúttal felkérte a polgármestert, hogy gondoskodjon az iroda Szervezeti és Működési Szabályzatának, valamint Alapító Okiratának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z Egerszeg Kártyával kapcsolatosan nem tartalmaz feladatokat, ezért annak módosítására nincs szük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Polgármesteri Hivatalának ellenőrzési csoportja 2006. júniusában a Gönczi ÁMK gazdálkodásának terv szerinti ellenőrzése során a Tourinform Iroda tevékenységét is vizsgálta. Ennek eredményeként az ellenőrzési csoport a Tourinform Iroda Szervezeti és Működési Szabályzatának kiegészítését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zMSz-ben végrehajtott módosításokat a mellékletben eltérő betűtípussal jelöl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rPr/>
      </w:pPr>
      <w:r>
        <w:rPr>
          <w:b w:val="false"/>
          <w:bCs/>
          <w:szCs w:val="24"/>
        </w:rPr>
        <w:t xml:space="preserve">Zalaegerszeg Megyei Jogú Város Önkormányzata és a Zala Megyei Önkormányzat 2005. április 22-én megállapodást kötött arról, hogy 2005. május 1. napjával a megyei önkormányzat az általa önként ellátott megyei tourinform feladatokat átadta a városi önkormányzat részére. A fenti időponttól a városi önkormányzat által alapított Toruinform Iroda neve </w:t>
      </w:r>
      <w:r>
        <w:rPr>
          <w:b w:val="false"/>
          <w:szCs w:val="24"/>
        </w:rPr>
        <w:t>Zalaegerszegi és Zala Megyei Tourinform és Marketing Irodára (továbbiakban: Tourinform Iroda) változo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megállapodás 12.) pontja szerint a Zala Megyei Önkormányzatot véleményezési jog illeti meg a Tourinform Iroda Szervezeti és Működési Szabályzatának módosítása során, amelyet a 217/1998. (XII. 30.) Korm rend. 10. § (4) bekezdése értelmében a felügyeleti szervnek (</w:t>
      </w:r>
      <w:r>
        <w:rPr>
          <w:b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) kell jóváhagy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zMSz módosítás tervezetét megküldtük a Zala megyei Közgyűlés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  <w:r>
        <w:rPr>
          <w:b/>
          <w:sz w:val="24"/>
          <w:szCs w:val="24"/>
          <w:u w:val="single"/>
        </w:rPr>
        <w:t>25/2007. (II.16.) KH</w:t>
      </w:r>
      <w:r>
        <w:rPr>
          <w:sz w:val="24"/>
          <w:szCs w:val="24"/>
        </w:rPr>
        <w:t xml:space="preserve"> számú határozata szerint egyetért a Zalaegerszegi és Zala Megyei Tourinform és Marketing Iroda Szervezeti és Működési Szabályzatának módosí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ulturális és Idegenforgalmi Bizottság </w:t>
      </w:r>
      <w:r>
        <w:rPr>
          <w:b/>
          <w:sz w:val="24"/>
          <w:szCs w:val="24"/>
          <w:u w:val="single"/>
        </w:rPr>
        <w:t xml:space="preserve">29/2007. sz. határozatával </w:t>
      </w:r>
      <w:r>
        <w:rPr>
          <w:sz w:val="24"/>
          <w:szCs w:val="24"/>
        </w:rPr>
        <w:t>egyhangúlag – 10 igen szavazat – az előterjesztést közgyűlési tárgyalásra alkalmasnak 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rendi, Jogi és Vagyonnyilatkozatot Ellenőrző Bizottság </w:t>
      </w:r>
      <w:r>
        <w:rPr>
          <w:b/>
          <w:sz w:val="24"/>
          <w:szCs w:val="24"/>
          <w:u w:val="single"/>
        </w:rPr>
        <w:t xml:space="preserve">44/2007. sz. határozatával </w:t>
      </w:r>
      <w:r>
        <w:rPr>
          <w:sz w:val="24"/>
          <w:szCs w:val="24"/>
        </w:rPr>
        <w:t>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határozati javaslat elfogadásával a Zalaegerszegi és Zala Megyei Tourinform és Marketing Iroda Szervezeti és Működési Szabályzatának jóváhagy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 az előterjesztés mellékletét képező, Zalaegerszegi és Zala Megyei Tourinform és Marketing Iroda Szervezeti és Működési Szabályzatá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zgyűlés felkéri a polgármestert, hogy gondoskodjon a Szervezeti és Működési Szabályzat aláírásáról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Határidő: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2007. március 31.</w:t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Felelős:</w:t>
      </w:r>
      <w:r>
        <w:rPr>
          <w:b/>
          <w:bCs/>
          <w:sz w:val="24"/>
          <w:szCs w:val="24"/>
        </w:rPr>
        <w:tab/>
        <w:t>Dr. Gyimesi Endre polgármester</w:t>
      </w:r>
    </w:p>
    <w:p>
      <w:pPr>
        <w:pStyle w:val="Normal"/>
        <w:ind w:left="360" w:firstLine="34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Melléklet</w:t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egerszegi és Zala Megyei Tourinform és Marketing Iroda</w:t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rvezeti és Működési Szabályzata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Az államháztartás működési rendjéről szóló 217/1998. (XII. 30.) Korm. rendelet 10. § (4) bekezdésében meghatározottak szerint a 2005. július 7-én kelt, ZMJV Közgyűlése által a 180/2005. sz. közgyűlési határozattal jóváhagyott alapító okiratban </w:t>
      </w:r>
      <w:r>
        <w:rPr>
          <w:i/>
          <w:smallCaps/>
          <w:color w:val="FF0000"/>
          <w:sz w:val="24"/>
          <w:szCs w:val="24"/>
        </w:rPr>
        <w:t>(eredeti okirat 1997. március 19.-én elfogadott, 58/1997. sz. közgyűlési határozat)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foglaltak részletezésére a Zalaegerszegi és Zala Megyei Tourinform és Marketing Iroda (a továbbiakban: Tourinform Iroda) Szervezeti és Működési Szabályzatát (a továbbiakban: SZMSZ) az alábbiak szerint alkotja meg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célja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Tourinform Iroda célja, hogy megvalósuljon a turisták és a helyi lakosság sokoldalú turisztikai tájékoztatása, létrejöjjön a közvetlen információáramlás a turisztikai szakmán belül, illetve Zalaegerszeg és Zala megye bekapcsolódjon az ország turisztikai-vállalkozó köreibe, kiépüljön bel- és külföldi kapcsolatrendszere.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egerszegi és Zala Megyei Tourinform és Marketing Iroda főbb adatai</w:t>
      </w:r>
    </w:p>
    <w:p>
      <w:pPr>
        <w:pStyle w:val="Normal"/>
        <w:overflowPunct w:val="false"/>
        <w:autoSpaceDE w:val="false"/>
        <w:ind w:left="3540" w:hanging="3540"/>
        <w:jc w:val="both"/>
        <w:rPr/>
      </w:pPr>
      <w:r>
        <w:rPr>
          <w:b/>
          <w:sz w:val="24"/>
          <w:szCs w:val="24"/>
        </w:rPr>
        <w:t>Az intézmény megnevezése</w:t>
      </w:r>
      <w:r>
        <w:rPr>
          <w:sz w:val="24"/>
          <w:szCs w:val="24"/>
        </w:rPr>
        <w:t xml:space="preserve">: </w:t>
        <w:tab/>
        <w:t>Zalaegerszegi és Zala Megyei Tourinform és Marketing Irod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Az intézmény rövid neve</w:t>
      </w:r>
      <w:r>
        <w:rPr>
          <w:sz w:val="24"/>
          <w:szCs w:val="24"/>
        </w:rPr>
        <w:t>:</w:t>
        <w:tab/>
        <w:tab/>
        <w:t>Tourinform - Zalaegerszeg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Székhelye</w:t>
      </w:r>
      <w:r>
        <w:rPr>
          <w:sz w:val="24"/>
          <w:szCs w:val="24"/>
        </w:rPr>
        <w:t>:</w:t>
        <w:tab/>
        <w:tab/>
        <w:tab/>
        <w:tab/>
        <w:t>8900 Zalaegerszeg, Széchenyi tér 4-6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Működési területe:</w:t>
      </w:r>
      <w:r>
        <w:rPr>
          <w:sz w:val="24"/>
          <w:szCs w:val="24"/>
        </w:rPr>
        <w:tab/>
        <w:tab/>
        <w:tab/>
        <w:t>Zala megye közigazgatási terület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Fenntartó neve és címe:</w:t>
      </w:r>
      <w:r>
        <w:rPr>
          <w:sz w:val="24"/>
          <w:szCs w:val="24"/>
        </w:rPr>
        <w:tab/>
        <w:tab/>
        <w:t xml:space="preserve">Zalaegerszeg Megyei Jogú Város Közgyűlése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Zalaegerszeg, Kossuth u. 17-19. 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 xml:space="preserve">Költségvetés végrehajtására szolgáló számlaszám: </w:t>
      </w:r>
      <w:r>
        <w:rPr>
          <w:i/>
          <w:smallCaps/>
          <w:color w:val="FF0000"/>
          <w:sz w:val="24"/>
          <w:szCs w:val="24"/>
        </w:rPr>
        <w:t>OTP Bank Nyrt.</w:t>
      </w:r>
      <w:r>
        <w:rPr>
          <w:sz w:val="24"/>
          <w:szCs w:val="24"/>
        </w:rPr>
        <w:t xml:space="preserve"> 11749008 -15435006 (Gönczi Ferenc Általános Művelődési Központ és Közép-Európai Kulturális Intézet számlaszáma)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Feladatellátást szolgáló vagyon adatai:</w:t>
      </w:r>
      <w:r>
        <w:rPr>
          <w:sz w:val="24"/>
          <w:szCs w:val="24"/>
        </w:rPr>
        <w:t xml:space="preserve"> Zalaegerszeg Megyei Jogú Város Közgyűlése által rendelkezésre bocsátott, Zalaegerszeg, Széchenyi tér 4-6. szám alatti ingatlan földszintjén kialakított 100,75 m2 alapterületű  helyiség, illetve – leltár szerint - az ingó vagyontárgya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4"/>
          <w:szCs w:val="24"/>
        </w:rPr>
        <w:t>A Tourinform Iroda által használt bélyegzők</w:t>
      </w:r>
      <w:r>
        <w:rPr>
          <w:sz w:val="24"/>
          <w:szCs w:val="24"/>
        </w:rPr>
        <w:t>: A Tourinform Iroda hivatalos iratainak hitelesítésére az 1. számú melléklet szerinti bélyegzőket használja.</w:t>
      </w:r>
    </w:p>
    <w:p>
      <w:pPr>
        <w:pStyle w:val="Normal"/>
        <w:overflowPunct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jogállása, irányítása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önálló jogi személy, részben önállóan gazdálkodó és előirányzatai feletti rendelkezési jogosultság tekintetében teljes jogkörű költségvetési szerv, amelyet a fenntartó az alapító okiratban meghatározott tevékenységek ellátására hozott létre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Az intézmény élén a fenntartó által és a Zala Megyei Önkormányzat véleményezési jogával kinevezett igazgató áll, aki az intézmény dolgozói felett gyakorolja a munkáltatói jogoka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tevékenysége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az alapító okiratban, valamint jelen szervezeti és működési szabályzatban meghatározott feladatokat nem haszonszerzés céljából, feladatvégzési és ellátási kötelezettséggel végzi, az alapító általános felügyelete mellet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 idegenforgalmi szolgáltató irodaként működi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vékenységi köre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93090 Máshová nem sorolt egyéb szolgáltatás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93093-2 Máshová nem sorolt egyéb szolgáltatás.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ourinform Iroda az alaptevékenységhez kapcsolódóan kiegészítő tevékenységet folytat, az ebből származó bevételeket köteles visszaforgatni a költségvetésébe.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feladatok forrását Zalaegerszeg Megyei Jogú Város Közgyűlése hatályos jogszabályok szerint összeállított mindenkori költségvetési rendelete tartalmazza. A feladatok egy részét a Zala Megyei Önkormányzat finanszírozza, a 2005. április 22-én kelt megállapodás szerin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feladatai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0"/>
      </w:tblGrid>
      <w:tr>
        <w:trPr>
          <w:trHeight w:val="1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mallCaps/>
                <w:color w:val="FF0000"/>
                <w:sz w:val="24"/>
                <w:szCs w:val="24"/>
              </w:rPr>
              <w:t>Alapfeladatok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űködési területen lévő turisztikai látnivalókról, turisztikai szolgáltatásokról, programokról, a belföldi és külföldi turisták verseny semleges, naprakész, átfogó informálása, a működési terület megismertetése, jó hírének erősítés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a ZMÖ és ZMJV Önkormányzata által 2005. 04. 22-én kötött Megállapodás 4.) pontj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-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/1. 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jékoztatja az előzetesen érdeklődőket és informálja a városban tartózkodó turistákat, a belföld iránt érdeklődő helyi lakosságot is kiszolgálj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Névhasználati Kézikönyv 3.2.1./1. 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ellátja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nemzeti kiadványainak, régiók, térségek, valamint az iroda működési területén kiadott, továbbá saját kiadványainak bemutatását és továbbítását az érdeklődőknek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./3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online turisztikai információs rendszerében (ONTIR) kiemelt feladata az adatgyűjtő területét érintő adatok folyamatos karbantartás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mallCap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és ZMJV Önkormányzata által 2004. augusztus 17-én kelt névhasználati szerződés 3. sz. melléklete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./3. pontj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ZMÖ és ZMJV Önkormányzata által 2005. 04. 22-én kötött Megállapodás 4.) pontja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folyamatos szakmai kapcsolatot tart a helyi turisztikai szolgáltatókkal, vállalkozókkal, a különböző szakmai szervezetekkel, intézményekke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./4.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eljuttatja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részére a nyomtatott- és elektronikus sajtóban megjelenő TOURINFORM - összeállításokhoz az irodával és a működési területtel kapcsolatos híreket, programajánlatokat, turisztikai kínálatok és események rövid leírásá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ZMÖ és ZMJV Önkormányzata által 2005. 04. 22-én kötött Megállapodás 4.) pontja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./5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tatisztikák és kérdőívek készítése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./5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kötelezően részt vesz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által szervezett továbbképzéseken, konzultációkon, tréningeken, study touroko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mallCaps/>
                <w:color w:val="FF0000"/>
                <w:sz w:val="24"/>
                <w:szCs w:val="24"/>
              </w:rPr>
              <w:t>a Magyar Turizmus Zr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1/6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gyeli a pályázati lehetőségeket és tájékoztatást nyújt a profit és non-profit szervezetek számár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a ZMÖ és ZMJV Önkormányzata által 2005. 04. 22-én kötött megállapodás 4.) pontj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datgyűjtő területen lévő turisztikai értékek feltárása, számba vétel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a ZMÖ és ZMJV Önkormányzata által 2005. 04. 22-én kötött megállapodás 4.) pontj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ja a helyi és térségi turisztikai vállalkozókat a megfelelő minőségű, jól értékesíthető turisztikai termékek létrehozásában, segítséget nyújt az adatgyűjtő területén működő turisztikai vállalkozások piacra jutásáb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kezdeményezi, szervezi, koordinálja, adataival hozzájárul a területi turisztikai kiadványok és egyéb marketing eszközök létrehozásához, segíti a térség turisztikai vásárokon való megjelenését, valamint a tömegkommunikációval való kapcsolattartás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ZMÖ és ZMJV Önkormányzata által 2005. 04. 22-én kötött megállapodás 4.) pontja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zreműködik szakmai delegációk, médiák képviselőinek fogadásában, programjainak megszervezésében, lebonyolításáb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ktívan közreműködik a terület hazai és külföldi kapcsolatainak létrehozásában, kiterjesztésében, és ezeket a helyi turizmus fejlesztése érdekében hasznosítj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ja a turisták helyi érdekképviseletét, segíti a bajba jutott turistát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Névhasználati Kézikönyv 3.2.1./6. és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gény esetén beszerzi a kért adatokat a nemzeti, regionális propagandaanyagokhoz, illetve egyéb nemzeti propagandát érintő kiadványokhoz, azokat szakmailag ellenőrzi és jóváhagy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működési területen kiadott, továbbá saját kiadványok bemutatása és átadása az érdeklődőknek, részt vesz bel- és külföldi vásárokon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 ZMÖ és ZMJV Önkormányzata által 2005. 04. 22-én kötött megállapodás 4.) pont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3.2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gészítő tevékenységek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ja az üdülési csekk átadási és átvételi feladatait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Nemzeti Üdülési Szolgálat és a Tourinform Iroda által 2004. január 15-én kötött Együttműködési Megállapodás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ereskedelmi áruk értékesítés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mallCaps/>
                <w:color w:val="FF0000"/>
                <w:sz w:val="24"/>
                <w:szCs w:val="24"/>
              </w:rPr>
              <w:t>Magyar Turizmus Zrt.</w:t>
            </w:r>
            <w:r>
              <w:rPr>
                <w:sz w:val="24"/>
                <w:szCs w:val="24"/>
              </w:rPr>
              <w:t xml:space="preserve">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használati Kézikönyv 6. pontj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szervezeti felépítése, nyitvatartási rendje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Zalaegerszegi és Zala Megyei Tourinform és Marketing Iroda 4 fő állandó munkatárssal működik, amelyből a 2005. április 22-én kötött megállapodás alapján 1 fő alkalmazását a Zala Megyei Önkormányzat finanszírozza. A Tourinform Iroda, mint intézmény vezetését az igazgató látja el. Az igazgató és a referensek munkakörének ellátásra vonatkozó előírásokat a munkaköri leírások tartalmazzák. A referensek munkaköri leírásának elkészítéséért és naprakészségért az igazgató, az igazgató munkaköri leírásának elkészítéséért és naprakészségéért a polgármester felelős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unkaköri leírás tudomásul vételét a munkakört betöltő az aláírásával igazolja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aktuális feladatrendszer és a munkaköri leírások tartalmi összhangjának biztosításáról az igazgató gondoskodik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A nyitvatartási rendet Zalaegerszeg Megyei Jogú Város Önkormányzata és a </w:t>
      </w:r>
      <w:r>
        <w:rPr>
          <w:i/>
          <w:smallCaps/>
          <w:color w:val="FF0000"/>
          <w:sz w:val="24"/>
          <w:szCs w:val="24"/>
        </w:rPr>
        <w:t>Magyar Turizmus Zrt.</w:t>
      </w:r>
      <w:r>
        <w:rPr>
          <w:smallCap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özött létrejött mindenkori szerződés határozza meg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képviselete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képviseletét az igazgató, akadályoztatása esetén az általa írásban megbízott személy látja el. Eseti képviselettel az igazgató az Iroda dolgozóját is megbízhatja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gazdálkodása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részben önállóan gazdálkodó önkormányzati költségvetési szerv, a Gönczi Ferenc Általános Művelődési Központ és Közép-Európai Kulturális Intézet (továbbiakban: ÁMK) gazdasági és műszaki egysége saját feladatainak ellátása mellett gondoskodik az Iroda működésének gazdasági és műszaki feltételeiről, az éves költségvetést követően a ZMJV Közgyűlése által jóváhagyott együttműködési megállapodásban (továbbiakban: megállapodás) rögzítettek szerin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emi költségvetés és elemi beszámolók előkészítése, elkészítése, valamint az évközi adatszolgáltatás az ÁMK feladata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éves költségvetési rendeletben a felügyeleti szerv a Tourinform Iroda részére meghatározza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személyi juttatásokat,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társadalombiztosítási járulékot, a munkaadót terhelő járulékokat,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dologi kiadásokat,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beruházási, felújítási előirányzatot,</w:t>
      </w:r>
    </w:p>
    <w:p>
      <w:pPr>
        <w:pStyle w:val="Normal"/>
        <w:overflowPunct w:val="false"/>
        <w:autoSpaceDE w:val="false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valamint a bevételeket forrásonként,</w:t>
      </w:r>
    </w:p>
    <w:p>
      <w:pPr>
        <w:pStyle w:val="Normal"/>
        <w:overflowPunct w:val="false"/>
        <w:autoSpaceDE w:val="false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létszámkerete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ltségvetési rendeletében meghatározott előirányzatokon belül az ÁMK kialakítja a részelőirányzatokat a Tourinform Irodára vonatkozóan is az igazgató bevonásával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mviteli nyilvántartások vezetése az önállóan gazdálkodó ÁMK számlarendjében foglaltaknak megfelelően történik.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ok nyilvántartását, módosítását és felhasználását az ÁMK oly módon köteles vezetni, hogy abból bármikor megállapíthatók legyenek a Tourinform Irodára vonatkozó adatok.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álkodás lebonyolításával megbízott ÁMK negyedévenként /negyedévet követő 15-ig/ tájékoztatja a Tourinform Iroda igazgatóját a bevételi és kiadási előirányzatok saját és felügyeleti szervi módosításának alakulásáról, valamint azok teljesítéséről.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igazgatóját, vagy az általa megbízott személyt az alábbi kiadási előirányzatok terhére illeti meg a kötelezettség vállalási jog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i jellegű kiadások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ologi kiadás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eruházási felújítási kiadás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űködésre átadott pénzeszközök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ok során alkalmazni kell Zalaegerszeg Megyei Jogú Város Közgyűlésének az önkormányzati pénzeszközökből megvalósuló beruházásokról szóló hatályos önkormányzati rendeletét, illetve az önkormányzat vagyonáról, a vagyongazdálkodás és vagyonhasznosítás szabályairól szóló hatályos önkormányzati rendeletét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 során az arra jogosult személy intézkedik a munka, a szolgáltatás, az áruszállítás megrendelésére. Egyben kötelezettséget vállal, hogy az elvégzett munka, a teljesített szolgáltatás után a megállapodás szerinti ellenértéket kiegyenlíti. Kötelezettségvállalás az ellenjegyzésre feljogosított személy ellenjegyzése után, minden esetben csak írásban történhet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ér és személyi kiadások vonatkozásában a kötelezettségvállalási hatáskör a munkáltatói jogokat gyakorló igazgatót, az igazgató vonatkozásában a polgármestert illeti meg. A Tourinform Iroda nevében kötendő megbízási szerződések esetében a kötelezettségvállalási hatáskör az igazgatót illeti meg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igazgatója kötelezettségvállalását követően a kiadások teljesítése előtt a szakmai teljesítés igazolását az ügyrendben meghatározott személy végzi. Az érvényesítés és ellenjegyzés az ÁMK gazdasági csoportjának feladata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efektetett eszközök beszerzése során a kötelezettségvállalás célszerűségét megalapozó eljárás és alkalmazott dokumentumok tartalmát a Tourinform Iroda gazdálkodását bonyolító ÁMK által kialakított napi gyakorlat határozza meg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ourinform Iroda az ÁMK-n keresztül folytatja adóköteles tevékenységé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FEUVE rendszerrel kapcsolatos előírásokat és a szabálytalanságok kezelésének rendjét a ZMJV Közgyűlése által jóváhagyott megállapodás értelmében a Belső ellenőrzési kézikönyv tartalmazza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 w:val="24"/>
          <w:szCs w:val="24"/>
        </w:rPr>
        <w:t>Az ellenőrzési nyomvonalra vonatkozóan a ZMJV Közgyűlése által jóváhagyott megállapodás értelmében a Házipénztár és pénzkezelési szabályzat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tartalmaz rendelkezéseket.</w:t>
      </w:r>
    </w:p>
    <w:p>
      <w:pPr>
        <w:pStyle w:val="Normal"/>
        <w:overflowPunc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autoSpaceDE w:val="false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endelkezések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len Szervezeti és Működési Szabályzat 2007. április 1-jén lép hatályba. Hatályba lépésével egyidejűleg ZMJV Közgyűlésének 356/2005. (XII. 15.) sz. határozatával jóváhagyott SZMSZ hatályát veszt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mellékletei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4"/>
          <w:szCs w:val="24"/>
        </w:rPr>
        <w:t xml:space="preserve">számú </w:t>
      </w:r>
      <w:hyperlink w:anchor="mell_1">
        <w:r>
          <w:rPr>
            <w:rStyle w:val="InternetLink"/>
            <w:sz w:val="24"/>
            <w:szCs w:val="24"/>
          </w:rPr>
          <w:t>A Tourinform Iroda által használt bélyegzők mintái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számú </w:t>
      </w:r>
      <w:hyperlink w:anchor="mell_2">
        <w:r>
          <w:rPr>
            <w:rStyle w:val="InternetLink"/>
            <w:sz w:val="24"/>
            <w:szCs w:val="24"/>
          </w:rPr>
          <w:t>A Tourinform Iroda szimbóluma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számú </w:t>
      </w:r>
      <w:hyperlink w:anchor="mell_3">
        <w:r>
          <w:rPr>
            <w:rStyle w:val="InternetLink"/>
            <w:sz w:val="24"/>
            <w:szCs w:val="24"/>
          </w:rPr>
          <w:t>A Tourinform Iroda szervezeti ábrája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számú </w:t>
      </w:r>
      <w:hyperlink w:anchor="mell_4">
        <w:r>
          <w:rPr>
            <w:rStyle w:val="InternetLink"/>
            <w:sz w:val="24"/>
            <w:szCs w:val="24"/>
          </w:rPr>
          <w:t>A Tourinform Iroda dolgozóinak juttatásai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 w:val="24"/>
          <w:szCs w:val="24"/>
        </w:rPr>
        <w:t>Zalaegerszeg, 2007. február 6.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overflowPunct w:val="false"/>
        <w:autoSpaceDE w:val="false"/>
        <w:ind w:left="495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ereszteginé Szabó Júlia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>igazgató</w:t>
      </w:r>
    </w:p>
    <w:p>
      <w:pPr>
        <w:pStyle w:val="Normal"/>
        <w:tabs>
          <w:tab w:val="clear" w:pos="708"/>
          <w:tab w:val="center" w:pos="7088" w:leader="none"/>
        </w:tabs>
        <w:overflowPunct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sz w:val="24"/>
          <w:szCs w:val="24"/>
          <w:u w:val="single"/>
        </w:rPr>
      </w:pPr>
      <w:bookmarkStart w:id="0" w:name="mell_1"/>
      <w:bookmarkEnd w:id="0"/>
      <w:r>
        <w:rPr>
          <w:b/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4"/>
          <w:szCs w:val="24"/>
        </w:rPr>
        <w:t xml:space="preserve">Jelen Szervezeti és Működési Szabályzatot a Zala Megyei Közgyűlés </w:t>
        <w:tab/>
        <w:t xml:space="preserve">        /2007. (II. 16.) KH. sz. határozatával véleményezte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4"/>
          <w:szCs w:val="24"/>
        </w:rPr>
        <w:t>Zalaegerszeg, 2007. …………………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Zala Megyei Közgyűlés nevében: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elnök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4"/>
          <w:szCs w:val="24"/>
        </w:rPr>
        <w:t xml:space="preserve">Jelen Szervezeti és Működési Szabályzatot </w:t>
      </w:r>
      <w:r>
        <w:rPr>
          <w:b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……./2007. (III. 1.)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sz. határozatával jóváhagyta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4"/>
          <w:szCs w:val="24"/>
        </w:rPr>
        <w:t xml:space="preserve">Zalaegerszeg, 2007. ………………………………. 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425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Zalaegerszeg Megyei Jogú Város </w:t>
      </w:r>
    </w:p>
    <w:p>
      <w:pPr>
        <w:pStyle w:val="TextBody"/>
        <w:ind w:left="4254" w:hanging="0"/>
        <w:jc w:val="center"/>
        <w:rPr/>
      </w:pPr>
      <w:r>
        <w:rPr>
          <w:b/>
          <w:i/>
          <w:szCs w:val="24"/>
        </w:rPr>
        <w:t xml:space="preserve">                 </w:t>
      </w:r>
      <w:r>
        <w:rPr>
          <w:b/>
          <w:i/>
          <w:szCs w:val="24"/>
        </w:rPr>
        <w:t>Közgyűlése nevében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i/>
          <w:sz w:val="24"/>
          <w:szCs w:val="24"/>
        </w:rPr>
        <w:tab/>
        <w:t xml:space="preserve">          Dr. Gyimesi Endr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i/>
          <w:sz w:val="24"/>
          <w:szCs w:val="24"/>
        </w:rPr>
        <w:tab/>
        <w:t xml:space="preserve">       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088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  <w:bookmarkStart w:id="1" w:name="mell_2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808080"/>
          <w:sz w:val="15"/>
        </w:rPr>
      </w:pPr>
      <w:r>
        <w:rPr>
          <w:rFonts w:cs="Baskerville Old Face" w:ascii="Baskerville Old Face" w:hAnsi="Baskerville Old Face"/>
          <w:color w:val="808080"/>
          <w:sz w:val="15"/>
        </w:rPr>
        <w:drawing>
          <wp:inline distT="0" distB="0" distL="0" distR="0">
            <wp:extent cx="4062095" cy="1160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urinform-Zalaegerszeg</w:t>
      </w:r>
    </w:p>
    <w:p>
      <w:pPr>
        <w:pStyle w:val="Heading1"/>
        <w:jc w:val="center"/>
        <w:rPr/>
      </w:pPr>
      <w:r>
        <w:rPr/>
        <w:t>Zalaegerszegi és Zala Megyei Tourinform és Marketing Irod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900 Zalaegerszeg, Széchenyi tér 4-6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.: 92/316-160, 510-696, Tel./Fax: 92/510-697</w:t>
      </w:r>
    </w:p>
    <w:p>
      <w:pPr>
        <w:pStyle w:val="Normal"/>
        <w:jc w:val="center"/>
        <w:rPr>
          <w:sz w:val="32"/>
        </w:rPr>
      </w:pPr>
      <w:hyperlink r:id="rId7">
        <w:r>
          <w:rPr>
            <w:rStyle w:val="InternetLink"/>
            <w:sz w:val="32"/>
          </w:rPr>
          <w:t>zalaegerszeg@tourinform.hu</w:t>
        </w:r>
      </w:hyperlink>
      <w:r>
        <w:rPr>
          <w:sz w:val="32"/>
        </w:rPr>
        <w:t xml:space="preserve">, </w:t>
      </w:r>
      <w:hyperlink r:id="rId8">
        <w:r>
          <w:rPr>
            <w:rStyle w:val="InternetLink"/>
            <w:sz w:val="32"/>
          </w:rPr>
          <w:t>zala-m@tourinform.hu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88" w:leader="none"/>
        </w:tabs>
        <w:overflowPunct w:val="false"/>
        <w:autoSpaceDE w:val="false"/>
        <w:rPr/>
      </w:pPr>
      <w:r>
        <w:rPr/>
        <w:tab/>
      </w:r>
    </w:p>
    <w:p>
      <w:pPr>
        <w:pStyle w:val="Normal"/>
        <w:jc w:val="right"/>
        <w:rPr/>
      </w:pPr>
      <w:r>
        <w:rPr/>
        <w:t>3.  számú melléklet</w:t>
      </w:r>
      <w:bookmarkStart w:id="2" w:name="mell_3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765</wp:posOffset>
                </wp:positionH>
                <wp:positionV relativeFrom="paragraph">
                  <wp:posOffset>284924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24.35pt" to="173.9pt,224.3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2849245</wp:posOffset>
                </wp:positionV>
                <wp:extent cx="9144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24.35pt" to="353.9pt,224.3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245</wp:posOffset>
                </wp:positionH>
                <wp:positionV relativeFrom="paragraph">
                  <wp:posOffset>1386205</wp:posOffset>
                </wp:positionV>
                <wp:extent cx="1371600" cy="9144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9.15pt" to="152.3pt,18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9245</wp:posOffset>
                </wp:positionH>
                <wp:positionV relativeFrom="paragraph">
                  <wp:posOffset>1386205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9.15pt" to="224.3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401445</wp:posOffset>
                </wp:positionV>
                <wp:extent cx="1463040" cy="914400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0.35pt" to="411.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080</wp:posOffset>
                </wp:positionH>
                <wp:positionV relativeFrom="paragraph">
                  <wp:posOffset>-264160</wp:posOffset>
                </wp:positionV>
                <wp:extent cx="2294890" cy="1654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-20.8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Intézmén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280</wp:posOffset>
                </wp:positionH>
                <wp:positionV relativeFrom="paragraph">
                  <wp:posOffset>2296160</wp:posOffset>
                </wp:positionV>
                <wp:extent cx="1380490" cy="11061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keting refe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80.8pt;mso-position-vertical-relative:text;margin-left:-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keting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720</wp:posOffset>
                </wp:positionH>
                <wp:positionV relativeFrom="paragraph">
                  <wp:posOffset>2296160</wp:posOffset>
                </wp:positionV>
                <wp:extent cx="1380490" cy="11061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isztikai refe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80.8pt;mso-position-vertical-relative:text;margin-left:17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risztikai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720</wp:posOffset>
                </wp:positionH>
                <wp:positionV relativeFrom="paragraph">
                  <wp:posOffset>2296160</wp:posOffset>
                </wp:positionV>
                <wp:extent cx="1380490" cy="11061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gyei turisztikai refe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80.8pt;mso-position-vertical-relative:text;margin-left:35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gyei turisztikai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1661160</wp:posOffset>
                </wp:positionV>
                <wp:extent cx="4572000" cy="640080"/>
                <wp:effectExtent l="38100" t="635" r="381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40080"/>
                          <a:chOff x="0" y="0"/>
                          <a:chExt cx="4572000" cy="6400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457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30.8pt;width:359.95pt;height:50.35pt" coordorigin="1031,2616" coordsize="7199,1007">
                <v:line id="shape_0" from="1031,3624" to="8230,362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31,2616" to="1031,3623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231,2616" to="8231,3623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335534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64.2pt" to="104.15pt,2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</wp:posOffset>
                </wp:positionH>
                <wp:positionV relativeFrom="paragraph">
                  <wp:posOffset>392684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09.2pt" to="104.15pt,30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  <w:r>
        <w:rPr>
          <w:sz w:val="24"/>
          <w:szCs w:val="24"/>
        </w:rPr>
        <w:t>irányítás, ellenőrzés joga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  <w:t xml:space="preserve"> helyettesítés a munkaköri leírások szerin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zámú melléklet</w:t>
      </w:r>
      <w:bookmarkStart w:id="3" w:name="mell_4"/>
      <w:bookmarkEnd w:id="3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ourinform Iroda közalkalmazottainak juttatásairól szóló belső szabály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és Zala Megyei Tourinform és Marketing Iroda közalkalmazottjai részére az alábbi juttatásokat bizt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alkalmazottakat havonta a jogszabályban engedélyezett keretösszeg erejéig melegétkezési utalványban, a költségvetési lehetőségek figyelembe vételével üdülési csekkben, kisértékű ajándékutalványban, jutalomban részesít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mallCaps/>
          <w:color w:val="FF0000"/>
          <w:sz w:val="24"/>
          <w:szCs w:val="24"/>
        </w:rPr>
      </w:pPr>
      <w:r>
        <w:rPr>
          <w:i/>
          <w:smallCaps/>
          <w:color w:val="FF0000"/>
          <w:sz w:val="24"/>
          <w:szCs w:val="24"/>
        </w:rPr>
        <w:t>Számítógépes munka esetén a közalkalmazottat védőszemüveg juttatás illeti meg, kihordási idő: 2 év. Számla alapján 12.000,- Ft-ot térít az intézmény.</w:t>
      </w:r>
    </w:p>
    <w:p>
      <w:pPr>
        <w:pStyle w:val="Normal"/>
        <w:jc w:val="both"/>
        <w:rPr>
          <w:i/>
          <w:i/>
          <w:smallCaps/>
          <w:color w:val="FF0000"/>
          <w:sz w:val="24"/>
          <w:szCs w:val="24"/>
        </w:rPr>
      </w:pPr>
      <w:r>
        <w:rPr>
          <w:i/>
          <w:smallCaps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ülföldi kiküldetés esetén a hatályos jogszabályoknak (168/95. (XII.27.) Korm. rendelet) megfelelő napidíjban részesíti közalkalmazottjait, ehhez 8 óránál hosszabb napi kint tartózkodás szükséges, mely határátlépéstől - határátlépésig értendő. Amennyiben a kint tartózkodás 4 és 8 óra közé esik, akkor a napidíj 50%-a illeti meg a közalkalmazottat, 4 óránál rövidebb időre napidíj nem jár. Teljes ellátás esetén a napidíj 30%-a fizetendő. Külföldi kint tartózkodáskor - figyelembe véve a takarékossági szempontokat - számla ellenében szállás, útiköltség és telefonköltség térí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Belföldi vásárokon naponta napidíj jár </w:t>
      </w:r>
      <w:r>
        <w:rPr>
          <w:i/>
          <w:smallCaps/>
          <w:color w:val="FF0000"/>
          <w:sz w:val="24"/>
          <w:szCs w:val="24"/>
        </w:rPr>
        <w:t>278/2005. (XII.20.) Korm. rendelet</w:t>
      </w:r>
      <w:r>
        <w:rPr>
          <w:sz w:val="24"/>
          <w:szCs w:val="24"/>
        </w:rPr>
        <w:t xml:space="preserve"> továbbá az utazási időre útidőt kell elszámolni, mely az alapilletmény 40%-a (1992. évi XXII. MK. tv. 105. § (6) bek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úlmunkát lehetőség szerint a munkáltató szabadidőben adja ki a közalkalmazottaknak, de munkatorlódás esetén hétköznapokon 150%-os, hétvégeken pedig 200%-os alapilletményre jogosult a munkavállaló.  Munkáltató által elrendelhető rendkívüli munkavégzésre a Munka Törvénykönyvéről szóló 1992. évi XXII. tv. 127. §- a és 129. §-a vonatk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mallCaps/>
          <w:color w:val="FF0000"/>
          <w:sz w:val="24"/>
          <w:szCs w:val="24"/>
        </w:rPr>
      </w:pPr>
      <w:r>
        <w:rPr>
          <w:i/>
          <w:smallCaps/>
          <w:color w:val="FF0000"/>
          <w:sz w:val="24"/>
          <w:szCs w:val="24"/>
        </w:rPr>
        <w:t>Fizetési előleget a dolgozó 1 évben egyszer vehet fel, maximum a nettó illetményének mértékéig, melyet 6 hónap alatt köteles visszafizetni. A munkaviszony megszűnése esetén a fizetési előleget egy összegben köteles az irodának megtéríteni.</w:t>
      </w:r>
    </w:p>
    <w:p>
      <w:pPr>
        <w:pStyle w:val="Normal"/>
        <w:jc w:val="both"/>
        <w:rPr>
          <w:i/>
          <w:i/>
          <w:smallCaps/>
          <w:color w:val="FF0000"/>
          <w:sz w:val="24"/>
          <w:szCs w:val="24"/>
        </w:rPr>
      </w:pPr>
      <w:r>
        <w:rPr>
          <w:i/>
          <w:smallCaps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határozott jutalék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  <w:szCs w:val="24"/>
        </w:rPr>
      </w:pPr>
      <w:r>
        <w:rPr>
          <w:sz w:val="24"/>
          <w:szCs w:val="24"/>
        </w:rPr>
        <w:t>Kereskedelmi áruk (könyvek, térképek, videokazetták, képeslapok, Hungary Card, stb.) értékesítésénél a beszerzési és eladási ár különbözetének 50%-a kerül kifizetés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  <w:szCs w:val="24"/>
        </w:rPr>
      </w:pPr>
      <w:r>
        <w:rPr>
          <w:sz w:val="24"/>
          <w:szCs w:val="24"/>
        </w:rPr>
        <w:t>A Nemzeti Üdülési Szolgálattól az üdülési csekkek kezeléséért kapott jutalék 50%-a fizetendő ki a közalkalmazotta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váló, eredményes munkát végző munkatársaknak főtanácsosi, illetve tanácsosi címpótlék adományoz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február 2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ereszteginé Szabó Júli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igazgató </w:t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07.02.22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07.02.22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07.02.22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07.02.22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;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;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;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yperlink" Target="mailto:zalaegerszeg@tourinform.hu" TargetMode="External"/><Relationship Id="rId8" Type="http://schemas.openxmlformats.org/officeDocument/2006/relationships/hyperlink" Target="mailto:zala-m@tourinform.hu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51:00Z</dcterms:created>
  <dc:creator>Népjóléti osztály</dc:creator>
  <dc:description/>
  <cp:keywords/>
  <dc:language>en-US</dc:language>
  <cp:lastModifiedBy>Admin</cp:lastModifiedBy>
  <cp:lastPrinted>2007-02-22T10:57:00Z</cp:lastPrinted>
  <dcterms:modified xsi:type="dcterms:W3CDTF">2007-02-22T10:04:00Z</dcterms:modified>
  <cp:revision>3</cp:revision>
  <dc:subject/>
  <dc:title> </dc:title>
</cp:coreProperties>
</file>