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március 1-j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Együttműködési megállapodás utólagos jóváhagyása a Budapesti Gazdasági Főiskola Pénzügyi és Számviteli Főiskolai Kar Zalaegerszegi Intézeté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 xml:space="preserve">Szemes Béla sk. középiskolai szakreferens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i Gazdasági Főiskola Pénzügyi és Számviteli Főiskolai Kar Zalaegerszegi Intézetének igazgatójáv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A BGF PSZFK Zalaegerszegi Intézete </w:t>
      </w:r>
      <w:r>
        <w:rPr>
          <w:i/>
        </w:rPr>
        <w:t>„A  gazdasági felsőfokú szakképzések szubregionális hatókörű infócentrumának kialakítása integrált szolgáltató központ keretében”</w:t>
      </w:r>
      <w:r>
        <w:rPr/>
        <w:t xml:space="preserve"> címmel sikeres pályázatot nyújtott be az Oktatási Minisztérium Alap Igazgatóságához.</w:t>
      </w:r>
    </w:p>
    <w:p>
      <w:pPr>
        <w:pStyle w:val="Normal"/>
        <w:jc w:val="both"/>
        <w:rPr/>
      </w:pPr>
      <w:r>
        <w:rPr/>
        <w:t>2006. november 6-án a pályázati cél megvalósítására a Budapesti Gazdasági Főiskola Pénzügyi és Számviteli Főiskolai Kar Zalaegerszegi Intézete (továbbiakban: BGF PSZFK Zalaegerszegi Intézete) kezdeményezésére a szakképzésben érintett partnerek együttműködési megállapodást kötöttek és létrejött a pályázat koordinációs testülete. A megállapodó felek egyetértettek abban, hogy a szakképzés tartalmi és szervezeti kereteinek megújítása, a munkaerő piaci kihívásoknak való megfelelés, a képzés racionalizálása csak az intézményfenntartók, a szakmai érdekképviseletek, a munkaügyi központok, valamint a képző intézmények összefogásának eredményeként lehetséges.</w:t>
      </w:r>
    </w:p>
    <w:p>
      <w:pPr>
        <w:pStyle w:val="Normal"/>
        <w:jc w:val="both"/>
        <w:rPr/>
      </w:pPr>
      <w:r>
        <w:rPr/>
        <w:t xml:space="preserve">A középtávú célok és a hozzájuk rendelt feladatok, az együttműködés területeinek pontos meghatározása érdekében a BGF PSZFK Zalaegerszegi Intézete vállalta, hogy a koordinációs testület valamennyi résztvevőjével kétoldalú együttműködési megállapodást köt, amelynek célja, hogy a főiskola területén kialakított szakképzést szolgáló infrastruktúra működtetéséhez a szakmai támogatásukat megnyerje. A projekt szakmai tartalmának megvalósításához 2007. február 28-ig szükséges a kétoldalú együttműködési megállapodások megkötése. Az aláírt együttműködési megállapodásokat a főiskolának a projekt végelszámolásához mellékelnie kell. </w:t>
      </w:r>
    </w:p>
    <w:p>
      <w:pPr>
        <w:pStyle w:val="Normal"/>
        <w:jc w:val="both"/>
        <w:rPr/>
      </w:pPr>
      <w:r>
        <w:rPr/>
        <w:t>Fentiek alapján a Közgyűlés üléséig a megállapodás aláírásra kerül, így a testületnek az utólagos jóváhagyásról kell döntenie. A megállapodás tartalma nem terjed ki a gazdasági-pénzügyi területre, azokat a tevékenységeket foglalja magában, amelyek a főiskola és az önkormányzat együttműködése eredményeként a 2007-2009-ig terjedő időszakban megvalósítható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Az </w:t>
      </w:r>
      <w:r>
        <w:rPr>
          <w:b/>
          <w:i/>
          <w:iCs/>
        </w:rPr>
        <w:t>Oktatási és Ifjúsági Bizottság</w:t>
      </w:r>
      <w:r>
        <w:rPr>
          <w:iCs/>
        </w:rPr>
        <w:t xml:space="preserve"> 42/2007. sz. határozatával egyhangúlag – 8 igen szavazattal – támogatta a határozati javaslatban megfogalmazottakat, az előterjesztést közgyűlési tárgyalásra alkalmasnak találta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49/2007. sz. határozatával egyhangúlag – jogi szempontból – tárgyalásra alkalmasnak találta az előterjeszté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 xml:space="preserve">Zalaegerszeg Megyei Jogú Város Közgyűlése utólagosan jóváhagyja az előterjesztés mellékletét képező Budapesti Gazdasági Főiskola Pénzügyi és Számviteli Főiskolai Kar Zalaegerszegi Intézetével megkötött együttműködési megállapod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felkéri a polgármestert, hogy a döntésről az érintettet értesít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Normal"/>
        <w:rPr/>
      </w:pPr>
      <w:r>
        <w:rPr>
          <w:u w:val="single"/>
        </w:rPr>
        <w:t>Határidő:</w:t>
      </w:r>
      <w:r>
        <w:rPr/>
        <w:tab/>
        <w:t xml:space="preserve">2007. március 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7. február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  <w:i/>
          <w:i/>
        </w:rPr>
      </w:pPr>
      <w:r>
        <w:rPr>
          <w:b/>
          <w:i/>
        </w:rPr>
        <w:tab/>
        <w:t>Dr. Gyimesi Endre sk.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polgármester 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GYÜTTMŰKÖDÉSI MEGÁLLAPOD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mely létrejött egyrészről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a </w:t>
      </w:r>
      <w:r>
        <w:rPr>
          <w:b/>
        </w:rPr>
        <w:t>Budapesti Gazdasági Főiskola Pénzügyi és Számviteli Főiskolai Kar Zalaegerszegi Intézete</w:t>
      </w:r>
      <w:r>
        <w:rPr/>
        <w:t xml:space="preserve"> (cím: 8900 Zalaegerszeg, Gasparich Márk u. 18/A, képviseli: </w:t>
      </w:r>
      <w:r>
        <w:rPr>
          <w:i/>
        </w:rPr>
        <w:t>Dr. Tóth József</w:t>
      </w:r>
      <w:r>
        <w:rPr/>
        <w:t xml:space="preserve"> igazgató; továbbiakban: </w:t>
      </w:r>
      <w:r>
        <w:rPr>
          <w:b/>
          <w:i/>
        </w:rPr>
        <w:t>BGF PSZFK Zalaegerszegi Intézete</w:t>
      </w:r>
      <w:r>
        <w:rPr/>
        <w:t>), másrészrő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Zalaegerszeg Megyei Jogú Város Önkormányzata</w:t>
      </w:r>
      <w:r>
        <w:rPr/>
        <w:t xml:space="preserve"> (cím: 8900 Zalaegerszeg, Kossuth Lajos u. 17-19., képviseli: </w:t>
      </w:r>
      <w:r>
        <w:rPr>
          <w:i/>
        </w:rPr>
        <w:t>Dr. Gyimesi Endre</w:t>
      </w:r>
      <w:r>
        <w:rPr/>
        <w:t xml:space="preserve">; továbbiakban: </w:t>
      </w:r>
      <w:r>
        <w:rPr>
          <w:b/>
          <w:i/>
        </w:rPr>
        <w:t>Önkormányzat</w:t>
      </w:r>
      <w:r>
        <w:rPr/>
        <w:t>) között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ambul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gyüttműködő felek, hivatkozva a 2006. november 6-án aláírt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b/>
          <w:b/>
        </w:rPr>
      </w:pPr>
      <w:r>
        <w:rPr/>
        <w:t>a Budapesti Gazdasági Főiskola Pénzügyi és Számviteli Főiskolai Kar Zalaegerszegi Intézet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b/>
          <w:b/>
        </w:rPr>
      </w:pPr>
      <w:r>
        <w:rPr/>
        <w:t>az Észak–zalai Térségi Integrált Szakképző Központ Kh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b/>
          <w:b/>
        </w:rPr>
      </w:pPr>
      <w:r>
        <w:rPr/>
        <w:t>a Zalaegerszeg Felsőfokú Oktatásáért Közalapítvány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b/>
          <w:b/>
        </w:rPr>
      </w:pPr>
      <w:r>
        <w:rPr/>
        <w:t>Zalaegerszeg Megyei Jogú Város Önkormányzat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b/>
          <w:b/>
        </w:rPr>
      </w:pPr>
      <w:r>
        <w:rPr/>
        <w:t>a Zala Megyei Önkormányzati Közgyűlés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b/>
          <w:b/>
        </w:rPr>
      </w:pPr>
      <w:r>
        <w:rPr/>
        <w:t>a Zala Megyei Kereskedelmi és Iparkamar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/>
      </w:pPr>
      <w:r>
        <w:rPr/>
        <w:t>a Zala Megyei Munkaügyi Központ</w:t>
      </w:r>
    </w:p>
    <w:p>
      <w:pPr>
        <w:pStyle w:val="Normal"/>
        <w:jc w:val="both"/>
        <w:rPr/>
      </w:pPr>
      <w:r>
        <w:rPr/>
        <w:t>szervezetek között létrejött, a szakképzési tevékenységük koordinálására vonatkozó együttműködési megállapodásra, melyet „</w:t>
      </w:r>
      <w:r>
        <w:rPr>
          <w:i/>
        </w:rPr>
        <w:t>Zalai Szakképzési Koordinációs Testület</w:t>
      </w:r>
      <w:r>
        <w:rPr/>
        <w:t>”-ként (rövidítve: ZSZKT) végeznek, az abban rögzített célok megvalósításához kétoldalú partneri együttműködést kö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üttműködő partnerek elsődleges célja, hogy a megvalósítandó tevékenységek hozzájáruljanak a BGF KT-FT/2/2006. számú projektjének tervezett megvaló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z együttműködés tartal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állapodás alapján a felek vállalják a szakképzés megismertetését a társadalmi nyilvánossággal szubregionális szinten.</w:t>
      </w:r>
    </w:p>
    <w:p>
      <w:pPr>
        <w:pStyle w:val="Normal"/>
        <w:jc w:val="both"/>
        <w:rPr/>
      </w:pPr>
      <w:r>
        <w:rPr/>
        <w:t>Az együttműködés keretében hozzájárulnak a szakképzés munkaerő-piaci elismertségének pozitív befolyásolásához.</w:t>
      </w:r>
    </w:p>
    <w:p>
      <w:pPr>
        <w:pStyle w:val="Normal"/>
        <w:jc w:val="both"/>
        <w:rPr/>
      </w:pPr>
      <w:r>
        <w:rPr/>
        <w:t>A fent nevezett partnerek 3 éves, 2007-2009. közötti időszakra vonatkozóan fejtik ki tevékenységüket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z együttműködés során folytatott tevékenység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laegerszeg Megyei Jogú Város Önkormányzata vállalja, hogy honlapján a BGF PSZFK Zalaegerszegi Intézetének szakképzési projektjéről folyamatos ismertetők közreadását linkek elhelyezésével hozzáférhetővé teszi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önkormányzat a fenntartásában lévő középiskolákban megteremti a BGF-en akkreditált felsőfokú szakképzés helyi feltételeit: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z FSZ képzés kínálatának bővítés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BGF PSZFK Zalaegerszegi Intézete és az önkormányzat fenntartásában lévő középiskolák között kötött együttműködés keretében a képzések PR eszközökkel történő megismertetése (pl. társadalmi hasznosság, munkaerő-piaci igény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BGF PSZFK Zalaegerszegi Intézete és az együttműködő középiskolák humán erőforrás kapacitásának koordinációja a minőségi oktatás érdekében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fentiek koordinációjára az önkormányzat által kijelölt szakértő közreműköd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rződő Felek jelen megállapodást a megjelölt időtartamra kötik, valamint a tanulmányi féléveket követő hónapban értékelik a megállapodás megvalósulását, az együttműködés kereteit, és határoznak az együttműködés továbbfejlesztésérő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yüttműködés intézményi felelősei és nyilatkozattételre jogosultak:</w:t>
      </w:r>
    </w:p>
    <w:p>
      <w:pPr>
        <w:pStyle w:val="Normal"/>
        <w:ind w:left="720" w:firstLine="360"/>
        <w:jc w:val="both"/>
        <w:rPr/>
      </w:pPr>
      <w:r>
        <w:rPr/>
        <w:t xml:space="preserve">A BGF PSZFK Zalaegerszegi Intézete részéről: </w:t>
      </w:r>
      <w:r>
        <w:rPr>
          <w:i/>
        </w:rPr>
        <w:t>Dr. Tóth József</w:t>
      </w:r>
      <w:r>
        <w:rPr/>
        <w:t xml:space="preserve"> igazgató</w:t>
      </w:r>
    </w:p>
    <w:p>
      <w:pPr>
        <w:pStyle w:val="Normal"/>
        <w:ind w:left="1080" w:hanging="0"/>
        <w:jc w:val="both"/>
        <w:rPr/>
      </w:pPr>
      <w:r>
        <w:rPr/>
        <w:t xml:space="preserve">Az Önkormányzat részéről: </w:t>
      </w:r>
      <w:r>
        <w:rPr>
          <w:i/>
        </w:rPr>
        <w:t>Dr. Gyimesi Endre</w:t>
      </w:r>
      <w:r>
        <w:rPr/>
        <w:t xml:space="preserve">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yüttműködési megállapodás a Szerződő Felek aláírásával és Zalaegerszeg Megyei Jogú Város Közgyűlésének jóváhagyásával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együttműködési megállapodást a Szerződő Felek elolvasás és egységes értelmezés után, mint akaratukkal mindenben megegyezőt jóváhagyólag írták al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, 2007. februá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Tóth Józse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gazgató</w:t>
            </w:r>
          </w:p>
          <w:p>
            <w:pPr>
              <w:pStyle w:val="Normal"/>
              <w:jc w:val="center"/>
              <w:rPr/>
            </w:pPr>
            <w:r>
              <w:rPr/>
              <w:t>Budapesti Gazdasági Főiskola</w:t>
            </w:r>
          </w:p>
          <w:p>
            <w:pPr>
              <w:pStyle w:val="Normal"/>
              <w:jc w:val="center"/>
              <w:rPr/>
            </w:pPr>
            <w:r>
              <w:rPr/>
              <w:t>Pénzügyi és Számviteli Főiskolai Kar</w:t>
            </w:r>
          </w:p>
          <w:p>
            <w:pPr>
              <w:pStyle w:val="Normal"/>
              <w:jc w:val="center"/>
              <w:rPr/>
            </w:pPr>
            <w:r>
              <w:rPr/>
              <w:t>Zalaegerszegi Intéze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Gyimesi End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  <w:p>
            <w:pPr>
              <w:pStyle w:val="Normal"/>
              <w:jc w:val="center"/>
              <w:rPr/>
            </w:pPr>
            <w:r>
              <w:rPr/>
              <w:t>Zalaegerszeg Megyei Jogú Város</w:t>
            </w:r>
          </w:p>
          <w:p>
            <w:pPr>
              <w:pStyle w:val="Normal"/>
              <w:jc w:val="center"/>
              <w:rPr/>
            </w:pPr>
            <w:r>
              <w:rPr/>
              <w:t>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  <w:jc w:val="both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2:15:00Z</dcterms:created>
  <dc:creator>Szemes Béla</dc:creator>
  <dc:description/>
  <cp:keywords/>
  <dc:language>en-US</dc:language>
  <cp:lastModifiedBy>Admin</cp:lastModifiedBy>
  <cp:lastPrinted>2007-02-22T11:15:00Z</cp:lastPrinted>
  <dcterms:modified xsi:type="dcterms:W3CDTF">2007-02-22T12:21:00Z</dcterms:modified>
  <cp:revision>3</cp:revision>
  <dc:subject/>
  <dc:title>ZALAEGERSZEG MEGYEI JOGÚ VÁROS</dc:title>
</cp:coreProperties>
</file>