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A Griff Bábszínház takarékosabb működtetésének lehetőségei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yutai Csaba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ősze Katalin, a Griff Bábszínház mb. igazgató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 2007. évi költségvetési rendeletének elfogadásával valamennyi általa fenntartott intézménye, így a közoktatási, közművelődési és művészeti intézményeket érintően is szűkebb költségvetési keretet tudott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riff Bábszínház költséghatékonyabb működtetésének kérdésével a városi és megyei önkormányzat delegáltjaiból álló fenntartó társulási tanács 2007. február 5-i ülésén foglalkozott, mellyel kapcsolatosan az alábbi intézkedéseket foganatos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Griff Bábszínházat Fenntartó Társulás 2-1/2007. sz. BFTT határozatával felkérte Dömötörfy Józsefet, a Zala Megyei Önkormányzat könyvvizsgálóját, hogy 2007. február 13-i határidőre a Griff Bábszínház rendkívüli, teljes körű gazdasági átvizsgálását végezze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átvizsgálás az alábbi főbb megállapításokat tette nyilvánvalóvá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bszínház költségvetési bevételei között alig több mint 10%-ot képeztek a saját bevételek. A költségvetési támogatások összege – beleértve az önkormányzatok kiegészítő támogatását is – 89 847 eFt volt, mely az összes bevétel 73,5%-a. Az egyéb sajátos bevételek összege 10 843 eFt, mely a teljes bevétel 8,9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bszínház költségvetési kiadásainak szerkezetét elemezve megállapítható, hogy a kiadásokból 74 272 eFt a személyi jellegű kiadások, és a hozzákapcsolódó járulékok összege, mely a teljes kiadás 62%-át teszi ki. A dologi kiadások összege 44 499 eFt, vagyis a teljes kiadás 36,5%-a. A kiadások értékelésénél látható, hogy a kiadások meghatározó hányadát a személyi jellegű kiadások tesz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ben 21 személy dolgozik, foglalkoztatásuk az alábbi területeken történ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özponti irányításba tartozók</w:t>
      </w:r>
    </w:p>
    <w:p>
      <w:pPr>
        <w:pStyle w:val="Normal"/>
        <w:jc w:val="both"/>
        <w:rPr/>
      </w:pPr>
      <w:r>
        <w:rPr/>
        <w:t>Művészeti igazgató</w:t>
      </w:r>
    </w:p>
    <w:p>
      <w:pPr>
        <w:pStyle w:val="Normal"/>
        <w:jc w:val="both"/>
        <w:rPr/>
      </w:pPr>
      <w:r>
        <w:rPr/>
        <w:t>Ügyvezető igazgató</w:t>
      </w:r>
    </w:p>
    <w:p>
      <w:pPr>
        <w:pStyle w:val="Normal"/>
        <w:jc w:val="both"/>
        <w:rPr/>
      </w:pPr>
      <w:r>
        <w:rPr/>
        <w:t>Gazdasági igazgató</w:t>
      </w:r>
    </w:p>
    <w:p>
      <w:pPr>
        <w:pStyle w:val="Normal"/>
        <w:jc w:val="both"/>
        <w:rPr/>
      </w:pPr>
      <w:r>
        <w:rPr/>
        <w:t>Főkönyvelő</w:t>
      </w:r>
    </w:p>
    <w:p>
      <w:pPr>
        <w:pStyle w:val="Normal"/>
        <w:jc w:val="both"/>
        <w:rPr/>
      </w:pPr>
      <w:r>
        <w:rPr/>
        <w:t>Pénztáros (gazdasági titk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űvészeti dolgozók</w:t>
      </w:r>
    </w:p>
    <w:p>
      <w:pPr>
        <w:pStyle w:val="Normal"/>
        <w:jc w:val="both"/>
        <w:rPr/>
      </w:pPr>
      <w:r>
        <w:rPr/>
        <w:t>Színészek (7fő)</w:t>
      </w:r>
    </w:p>
    <w:p>
      <w:pPr>
        <w:pStyle w:val="Normal"/>
        <w:jc w:val="both"/>
        <w:rPr/>
      </w:pPr>
      <w:r>
        <w:rPr/>
        <w:t>Rendező asszisztens</w:t>
      </w:r>
    </w:p>
    <w:p>
      <w:pPr>
        <w:pStyle w:val="Normal"/>
        <w:jc w:val="both"/>
        <w:rPr/>
      </w:pPr>
      <w:r>
        <w:rPr/>
        <w:t>Művészeti titk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űszaki dolgozók</w:t>
      </w:r>
    </w:p>
    <w:p>
      <w:pPr>
        <w:pStyle w:val="Normal"/>
        <w:jc w:val="both"/>
        <w:rPr/>
      </w:pPr>
      <w:r>
        <w:rPr/>
        <w:t>Műszaki vezető</w:t>
      </w:r>
    </w:p>
    <w:p>
      <w:pPr>
        <w:pStyle w:val="Normal"/>
        <w:jc w:val="both"/>
        <w:rPr/>
      </w:pPr>
      <w:r>
        <w:rPr/>
        <w:t>Karbantartók (5 fő) (báb, világosító, hangtechnika, hangtárvezető, színpadmester)</w:t>
      </w:r>
    </w:p>
    <w:p>
      <w:pPr>
        <w:pStyle w:val="Normal"/>
        <w:jc w:val="both"/>
        <w:rPr/>
      </w:pPr>
      <w:r>
        <w:rPr/>
        <w:t>Takarí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vizsgálásról szóló jelentés szerint még egy nagyobb kulturális intézmény esetén is meggondolandó, hogy ügyvezető igazgató, művészeti igazgató, művészeti titkár, gazdasági igazgató és főkönyvelő, továbbá műszaki vezető is legyen.</w:t>
      </w:r>
    </w:p>
    <w:p>
      <w:pPr>
        <w:pStyle w:val="Normal"/>
        <w:jc w:val="both"/>
        <w:rPr/>
      </w:pPr>
      <w:r>
        <w:rPr/>
        <w:t>Mindehhez azt is meg kell említeni, hogy a Griff Bábszínház művészeti apparátusa nem végez sem rendezést, sem dramaturgiát, sem szövegírást vagy más hasonló művész szakmai tevékenységet.</w:t>
      </w:r>
    </w:p>
    <w:p>
      <w:pPr>
        <w:pStyle w:val="Normal"/>
        <w:jc w:val="both"/>
        <w:rPr/>
      </w:pPr>
      <w:r>
        <w:rPr/>
        <w:t>E feladatokat külső szellemi munkásokkal oldják meg, melyért az elmúlt élvben 14 900 eFt-ot fizettek. A korábban alkalmazott művészeti titkárnak is mindössze évente egy rendezést kellett elvégezni.</w:t>
      </w:r>
    </w:p>
    <w:p>
      <w:pPr>
        <w:pStyle w:val="Normal"/>
        <w:jc w:val="both"/>
        <w:rPr/>
      </w:pPr>
      <w:r>
        <w:rPr/>
        <w:t>A művészeti vonalnak – beleértve a művészeti igazgatót is – feladata tehát csupán az előadások tervezésére, a különféle művészeti alvállalkozók munkájának koordinálására és a színészek irányítására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területen jelenleg foglalkoztatott két fő szükséges a gazdasági terület ellátásához, legfeljebb a gazdasági vezető és a főkönyvelői munkakör összevonását tartja megfontolandónak a jelentés. Ugyanakkor a jelenlegi főkönyvelő továbbra is elláthatná a könyvelői és pénztáros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területen a munkaköri leírásokból kitűnik, hogy az egyes területekre külön-külön karbantartó kerül alkalmazásra (fény, hang, bábok). A munkaköri leírás tartalmazza, hogy a tájelőadásokon a színpadok berendezése és bontása is a feladataik közé tartozik.</w:t>
      </w:r>
    </w:p>
    <w:p>
      <w:pPr>
        <w:pStyle w:val="Normal"/>
        <w:jc w:val="both"/>
        <w:rPr/>
      </w:pPr>
      <w:r>
        <w:rPr/>
        <w:t>Ugyanakkor itt is felmerül, hogy folyamatos elfoglaltságot jelent-e évi 158 előadás. Amennyiben szabad kapacitás marad, érdemes lenne elgondolkodni a műszaki kapacitás más irányú hasznosításán.</w:t>
      </w:r>
    </w:p>
    <w:p>
      <w:pPr>
        <w:pStyle w:val="Normal"/>
        <w:jc w:val="both"/>
        <w:rPr/>
      </w:pPr>
      <w:r>
        <w:rPr/>
        <w:t xml:space="preserve">Ugyanakkor azt is érdemes átgondolni, hogy nem lenne-e célszerű összevonni a karbantartási tevékenységet megyei, illetve városi fenntartású intézményekkel. </w:t>
      </w:r>
    </w:p>
    <w:p>
      <w:pPr>
        <w:pStyle w:val="Normal"/>
        <w:jc w:val="both"/>
        <w:rPr/>
      </w:pPr>
      <w:r>
        <w:rPr/>
        <w:t>A szakmai munka speciális jellege természetesen nem kérdőjeleződik meg, ugyanakkor a Hevesi Sándor Színházban ugyanezen speciális feladatokat lát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Griff Bábszínházat Fenntartó Társulási Tanács 2-2/2007. sz. BFTT határozata alapján a Polgármesteri Hivatal munkatársai célellenőrzést végeztek az intézményben, mely az alábbi észrevételeket 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megállapítható, hogy az intézmény szervezeti felépítése nem megfelelő, a vezetői szintek száma az igazgatottak számához viszonyítva magas (igazgató, ügyvezető igazgató, gazdasági vezető és főkönyvelő, műszaki vezető); 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z intézmény alaptevékenységét jelentő bábszínházi tevékenységhez kapcsolódó dramaturgiai, rendezői, díszlet-, jelmez és bábtervezői feladatokat minden esetben külső céggel, szerződés alapján végeztették el, amely egy-egy produkció esetében 3-4 millió forint plusz-kiadást jelentett; ezen felül 2006-ban művészeti tanácsadásért közel 1 millió forintot fizettek ki,</w:t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</w:rPr>
        <w:t>a szervezői tevékenység - jegy, bérlet eladások, tájelőadások szervezése -, amelyet szintén külső - számlás -  munkavállalóval oldottak meg, további 2.5 millió forinttal növeli a költségeket, holott ezt a feladatot a munkaköri leírás alapján helyi dolgozóval is megoldhatták volna,</w:t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</w:rPr>
        <w:t>a munkáltatói döntésen alapuló illetményrész járulékokkal együtt éves szinten közel 10 millió forint, az egyéb adható pótlékok összege éves szinten 3.5 millió forint többlet-kiadást eredményezett, a munkáltatói béreltérítések nem követhetőek nyomon, nem indokolták, hogy ki és miért annyit kapott,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 személyi juttatások között szereplő közlekedési költségtérítés, üdülési hozzájárulás, étkezési hozzájárulás tételeit 2007. évben felül kell vizsgálni,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 korábbi időszakban tapasztalt gyakorlatot, mely szerint az intézményben foglalkoztatott főállású közalkalmazottaknak vállalkozási vagy megbízási  jogviszonyban munkakörébe tartozó feladatra díjazást állapítottak meg, a jövőben kerülni kell,</w:t>
      </w:r>
    </w:p>
    <w:p>
      <w:pPr>
        <w:pStyle w:val="BodyText2"/>
        <w:numPr>
          <w:ilvl w:val="0"/>
          <w:numId w:val="2"/>
        </w:numPr>
        <w:spacing w:before="0" w:after="120"/>
        <w:rPr>
          <w:b w:val="false"/>
          <w:b w:val="false"/>
        </w:rPr>
      </w:pPr>
      <w:r>
        <w:rPr>
          <w:b w:val="false"/>
        </w:rPr>
        <w:t>vizsgálandó a műszaki dolgozók optimálisabb kihasználhatóságának lehetősé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Zala Megyei Közgyűlés 2007. február 16-i ülésén foglalkozott a Griff Bábszínház racionálisabb működtetésével, mellyel kapcsolatban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A Zala Megyei Közgyűlés szükségesnek tartja, Zalaegerszeg Várossal közösen kerüljön kidolgozásra a Hevesi Sándor Színház és a Griff Bábszínház szakmai önállósága megtartása melletti gazdasági összevonásának lehetősége. Javasolja elnökének, kérje fel Zalaegerszeg Város Önkormányzatát, valamint a Griff Bábszínházat Fenntartó Társulási Tanácsot a szervezeti modell kidolgozásában történő közreműködésre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A Zala Megyei Önkormányzat  által megtárgyalt előterjesztés a Griff Bábszínház működésével és strukturális átalakításával kapcsolatosan az alábbiakat tartalmazza: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A Zala Megyei Önkormányzat, valamint Zalaegerszeg Megyei Jogú Város Önkormányzatának egyre csökkenő pénzügyi lehetőségeire tekintettel, szükségszerű megvizsgálni a hasonló funkciójú intézmények, a két fél megegyezése szerinti, adott formában történő racionalizálásának lehetőségét. Ennek vizsgálata, egyeztetése a fenntartók feladata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A megyei közgyűlés álláspontja szerint a Griff Bábszínház a Hevesi Sándor Színházzal kerülne gazdaságilag összevonásra, melynek értemében a két intézmény közös költségvetéssel, de teljes szakmai önállósággal működne. Ez esetben a két gazdasági szervezet eggyé olvadásával létszámcsökkentés valósítható meg. A Pénzügyminisztérium álláspontja szerint a fúzióval mindkét intézmény külön-külön továbbra is jogosult lenne az állami támogatások leigénylésére, melynek jelentős részben biztosítják szakmai működés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A Griff Bábszínházat Fenntartó Társulási Tanács 2-4/2007. sz. BFTT határozata alapján felkérte a Hevesi Sándor Színház és a Griff Bábszínház igazgatóját, hogy </w:t>
      </w:r>
      <w:r>
        <w:rPr>
          <w:b/>
          <w:szCs w:val="24"/>
        </w:rPr>
        <w:t>tekintsék át a Griff Bábszínház Hevesi Sándor Színház épületébe történő költözésének technikai lehetőségei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Griff Bábszínház igazgatója a társulási tanácsülésen az alábbiakat nyilatkozta:</w:t>
      </w:r>
    </w:p>
    <w:p>
      <w:pPr>
        <w:pStyle w:val="Normal"/>
        <w:jc w:val="both"/>
        <w:rPr/>
      </w:pPr>
      <w:r>
        <w:rPr/>
        <w:t>„</w:t>
      </w:r>
      <w:r>
        <w:rPr/>
        <w:t>Szerinte a Griff Bábszínház elhelyezése a Hevesi Színházban teljességgel lehetetlen. Egyedül a stúdióteremben tudna játszani a bábszínház, az pedig kicsi és alacsony. Nem férnek be az eszközeik, nem tudnak hol próbálni, mert még magának a színháznak is vannak próbaterem gondjai. Gond a díszletek mozgatása, a műszaki kiszolgálás a nagyteremben. A műszaki brigádot tartani kell az biztos, mert egyébként a 220 előadást nem tudják kiszolgálni.</w:t>
      </w:r>
    </w:p>
    <w:p>
      <w:pPr>
        <w:pStyle w:val="Normal"/>
        <w:jc w:val="both"/>
        <w:rPr/>
      </w:pPr>
      <w:r>
        <w:rPr/>
        <w:t>A gazdasági összevonásról annyit, hogy egyetért azzal, hogy takarékoskodni kell. Egy pénztárosnak mindenképpen maradnia kell a feladatok miatt a gazdasági összevonás esetében is. A másiknak könyvelési feladatai vannak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Hevesi Sándor Színház igazgatója ezzel kapcsolatosan az alábbi állásfoglalást adta:</w:t>
      </w:r>
    </w:p>
    <w:p>
      <w:pPr>
        <w:pStyle w:val="Normal"/>
        <w:jc w:val="both"/>
        <w:rPr/>
      </w:pPr>
      <w:r>
        <w:rPr/>
        <w:t>A Hevesi Sándor Színház épülete és professzionális intézményi háttere biztonságot és nagy lehetőséget ad a legkülönbözőbb igényű bábszínházi előadások magas színvonalú megvalósításáho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Közönségszervezés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Díszlet, jelmezgyártó műhely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Raktár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Gazdasági ügyintézés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Titkárság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3 helyszín – melyek lehetőséget biztosítanak a 15-20 fős kiscsoportos foglalkozásoktól a 400 fős nagyszínpadi előadások megvalósításár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Az intézményben lefolytatott vizsgálatok, az érintett intézményvezetők álláspontja, valamint a Zala Megyei Közgyűlés határozata alapján szükséges áttekinteni és konkrét javaslatot tenni a bábszínház takarékosabb formában történő működtetésére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Kérem a tisztelt Közgyűlést, hogy az előterjesztést támogatni szíveskedjék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>A Kulturális és Idegenforgalmi Bizottság rendkívüli ülésén tárgyalja az előterjesztést. A bizottság határozatát az elnök a közgyűlés ülésén ismerteti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32/2007. számú határozatával a határozati javaslatot 8 igen, 3 tartózkodással támogatta azzal a kiegészítéssel, hogy Zalaegerszeg Megyei Jogú Város Közgyűlése a Zala Megyei Önkormányzattal közösen fenntartott Griff Bábszínház szakmai önállóságának megtartása mellett vizsgálja meg a Bábszínház más formában történő működési lehetőségét, illetve ezen belül a Hevesi Sándor Színházzal történő összevonás lehetőségét is. </w:t>
        <w:tab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 xml:space="preserve">Zalaegerszeg Megyei Jogú Város Közgyűlése a Griff Bábszínház takarékosabb formában történő működtetését tervezi az intézmény szakmai önállósága megtartásának, valamint a városi, megyei intézményrendszer adottságainak figyelembevételével. A Közgyűlés felkéri a polgármestert, hogy folytassa le a vizsgálatot, annak eredményét és javaslatát terjessze elő a közgyűlés soron következő ülésén. 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>
          <w:b/>
          <w:u w:val="single"/>
        </w:rPr>
        <w:t>Határidő:</w:t>
      </w:r>
      <w:r>
        <w:rPr/>
        <w:t xml:space="preserve"> 2007. március 29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>
          <w:b/>
          <w:u w:val="single"/>
        </w:rPr>
        <w:t>Felelős: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>
          <w:b/>
        </w:rPr>
        <w:t>Zalaegerszeg, 2007. február 21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alpolgármester</w:t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5:00Z</dcterms:created>
  <dc:creator>Felhasználó</dc:creator>
  <dc:description/>
  <cp:keywords/>
  <dc:language>en-US</dc:language>
  <cp:lastModifiedBy>Admin</cp:lastModifiedBy>
  <cp:lastPrinted>2007-02-22T16:37:00Z</cp:lastPrinted>
  <dcterms:modified xsi:type="dcterms:W3CDTF">2007-02-23T10:57:00Z</dcterms:modified>
  <cp:revision>4</cp:revision>
  <dc:subject/>
  <dc:title>ZALAEGERSZEG MEGYEI JOGÚ VÁROS</dc:title>
</cp:coreProperties>
</file>