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március 1-je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Zalaegerszeg Város Tiszteletbeli Polgára cím adományoz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Vinczéné Foga Zsuzsanna sk. iroda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Zalaegerszeg Megyei Jogú Város Közgyűlésének 56/2005. (XI. 25.) sz. önkormányzati rendelettel módosított 35/2005. (VII. 15.) sz. önkormányzati rendelete alapján 10</w:t>
      </w:r>
      <w:r>
        <w:rPr>
          <w:color w:val="FF00FF"/>
        </w:rPr>
        <w:t xml:space="preserve"> </w:t>
      </w:r>
      <w:r>
        <w:rPr/>
        <w:t xml:space="preserve">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 xml:space="preserve">Az Ügyrendi, Jogi és Vagyonnyilatkozatot Ellenőrző Bizottság </w:t>
      </w:r>
      <w:r>
        <w:rPr>
          <w:b/>
        </w:rPr>
        <w:t>33/2007. számú határozatában</w:t>
      </w:r>
      <w:r>
        <w:rPr/>
        <w:t xml:space="preserve"> 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z alábbi személyek részére Zalaegerszeg Város Tiszteletbeli Polgára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5018"/>
      </w:tblGrid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romák Erzsébet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0 Beregszász, Puskin tér 18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k József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35 Marosvásárhely, Fǎget 26. ap. 8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k Lili-Matild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35 Marosvásárhely, Fǎget 26. ap. 8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ágyi Sándor-Csaba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-Marosszentanna, Bongos 102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zsán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vente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Petru Dobra 47/4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ágyi Barna Béla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szentgyörgy, Tudomány u. 1220 A/5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ós Levente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1848. sugárút 32. A. ap. 8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 Éva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– 21620 Malmö, Brunnbǎcksgatan 8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 Viktor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– 21620 Malmö, Brunnbǎcksgatan 8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András Ede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45 Arad, Poetului 47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/>
      </w:pPr>
      <w:r>
        <w:rPr/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 xml:space="preserve"> Dr. Gyimesi Endre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 xml:space="preserve"> 2007. márci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laegerszeg, 2007. február 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956" w:firstLine="708"/>
        <w:rPr>
          <w:i/>
          <w:i/>
        </w:rPr>
      </w:pPr>
      <w:r>
        <w:rPr>
          <w:i/>
        </w:rPr>
        <w:t>Dr. Gyimesi Endre sk.</w:t>
      </w:r>
    </w:p>
    <w:p>
      <w:pPr>
        <w:pStyle w:val="Normal"/>
        <w:ind w:left="637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/>
      </w:pPr>
      <w:r>
        <w:rPr/>
        <w:t>MELLÉKL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2778"/>
        <w:gridCol w:w="4425"/>
        <w:gridCol w:w="203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orsz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év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khel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jánló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romák Erzsébe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00 Beregszász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kin tér 1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k Józse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0135 Marosvásárhel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ǎget 26. ap. 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Tamá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k Lili-Matild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35 Marosvásárhe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ǎget 26. ap. 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Tamá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ágyi Sándor-Csab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rosvásárhely - Marosszentan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gos 10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Tamá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zsán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ve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osvásárhely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 Dobra 47/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Tamá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ágyi Barna Bél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szentgyör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omány u. 1220 A/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Tamá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ós Leve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osvásárhel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. sugárút 32. A. ap. 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Tamá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 Év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– 21620 Malm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nbǎcksgatan 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eitler Pé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 Vikto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– 21620 Malm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nbǎcksgatan 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eitler Péte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András Ed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45 Ar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tului 4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zéné Foga Zsuzsann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07.02.22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08:00Z</dcterms:created>
  <dc:creator>Nemzetközi referens</dc:creator>
  <dc:description/>
  <cp:keywords/>
  <dc:language>en-US</dc:language>
  <cp:lastModifiedBy>Admin</cp:lastModifiedBy>
  <cp:lastPrinted>2007-02-13T15:18:00Z</cp:lastPrinted>
  <dcterms:modified xsi:type="dcterms:W3CDTF">2007-02-22T09:25:00Z</dcterms:modified>
  <cp:revision>4</cp:revision>
  <dc:subject/>
  <dc:title> </dc:title>
</cp:coreProperties>
</file>