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11172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21601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március 0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 Háziorvosi és házi gyermekorvosi rendelők felújítására vonatkozó ütemter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Zimborás Béla sk.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Osztály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Kondákorné Simon Ildik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Bizottság</w:t>
      </w:r>
    </w:p>
    <w:p>
      <w:pPr>
        <w:pStyle w:val="Normal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megyei és városi szakfőorvos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gészségügyi Alapellátási Intézmény</w:t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Egészségügyi Intézmények Gazdasági Ellátó Szervez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             </w:t>
      </w:r>
      <w:r>
        <w:rPr>
          <w:rFonts w:cs="Times New Roman" w:ascii="Times New Roman" w:hAnsi="Times New Roman"/>
          <w:szCs w:val="22"/>
        </w:rPr>
        <w:t>Cziborné Vincze Amál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           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 középtávú fejlesztési programjának központi eleme volt az </w:t>
      </w:r>
      <w:r>
        <w:rPr>
          <w:rFonts w:cs="Times New Roman" w:ascii="Times New Roman" w:hAnsi="Times New Roman"/>
          <w:b/>
          <w:i/>
          <w:sz w:val="24"/>
          <w:szCs w:val="24"/>
        </w:rPr>
        <w:t>egy-munkahelyes rendelők kialakítása</w:t>
      </w:r>
      <w:r>
        <w:rPr>
          <w:rFonts w:cs="Times New Roman" w:ascii="Times New Roman" w:hAnsi="Times New Roman"/>
          <w:sz w:val="24"/>
          <w:szCs w:val="24"/>
        </w:rPr>
        <w:t>. Ennek keretében az idei esztendőben átadásra került a Köztársaság u. 55. szám alatt elkészült 2 felnőtt háziorvosi rendelő. Elkészültek továbbá a még hiányzó egyetlen - a landorhegyi volt posta épületében kialakításra kerülő - rendelő tervei is, továbbá a 2007. évi költségvetésben a rendelő kialakításának forrása is biztosítot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 fejlesztése érdekében az „egy orvos – egy rendelő” program befejezését követően szükségesnek tartjuk </w:t>
      </w:r>
      <w:r>
        <w:rPr>
          <w:rFonts w:cs="Times New Roman" w:ascii="Times New Roman" w:hAnsi="Times New Roman"/>
          <w:b/>
          <w:i/>
          <w:sz w:val="24"/>
          <w:szCs w:val="24"/>
        </w:rPr>
        <w:t>a „régi” háziorvosi rendelők</w:t>
      </w:r>
      <w:r>
        <w:rPr>
          <w:rFonts w:cs="Times New Roman" w:ascii="Times New Roman" w:hAnsi="Times New Roman"/>
          <w:sz w:val="24"/>
          <w:szCs w:val="24"/>
        </w:rPr>
        <w:t xml:space="preserve"> – ütemezett, programszerű – </w:t>
      </w:r>
      <w:r>
        <w:rPr>
          <w:rFonts w:cs="Times New Roman" w:ascii="Times New Roman" w:hAnsi="Times New Roman"/>
          <w:b/>
          <w:i/>
          <w:sz w:val="24"/>
          <w:szCs w:val="24"/>
        </w:rPr>
        <w:t>felújít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A háziorvosi, házi gyermekorvosi rendszer infrastrukturális ellátottságának áttekintése, valamint a rendelők műszaki állapotának felmérése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en jelenleg a </w:t>
      </w:r>
      <w:r>
        <w:rPr>
          <w:rFonts w:cs="Times New Roman" w:ascii="Times New Roman" w:hAnsi="Times New Roman"/>
          <w:i/>
          <w:sz w:val="24"/>
          <w:szCs w:val="24"/>
        </w:rPr>
        <w:t xml:space="preserve">felnőtt lakosság alapellátását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db rendelőben 22 (felnőtt) háziorvosi praxis látja el. A </w:t>
      </w:r>
      <w:r>
        <w:rPr>
          <w:rFonts w:cs="Times New Roman" w:ascii="Times New Roman" w:hAnsi="Times New Roman"/>
          <w:i/>
          <w:sz w:val="24"/>
          <w:szCs w:val="24"/>
        </w:rPr>
        <w:t>házi gyermekorvosi</w:t>
      </w:r>
      <w:r>
        <w:rPr>
          <w:rFonts w:cs="Times New Roman" w:ascii="Times New Roman" w:hAnsi="Times New Roman"/>
          <w:sz w:val="24"/>
          <w:szCs w:val="24"/>
        </w:rPr>
        <w:t xml:space="preserve"> ellátást 11 db rendelőben 11 praxis vég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órendszer infrastruktúrájának áttekintését követően megállapítható, hogy néhány helyen nem egyszerűen csak felújításra van szükség, de a rendelők átalakítása is indok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ik ilyen „gócpont” a </w:t>
      </w:r>
      <w:r>
        <w:rPr>
          <w:rFonts w:cs="Times New Roman" w:ascii="Times New Roman" w:hAnsi="Times New Roman"/>
          <w:b/>
          <w:i/>
          <w:sz w:val="24"/>
          <w:szCs w:val="24"/>
        </w:rPr>
        <w:t>Berzsenyi úti háziorvosi rendelők</w:t>
      </w:r>
      <w:r>
        <w:rPr>
          <w:rFonts w:cs="Times New Roman" w:ascii="Times New Roman" w:hAnsi="Times New Roman"/>
          <w:sz w:val="24"/>
          <w:szCs w:val="24"/>
        </w:rPr>
        <w:t xml:space="preserve"> helyzete. A Berzsenyi úton található két komplexumban ma összesen 5 háziorvosi körzet (3 felnőtt és 2 gyermek) ellátása történik. A 3 felnőtt praxis által ellátott körzet lakosság száma összesen 6.373 fő, míg a gyermek praxisokhoz tartozó lakosságszám 1.638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elnőtt lakosság</w:t>
      </w:r>
      <w:r>
        <w:rPr>
          <w:rFonts w:cs="Times New Roman" w:ascii="Times New Roman" w:hAnsi="Times New Roman"/>
          <w:sz w:val="24"/>
          <w:szCs w:val="24"/>
        </w:rPr>
        <w:t xml:space="preserve"> ellátását végző épületben 3 praxis működik, közülük egy praxis elhelyezési körülményei tekinthetők megfelelőnek (természetesen felújításra ez esetben is szükség van). A másik két praxis esetében a rendelkezésre álló helyiségek nem felelnek meg a korszerű betegellátás követelményeinek (nem biztosított többek között a négyszemközti orvos-beteg találkozások lehetősége, a rendelőhelyiséget vagy a betegvárón, vagy a másik orvos rendelőjén keresztül közelítheti meg az ellátó személyzet stb…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 rendelőnek helyet adó épület adottságainak ismeretében megállapítható, hogy a jelzett problémák kizárólag az egyik rendelő kiváltásával lennének orvosolhatók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gyermekek</w:t>
      </w:r>
      <w:r>
        <w:rPr>
          <w:rFonts w:cs="Times New Roman" w:ascii="Times New Roman" w:hAnsi="Times New Roman"/>
          <w:sz w:val="24"/>
          <w:szCs w:val="24"/>
        </w:rPr>
        <w:t xml:space="preserve"> ellátását végző épületben 2007. február 10-től 2 praxis működik. Itt egy váróhelyiséghez kapcsolódik a 2 rendelő, külön váróhelyiséggel rendelkezik a védőnői tanácsadó. Meg kell azonban jegyezni, hogy 2006. július 1-je óta az egyik körzet ellátási szerződése – a finanszírozási szerződés felmondása miatt – megszűnt, a körzet ellátása 2007. február 9. napjáig helyettesítéssel történt. A közgyűlés 2007. február 1-jei ülésén fogadta el az egészségügyi alapellátásról szóló 1/2007. (II.09.) számú önkormányzati rendeletet, amelynek értelmében a zalaegerszegi III. számú házi gyermekorvosi körzet megszűnt. A döntés következtében a gyermekorvosi rendelőnek használt terület felszabadult. Ezzel lehetőség nyílik a zsúfolt felnőtt praxisok egyikének ebbe az épületbe történő áthelyezésére. Természetesen jelentős átalakításra van szükség, mind a gyermek, mind pedig a felnőtt rendelőknek helyet adó épületkomplexumok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zsenyi úti rendelők felújítási és átalakítási szükségletét valamint költségét a felújítási/átalakítási programban 2009–2010. évekre ütemezetten szerepeltetj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urális szempontból problémaként merült fel a </w:t>
      </w:r>
      <w:r>
        <w:rPr>
          <w:rFonts w:cs="Times New Roman" w:ascii="Times New Roman" w:hAnsi="Times New Roman"/>
          <w:b/>
          <w:i/>
          <w:sz w:val="24"/>
          <w:szCs w:val="24"/>
        </w:rPr>
        <w:t>Zárda utcai háziorvosi rendelők</w:t>
      </w:r>
      <w:r>
        <w:rPr>
          <w:rFonts w:cs="Times New Roman" w:ascii="Times New Roman" w:hAnsi="Times New Roman"/>
          <w:sz w:val="24"/>
          <w:szCs w:val="24"/>
        </w:rPr>
        <w:t xml:space="preserve"> helyzete. Az épületben jelenleg 3 háziorvosi praxis (1 gyermek és 2 felnőtt) műkö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 működő praxisok által ellátott körzetek lakosság száma 4.555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őknek helyet adó épületben a gyermekorvosi praxis elhelyezése megfelelő (természetesen felújítás ez esetben is szükséges), azonban a felnőtt praxisok esetében indokolt a váróhelyiség bővítése. Jelenleg a két rendelőhöz egy, meglehetősen kis alapterületű váróterem tartozik, további problémaként jelentkezik a rendelő körüli parkolási helyzet megoldatlansága. Az épülethez tartozó udvaron csak az ellátó személyzet számára van elég hely a parkolásra, a betegek a kórház háta mögött lévő parkolókat vehetnék igénybe, azonban itt a zsúfoltság miatt gyakorlatilag lehetetlen parko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z érvényes építési szabályzat szerint a Zárda utcai épület bővítésére nincs lehetőség, illetőleg az épület környezetében a parkolási feltételek nem javíthatóak, ezért – a rendelők kiváltásával párhuzamosan - felmerülhet az ingatlan esetleges értékesít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izsgálandónak tartjuk a 3 praxis elhelyezését – a jelenlegi rendelési helyhez közeli, jobb építészeti és parkolási adottságokkal rendelkező - a Zalaegerszeg, Ady u. 56. szám alatt épülő társasházban. Mindezek miatt a Zárda utcai rendelők felújítása a programban nem szerepel, ez külön közgyűlési döntést igény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Intézmények Gazdasági Ellátó Szervezete, a Népjóléti Osztály, valamint a Műszaki Osztály szakemberei felmérték a háziorvosi rendelők állapotát és összegyűjtötték az érintett háziorvosok véleményét, javaslatait. Az így összeállított részletes felújítási/átalakítási tervezete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A felújítási/átalakítási program és ütem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olt felújítási, átalakítási program összesen 17 db háziorvosi, házi gyermekorvosi rendelőt érin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újítási tervet a Műszaki Osztállyal mind a műszaki tartalom, mind pedig a költségek meghatározása tekintetében véleményeztettük. A felújítási célok ütemezése során figyelembe vettük a rendelők műszaki állapotát, illetőleg a 2003. évben elfogadott ágazati felújítási program ütemezését [lásd 380/2003. sz. KGY hat.]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gazati felújítási program utolsó ütemének megvalósítására 2007. évben kerül sor. A város 2007. évi költségvetése a páterdombi felnőtt háziorvosi rendelők felújítását (illetőleg annak I. ütemét) tartalmazza.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 rendelők felújítási/átalakítási programjára és ütemezésére az alább javaslatot tesszü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8. év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aross u. 13. szám alatti felnőtt háziorvosi rendelő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6.30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öztársaság u. 55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10.223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emzetőr u. 15. szám alatti gyermek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4.25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tfy u. 1. szám alatti ügyeleti épü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5.644 eFt</w:t>
      </w:r>
    </w:p>
    <w:p>
      <w:pPr>
        <w:pStyle w:val="Normal"/>
        <w:ind w:left="4956" w:hanging="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26.417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9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gyermekorvosi rendelők</w:t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38.00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31. szám alatti felnőtt háziorvosi rendelők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000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47.000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0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8.000 eFt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1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inizsi u. 105. szám alat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yermekorvosi rendelő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2.26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Gazdaság u. 21. szám alatti felnőtt házi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5.15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8. szám alatti gyermekorvosi rendelők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878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17.288 eF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ok az előterjesztést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10 igen, egyhangú szavazattal - a háziorvosi rendelők felújítási ütemtervével egyetért azzal, hogy a források biztosítására évenként az inflációval növelt mértékben kerüljön sor. A bizottság javasolja továbbá, hogy a Berzsenyi utcai felnőtt és gyermek rendelők átalakításának tervezésére 2007. évben kerüljön sor. [27/2007. sz. hat.].</w:t>
      </w:r>
    </w:p>
    <w:p>
      <w:pPr>
        <w:pStyle w:val="Szvegtrzs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9 igen egyhangú szavazattal közgyűlési tárgyalásra ajánlja [35/2007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11 igen szavazattal elfogadta [43/2007. számú hat.]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- 5 igen szavazattal - javasolja, hogy amennyiben</w:t>
        <w:tab/>
        <w:t>a Zárda utcai orvosi rendelő nem kerül kiváltásra, úgy kéri, hogy a rendelő felújítása kerüljön ütemezésre [19/2007. számú hat.]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Lakás- és Egészségügyi Bizottság álláspontját a határozati javaslatba beépítettük, Amennyiben a Zárda utcai orvosi rendelő nem kerül kiváltásra, úgy a felújítási ütemterv módosításával az ott lévő rendelők felújítását is szerepeltetni fogjuk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egyetért a háziorvosi, házi gyermekorvosi rendelőkben szükséges felújítási célokkal, átalakításokkal valamint a megvalósítás alábbiak szerinti ütemezésév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8. év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aross u. 13. szám alatti felnőtt háziorvosi rendelő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6.30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öztársaság u. 55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10.223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emzetőr u. 15. szám alatti gyermek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4.25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tfy u. 1. szám alatti ügyeleti épü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5.644 eFt</w:t>
      </w:r>
    </w:p>
    <w:p>
      <w:pPr>
        <w:pStyle w:val="Normal"/>
        <w:ind w:left="4956" w:hanging="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26.417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9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gyermekorvosi rendelők</w:t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38.00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31. szám alatti felnőtt háziorvosi rendelők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000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47.000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0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8.000 eFt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1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inizsi u. 105. szám alat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yermekorvosi rendelő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2.26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Gazdaság u. 21. szám alatti felnőtt házi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5.15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8. szám alatti gyermekorvosi rendelők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878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17.288 eFt</w:t>
      </w:r>
    </w:p>
    <w:p>
      <w:pPr>
        <w:pStyle w:val="TextBodyIndent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felújításokhoz, átalakításokhoz szükséges, a mindenkori inflációval növelt mértékű fedezet biztosításáról – a pénzügyi lehetőségek függvényében – a költségvetési rendelettel összhangban gondoskodjon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 adott évi költségvetési rendelet elfogadása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laegerszeg Megyei Jogú Város Közgyûlése felkéri a polgármestert, hogy a Zárda utcai háziorvosi rendelők esetleges kiváltásának lehetőségét vizsgálja meg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június 3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laegerszeg Megyei Jogú Város Közgyûlése felkéri a műszaki ügyekért felelős alpolgármestert, hogy a Berzsenyi úti gyermek és felnőtt háziorvosi rendelők átalakítására vonatkozó terveket készítesse e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szeptember 3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Tombi Lajos al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07. február 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iorvosi rendelők felújítási terv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2006. évi árszinten készült. Az önkormányzat éves költségvetésének tervezésekor az itt készült költségeket az infláció mértékével meg kell növ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/ Baross Gábor út 13. szám alatti felnőtt háziorvosi rendelők [2db rendelő] </w:t>
      </w:r>
    </w:p>
    <w:p>
      <w:pPr>
        <w:pStyle w:val="Heading1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rendelő ablakainak cseréje műanyagra 80X170 27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gységára 64668ft/db.</w:t>
        <w:tab/>
        <w:tab/>
        <w:tab/>
        <w:tab/>
        <w:tab/>
        <w:tab/>
        <w:tab/>
        <w:t>1 746 036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kó ablakok cseréje 50X50 12 db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ár 64668</w:t>
        <w:tab/>
        <w:tab/>
        <w:tab/>
        <w:tab/>
        <w:tab/>
        <w:tab/>
        <w:tab/>
        <w:tab/>
        <w:t xml:space="preserve">   142 647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zelő helyiség ablakának a cseréje 1 db. 170x17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ára 143 145</w:t>
        <w:tab/>
        <w:tab/>
        <w:tab/>
        <w:tab/>
        <w:tab/>
        <w:tab/>
        <w:tab/>
        <w:t xml:space="preserve">   143 145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árati ajtó kétszárnyú kültéri 290x160 1 db.</w:t>
        <w:tab/>
        <w:tab/>
        <w:tab/>
        <w:tab/>
        <w:t xml:space="preserve">   275 304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„-                 -„-         beltéri  140x290  2 db</w:t>
        <w:tab/>
        <w:tab/>
        <w:tab/>
        <w:tab/>
        <w:t xml:space="preserve">   550 304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esblokkok szerelvényeinek a cseréje.</w:t>
        <w:tab/>
        <w:tab/>
        <w:tab/>
        <w:tab/>
        <w:t xml:space="preserve">     60 000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b mozgásérzékelő felszerelése, beüzemelése.</w:t>
        <w:tab/>
        <w:tab/>
        <w:tab/>
        <w:t xml:space="preserve">     50 000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 teljes belső festés és mázolás.</w:t>
        <w:tab/>
        <w:tab/>
        <w:tab/>
        <w:tab/>
        <w:tab/>
        <w:t xml:space="preserve">   300 000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adálymentesítés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3.00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 267 4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/ Kinizsi út 105. szám alatti házi gyermekorvosi rendelő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 váróhelyiség felpúposodott járólapjának a cseréje műpadló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dott árajánlat alapján +20%</w:t>
        <w:tab/>
        <w:tab/>
        <w:tab/>
        <w:tab/>
        <w:tab/>
        <w:t xml:space="preserve">   494 594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 váróban 2 db 600/1800 lapradiátor felszerelése.</w:t>
        <w:tab/>
        <w:tab/>
        <w:tab/>
        <w:t xml:space="preserve">   142 00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elő műpadlójának a cseréje</w:t>
        <w:tab/>
        <w:tab/>
        <w:tab/>
        <w:tab/>
        <w:tab/>
        <w:tab/>
        <w:t xml:space="preserve">   510 0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árati ajtó külső cseréje műanyagra 160x250 1 db.</w:t>
        <w:tab/>
        <w:tab/>
        <w:tab/>
        <w:t xml:space="preserve">   239 4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z csak beltériben 1 db.</w:t>
        <w:tab/>
        <w:tab/>
        <w:tab/>
        <w:tab/>
        <w:tab/>
        <w:tab/>
        <w:t xml:space="preserve">   239 4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zelő és váró ablakainak a cseréje műanyagra 115x100 3 db 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Egységára 54 682</w:t>
        <w:tab/>
        <w:tab/>
        <w:tab/>
        <w:tab/>
        <w:tab/>
        <w:tab/>
        <w:t xml:space="preserve">           164 046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ő ablak cseréj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ak 86x170 1db 69 42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élyajtó 65x260 1 db 101 146</w:t>
        <w:tab/>
        <w:tab/>
        <w:tab/>
        <w:tab/>
        <w:tab/>
        <w:tab/>
        <w:t xml:space="preserve">   170 56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teljes festése és mázolása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300 000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260 0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/ Nemzetőr út 15. szám alatti házi gyermek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anyag padló cseréje járólapra rendelő 25m2 tanácsadó 15m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vosi szoba 15 m2 őssz 60m2 bontás és ragasztás</w:t>
        <w:tab/>
        <w:tab/>
        <w:tab/>
        <w:t xml:space="preserve">    522 30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helyiség kézmosójának a teljes felújítása orvosi csappal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empézve 12 m2</w:t>
        <w:tab/>
        <w:tab/>
        <w:tab/>
        <w:tab/>
        <w:tab/>
        <w:tab/>
        <w:tab/>
        <w:tab/>
        <w:t xml:space="preserve">    324 90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helyiség világítótesteinek a cseréje tükrösre 11 db 3x40w</w:t>
        <w:tab/>
        <w:tab/>
        <w:t xml:space="preserve">    220 00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zeti vizesblokk felújítása, szerelvények cseréje.</w:t>
        <w:tab/>
        <w:tab/>
        <w:t xml:space="preserve">    105 000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b beteg wc felújítása, szerelvények cseréje</w:t>
        <w:tab/>
        <w:tab/>
        <w:tab/>
        <w:tab/>
        <w:t xml:space="preserve">      72 000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adálymentesítés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3.000 000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4 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/Köztársaság út 55. szám alatti felnőtt háziorvosi rendelők  [2 db rendelő]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edezett falak! Statikai vizsgálat.</w:t>
        <w:tab/>
        <w:tab/>
        <w:tab/>
        <w:tab/>
        <w:tab/>
        <w:t xml:space="preserve">  8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anyag padló csere dr Csizmadia fektető és rendelő 80 m2</w:t>
        <w:tab/>
        <w:tab/>
        <w:t>55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váró megfelezése gipszkarton fallal 15 m2.</w:t>
        <w:tab/>
        <w:tab/>
        <w:tab/>
        <w:t xml:space="preserve">  85 5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db csaptelep cseréje orvosira.</w:t>
        <w:tab/>
        <w:tab/>
        <w:tab/>
        <w:tab/>
        <w:tab/>
        <w:tab/>
        <w:t>100 000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zgássérült vizesblokk kialakítása.</w:t>
        <w:tab/>
        <w:tab/>
        <w:tab/>
        <w:tab/>
        <w:t xml:space="preserve">         3.00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onyha csaptelepek cseréje.</w:t>
        <w:tab/>
        <w:tab/>
        <w:tab/>
        <w:tab/>
        <w:tab/>
        <w:tab/>
        <w:t>10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Csizmadia rendelő és pihenő közt térelválasztó húzós ajt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ítése és beépítése fából. 85x200 1db</w:t>
        <w:tab/>
        <w:tab/>
        <w:tab/>
        <w:tab/>
        <w:t xml:space="preserve">  50 00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tőszigetelés cseréje 230m2</w:t>
        <w:tab/>
        <w:tab/>
        <w:tab/>
        <w:tab/>
        <w:tab/>
        <w:t xml:space="preserve">         1.38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homlokzati rész vízelvezetés újraépítése.</w:t>
        <w:tab/>
        <w:tab/>
        <w:tab/>
        <w:t>10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űtésrendszer szétválasztása és a gáz külön mérése.</w:t>
        <w:tab/>
        <w:tab/>
        <w:t xml:space="preserve">         1 50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 és a villany külön mérése.</w:t>
        <w:tab/>
        <w:tab/>
        <w:tab/>
        <w:tab/>
        <w:tab/>
        <w:tab/>
        <w:t>80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homlokzati rész ablakok cseréje műanyagr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x180 bukó nyíló 10 db egységár 111 266</w:t>
        <w:tab/>
        <w:tab/>
        <w:tab/>
        <w:t xml:space="preserve">         1 112 664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tsó bejárati ajtó csere külső 1 db.</w:t>
        <w:tab/>
        <w:tab/>
        <w:tab/>
        <w:tab/>
        <w:t xml:space="preserve">            165 185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bejárati ajtó csere műanyagra külső fix üveg kétszárnyú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0x290 130x290 1db.</w:t>
        <w:tab/>
        <w:tab/>
        <w:tab/>
        <w:tab/>
        <w:tab/>
        <w:tab/>
        <w:tab/>
        <w:t>600 000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egészére omladozó falak javítása teljes festés és mázolás</w:t>
      </w:r>
      <w:r>
        <w:rPr>
          <w:rFonts w:cs="Times New Roman" w:ascii="Times New Roman" w:hAnsi="Times New Roman"/>
          <w:sz w:val="24"/>
          <w:szCs w:val="24"/>
          <w:u w:val="single"/>
        </w:rPr>
        <w:t>.         60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223 3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/ Gazdaság út 21. szám alatti felnőtt háziorvosi rendelő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zgássérült feljáró és vizesblokk készítése.</w:t>
        <w:tab/>
        <w:tab/>
        <w:tab/>
        <w:t xml:space="preserve">          3 500 000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ld alatti szennyvízvezeték cseréje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1 65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 150 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/ Landorhegyi út 31. szám alatti felnőtt háziorvosi rendelők [2 db rendelő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ólap csere dr Szabó Éva 70 m2 Dr Boros István 51 m2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sszesen 121 m2  Bontás és lerakás.</w:t>
        <w:tab/>
        <w:tab/>
        <w:tab/>
        <w:tab/>
        <w:t xml:space="preserve">           1 197 9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mennyezet további építése, öltöző és a folyosó Dr Szabó</w:t>
        <w:tab/>
        <w:tab/>
        <w:t xml:space="preserve">   185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c csészék és a szerelvényeinek a cseréje 5 db</w:t>
        <w:tab/>
        <w:tab/>
        <w:tab/>
        <w:tab/>
        <w:t xml:space="preserve">     75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űtés hálózat szétválasztása és a gázfogyasztás mérése.</w:t>
        <w:tab/>
        <w:t xml:space="preserve">            1 500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db gázkonvektor kiváltása lapradiátorra                                                 140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ízfogyasztás szétválasztása, vízmérők beépítése. 2 db.                            80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jes villamos hálózat felújítása és a villamos áram külön mérése.     2 000 000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teljes festése és mázolása.                                                              600 000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adálymentesítés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3.000 000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004 7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/ Landorhegyi út 8. szám alatti házi gyermekorvosi rendelők [2 db rendelő]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ők ablakainak a cseréje műanyagra 180x180 5 db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ségára 157 758</w:t>
        <w:tab/>
        <w:tab/>
        <w:tab/>
        <w:tab/>
        <w:tab/>
        <w:tab/>
        <w:tab/>
        <w:t xml:space="preserve"> </w:t>
        <w:tab/>
        <w:t>788 79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énycsőarmatúrák lecserélése, vezetékelve, tükrösre 14 db</w:t>
        <w:tab/>
        <w:tab/>
        <w:t xml:space="preserve"> </w:t>
        <w:tab/>
        <w:t>311 72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zes falak utólagos szigetelése, külső-belső szennyvíz vezetékek cseréje    2 000 00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esblokkok felújítása 3 db, akadálymentesítése                                           4 357 97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űtéskorszerűsítés</w:t>
        <w:tab/>
        <w:tab/>
        <w:tab/>
        <w:tab/>
        <w:tab/>
        <w:tab/>
        <w:tab/>
        <w:t xml:space="preserve">          2 000 000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Mozgássérült feljáró készítése 2 db</w:t>
        <w:tab/>
        <w:tab/>
        <w:tab/>
        <w:tab/>
        <w:t xml:space="preserve">              </w:t>
        <w:tab/>
        <w:t xml:space="preserve">   20 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jes festés és mázolás.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40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 878 4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/ Berzsenyi út 13. szám alatti házi gyermekorvosi rendelők (2 db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ők teljes átalakítása a vonatkozó jogszabályi előírások alapjá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teljes belső felújítás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ső felújítási munkák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ület akadálymentesítése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38.000 e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/ Berzsenyi út 13. szám felnőtt háziorvosi rendelők (3 d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rendelő átalakítása 2 rendelővé a vonatkozó jogszabályi előírások alapjá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teljes belső felújítás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ső felújítási munkák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ület akadálymentesítése </w:t>
      </w:r>
    </w:p>
    <w:p>
      <w:pPr>
        <w:pStyle w:val="Normal"/>
        <w:ind w:left="2124" w:firstLine="708"/>
        <w:rPr>
          <w:b/>
          <w:b/>
        </w:rPr>
      </w:pP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38.000 e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0./ </w:t>
      </w:r>
      <w:r>
        <w:rPr>
          <w:rFonts w:cs="Times New Roman" w:ascii="Times New Roman" w:hAnsi="Times New Roman"/>
          <w:b/>
          <w:sz w:val="24"/>
          <w:szCs w:val="24"/>
        </w:rPr>
        <w:t>Botfy u. 1. szám alatti ügyeleti épü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Főbejárati ajtó cseréje műanyagra                2,70x1,50 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,70x1,50 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3x4,20 m          21,6 m2                 1 077 30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tsó bejárati ajtó cseréje műanyagra          3,10x3 m            9,3 m2                    463 837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nőtt rendelő ablak cseréje műanyagra.    2,40x1,80 m     4,32 m2                    171 18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ktető ablak cseréje műanyagra                      3,x1,80 m     5,4  m2                     213 975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mek rendelő ablak cseréje műanyagra      3,x1,80 m      5,4 m2                     213 975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űtés kazán cseréje, egyben melegvíz szolgáltatással                                         1 200 00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lástér befejezetlen rész javítása                                                                         500 00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zesblokkok felújítása 4 db                                                                                   718 525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Gépkocsi bejárat vízelvezetés és burkolás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1 085 69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5 644 484 F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elkészült Köztársaság u. 55. szám alatti rendelők átadását követően a rendelők száma: 21 db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0" w:firstLine="424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Szvegtrzsbehzssal2">
    <w:name w:val="Szövegtörzs behúzással 2"/>
    <w:basedOn w:val="Normal"/>
    <w:qFormat/>
    <w:pPr>
      <w:ind w:firstLine="284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567" w:hanging="360"/>
      <w:jc w:val="both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4:00Z</dcterms:created>
  <dc:creator>Zimborás Béla</dc:creator>
  <dc:description/>
  <cp:keywords/>
  <dc:language>en-US</dc:language>
  <cp:lastModifiedBy>Admin</cp:lastModifiedBy>
  <cp:lastPrinted>2007-02-22T13:51:00Z</cp:lastPrinted>
  <dcterms:modified xsi:type="dcterms:W3CDTF">2007-02-23T08:45:00Z</dcterms:modified>
  <cp:revision>3</cp:revision>
  <dc:subject/>
  <dc:title>ZALAEGERSZEG MEGYEI JOGÚ VÁROS </dc:title>
</cp:coreProperties>
</file>