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MŰSZAKI BIZOTTSÁGA, ÜGYRENDI, JOGI ÉS VAGYONNYILATKOZATOT ELLENŐRZŐ BIZOTTSÁGA, KULTURÁLIS ÉS IDEGENFORGALMI BIZOTTSÁGA, OKTATÁSI ÉS IFJÚSÁGI BIZOTTSÁGA, GAZDASÁGI BIZOTTSÁGA, NEMZETKÖZI ÉS ESÉLYEGYENLŐSÉGI BIZOTTSÁGA, SZOCIÁLIS, LAKÁS- ÉS EGÉSZSÉGÜGYI BIZOTTSÁGA, SPORTBIZOTTSÁGA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ELNÖKEI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8901 Zalaegerszeg, Kossuth L.u.17-19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március 1-je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ájékoztató a bizottságok átruházott hatáskörben hozott 2006. évi döntései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ékány Endre, a Műszaki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Tóth László, az Ügyrendi, Jogi és Vagyonnyilatkozatot Ellenőrző  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örök Zoltán, a Kulturális és Idegenforgalmi Bizottság elnöke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alaicz Zoltán, az Oktatási és Ifjúsági Bizottság elnöke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igó Csaba, a Gazdasági Bizottság elnöke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iss Ferenc, a Nemzetközi és Esélyegyenlőségi Bizottság elnöke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ümegi László, a Szociális, Lakás- és Egészségügyi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orváth László, a Sport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 - Vizsy Andre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portbizottság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 Szervezeti és Működési Szabályzatáról szóló 6/2007. (II.9.) sz. önkormányzati rendelete 47. § (4) bekezdése értelmében a közgyűlés bizottságai minden év második közgyűlésén tájékoztatják a közgyűlést a megelőző évben átruházott hatáskörben hozott döntéseik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zvegtrzs3"/>
        <w:rPr/>
      </w:pPr>
      <w:r>
        <w:rPr/>
        <w:t>Fentiek alapján a bizottságok átruházott hatáskörben hozott 2006. évi döntéseikről az alábbiakban tájékoztatjuk a Tisztelt Közgyűlés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 xml:space="preserve">A </w:t>
      </w:r>
      <w:r>
        <w:rPr>
          <w:b/>
          <w:u w:val="single"/>
        </w:rPr>
        <w:t>Műszaki Bizottság</w:t>
      </w:r>
      <w:r>
        <w:rPr>
          <w:b/>
        </w:rPr>
        <w:t xml:space="preserve"> 2006. évben átruházott hatáskörben </w:t>
      </w:r>
    </w:p>
    <w:p>
      <w:pPr>
        <w:pStyle w:val="Szvegtrzs3"/>
        <w:ind w:left="705" w:hanging="705"/>
        <w:rPr>
          <w:b/>
          <w:b/>
        </w:rPr>
      </w:pPr>
      <w:r>
        <w:rPr>
          <w:b/>
        </w:rPr>
        <w:t>-</w:t>
        <w:tab/>
        <w:t xml:space="preserve">döntött a költségvetésben jóváhagyott előirányzaton belül az egyes feladatokhoz való lebontásról, </w:t>
      </w:r>
    </w:p>
    <w:p>
      <w:pPr>
        <w:pStyle w:val="Szvegtrzs3"/>
        <w:ind w:left="705" w:hanging="705"/>
        <w:rPr>
          <w:b/>
          <w:b/>
        </w:rPr>
      </w:pPr>
      <w:r>
        <w:rPr>
          <w:b/>
        </w:rPr>
        <w:t>-</w:t>
        <w:tab/>
        <w:t xml:space="preserve">a rendelkezésére álló pénzalapból támogatta a nem önkormányzati fenntartású intézményeket és civil kezdeményezéseket, valamint </w:t>
      </w:r>
    </w:p>
    <w:p>
      <w:pPr>
        <w:pStyle w:val="Szvegtrzs3"/>
        <w:ind w:left="705" w:hanging="705"/>
        <w:rPr>
          <w:b/>
          <w:b/>
        </w:rPr>
      </w:pPr>
      <w:r>
        <w:rPr>
          <w:b/>
        </w:rPr>
        <w:t>-</w:t>
        <w:tab/>
        <w:t>az Épített környezet helyi védelméről szóló többször módosított 11/2002. (V.17.) számú önkormányzati rendelet 12. § (7) bekezdése értelmében a védetté nyilvánított helyi építészeti értékek megóvására létrehozott alapra benyújtott pályázatok elbírálásáról döntött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</w:t>
        <w:tab/>
        <w:t>Az előtervezések beruházási célú kiadási előirányzat nevesíté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32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 Városi strandfürdő fejlesztése érdekében </w:t>
      </w:r>
      <w:r>
        <w:rPr>
          <w:rFonts w:cs="Times New Roman;Times New Roman" w:ascii="Times New Roman;Times New Roman" w:hAnsi="Times New Roman;Times New Roman"/>
          <w:szCs w:val="24"/>
        </w:rPr>
        <w:t xml:space="preserve">a gyermekmedence és a nagymedence engedélyezési és kiviteli, tervezési munkáinak fedezetéül </w:t>
      </w:r>
      <w:r>
        <w:rPr>
          <w:rFonts w:cs="Times New Roman;Times New Roman" w:ascii="Times New Roman;Times New Roman" w:hAnsi="Times New Roman;Times New Roman"/>
        </w:rPr>
        <w:t xml:space="preserve">javasolta </w:t>
      </w:r>
      <w:r>
        <w:rPr>
          <w:rFonts w:cs="Times New Roman;Times New Roman" w:ascii="Times New Roman;Times New Roman" w:hAnsi="Times New Roman;Times New Roman"/>
          <w:szCs w:val="24"/>
        </w:rPr>
        <w:t>a Városi strandra vonatkozó 2005. évi előirányzat maradványából 3 millió Ft, a 2006. évi költségvetésben tervezési feladatokra előirányzott 3 millió Ft, továbbá a 2006. évi előtervezésekből pedig 6 millió Ft (összesen 12 MFt) biztosítását.</w:t>
      </w:r>
    </w:p>
    <w:p>
      <w:pPr>
        <w:pStyle w:val="Normal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42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ok nevesítésé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sz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Előirányzat (e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erékpárutak ter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NyuDuRFT pályázathoz tervek 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özlekedésbiztonsági berendezésekhez műszaki tervek 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ajnal-Erkel-Babits M. u. felújítási terv 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árkör u. ter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inke u. folytatásában lévő útszakasz ter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Útterület rendezéshez szükséges vázrajzok és munkarészek elkészítt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ágod, Szélhordta u. folytatásának közműter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RÖ pályázaton elnyert támogatáshoz szükséges ter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rínyi M. Gimnázium udvari épület tetőrekonstrukció és számítógépterem tervezése (pénzeszközátadá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rand fejlesztésével kapcsolatos tervezési felad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3.85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 xml:space="preserve">A bizottság az alábbi feladatok nevesítését az alábbiak szerint </w:t>
      </w:r>
      <w:r>
        <w:rPr>
          <w:b/>
          <w:i/>
          <w:sz w:val="24"/>
          <w:szCs w:val="24"/>
        </w:rPr>
        <w:t>nem támogatta</w:t>
      </w:r>
      <w:r>
        <w:rPr>
          <w:sz w:val="24"/>
          <w:szCs w:val="24"/>
        </w:rPr>
        <w:t>:</w:t>
      </w:r>
    </w:p>
    <w:p>
      <w:pPr>
        <w:pStyle w:val="Szvegtrzsbehzssal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2137" w:hanging="1711"/>
        <w:jc w:val="both"/>
        <w:rPr/>
      </w:pPr>
      <w:r>
        <w:rPr>
          <w:i/>
          <w:sz w:val="24"/>
          <w:szCs w:val="24"/>
        </w:rPr>
        <w:t>Páterdombi Szakképző Iskola Oktatási Kabinet szálloda funkcióval történő bővítésének tervezés</w:t>
      </w:r>
      <w:r>
        <w:rPr>
          <w:sz w:val="24"/>
          <w:szCs w:val="24"/>
        </w:rPr>
        <w:t>ét csak statikai szakvéleménnyel alátámasztott megvalósítási tanulmány elkészítését követően javasolja.</w:t>
      </w:r>
    </w:p>
    <w:p>
      <w:pPr>
        <w:pStyle w:val="Szvegtrzsbehzssal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2138" w:hanging="1711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Széchenyi István Tagiskola új főbejárat tervezésé</w:t>
      </w:r>
      <w:r>
        <w:rPr>
          <w:sz w:val="24"/>
          <w:szCs w:val="24"/>
        </w:rPr>
        <w:t>re első lépésként az intézmény szakembereinek és diákjainak bevonását (pl. tanulmányterv) javasolja.</w:t>
      </w:r>
    </w:p>
    <w:p>
      <w:pPr>
        <w:pStyle w:val="Szvegtrzsbehzssal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2137" w:hanging="1712"/>
        <w:jc w:val="both"/>
        <w:rPr/>
      </w:pPr>
      <w:r>
        <w:rPr>
          <w:i/>
          <w:sz w:val="24"/>
          <w:szCs w:val="24"/>
        </w:rPr>
        <w:t>Csány L. SZKI tornaterem tervezését</w:t>
      </w:r>
      <w:r>
        <w:rPr>
          <w:sz w:val="24"/>
          <w:szCs w:val="24"/>
        </w:rPr>
        <w:t xml:space="preserve"> - a más középfokú intézményekben tervezett hasonló fejlesztés miatt - a szűkös anyagi lehetőségekre tekintettel nem javasolja.</w:t>
      </w:r>
    </w:p>
    <w:p>
      <w:pPr>
        <w:pStyle w:val="Normal"/>
        <w:tabs>
          <w:tab w:val="clear" w:pos="708"/>
          <w:tab w:val="left" w:pos="993" w:leader="none"/>
        </w:tabs>
        <w:ind w:hanging="1711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67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 nevesítésé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1701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s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21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Előirányzat (e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áterdombi vasúti felüljár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90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 nevesítésé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1701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Ss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21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Előirányzat (e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lgármesteri Hivatal fűtés-hűtés rendszerének korszerűsítéséhez megvalósíthatósági tanulmány készí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91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 nevesítésé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1701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s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21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Előirányzat (e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ogyatékkal élők integrált intézménye tervezési munká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0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133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ok nevesítésé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s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Előirányzat (e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énertároló típustervének elkészí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ndorhegyi u. posta átalakítása orvosi rendelővé /eng.terv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szaházi fennsík végleges telekalakítási terv készí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Halom utca burkolat megerősítési t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páczai ÁMK-tól északra nagyparkoló engedélyezési kiviteli terv készí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Tanulmányterv készítése kútgarázs kialakítás lehetőségére a kórház környéké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unyadi u. és a Csány téri tömbbelső terület rendezési terve rendbetételének ter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akarék köz út felújítás és csapadékvíz elvezetés ter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.82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140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ok nevesítését, ill. átcsoportosítás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s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Előirányzat (e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egerszegen a „Rózsák terén elhelyezésre kerülő székely kapu engedélyezés terve” készítése (átcsoportosítás „TRÖ pályázaton elnyert támogatáshoz szükséges tervek” előirányzatró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</w:rPr>
              <w:t>Csomópont tervezés a ZALAVÍZ Rt. mögötti területen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164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ok nevesítését, ill. átcsoportosításá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82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6095"/>
        <w:gridCol w:w="170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Ss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Előirányzat (eFt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Vizsla árok zárttá t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- 2.9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Avasárok zárttá t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- 1.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erczel Mór u. csapadékvíz és járda ter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azita vízelvezetés tanulmányt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enterzsébethegy vízelvezetés tanulmányt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7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bergény vízelvezetés tanulmányt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3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échenyi tér 3-5. homlokzat felújítás engedélyezési t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4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Űrhajós bölcsőde 2007. évi felújításának ajánlati tervdokumentáci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úlyemelő Klub épület átalakítás engedélyezési tervdokumentáci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I. sz. Idősek Klubja konyha felújítás ajánlati tervdokumentáci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andorhegyi Székhelyiskola tornaterem szellőzésének t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özvilágítás tervezés (a ZÉSZ módosításából adódóa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burkolat felújítások pályázatának benyújtásához szüksé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38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202/2006. sz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határozatában az alábbi cél nevesítését, ill. átcsoportosítást </w:t>
      </w:r>
      <w:r>
        <w:rPr>
          <w:rFonts w:cs="Times New Roman;Times New Roman" w:ascii="Times New Roman;Times New Roman" w:hAnsi="Times New Roman;Times New Roman"/>
          <w:b/>
          <w:i/>
        </w:rPr>
        <w:t>hagyta jóvá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382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082"/>
        <w:gridCol w:w="170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Ssz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Előirányzat (eFt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</w:rPr>
              <w:t>Kovács Károly tér és a Balatoni út közötti területen elárusítóhely telepítési terve” (átcsoportosítás „Tanulmányterv kútgarázs kialakításra a kórház környékén” előirányzatró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705" w:hanging="70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2.</w:t>
        <w:tab/>
        <w:t>Lakossági és civil kezdeményezések támogatása, kiadási előirányzat felhasználása során az alábbi támogatásokról döntött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20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Határozat szá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ámogatott szervezet ill. cé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21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Előirányzat (eF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8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öcsej Alkoholmentes Klub támoga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4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Göcsej Kutya Klub támogatása az „1. Zalaegerszegi Állatbarát Nap’ rendezésé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5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</w:rPr>
              <w:t>Zalaegerszegi Különleges Mentők” Kiemelkedően Közhasznú Egyesület támogatása kérel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2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 Megyei Rendőr-főkapitányság, Balesetmegelőzési Bizottsága támogatási kérelme IV. Középiskolás Közlekedésbiztonsági Kupa megrend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3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áterdomb 11-13. sz. Társasház konténereinek áthelyezéséhez, konténertároló építéséhez támogatá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4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Zalaegerszeg, Arany J.u., Jókai Mór út és a Platán sor által határolt zöldterületen létesítendő parképítéshez támogatá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5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ent Család Óvoda vizesblokk felújításának támoga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6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egerszegi Városvédő Egyesület működési kiadásaira támogatási kérelem elutas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94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Zalaegerszeg, Rákóczi u. 39. sz. épület felújítására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95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agyar Máltai Szeretetszolgálat Zalaegerszegi Szervezete gépjármű üzemeltetési támogatás kérel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96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egerszegi Nagycsaládosok Egyesület kérelmére Bogdán Ágnes és családja lakás támoga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97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Cigány Kisebbségi Közösség Ház Alapítvány által bérelt önkormányzati tulajdonú helyiség burkolatcseréjéhez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98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páczai Csere János Ált. Művelődési Központ kamerás megfigyelő rendszer kiépítéséhez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99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etőfi Sándor Ált. Iskola homokkő burkolati támfala lecseréléséhez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15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elvárosi Integrált Óvoda  és Közösségi Ház út és járda építéséhez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16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dy Endre Művészeti Általános Iskola és Gimnázium virágosításához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36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Összefogás Landorhegyért Egyesület városrész köztereinek, parkjainak otthonosabbá tétele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laegerszegi Református Egyházközség református templom esőcsatornájának pótl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41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MJV Cigány Kisebbségi Önkormányzat a „Cigány Anyanyelvű és Hagyományőrző Nyári Gyermektábor” program támoga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62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ÖLDHŐ szakmai rendezvény támoga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63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lvárosi II. Integrált Óvoda terasz felújításának támogatás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01/20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ivil kezdeményezések, városszépítő akciók támogatása (FÖLDHŐ szakmai rendezvény támogatás) 162/2006.sz.határozat ezzel hatályát vesz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II.</w:t>
        <w:tab/>
        <w:t>Épített környezet helyi védelméről szóló többször módosított 11/2002. (V.17.) számú önkormányzati rendelet 12. § (7) bekezdése szerinti döntések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13/2006. sz.</w:t>
      </w:r>
      <w:r>
        <w:rPr>
          <w:rFonts w:cs="Times New Roman;Times New Roman" w:ascii="Times New Roman;Times New Roman" w:hAnsi="Times New Roman;Times New Roman"/>
        </w:rPr>
        <w:t xml:space="preserve"> határozatában a bizottság a </w:t>
      </w:r>
      <w:r>
        <w:rPr>
          <w:rFonts w:cs="Times New Roman;Times New Roman" w:ascii="Times New Roman;Times New Roman" w:hAnsi="Times New Roman;Times New Roman"/>
          <w:b/>
          <w:i/>
        </w:rPr>
        <w:t>Rákóczi 39. sz.</w:t>
      </w:r>
      <w:r>
        <w:rPr>
          <w:rFonts w:cs="Times New Roman;Times New Roman" w:ascii="Times New Roman;Times New Roman" w:hAnsi="Times New Roman;Times New Roman"/>
        </w:rPr>
        <w:t xml:space="preserve"> épület felújítása esetében a 2005-ben jóváhagyott támogatást az alábbiak szerint módosított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vissza nem térítendő támogatás</w:t>
        <w:tab/>
        <w:tab/>
        <w:tab/>
        <w:t>561.157,-F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amatmentes kölcsön (3 éves időtartamra)</w:t>
        <w:tab/>
        <w:tab/>
        <w:t>897.851,-F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bizottság a </w:t>
      </w:r>
      <w:r>
        <w:rPr>
          <w:rFonts w:cs="Times New Roman;Times New Roman" w:ascii="Times New Roman;Times New Roman" w:hAnsi="Times New Roman;Times New Roman"/>
          <w:b/>
          <w:i/>
        </w:rPr>
        <w:t>Mártírok u. 2. sz.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>alatti társasház 2005-ben elnyert támogatási összeget, a lecsökkentetett kivitelezési díj ellenére változatlanul hagyt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43/2006. sz.</w:t>
      </w:r>
      <w:r>
        <w:rPr>
          <w:rFonts w:cs="Times New Roman;Times New Roman" w:ascii="Times New Roman;Times New Roman" w:hAnsi="Times New Roman;Times New Roman"/>
        </w:rPr>
        <w:t xml:space="preserve"> határozatával a bizottság a </w:t>
      </w:r>
      <w:r>
        <w:rPr>
          <w:rFonts w:cs="Times New Roman;Times New Roman" w:ascii="Times New Roman;Times New Roman" w:hAnsi="Times New Roman;Times New Roman"/>
          <w:b/>
          <w:i/>
        </w:rPr>
        <w:t>Rákóczi u. 39. sz.</w:t>
      </w:r>
      <w:r>
        <w:rPr>
          <w:rFonts w:cs="Times New Roman;Times New Roman" w:ascii="Times New Roman;Times New Roman" w:hAnsi="Times New Roman;Times New Roman"/>
        </w:rPr>
        <w:t xml:space="preserve"> épület felújításához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- vissza nem térítendő támogatást</w:t>
        <w:tab/>
        <w:tab/>
        <w:tab/>
        <w:t>561.157,-F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amatmentes kölcsönt (3 éves időtartamra)</w:t>
        <w:tab/>
        <w:t>897.851,-Ft összegben biztosíto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tőszerkezet felújításához kért további támogatást a bizottság elutasított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93/2006. sz.</w:t>
      </w:r>
      <w:r>
        <w:rPr>
          <w:rFonts w:cs="Times New Roman;Times New Roman" w:ascii="Times New Roman;Times New Roman" w:hAnsi="Times New Roman;Times New Roman"/>
        </w:rPr>
        <w:t xml:space="preserve"> határozatban a bizottság a </w:t>
      </w:r>
      <w:r>
        <w:rPr>
          <w:rFonts w:cs="Times New Roman;Times New Roman" w:ascii="Times New Roman;Times New Roman" w:hAnsi="Times New Roman;Times New Roman"/>
          <w:b/>
          <w:i/>
        </w:rPr>
        <w:t>Széchenyi tér 4. sz.</w:t>
      </w:r>
      <w:r>
        <w:rPr>
          <w:rFonts w:cs="Times New Roman;Times New Roman" w:ascii="Times New Roman;Times New Roman" w:hAnsi="Times New Roman;Times New Roman"/>
        </w:rPr>
        <w:t xml:space="preserve"> alatti épület homlokzat felújítását 4.686.868,-Ft vissza nem térítendő támogatással önálló költségvetési sorról biztosított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Széchenyi tér 2. sz.</w:t>
      </w:r>
      <w:r>
        <w:rPr>
          <w:rFonts w:cs="Times New Roman;Times New Roman" w:ascii="Times New Roman;Times New Roman" w:hAnsi="Times New Roman;Times New Roman"/>
        </w:rPr>
        <w:t xml:space="preserve"> épület esetében felkérte jegyzőt, hogy vizsgálja meg a homlokzat felújítás támogatásának lehetőségét, az </w:t>
      </w:r>
      <w:r>
        <w:rPr>
          <w:rFonts w:cs="Times New Roman;Times New Roman" w:ascii="Times New Roman;Times New Roman" w:hAnsi="Times New Roman;Times New Roman"/>
          <w:b/>
          <w:i/>
        </w:rPr>
        <w:t>Ady u. 65. sz.</w:t>
      </w:r>
      <w:r>
        <w:rPr>
          <w:rFonts w:cs="Times New Roman;Times New Roman" w:ascii="Times New Roman;Times New Roman" w:hAnsi="Times New Roman;Times New Roman"/>
        </w:rPr>
        <w:t xml:space="preserve"> épület homlokzat felújítását pedig 819.090,-Ft vissza nem térítendő támogatással jóváhagyt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165/2006. sz.</w:t>
      </w:r>
      <w:r>
        <w:rPr>
          <w:rFonts w:cs="Times New Roman;Times New Roman" w:ascii="Times New Roman;Times New Roman" w:hAnsi="Times New Roman;Times New Roman"/>
        </w:rPr>
        <w:t xml:space="preserve"> határozatában a bizottság döntött arról, hogy a védett épületek felújítására létrehozott alapból történő átcsoportosítással az alábbi önálló költségvetési sorok kerüljenek nevesítésre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zéchenyi 2. sz. épület homlokzat felújítás</w:t>
        <w:tab/>
        <w:tab/>
        <w:tab/>
        <w:tab/>
        <w:tab/>
        <w:t>2.814.629,-F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ütő u. 2. sz. homlokzat- és tető felújítás</w:t>
        <w:tab/>
        <w:tab/>
        <w:tab/>
        <w:tab/>
        <w:tab/>
        <w:t>3.000.000,-F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Jézus Szíves Ferences Plébánia és Kolostor restaurálási munkálatai</w:t>
        <w:tab/>
        <w:t xml:space="preserve">   365.125,-Ft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>
          <w:b/>
        </w:rPr>
        <w:t xml:space="preserve">A </w:t>
      </w:r>
      <w:r>
        <w:rPr>
          <w:b/>
          <w:u w:val="single"/>
        </w:rPr>
        <w:t>Közlekedési és Közlekedésbiztonsági Bizottság</w:t>
      </w:r>
      <w:r>
        <w:rPr>
          <w:b/>
        </w:rPr>
        <w:t xml:space="preserve"> (2006. október 1-jéig) átruházott hatáskörben döntött a parkolók megváltásából befolyt bevételek felosztásáról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bizottság </w:t>
      </w:r>
      <w:r>
        <w:rPr>
          <w:rFonts w:cs="Times New Roman;Times New Roman" w:ascii="Times New Roman;Times New Roman" w:hAnsi="Times New Roman;Times New Roman"/>
        </w:rPr>
        <w:t>22/2006. számú határozatával a parkoló megváltási díjakból keletkezett bevétel felhasználására az alábbi célok megvalósítását támogatt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átyás király utcai parkolók tervezése</w:t>
        <w:tab/>
        <w:tab/>
        <w:tab/>
        <w:tab/>
        <w:t xml:space="preserve">  1    Millió Ft</w:t>
      </w:r>
    </w:p>
    <w:p>
      <w:pPr>
        <w:pStyle w:val="TextBody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>- Landorhegyi út 41-45. házak előtti parkolóhely bővítés</w:t>
        <w:tab/>
        <w:t xml:space="preserve">  5,7 Millió Ft</w:t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arkolók létesítése a Pais Dezső utca mentén</w:t>
        <w:tab/>
        <w:tab/>
        <w:tab/>
        <w:t>10,5 Millió Ft</w:t>
      </w:r>
    </w:p>
    <w:p>
      <w:pPr>
        <w:pStyle w:val="Szvegtrzs3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Szvegtrzs3"/>
        <w:rPr>
          <w:b/>
          <w:b/>
        </w:rPr>
      </w:pPr>
      <w:r>
        <w:rPr>
          <w:b/>
        </w:rPr>
        <w:t xml:space="preserve">Az </w:t>
      </w:r>
      <w:r>
        <w:rPr>
          <w:b/>
          <w:u w:val="single"/>
        </w:rPr>
        <w:t>Ügyrendi Jogi és Vagyonnyilatkozatot Ellenőrző Bizottság</w:t>
      </w:r>
      <w:r>
        <w:rPr>
          <w:b/>
        </w:rPr>
        <w:t xml:space="preserve"> 2006. évben átruházott hatáskörben döntött a külföldi kiküldetések engedélyezéséről az alábbiak szerint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bizottság 89/2006. sz. határozatával engedélyezte, hogy Tolvaj Márta és Szabó Katalin önkormányzati képviselők 2006. június 8-12. között Szurgutban a Város Napján képviseljék Zalaegerszeg városát. A küldöttség részt vett a „60. szélességi kör városainak II. Nemzetközi Fóruma” elnevezésű konferencián. A bizottság ugyanezen határozatával engedélyezte Tombi Lajos alpolgármester, Dr. Kovács Gábor jegyző és Dr. Sándor Erzsébet aljegyző 2006. június 9-11. közötti beregszászi tartózkodását. A küldöttség Beregszászon az V. Beregszászi Napok c. rendezvénysorozatot látogatta meg, valamint részt vett a testvérvárosi szerződés megkötésének előkészítésében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90/2006. sz. bizottsági határozat alapján Dr. Gyimesi Endre polgármester, Gyutai Csaba és Tombi Lajos alpolgármesterek 2006. június 21-25. között Marosvásárhelyre utaztak a „Marosvásárhelyi Napokra”, ahol az ünnepi közgyűlés Zalaegerszeg polgármesterét „Pro Urbe” kitüntetésben részesítette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i/>
          <w:i/>
        </w:rPr>
      </w:pPr>
      <w:r>
        <w:rPr/>
        <w:t xml:space="preserve">A 147/2006. sz. bizottsági döntés alapján bolgár testvérvárosunk Város Napi rendezvényein Szabó Katalin önkormányzati képviselő 2006. szeptember 23-27. között képviselte Zalaegerszeget és aláírta a testvérvárosi szerződés megerősítését. 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rPr/>
      </w:pPr>
      <w:r>
        <w:rPr/>
        <w:t>A bizottság 148/2006. sz. határozatával engedélyezte, hogy Dr. Ribiczey Pál alpolgármester és Horváth Miklós önkormányzati képviselő 2006. augusztus 24-27. között Krosnoban képviselje Zalaegerszeg városát. A küldöttség a Kárpátok Klíma Fesztiválra utazott, amely rendezvénysorozatra Lengyelország és Szlovákia részvételével egy Interreg III A projekt keretében került sor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227/2006. sz. bizottsági határozat alapján Dékány Endre önkormányzati képviselő 2006. november 30. és 2006. december 3. között Dobricsban a „Megújuló energiaforrások a mezőgazdaságban” elnevezésű konferencián vett rész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bizottság 228/2006. sz. határozatával engedélyezte, hogy Dr. Gyimesi Endre polgármester, Makovecz Tamás és Kiss Ferenc önkormányzati képviselők 2006. december 6-án Varasdra utazzanak a testvérvárosi szerződés varasdi megerősítésére. Kiss Ferenc önkormányzati képviselő más irányú elfoglaltsága miatt végül Tarr Ervin önkormányzati képviselő kísérte el a delegáció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229/2006. sz. bizottsági határozat alapján Gyutai Csaba alpolgármester 2006. november 27. és december 1. között Londonban és Milánóban tartózkodott az Interreg III. C. Helyi Esélyegyenlőségi Ügynökség projektje keretében megrendezett nemzetközi konferencián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230/2006. sz. határozatával a bizottság Rigó Csaba önkormányzati tanácsnok 2006. december 7-8. közötti brüsszeli részvételét engedélyezte. Az Open Days nyílt napok programsorozat keretében lehetősége volt a városnak bemutatni Zalaegerszeg Befektetés Támogató Programját és a Pannon Mechatronika Klaszter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231/2006. sz. határozat alapján Tolvaj Márta, Dékány Endre önkormányzati képviselők 2006. november 22-25. között tapasztalatcserére utazott Dél-Tirolba turisztikai desztinációmenedzsment-képzés témakörében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 xml:space="preserve">A </w:t>
      </w:r>
      <w:r>
        <w:rPr>
          <w:b/>
          <w:u w:val="single"/>
        </w:rPr>
        <w:t xml:space="preserve">Kulturális és Idegenforgalmi Bizottság </w:t>
      </w:r>
      <w:r>
        <w:rPr>
          <w:b/>
        </w:rPr>
        <w:t>2006. évben átruházott hatáskörben hozott döntései az alábbiak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- javaslattal élt a pénzeszközök intézményekre és tevékenységekre való bontásáról, illetve évközi belső átcsoportosításáról a Közgazdasági Osztály felé, s ezek a költségvetés módosításaikor a Közgyűlés által elfogadásra kerültek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 műterem és szakemberlakások kijelöléséről 2006-ban a Griff Bábszínház esetében 4 alkalommal döntött       (115/2006. sz. hat.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döntött a Hevesi Sándor Színház lakásainak bérlőkijelöléséről a 2005/2006-os évadra, melynek során 24 esetben hozott döntést (131/2006. sz. hat.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10 pályázónak ítélte meg a művészeti ösztöndíjat, melynek időtartama 10 hónap, összege havi 10.000 Ft (147/2006. sz. hat.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- Zalaegerszeg Megyei Jogú Város kötelező önkormányzati közművelődési feladatairól szóló 18/1999. (VI.18.) sz. önkormányzati rendelet 7.§ (3) bekezdésében foglaltaknak megfelelően jóváhagyta a Hevesi Sándor Színház műsortervét.</w:t>
      </w:r>
    </w:p>
    <w:p>
      <w:pPr>
        <w:pStyle w:val="Szvegtrzs3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/>
          <w:b/>
          <w:bCs/>
          <w:i/>
        </w:rPr>
      </w:r>
    </w:p>
    <w:p>
      <w:pPr>
        <w:pStyle w:val="Szvegtrzs3"/>
        <w:rPr/>
      </w:pPr>
      <w:r>
        <w:rPr/>
        <w:t>A bizottság átruházott hatáskörben döntött az ágazati költségvetésen belül célfeladatokra elkülönített pénzeszközök intézményekre és tevékenységekre való bontásáról. A bizottság döntéseit összefoglaló táblázat az előterjesztés 1</w:t>
      </w:r>
      <w:r>
        <w:rPr>
          <w:i/>
        </w:rPr>
        <w:t>. sz. mellékletét</w:t>
      </w:r>
      <w:r>
        <w:rPr/>
        <w:t xml:space="preserve"> képezi.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rPr>
          <w:b/>
          <w:b/>
        </w:rPr>
      </w:pPr>
      <w:r>
        <w:rPr>
          <w:b/>
        </w:rPr>
        <w:t xml:space="preserve">Az </w:t>
      </w:r>
      <w:r>
        <w:rPr>
          <w:b/>
          <w:u w:val="single"/>
        </w:rPr>
        <w:t>Oktatási és Ifjúsági Bizottság</w:t>
      </w:r>
      <w:r>
        <w:rPr/>
        <w:t xml:space="preserve"> </w:t>
      </w:r>
      <w:r>
        <w:rPr>
          <w:b/>
        </w:rPr>
        <w:t>2006. évben átruházott hatáskörben hozott döntései az alábbiak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meghatározta az óvodák heti időkeret mértékét és éves nyitva tartását a 2006/2007. nevelési évre (31/2006. sz. határozat),</w:t>
      </w:r>
    </w:p>
    <w:p>
      <w:pPr>
        <w:pStyle w:val="Normal"/>
        <w:ind w:left="142" w:hanging="142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fogadta, hogy Zalaegerszeg Megyei Jogú Város Önkormányzata által fenntartott általános iskolákban a 2006/2007. tanévben 20+1 (Béke liget) első osztály induljon (32/2006. sz. határozat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2006/2007. nevelési évre történt óvodai beiratkozás helyzetét figyelembe véve az indítható óvodai csoportok számát határozta meg, miszerint a 2006/2007. nevelési évben 70 óvodai csoport indítását engedélyezte a 4 integrált óvodában és a 2 ÁMK keretében működő óvodában (64/2006. sz. határozat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zvegtrzs3"/>
        <w:numPr>
          <w:ilvl w:val="0"/>
          <w:numId w:val="2"/>
        </w:numPr>
        <w:rPr/>
      </w:pPr>
      <w:r>
        <w:rPr/>
        <w:t>tudomásul vette a 2006/2007. tanév középiskolai beiskolázásáról szóló beszámolót, ezzel elfogadta a középiskolai felvételik után kialakult helyzetet (137/2006. sz. határozat),</w:t>
      </w:r>
    </w:p>
    <w:p>
      <w:pPr>
        <w:pStyle w:val="Szvegtrzs3"/>
        <w:ind w:left="142" w:hanging="142"/>
        <w:rPr/>
      </w:pPr>
      <w:r>
        <w:rPr/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ndkívüli ülésén a Páterdombi Szakképző Iskola magasabb vezetői állására nyilvános pályázatot írt ki (145/2006. sz. határozat)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</w:rPr>
        <w:t>a Belvárosi II. sz. Integrált Óvoda, az Izsák Imre ÁMK és a Városi Hangverseny- és Kiállítóterem magasabb vezetői állására nyilvános pályázatot írt ki(182/2006. sz. határozat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Csány László Közgazdasági Szakközépiskola magasabb vezetői állására nyilvános pályázatot írt ki(224/2006. sz. határozat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zvegtrzs3"/>
        <w:numPr>
          <w:ilvl w:val="0"/>
          <w:numId w:val="2"/>
        </w:numPr>
        <w:rPr>
          <w:bCs/>
        </w:rPr>
      </w:pPr>
      <w:r>
        <w:rPr/>
        <w:t>elfogadta a nevelési évről szóló beszámolót, melyben a 2006/2007. nevelési évben 70 óvodai csoport működését engedélyezte, továbbá a bizottsági döntés szerint a 2006/2007. nevelési évben Zalaegerszeg Megyei Jogú Város Önkormányzata 70 óvodai csoportban 1750 férőhelyen biztosítja az óvodai ellátást, valamint az önkormányzat által fenntartott intézményeken felül a városban egy alapítványi óvoda működik 3 csoporttal, 75 férőhellyel (226</w:t>
      </w:r>
      <w:r>
        <w:rPr>
          <w:bCs/>
        </w:rPr>
        <w:t>/2006. sz. határozat),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Szvegtrzsbehzssal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06. I. félévben  (55/2006. sz. hat.) 94 fő, míg 2006. II. félévben  (168/2006. sz. hat.) 69 fő pályázatát fogadta el akiknek tanulmányi eredményük alapján  5 hónapon keresztül havi 8.500 Ft ösztöndíj támogatást folyósított, melynek összege 7.004 e Ft volt,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zavárunk Ösztöndíjban 2006. I. félévében  (53/2006. sz. hat.) 772 főt, a II. félévben  (167/2006. sz. hat.) 598 főt részesített támogatásban összesen 10.460 e Ft összegben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zvegtrzs3"/>
        <w:rPr>
          <w:bCs/>
        </w:rPr>
      </w:pPr>
      <w:r>
        <w:rPr>
          <w:bCs/>
        </w:rPr>
        <w:t>- 2006. évben a rendelkezésre álló 10 kollégiumi férőhely elosztásáról döntött (148/2006. sz. hat.)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/>
        <w:t xml:space="preserve">A bizottság átruházott hatáskörben döntött az ágazati költségvetésen belül célfeladatokra elkülönített pénzeszközök intézményekre és tevékenységekre való bontásáról. A bizottság döntéseit összefoglaló táblázat az előterjesztés </w:t>
      </w:r>
      <w:r>
        <w:rPr>
          <w:i/>
        </w:rPr>
        <w:t>2. sz. mellékletét</w:t>
      </w:r>
      <w:r>
        <w:rPr/>
        <w:t xml:space="preserve"> képezi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>
          <w:b/>
        </w:rPr>
        <w:t xml:space="preserve">A </w:t>
      </w:r>
      <w:r>
        <w:rPr>
          <w:b/>
          <w:u w:val="single"/>
        </w:rPr>
        <w:t>Gazdasági Bizottság</w:t>
      </w:r>
      <w:r>
        <w:rPr/>
        <w:t xml:space="preserve"> </w:t>
      </w:r>
      <w:r>
        <w:rPr>
          <w:b/>
        </w:rPr>
        <w:t>2006. évben a közgyűlés által átruházott hatáskörben döntött</w:t>
      </w:r>
    </w:p>
    <w:p>
      <w:pPr>
        <w:pStyle w:val="Szvegtrzs3"/>
        <w:ind w:left="705" w:hanging="705"/>
        <w:rPr>
          <w:b/>
          <w:b/>
        </w:rPr>
      </w:pPr>
      <w:r>
        <w:rPr>
          <w:b/>
        </w:rPr>
        <w:t>-</w:t>
        <w:tab/>
        <w:t>az éves költségvetésben Egyéb szervezetek támogatása rovatban jóváhagyott előirányzat felhasználásáról,</w:t>
      </w:r>
    </w:p>
    <w:p>
      <w:pPr>
        <w:pStyle w:val="Szvegtrzs3"/>
        <w:rPr>
          <w:b/>
          <w:b/>
        </w:rPr>
      </w:pPr>
      <w:r>
        <w:rPr>
          <w:b/>
        </w:rPr>
        <w:t>-</w:t>
        <w:tab/>
        <w:t>bérleti jog átruházásához vagy cseréjéhez való hozzájárulásról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bizottság az Egyéb szervezetek támogatása rovaton jóváhagyott előirányzat felhasználásáról az alábbiak szerint döntött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. Mindszenty József  Iskola, mozgássérült tanuló   </w:t>
              <w:br/>
              <w:t xml:space="preserve">   részére számítógép és nyomtató beszerzés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56.000,-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Zalaegerszegi Televízió  TÜKÖR c,gazdasági</w:t>
              <w:br/>
              <w:t xml:space="preserve">     műsor támogatása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44.000,-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Ságodi Tanóvoda 15 éves   évforduló  </w:t>
              <w:br/>
              <w:t xml:space="preserve">    rendezvény támogatása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15.600,- 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Országos 56-os Szövetség  működési </w:t>
              <w:br/>
              <w:t xml:space="preserve">    támogatása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40.000,- 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Kertvárosi Lakótelepi SC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özüzemi költségekre,működési kiadásokra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0.000.-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Göcsej Kutya  Klub I. Zalaegerszeg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Állatbarát Nap megrendezéséhez hozzájárulás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75.000.-  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Göcsej  Alkoholmentes Klub Zalaegerszeg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ert.u.8.sz.ingatlan felújítása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.000,-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.  Zm.Balesetmegelőzési Bizottság Középiskolás  </w:t>
              <w:br/>
              <w:t xml:space="preserve">     Közlekedésbiztonsági Kupa döntőjének rendezéséhez</w:t>
              <w:br/>
              <w:t xml:space="preserve">     támogatás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.000.-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 Zeg-i Városvédő Egyesület Zalaegerszeg</w:t>
              <w:br/>
              <w:t xml:space="preserve">     Batthyány u. működésének támogatása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.000.-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Nagycsaládosok Egyesület Zalaegerszeg .</w:t>
              <w:br/>
              <w:t xml:space="preserve">     Bogdán Ágnes és tsa lakásprobléma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megoldásának támogatása.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360" w:hanging="36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.000,-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360" w:hanging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Kertvárosi Nyugdíjas Klub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Lengyelországi kirándulás támogatása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0.000,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Jánkahegyi Hegyközség  Jánkahegy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stációs szobrokra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.000,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3. Apáczai ÁMK kamerás megfigyelő rendszer </w:t>
              <w:br/>
              <w:t xml:space="preserve">      kialakítása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75.000.-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Deák-Széchenyi  Szakképző Isk. udvari par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Fenntartási munkáihoz támogatás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.000.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Cigány Kisebbségi Közösségi Ház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Berzsenyi u .helyiség  padlóburkolatra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0.000,-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Társadalmi Egyesülések Zm. Szövetsé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Zalai Civil Nap megrendezése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00.000,-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Zalaegerszegi Kalendárium /1990-2006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iadvány költségeihez hozzájárulás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0.000,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Kodály Z.u. Óvoda csoportszob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arbantartási munkáihoz  hozzájárulás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0.000,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Belvárosi I.Óv. Ságodi úti tagóvod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Bejáratához  vezető út és járda aszfaltozása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60.000,-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 Belvárosi Ált. Isk.Petőfi Isk. Kosztolány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Út.felöli támfal burkolatának javítása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70.000,-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. Napsugár úti Bölcsőde 30 éves évforduló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Megünneplésének támoga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50.000,-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2. Zelka Göcsej Média Televízió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„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Jó Reggelt Zalaegerszeg” műsor támogatása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0.000,-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. Lisztérzékenyek Zm.Egyesület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Lisztérzékenyek világnapja rendezvény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támogatása.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.000,-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. Zeg.Autó Sport Egyesület Répási  Róber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EB Futamon történő szerepléséne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támogatása.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.000,-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.Zeg  Kábitószerügyi Egyeztető  Fóru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működéséhez  és a helyi stratégia megvaló-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sításához  hozzájárulás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13.000,-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 Mindszenty Iskola Erdélyi Csomortá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szervezett  táboroztatásának  támogatása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0.000,-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 Igazgyöngy Hagyományőrző Egyesület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működésének és CD készítésének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támogatása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00.000,-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 Összefogás Egyesület Pózvai Faluna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Megrendezésének támoga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.000,-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9. Belvárosi II .Petőfi utcai óvod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Épület felújítása ./terasz, vízelvezetés./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,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 Zalaegerszegi Autó-Motor Veterá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Klub nemzetközi találkozó lebonyolí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.        100.000,-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 Református Egyházközség templo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Ellopott ereszcsatorna pótlása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300.000,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2.CKÖ Cigány Anyanyelvű és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Hagyományőrző Nyári Tábor  </w:t>
              <w:br/>
              <w:t xml:space="preserve">      megrendezésének támogatása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00.000,- 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 VOSZ Területi Príma Díjakr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Vállalkozók és Munkáltatók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Országos Szövetsége részére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0.000,- 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 Apácai ÁMK Apáczai Fiatalok Ház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átadási ünnepségre tervezett színház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produkcióban szereplő  szentesi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drámatagozatosok  utazási költségeire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.000,-      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 Családsegítő Szolgálat és Gyermekjólét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özpont „Őszi Kavalkád ”progra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támogatás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,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 Neszelei  Lakóterületi Sportegyesüle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Településrészi Nap megrendezésének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támogatás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7. Kertvárosi Településrész  Zalaegerszeg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Köztársaság u. 45. sz. iroda berendezéséhez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támogatás biztosí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8. Gála Társastáncklub Formációs Magyar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Bajnokság megrendezéséhez támog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 Göcsej-Pataki u. 17-21. lakóház felújí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0. Magyar Nemzetőrség  Z.m. és Zeg-i Város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Egyesülete Zeg. Landorhegyi u. 30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működési  kiadásaihoz támog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50.000,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 Összefogás Egyesület Zeg-Pózv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Nyugdíjas Klub működésének támoga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2.Zm. és Zeg-i Városi  Közbiztonsági Egyesüle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Ze. Landorhegyi u.30.  működési támoga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 Hevesi S . Színház  színjátszó diákok német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országi útjának finanszíroz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7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4. CKÖ Mindenki Mikulása és Mindenki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Karácsonya rendezvény támoga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45 Zeg-Marosvásárhely Baráti Társaság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részére támogatása biztosítása  Karády  c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darab bemutatása Marosvásárhely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6. Magyar Máltai Szeretetszolgálat Zeg-i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Csoportja karácsonyi élelmiszer csomago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beszerzé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7 Zalaegerszeg Felsőfokú Oktatásáér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özalapítvány főiskolás gólyabál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kiadásaihoz hozzájárul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.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8.Nagylengyeli Szent Domonkos Plébánia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Bazitai templom díszkivilágításához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támogatás  biztosítás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.000.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Gazdasági Bizottság  a szervezetek, egyesületek és intézmények által  benyújtott  kérelmek alapján 2006. évben  9.735.600 Ft összegű támogatásról hozott döntést. A Zalaegerszeg Felsőfokú Oktatásáért Közalapítvány  részére nyújtott támogatásról a bizottság javaslata alapján a közgyűlés döntött. Az Apáczai ÁMK  Fiatalok Háza átadási ünnepségére  engedélyezett 200.000 Ft-ot visszautalta, mivel a támogatott program elmaradt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bizottság bérleti jog átruházását két esetben, bérleti jog meghosszabbítását pedig hét esetben  engedélyezte. </w:t>
      </w:r>
    </w:p>
    <w:p>
      <w:pPr>
        <w:pStyle w:val="Szvegtrzs3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  <w:t xml:space="preserve">Az </w:t>
      </w:r>
      <w:r>
        <w:rPr>
          <w:b/>
          <w:u w:val="single"/>
        </w:rPr>
        <w:t>Európai Uniós Ügyek és Nemzetközi kapcsolatok Bizottság</w:t>
      </w:r>
      <w:r>
        <w:rPr>
          <w:b/>
        </w:rPr>
        <w:t xml:space="preserve"> (2006. október 1-jétől Nemzetközi és Esélyegyenlőségi Bizottság) 2006. október 1-jéig átruházott hatáskörben döntött</w:t>
      </w:r>
      <w:r>
        <w:rPr/>
        <w:t xml:space="preserve"> </w:t>
      </w:r>
      <w:r>
        <w:rPr>
          <w:b/>
        </w:rPr>
        <w:t xml:space="preserve">az ágazati pénzeszközök felhasználásáról, a rendelkezésére álló pénzalapból támogatta az EU ügyekkel kapcsolatos tapasztalatok átadását célzó civil kezdeményezéseket. </w:t>
      </w:r>
    </w:p>
    <w:p>
      <w:pPr>
        <w:pStyle w:val="Szvegtrzs3"/>
        <w:rPr>
          <w:i/>
          <w:i/>
        </w:rPr>
      </w:pPr>
      <w:r>
        <w:rPr/>
        <w:t xml:space="preserve">A 2006. október 12-i alakuló ülésen a képviselő-testület megváltoztatta a bizottság elnevezését, valamint módosította feladat- és hatáskörét. Ez alapján a bizottságnak 2006. október 1-jéig volt csak átruházott hatásköre. </w:t>
      </w:r>
      <w:r>
        <w:rPr>
          <w:i/>
        </w:rPr>
        <w:t>(A 2007. február 1-jei közgyűlésen elfogadott Szervezeti és Működési Szabályzat a Nemzetközi és Esélyegyenlőségi Bizottság feladatai között ismételten tartalmazza átruházott hatáskörként a hatáskörébe utalt pénzeszközök felhasználásáról való döntési jogosultságot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bizottság az éves költségvetésben jóváhagyott keret felhasználásáról az alábbiak szerint döntött:</w:t>
      </w:r>
    </w:p>
    <w:p>
      <w:pPr>
        <w:pStyle w:val="TextBody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Támogatási szerződéssel:</w:t>
      </w:r>
    </w:p>
    <w:tbl>
      <w:tblPr>
        <w:tblW w:w="9982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980"/>
        <w:gridCol w:w="4402"/>
      </w:tblGrid>
      <w:tr>
        <w:trPr>
          <w:trHeight w:val="27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Támogatott megnevezés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Támogatás</w:t>
            </w:r>
          </w:p>
        </w:tc>
        <w:tc>
          <w:tcPr>
            <w:tcW w:w="44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Támogatás célja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összege (Ft)</w:t>
            </w:r>
          </w:p>
        </w:tc>
        <w:tc>
          <w:tcPr>
            <w:tcW w:w="4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Bizottsági határozat száma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rínyi Gimnáziu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5-4/2006. eu-s ifj. projekt 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rínyi Gimnáz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5-3/2006. cserekapcsolat 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ülönleges Mentő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5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5-2/2006. lengyel program 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ES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20/2006. uniós programok 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1-2/2006. Szováta gyermektábor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dy is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1-1/2006. Gorizia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anz SZ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1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7/2006. Mvásárhely szakmai tanulm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K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3-4/2006. Újság megjelentetése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it-Vel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68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3-3/2006. Varkaus – XXL versenyzői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etőfi is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75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3-1/2006. Varasd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anterina Kamarakóru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8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3-2/2006.      135/2006.kgy Graz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ózsa isko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4-3/2006. Szlovákia tanulmányút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andorhegyi is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89 66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4-1/2006. Nemzetközi diákolimpia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9-5/2006. Mvásárhelyi Napok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K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9-3/2006. nyári tábor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jnalfény Közalapítvá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9-2/2006.    162/2006.kgy.  Roma nap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rancia táb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9-1/2006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ölcsey Gimnáz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9-1/2006. Kusel, nemz.mat.v.; ifj.pr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saládsegítő Közpon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9-3/2006. őszi kavalkád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ála Társastáncklu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 0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9-2/2006. Formációs Bajnokság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evesi Színhá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 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7/2006. Marli előadás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rínyi Gimnáziu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5/2006.német és erdélyi cserekapcs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elvárosi I. óv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50 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4/2006. Mvásárhelyi kapcsolat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m. Múzeu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3/2006. szüreti vigadalom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 000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2/2006. Mv-Zeg 10 éves évforduló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iszt isko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1/2006. vendégsz, cserekapcs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dy isko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17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1/2006. vendégl iskolahét rendezv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jnalfény Közalapítván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 00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-6/2006.   254-2/2006. kgy. lakásfelúj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8 010 660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Közvetlen elszámolás alapján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335"/>
        <w:gridCol w:w="1750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Támogatás cél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Támogatás összege (Ft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Bizottsági határozat száma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estvérvárosi par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20 5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6-1/2006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useli vásá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0 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8/2006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jándéko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80 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/2006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Összesen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951 1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Előirányzat leszervezés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32"/>
        <w:gridCol w:w="23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Támogatás célj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Támogatás összege (Ft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Bizottsági határozat szám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edagógiai innováció –Útvesztők, útkereső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 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-1/2006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. - kalendárium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0 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6-2/2006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Összesen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350 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Közgyűlés a Canterina Kamarakórus Alapítvány részére 135/2006. sz. határozatával 180.000 Ft, a Hajnalfény Közalapítvány részére 162/2006. sz. határozatával 200.000 Ft, 254/2/2006. sz. határozatával 300.000 Ft támogatásról döntött bizottsági javaslatr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bizottság a szervezetek, egyesületek által benyújtott kérelmek alapján támogatási megállapodással 8.010.660 Ft, közvetlen elszámolás alapján 951.113 Ft, előirányzat leszervezésével 350.000 Ft, 2006. évben összesen</w:t>
      </w:r>
      <w:r>
        <w:rPr>
          <w:rFonts w:cs="Times New Roman;Times New Roman" w:ascii="Times New Roman;Times New Roman" w:hAnsi="Times New Roman;Times New Roman"/>
          <w:color w:val="FF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9.311773 Ft összeg felhasználásáról hozott döntés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civil szervezetekkel, intézményekkel a megállapodások minden esetben aláírásra kerültek, a bizottság által megállapított támogatások összege kiutalásra került. A támogatási szerződésben meghatározottak szerint a pénzeszközökről az elszámolások megküldésre kerültek a Polgármesteri Irodár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2006. évi költségvetésben a bizottság részére 8.000.000 Ft előirányzat állt rendelkezésre: pénzeszköz átadásra 6.000.000 Ft, dologi kiadásra 2.000.000 F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Év közben a költségvetési módosítások során visszatervezésre került 1.162.000 Ft előző évi pénzmaradvány, bizottsági döntés alapján 350.000 Ft leszervezésre került más osztályokhoz és 150.000 Ft a nemzetközi kapcsolatok feladatainak előirányzatából került átcsoportosításra a Bizottság javár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bizottság 2006. évben teljes mértékben felhasználta a rendelkezésére álló pénzügyi keretet.</w:t>
      </w:r>
    </w:p>
    <w:p>
      <w:pPr>
        <w:pStyle w:val="Szvegtrzs3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>
          <w:b/>
        </w:rPr>
        <w:t xml:space="preserve">A </w:t>
      </w:r>
      <w:r>
        <w:rPr>
          <w:b/>
          <w:u w:val="single"/>
        </w:rPr>
        <w:t>Szociális, Lakás- és Egészségügyi Bizottság</w:t>
      </w:r>
      <w:r>
        <w:rPr>
          <w:b/>
        </w:rPr>
        <w:t xml:space="preserve"> 2006. évben átruházott hatáskörben döntött </w:t>
      </w:r>
    </w:p>
    <w:p>
      <w:pPr>
        <w:pStyle w:val="BodyText22"/>
        <w:widowControl/>
        <w:autoSpaceDE w:val="true"/>
        <w:ind w:left="720" w:hanging="720"/>
        <w:rPr/>
      </w:pPr>
      <w:r>
        <w:rPr>
          <w:b/>
        </w:rPr>
        <w:t>-</w:t>
        <w:tab/>
        <w:t>az ágazati költségvetésen belül célfeladatokra elkülönített pénzeszközök intézményekre és tevékenységekre való bontásáról, évközi belső átcsoportosításáról,</w:t>
      </w:r>
    </w:p>
    <w:p>
      <w:pPr>
        <w:pStyle w:val="BodyText22"/>
        <w:widowControl/>
        <w:autoSpaceDE w:val="true"/>
        <w:ind w:left="705" w:hanging="705"/>
        <w:rPr/>
      </w:pPr>
      <w:r>
        <w:rPr>
          <w:b/>
        </w:rPr>
        <w:t>-</w:t>
        <w:tab/>
        <w:t>szociális és egészségüggyel kapcsolatos pályázatok kiírásáról és azok elbírálásáról</w:t>
      </w:r>
    </w:p>
    <w:p>
      <w:pPr>
        <w:pStyle w:val="BodyText22"/>
        <w:widowControl/>
        <w:autoSpaceDE w:val="true"/>
        <w:ind w:left="705" w:hanging="705"/>
        <w:rPr>
          <w:b/>
          <w:b/>
        </w:rPr>
      </w:pPr>
      <w:r>
        <w:rPr>
          <w:b/>
        </w:rPr>
        <w:t>-      azokban a kérdésekben, amelyeket a pénzbeli és természetben nyújtott szociális és gyermekvédelmi ellátásokról, a személyes gondoskodást nyújtó szociális és gyermekvédelmi ellátásokról, a lakások és helyiségek bérletére, valamint elidegenítésükre vonatkozó egyes szabályokról szóló, valamint a Fiatal Családok Otthonáról szóló helyi rendelet a hatáskörébe utal</w:t>
      </w:r>
    </w:p>
    <w:p>
      <w:pPr>
        <w:pStyle w:val="BodyText22"/>
        <w:widowControl/>
        <w:autoSpaceDE w:val="true"/>
        <w:ind w:left="705" w:hanging="705"/>
        <w:rPr>
          <w:b/>
          <w:b/>
        </w:rPr>
      </w:pPr>
      <w:r>
        <w:rPr>
          <w:b/>
        </w:rPr>
        <w:t>az alábbiak szerint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i/>
          <w:i/>
        </w:rPr>
      </w:pPr>
      <w:r>
        <w:rPr>
          <w:i/>
        </w:rPr>
        <w:t>Költségvetési átcsoportosítások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rPr/>
      </w:pPr>
      <w:r>
        <w:rPr/>
        <w:t>A bizottság 2006. évben 3 alkalommal döntött az ágazati költségvetésen belüli átcsoportosításró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Iparűzési adó címzett részének felosztás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2006. évi költségvetésről szóló 6/2006. (II.03.) sz. önkormányzati rendelet 10. § (2) bekezdése szerint az iparűzési adó – szociális és egészségügyi ágazatra jutó - címzett részének felosztására a Szociális, Lakás- és Egészségügyi Bizottság jogosul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006. évben az ágazat rendelkezésére álló 23.400 eFt összegű iparűzési adó címzett részének felosztása érdekében a bizottság 2 alkalommal hirdetett meg pályázatot.  Ennek keretében – közgyűlési és bizottsági döntés alapján – 43 különböző szervezet részesült anyagi támogatásba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Intézmények munkájának értékelés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szociális szolgáltatásokról és személyes gondoskodást nyújtó gyermekjóléti ellátásokról szóló többször módosított 45/2005. (X. 28.) számú rendelet 8. § (1) bekezdése értelmében a Szociális, Lakás és Egészségügyi Bizottság ellenőrzi és évente egy alkalommal - minden év július 31. napjáig - értékeli az intézményekben folyó szakmai munka eredményességé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bizottság 2006. évben két alkalommal tűzte napirendjére az intézmények beszámolóit és ennek keretében értékelte a szakmai munkát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Intézményi szabályzatok jóváhagyás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szociális szolgáltatásokról és személyes gondoskodást nyújtó gyermekjóléti ellátásokról szóló többször módosított 45/2005. (X. 28.) számú rendelet 8. § (1) bekezdése értelmében a Szociális, Lakás és Egészségügyi Bizottság jóváhagyja a Családsegítő Szolgálat és Gyermekjóléti Központ krízissegély szabályzatát, valamint az Egyesített Bölcsődék felvételi szabályzatá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bizottság 2006. évben két alkalommal (egy alkalom: krízissegély szabályzat, egy alkalom felvételi szabályzat) hagyta jóvá a fenti szabályzatokat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Fiatal Családok Otthonába bérlő kijelölé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Fiatal Családok Otthonáról szóló 19/2000. (IV. 07.) számú rendelet 7. § (3) bekezdése értelmében a pályázatok alapján a Fiatal Családok Otthonában elhelyezésre kerülő fiatalokat a Közgyűlés Szociális, Lakás- és Egészségügyi Bizottsága jelöli ki, illetve a 16. § (4) bekezdése értelmében a bizottság jogosult dönteni egy alkalommal a lejáró bérleti szerződések legfeljebb 6 hónappal történő meghosszabbításáról.</w:t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bizottság 2006-ben 6 alkalommal, 27 megüresedett férőhelyre benyújtott pályázatot bírált el, valamint 2 esetben döntött a lejáró bérleti szerződések meghosszabbításáról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Nyugdíjasházba bérlő kijelölés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Zalaegerszeg Megyei Jogú Város Közgyűlésének a</w:t>
      </w:r>
      <w:r>
        <w:rPr>
          <w:rFonts w:cs="Times New Roman;Times New Roman" w:ascii="Times New Roman;Times New Roman" w:hAnsi="Times New Roman;Times New Roman"/>
        </w:rPr>
        <w:t xml:space="preserve"> lakások bérletéről, valamint elidegenítésükről szóló </w:t>
      </w:r>
      <w:r>
        <w:rPr>
          <w:rFonts w:cs="Times New Roman;Times New Roman" w:ascii="Times New Roman;Times New Roman" w:hAnsi="Times New Roman;Times New Roman"/>
          <w:bCs/>
          <w:szCs w:val="24"/>
        </w:rPr>
        <w:t>10/2006. (III.07.) számú önkormányzati rendelete</w:t>
      </w:r>
      <w:r>
        <w:rPr>
          <w:rFonts w:cs="Times New Roman;Times New Roman" w:ascii="Times New Roman;Times New Roman" w:hAnsi="Times New Roman;Times New Roman"/>
        </w:rPr>
        <w:t>(továbbiakban: Lr.)</w:t>
      </w:r>
      <w:r>
        <w:rPr>
          <w:rFonts w:cs="Times New Roman;Times New Roman" w:ascii="Times New Roman;Times New Roman" w:hAnsi="Times New Roman;Times New Roman"/>
          <w:szCs w:val="24"/>
        </w:rPr>
        <w:t xml:space="preserve"> 30 §-a értelmében a nyugdíjasházi lakás bérlőjének kijelöléséről a Szociális, Lakás- és Egészségügyi Bizottság dö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006. évben a bizottság 3 alkalommal döntött a nyugdíjas otthonházban megüresedett – összesen 4 - lakásra kiírt pályázatról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Szociális ellátáso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pénzben és természetben nyújtott szociális ellátások közül két támogatás, a méltányossági segély, valamint a fogszabályozási támogatás esetében dönt a Szociális, Lakás- és Egészségügyi Bizottság a képviselőtestület által átruházott hatáskörbe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tározathozatal 44 esetben történt, melyből 40 alkalommal a bizottság megállapította a támogatást.  Elutasításra 4 fogszabályozási támogatás kérelem ügyében került sor. Fellebbezéssel egyetlen esetben sem élte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 xml:space="preserve">A </w:t>
      </w:r>
      <w:r>
        <w:rPr>
          <w:b/>
          <w:u w:val="single"/>
        </w:rPr>
        <w:t xml:space="preserve">Sportbizottság </w:t>
      </w:r>
      <w:r>
        <w:rPr>
          <w:b/>
        </w:rPr>
        <w:t>2006. évben átruházott hatáskörben döntött</w:t>
      </w:r>
    </w:p>
    <w:p>
      <w:pPr>
        <w:pStyle w:val="Szvegtrzs3"/>
        <w:ind w:left="705" w:hanging="705"/>
        <w:rPr>
          <w:b/>
          <w:b/>
        </w:rPr>
      </w:pPr>
      <w:r>
        <w:rPr>
          <w:b/>
        </w:rPr>
        <w:t>-</w:t>
        <w:tab/>
        <w:t>az elfogadott ágazati költségvetési keret felosztásáról, az ágazati keret terhére az önkormányzat helyi rendelete alapján meghirdetett pályázatok és egyéb kérelmek elbírálásáról.</w:t>
      </w:r>
    </w:p>
    <w:p>
      <w:pPr>
        <w:pStyle w:val="Szvegtrzs3"/>
        <w:rPr>
          <w:b/>
          <w:b/>
        </w:rPr>
      </w:pPr>
      <w:r>
        <w:rPr>
          <w:b/>
        </w:rPr>
        <w:t>-</w:t>
        <w:tab/>
        <w:t>a sportszakember-lakások bérlőkijelöléséről,</w:t>
      </w:r>
    </w:p>
    <w:p>
      <w:pPr>
        <w:pStyle w:val="Normal"/>
        <w:overflowPunct w:val="true"/>
        <w:textAlignment w:val="auto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TextBodyIndent"/>
        <w:ind w:left="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z ágazati költségvetési keret felosztását tartalmazó táblázat az előterjesztés </w:t>
      </w:r>
      <w:r>
        <w:rPr>
          <w:rFonts w:cs="Times New Roman;Times New Roman" w:ascii="Times New Roman;Times New Roman" w:hAnsi="Times New Roman;Times New Roman"/>
          <w:i/>
          <w:szCs w:val="24"/>
        </w:rPr>
        <w:t>3. sz. mellékletét</w:t>
      </w:r>
      <w:r>
        <w:rPr>
          <w:rFonts w:cs="Times New Roman;Times New Roman" w:ascii="Times New Roman;Times New Roman" w:hAnsi="Times New Roman;Times New Roman"/>
          <w:szCs w:val="24"/>
        </w:rPr>
        <w:t xml:space="preserve"> képezi. </w:t>
      </w:r>
    </w:p>
    <w:p>
      <w:pPr>
        <w:pStyle w:val="TextBodyIndent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Sportbizottság az egyesületektől beérkezett igények alapján a 82/2006. valamint a 86/2006. sz. határozatában az alábbi bérlők részére biztosított sportszakember lakást egy éves időtartamra, 2007. június 30-ig.</w:t>
      </w:r>
    </w:p>
    <w:p>
      <w:pPr>
        <w:pStyle w:val="TextBody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</w:t>
      </w:r>
      <w:r>
        <w:rPr/>
        <w:t xml:space="preserve"> </w:t>
      </w:r>
    </w:p>
    <w:tbl>
      <w:tblPr>
        <w:tblW w:w="871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2951"/>
        <w:gridCol w:w="2288"/>
        <w:gridCol w:w="2334"/>
      </w:tblGrid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Rákóczi u. 1-3. III/96.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Tancsics Lászl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. Súlyemelő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egyalja u. 31. IV/14.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Gerencsér Zoltán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alahús SC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right"/>
              <w:textAlignment w:val="auto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Kossuth L. u. 34. III/9</w:t>
            </w:r>
          </w:p>
        </w:tc>
        <w:tc>
          <w:tcPr>
            <w:tcW w:w="2288" w:type="dxa"/>
            <w:tcBorders/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Cs w:val="24"/>
              </w:rPr>
              <w:t>Kováts Viktor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Kosárl.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Kossuth L. u. 36-38. I/7</w:t>
            </w:r>
          </w:p>
        </w:tc>
        <w:tc>
          <w:tcPr>
            <w:tcW w:w="228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Dejcsics Zoltán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Súlyem.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Göcseji u. 55/C IV/2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écz Katalin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ZTE ZÁÉV </w:t>
            </w:r>
          </w:p>
        </w:tc>
      </w:tr>
      <w:tr>
        <w:trPr>
          <w:trHeight w:val="282" w:hRule="atLeast"/>
        </w:trPr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Landorhegyi u. 32. V/33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Koplárovics Bél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ZTE FC  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Rákóczi  u. 1-3. IV/109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Csiszár Zoltán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Csuti SK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Jókai u. 34. II/10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Varga Zoltán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ZTE FC 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egyalja u. 29. I/5</w:t>
            </w:r>
          </w:p>
        </w:tc>
        <w:tc>
          <w:tcPr>
            <w:tcW w:w="2288" w:type="dxa"/>
            <w:tcBorders/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Cs w:val="24"/>
              </w:rPr>
              <w:t>Hoffmann Balázs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Kosárl. K.</w:t>
            </w:r>
          </w:p>
        </w:tc>
      </w:tr>
      <w:tr>
        <w:trPr>
          <w:trHeight w:val="294" w:hRule="atLeast"/>
        </w:trPr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      </w:t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egyalja u. 29. III/1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Keresztes Rafael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Kosárl. K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egyalja u. 35. II/6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Fehér Lászl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eg-i Teke Klub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Göcseji u. 51/ IX/75</w:t>
            </w:r>
          </w:p>
        </w:tc>
        <w:tc>
          <w:tcPr>
            <w:tcW w:w="2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Simon Lászl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Kosárl. K.</w:t>
            </w:r>
          </w:p>
        </w:tc>
      </w:tr>
      <w:tr>
        <w:trPr/>
        <w:tc>
          <w:tcPr>
            <w:tcW w:w="11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29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Göcseji u. 51. VII/55</w:t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Heading1"/>
              <w:ind w:hanging="9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Kovács József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ny. testnevelő, edző</w:t>
            </w:r>
          </w:p>
        </w:tc>
      </w:tr>
    </w:tbl>
    <w:p>
      <w:pPr>
        <w:pStyle w:val="Szvegtrzsbehzssal2"/>
        <w:spacing w:lineRule="auto" w:line="240" w:before="0" w:after="0"/>
        <w:ind w:left="284" w:hanging="0"/>
        <w:rPr/>
      </w:pPr>
      <w:r>
        <w:rPr/>
        <w:t xml:space="preserve"> 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/>
      </w:r>
    </w:p>
    <w:p>
      <w:pPr>
        <w:pStyle w:val="Szvegtrzsbehzssal2"/>
        <w:spacing w:lineRule="auto" w:line="240" w:before="0" w:after="0"/>
        <w:ind w:left="284" w:hanging="0"/>
        <w:rPr/>
      </w:pPr>
      <w:r>
        <w:rPr/>
      </w:r>
    </w:p>
    <w:p>
      <w:pPr>
        <w:pStyle w:val="Szvegtrzsbehzssal2"/>
        <w:spacing w:lineRule="auto" w:line="240" w:before="0" w:after="0"/>
        <w:ind w:left="284" w:hanging="0"/>
        <w:rPr/>
      </w:pPr>
      <w:r>
        <w:rPr/>
        <w:t xml:space="preserve"> </w:t>
      </w:r>
      <w:r>
        <w:rPr/>
        <w:t>Vágóhíd u. 16:</w:t>
        <w:tab/>
      </w:r>
    </w:p>
    <w:p>
      <w:pPr>
        <w:pStyle w:val="Szvegtrzsbehzssal2"/>
        <w:spacing w:lineRule="auto" w:line="240" w:before="0" w:after="0"/>
        <w:ind w:left="284" w:hanging="0"/>
        <w:rPr/>
      </w:pPr>
      <w:r>
        <w:rPr/>
      </w:r>
    </w:p>
    <w:tbl>
      <w:tblPr>
        <w:tblW w:w="87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49"/>
        <w:gridCol w:w="2915"/>
        <w:gridCol w:w="2915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/1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Szabó Márta 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/2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Fülöp Erika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/3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orváth Ádám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Csuti S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/4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Kiss Tamás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Zeg-i Teke Klub</w:t>
            </w:r>
          </w:p>
        </w:tc>
      </w:tr>
      <w:tr>
        <w:trPr>
          <w:trHeight w:val="235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I/5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Nagy László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I/6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ella Attila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ZAC</w:t>
            </w:r>
          </w:p>
        </w:tc>
      </w:tr>
      <w:tr>
        <w:trPr>
          <w:trHeight w:val="26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7 .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I.7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Cs w:val="24"/>
              </w:rPr>
              <w:t>Boanta Claudiu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Zeg-i Teke Klub</w:t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8 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II/8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Horváth György</w:t>
            </w:r>
          </w:p>
        </w:tc>
        <w:tc>
          <w:tcPr>
            <w:tcW w:w="2915" w:type="dxa"/>
            <w:tcBorders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ZTE Tenisz Klub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ind w:left="340" w:hanging="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Műszaki Bizottság</w:t>
      </w:r>
      <w:r>
        <w:rPr>
          <w:rFonts w:cs="Times New Roman;Times New Roman" w:ascii="Times New Roman;Times New Roman" w:hAnsi="Times New Roman;Times New Roman"/>
        </w:rPr>
        <w:t xml:space="preserve"> az előterjesztést megtárgyalta és 31/2007. sz. határozatával 9 igen egyhangú szavazattal a tájékoztatót elfogadta.</w:t>
      </w:r>
    </w:p>
    <w:p>
      <w:pPr>
        <w:pStyle w:val="TextBodyIndent"/>
        <w:ind w:left="0" w:right="98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i/>
        </w:rPr>
        <w:t>Ügyrendi, Jogi és Vagyonnyilatkozatot Ellenőrző Bizottság</w:t>
      </w:r>
      <w:r>
        <w:rPr>
          <w:rFonts w:cs="Times New Roman;Times New Roman" w:ascii="Times New Roman;Times New Roman" w:hAnsi="Times New Roman;Times New Roman"/>
        </w:rPr>
        <w:t xml:space="preserve"> 35/2007. sz.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Kulturális és Idegenforgalmi Bizottság</w:t>
      </w:r>
      <w:r>
        <w:rPr>
          <w:rFonts w:cs="Times New Roman;Times New Roman" w:ascii="Times New Roman;Times New Roman" w:hAnsi="Times New Roman;Times New Roman"/>
        </w:rPr>
        <w:t xml:space="preserve"> 25/2007. sz. határozatával egyhangúlag – 10 igen szavazat – az előterjesztést közgyűlési tárgyalásra alkalmasnak tartj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i/>
          <w:iCs/>
          <w:szCs w:val="24"/>
        </w:rPr>
        <w:t>Oktatási és Ifjúsági Bizottság</w:t>
      </w:r>
      <w:r>
        <w:rPr>
          <w:rFonts w:cs="Times New Roman;Times New Roman" w:ascii="Times New Roman;Times New Roman" w:hAnsi="Times New Roman;Times New Roman"/>
          <w:iCs/>
          <w:szCs w:val="24"/>
        </w:rPr>
        <w:t xml:space="preserve"> 33/2007. sz. határozatával egyhangúlag – 9 igen szavazattal –   tudomásul vette a tájékoztatót, az előterjesztést közgyűlési tárgyalásra alkalmasnak találta. </w:t>
      </w:r>
    </w:p>
    <w:p>
      <w:pPr>
        <w:pStyle w:val="Szvegtrzs3"/>
        <w:rPr/>
      </w:pPr>
      <w:r>
        <w:rPr>
          <w:b/>
          <w:i/>
        </w:rPr>
        <w:t xml:space="preserve">Gazdasági Bizottság </w:t>
      </w:r>
      <w:r>
        <w:rPr/>
        <w:t>34/2007. sz. határozatával a tájékoztatót 11 igen szavazattal elfogadt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Nemzetközi és Esélyegyenlőségi Bizottság</w:t>
      </w:r>
      <w:r>
        <w:rPr>
          <w:rFonts w:cs="Times New Roman;Times New Roman" w:ascii="Times New Roman;Times New Roman" w:hAnsi="Times New Roman;Times New Roman"/>
        </w:rPr>
        <w:t xml:space="preserve"> 12/2007. sz. határozatával a tájékoztatót egyhangúlag - 6 igen szavazat - elfogadt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Cs w:val="24"/>
        </w:rPr>
        <w:t>Szociális, Lakás- és Egészségügyi Bizottság</w:t>
      </w:r>
      <w:r>
        <w:rPr>
          <w:rFonts w:cs="Times New Roman;Times New Roman" w:ascii="Times New Roman;Times New Roman" w:hAnsi="Times New Roman;Times New Roman"/>
          <w:szCs w:val="24"/>
        </w:rPr>
        <w:t xml:space="preserve"> 24/2007. sz. határozatával a tájékoztatót elfogadta. 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9 igen, egyhangú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</w:rPr>
        <w:t>Sportbizottság</w:t>
      </w:r>
      <w:r>
        <w:rPr>
          <w:rFonts w:cs="Times New Roman;Times New Roman" w:ascii="Times New Roman;Times New Roman" w:hAnsi="Times New Roman;Times New Roman"/>
        </w:rPr>
        <w:t xml:space="preserve"> 16/2007. sz. határozatával 11 igen egyhangú szavazással tárgyalásra ajánlja a közgyűlésnek az előterjesztést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érjük a Tisztelt Közgyűlést tájékoztatónk elfogadására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Zalaegerszeg, 2007. február 22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  <w:gridCol w:w="2340"/>
      </w:tblGrid>
      <w:tr>
        <w:trPr/>
        <w:tc>
          <w:tcPr>
            <w:tcW w:w="270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Dékány Endre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Műszaki Bizottság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elnöke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Dr. Tóth László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Ügyrendi, Jogi és Vagyonnyilatkozatot Ellenőrző Bizottság elnöke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Török Zoltán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Kulturális és Idegenforgalmi Bizottság elnöke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Balaicz Zoltán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Oktatási és Ifjúsági Bizottság elnök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Rigó Csaba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Gazdasági Bizottság elnöke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Kiss Ferenc sk.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Nemzetközi és Esélyegyenlőségi Bizottság elnöke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Sümegi László 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Szociális, Lakás- és Egészségügyi Bizottság elnöke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Horváth László sk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Sportbizottság elnöke</w:t>
            </w:r>
          </w:p>
        </w:tc>
      </w:tr>
    </w:tbl>
    <w:p>
      <w:pPr>
        <w:pStyle w:val="TextBody"/>
        <w:jc w:val="righ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TextBody"/>
        <w:jc w:val="righ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TextBody"/>
        <w:jc w:val="righ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1. sz. melléklet</w:t>
      </w:r>
    </w:p>
    <w:p>
      <w:pPr>
        <w:pStyle w:val="TextBody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</w:rPr>
        <w:t>A Kulturális és Idegenforgalmi Bizottság</w:t>
      </w:r>
    </w:p>
    <w:p>
      <w:pPr>
        <w:pStyle w:val="TextBody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</w:rPr>
        <w:t>éves költségvetésben jóváhagyott keretének  felhasználása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53/2006. sz. határozat</w:t>
      </w:r>
    </w:p>
    <w:p>
      <w:pPr>
        <w:pStyle w:val="Normal"/>
        <w:jc w:val="both"/>
        <w:rPr>
          <w:rFonts w:eastAsia="Century Schoolbook;Times New Roman"/>
          <w:b/>
          <w:b/>
          <w:u w:val="single"/>
        </w:rPr>
      </w:pPr>
      <w:r>
        <w:rPr>
          <w:rFonts w:eastAsia="Century Schoolbook;Times New Roman"/>
          <w:b/>
          <w:u w:val="single"/>
        </w:rPr>
        <w:t xml:space="preserve">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4207"/>
        <w:gridCol w:w="993"/>
      </w:tblGrid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ULTURÁLIS PÁLYÁZATOK - 2006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Név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Pályázat tárgy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Összeg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(e Ft)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"Fiatalok a néptáncért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" KISZÖV te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az együttes jubileumi programjainak megvalósítása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önálló kult. E. 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"Igazgyöngy" Hagyományőrző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Nyárádselyei Hagyományrző Egyesület fogadása,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önálló kult. E. 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páczai Csere János ÁMK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etn Iván - É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Apáczai Csere János ÁMK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tős Fesztiv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páczai Csere János ÁMK / Kertvárosi ny. klub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nyugdíjas klub éves programjai, népdalkör működése, találkozók, ea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utó-Motor Veterán Klu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XI. Nemzetközi Veterán Autó-Motor Találkozó és Túravers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éke-Shalom Baráti Társasá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6. évi munkaterv/Izrael hgyományának, kultúrjának… megjelení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Besenyő Városrészért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"Besenyői randevú" falusi néphagyományok életképek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peremk. S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Családfesztivál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saládfesztivál 20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eák Ferenc Megyei Könyvtá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egi ált. isk. gyermekek könyvtári programjait szervező kulturális te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Egerszegi Fúvószene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Zalaegerszegi Fúvószenekari Találkozó - 2006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önálló kult. E. 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Énekmondó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Énekmondó Fesztiv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nczi Ferenc ÁMK és KEKI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rosi Gyermek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nczi Ferenc ÁMK és KEKI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II. Kárpát-medencei Mézfesztivál megszerve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nczi Ferenc ÁMK és KEKI / Kézművesek Ház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yári népművészeti alkotótábo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ermekeinkért 2000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z egyesület hagyományos kulturális programj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tárőr Igazgatóság Nyugdíjas Egyesület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ulturális rendezvény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elikon Táncsport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Helikon Kupa Táncverseny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önálló kult. Egyesületek so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JAVK Olvasóinkért Könyvtári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Olvasótábor szociálisan hátrányos helyzetű 10-14 éves gyermekek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ózsef Attila Városi Könyvtá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esemondó verseny, kézműves könyvtári szombat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átásfogyatékosok Zegi Kistérségi Egyesület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megyei kulturális találkoz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agyar Honvédség Zalaegerszegi Nyugáll. Klubj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urgenland-Alsóör magyar kisebbség és Nyusgdíjas Kat.szöv. Talál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efelejcs Nyugdíjas Klu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6. évi program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yugdíjas Pedagógus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ámítógépkezelői és idegenforgalmi angol nyelvtanulás időskorúakn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Oss-En Bt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Divatnap -  20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Őszirózsa Nyugdíjas Klu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yugdíjas klub programj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veges József ÁMK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 Harangrojt Ifjúsági Hagyományőrző Csoport nyári tábo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álóczi Horváth Ádám Alapfokú Művészet.okt.Int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ene és néptánc népszerűsítése, művészeti nevelés kisiskolás kort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eflex Színpad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apdebó Tamás: Köpölyözés - dráma 1956-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Ságodért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Településrészi nap, mikulás, karácsonyi ünnepség    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peremk. 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ea Culpa Együtte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"Suliturné" gitáros előadói műso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emi Zala Megyei Könyvtár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smeretterjesztő rendezvények mozgássérültek részé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IT Öveges József Ism.Terjesztő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. Jubileumi Népművészeti Nyári Egyetem/4 határontúli ösztöndíjas tá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licka Citerabarátok Egylet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A Citerazenekar 30 éves fennállásának megünneplése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önálló kult E. 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Megyei Levéltá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evéltáros elődeink c. könyv megjelente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Megyei Múzeumok Igazgatóság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úzeumok éjszakája, szüreti vigasságok, rendezvény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Megyei Művelőédési és Pedagógiai Intéz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üttők emlékkiállítás és Országos Néprajzi Fotópályázat, kertbarátkö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Művészeti Tanács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emzetközi Színjátszó- és Rendező Tábor és Találkozó Z.Szentgró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Szmfonikus Zenekar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A Zenei Viágnap méltó megünneplése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önálló kult Egyesületek 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Vegyeskar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Mozart: Requiem a Hevesi Sándor Színházban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önálló kult. E. S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áért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Gyermekek XIII. Művészeti Találkozó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Civil Életért Közhasznú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"Világfa" Magyarság Egyetem III. szemesz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Építők Móricz Zs. Művelődési Egyesület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űvészeti tárlatok rendezése kiemelten a jubiláló nemzközi alk tábo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Zalai Gyermek és Ifjúsági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Közalapítván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ermekalkotások XIII. Zala Megyei Kiállí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Írók Egyesület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annon Tükör 1956-os különszá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Katonai Hagyományőrző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ent László ünne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Táncegyüttes Egyesüle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X. Kárpát-medencei Verbunkvers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 Marosvásárhely Baráti Társasá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az egyesület 2006. évi kulturális programjai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nemzetközi ke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L'artis Kht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I. Zalai Néptánc Színp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keepNext w:val="true"/>
        <w:rPr/>
      </w:pPr>
      <w:r>
        <w:rPr>
          <w:rFonts w:cs="Times New Roman;Times New Roman" w:ascii="Times New Roman;Times New Roman" w:hAnsi="Times New Roman;Times New Roman"/>
        </w:rPr>
        <w:t>Iparű</w:t>
      </w:r>
      <w:r>
        <w:rPr/>
        <w:t>zési adóból felosztásra kerülő összegek: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4554"/>
        <w:gridCol w:w="961"/>
      </w:tblGrid>
      <w:tr>
        <w:trPr>
          <w:trHeight w:val="25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54/2006. sz. határozat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Intézmény neve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Pályázat tárgy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Összeg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(eFt)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páczai Csere János ÁMK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énymásológép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utó-Motor Veterán Klub Zalaegerszeg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XI. Nemzetközi Veterán Autó-Motoros Találkoz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saládfesztivál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 Alapítvány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"Családfesztivál 2006" - A globalizáció hatásai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Egerszegi Fúvószene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élyrézfúvós hangszerek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Együtt Zalaegerszegért Egyesület 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gerszeg Búcs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Énekmondó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dvent varázs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üggetlen Helyi Tájékoztatásért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ivil Arculati Műhely projek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ála Társastáncklub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ormációs fellépőruhák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nczi Ferenc ÁMK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ord Transit teherautó beszerzé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Gönczi Ferenc ÁMK 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Utcafesztivál 2006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nczi Ferenc ÁMK / Kézművesek Háza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XV. GebArt Zalaegerszegi Nemzetközi Művésztelep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riff Bábszínház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X-24 vágógép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ermekeinkért 2000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szközök teaházi programokho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elikon Táncsport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formációs cipők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gazgyöngy Hagyományőrző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gyesület működéséhez, cd kiadásho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zsák Imre ÁMK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sácsbozsoki Fesztivá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ózsef Attila Városi Könyvtár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ermekkönyvtári rendezvények: sorozatok, tematikus könyvtári nap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Képzőművészeti Támogatási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Alapítvány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művészeti programok az Ady Iskolában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50nemzközi k. 100 ipadó k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'Artis Kht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XXII. Zalai Kamaratánc Fesztivál és V. Nemzetközi Forklorgál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álóczi Horváth Ádám Alapfokú Művoktatási Int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új hangszerek beszerzése, régiek felújítás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eactor Együttes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ideóklip készítés, keverőpult vásárlá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eflex Színpad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ngtechnikai park kialakítása: 2db kétutas szélessávú hangsugárz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habby Blues Band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 éves jubileumi koncert és lemezbemutat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ínházért Alapítvány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Opera-Operett Gálaműso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 4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ourinform Zalaegerszeg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3 db TFT monitor, 1 db gépház, 1 MS Office program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+143 idforg k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M.Művelődési és Pedagógiai Intézet SZKI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éprajzi gyűjteményes kiállítás megrendezé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M.Művelődési és Pedagógiai Intézet SZKI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ertbarátkö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Megyei Múzeumok Igazgatósága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ájékoztató táblák Finnugor Néprajzi Parkho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Művészeti Tanács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ámítógép vásárlás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Szimfonikus Zenekar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nnepi hangverseny 1956 50. Évfordulójár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Zenész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"Másnap Május 1" Zalaegerszegi Könnyűzenei Fesztivá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Civil Életért Közhasznú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ultifunkciós másológép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Építők Móricz Zsigmond Művelődési E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anasonic RXD 29 CD-Rádiómagn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1</w:t>
            </w:r>
          </w:p>
        </w:tc>
      </w:tr>
      <w:tr>
        <w:trPr>
          <w:trHeight w:val="44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Katonai Hagyományőrző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gyományőrző Gyermeknap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Nyári Színházak Kht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ngtechnikai park kialakítása:hangkeverő, végfok, rack, kábel, kieg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Táncegyüttes Egyesület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ínpadtechnikai berendezések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sidó Hitközség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ultifunkciós lézernyomtat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78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Intézmény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Határozat szá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>Pályázat tárg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  <w:t xml:space="preserve">Összeg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(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nczi ÁMK és K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1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épkocsi beszerzésh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páczai Csere János ÁM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2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iszta éjszaka programsoro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Énekmondó Alapítv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3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ubileumi koncert megrendezéséh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5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gerszegi Fúvós Alapítv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4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afúvós hangszer beszerzésh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rosi Hangverseny-és Kiállítóter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5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ngtechnikai eszközök beszer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85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elikon Tánccsoport Egyesü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6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35. éves jubileumi progra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egrendezéséh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M Művelődési és Pedagógiai Intéz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7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betlehemi jászol kiállí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eformátus Egyházköz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8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Pécsi Bartók Béla Leánykórus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angverseny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áterdombi Településrészi Önkorm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20-9/200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áterdombi búcs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000</w:t>
            </w:r>
          </w:p>
        </w:tc>
      </w:tr>
    </w:tbl>
    <w:p>
      <w:pPr>
        <w:pStyle w:val="Normal"/>
        <w:ind w:left="1353" w:hanging="135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353" w:hanging="135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Alanyi jogon támogatott egyesületek 2006-ban:</w:t>
      </w:r>
    </w:p>
    <w:p>
      <w:pPr>
        <w:pStyle w:val="Heading1"/>
        <w:ind w:left="1410" w:hanging="141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10/2006. sz. határoza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ála Társastáncklub Egyesület</w:t>
        <w:tab/>
        <w:tab/>
        <w:tab/>
        <w:tab/>
        <w:t>900 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zimfonikus Zenekar Egyesület</w:t>
        <w:tab/>
        <w:tab/>
        <w:tab/>
        <w:t>          2200 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Reflex Színpad Egyesület</w:t>
        <w:tab/>
        <w:tab/>
        <w:tab/>
        <w:t xml:space="preserve">            </w:t>
        <w:tab/>
        <w:t>750 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lbatrosz Táncművészeti Társulat</w:t>
        <w:tab/>
        <w:tab/>
        <w:tab/>
        <w:t xml:space="preserve">            950 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Városi Vegyeskar Egyesület</w:t>
        <w:tab/>
        <w:tab/>
        <w:tab/>
        <w:tab/>
        <w:t xml:space="preserve">          1200 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lai Táncegyüttes Egyesület</w:t>
        <w:tab/>
        <w:tab/>
        <w:tab/>
        <w:t>          2600 000 F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Tánccal Egymásért és a Városért Alapítvány</w:t>
        <w:tab/>
        <w:tab/>
        <w:t>600 000 F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Canterina Kamarakórus Alapítvány</w:t>
        <w:tab/>
        <w:tab/>
        <w:tab/>
        <w:t>            600 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túdium Színház alkotóközössége</w:t>
        <w:tab/>
        <w:tab/>
        <w:tab/>
        <w:t>            300 000 Ft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Válicka Citera Barátok Egylete</w:t>
        <w:tab/>
        <w:tab/>
        <w:tab/>
        <w:tab/>
        <w:t>500 000 F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Egerszegi Fúvószene Alapítvány</w:t>
        <w:tab/>
        <w:tab/>
        <w:tab/>
        <w:t>            900 000 F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Egyéb támogatások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503"/>
        <w:gridCol w:w="4548"/>
        <w:gridCol w:w="1080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ámogatott ne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iz. hat.sz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Támogatás cél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sszeg (Ft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ajda Lajos Művészeti Egyesüle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4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agyar Kultúra Napján kiállítás megrend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5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anz-Munkácsy SZK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9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imnusz-Szózat  szavalóverse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ézus Szíve Plébá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2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Szenterzsébethegyi kápolna oltárának és fali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épeinek restaur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0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páczai Vasútmodellező és Makettező Szakkö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3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akettverse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00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emes Lászl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5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iállítás megrendezésé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m. Levéltá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6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6-os kiadvány különszám megjelente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sidó Hitközsé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3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olocaust megemlék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i Televízió Kf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4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I. Göcsej Amatőr Filmszeml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gerszegi Tudományos Esté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0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ézus Szíve Plébá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7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arsangi bál megszer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E-SZI-TOP Légiszolgáltató Kf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9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II. Zala megyei Repülőn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öcsej Kutya Klu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I Zalaegerszegi Állatbarát N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licka Citerazeneka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1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iniszteri dicsérő oklevél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örös Ádá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0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iatal Tehetségek Gálakoncer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ézus Szíve Plébá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3-5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idám Családi Délut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árolyi Zsóf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3-6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Erdők Meséi képeskönyv kiadásáh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3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Írók Egyesüle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3-9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arosvásárhelyi uta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Írók Egyesüle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3-10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nnepi Könyvhé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József Attila Városi Könyvtá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7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eresztury Dezső halálának 10. évfordulója alkalmával rendezett emlék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iszt Ferenc Tagiskol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3-1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ünkösdi Ének Nemzetközi fesztivá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76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Nyári  Színházak KH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3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rdei Színház kellékeinek őr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saládi Intéze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4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ennállásának 35. évfordulójá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emes Lászl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6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lovéniai kiállítás megrendezésé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Városi Hangverseny-és Kiállítóterem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7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ent István Napok keretében megrendezésre kerülő kiállítás megszervezésé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ast Model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9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ivatn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eformátus Egyházközsé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0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arosvásárhelyen megrendezésre kerülő hittantá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sszefogás Egyesüle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2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óvirág Nyugdíjaskl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sszefogás Egyesüle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3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alunap megszer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rosi Hangverseny-és Kiállítótere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4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ugossy Mária szobrászművész kiállításának megszer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ÁLA Társastáncklub Egyesüle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16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XXXII. Standard, Latin Formációs Magyar Bajnokság és Open verseny támogat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habby Blues Band Zeneka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33-2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D kiadáshoz támog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evesi Sándor Színhá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1-3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eg-i színjátszó diákok németországi újának támogat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-Marosvásárhely Baráti Társasá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5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arády c. darab bemutatása Marosvásárhely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Liszt Ferenc Tagiskol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6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z iskola 35. éves jubileumi rendezvény megszervezésé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orbás Györg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9-1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 György jubileumi kiadvány megjelentetésé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5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 Felsőfokú Oktatásáért Közalapítván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9-2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ólyabál megrend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riff Bábszínhá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9-3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ábos szakmai kiadvány megjelente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000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rosi Hangverseny-és Kiállítótere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79-4/200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i Ifjú Művészeti tár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0000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alapítványok, közalapítványok támogatását minden esetben a bizottság javaslata alapján a közgyűlés hagyta jóvá.</w:t>
      </w:r>
    </w:p>
    <w:p>
      <w:pPr>
        <w:pStyle w:val="TextBody"/>
        <w:jc w:val="righ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2. sz. melléklet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z Oktatási és Ifjúsági Bizottság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éves költségvetésben jóváhagyott keretének  felhasználása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70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Intézmény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Határozat szá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Összeg (Ft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elvárosi I.Óv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3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ámítógép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.00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elvárosi II. Óv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ent László úti Óv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ézműves foglalkoz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adnó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Óvodás Dalostalálákoz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sztolány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ajzpályáz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3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ámítógép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ertvárosi Integrált Óv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.0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.000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3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ámítógép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.00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ndorhegyi Integrélt Óv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ndorhegy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vis Nap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porttalálkoz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3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ámítógép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dy Endre Ált.Isk.Gimn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endezvény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1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ajz verse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.00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elvárosi Ált.Isk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etőf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etőfi nap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ózs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ózsás nap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5.5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ertvárosi Ált.Isk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1.5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iszt Tagisko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emzetközi Kórusfesztiv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7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 éves évfordul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ndorhegyi és Pais Dezső Á.I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andorhegy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 éves jubile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yermeknapi rendezvé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árosi matematika verse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épen magyarul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ai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ais Nap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zsák ÁM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4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Öveges ÁM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3.5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éke ligeti Ált.Isk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6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álócz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ulturális tevékenysé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.5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ongora versenyre valófelkészít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indszenty József Ált.Isk.Gimn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siksomlyói Búcs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rdályi árva. magyar gyermekek táb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(döntő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pácza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ölcse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II.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III.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sereüdül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alogh Attila diákpolgármester képzésen való rész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9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-1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otópályáz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(döntő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ríny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III.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elikoni ünnepsé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9.5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ótérettségi költségeih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sá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I.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II.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96/2006. (Ip.adó)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 (döntő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ák-Szécheny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-6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akmai előad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anz-Munkács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5/200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avaló verse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égészet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1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rancia tanulócsop. költségeih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áterdombi SZ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ISZK központi képzőhely kialakítá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Útkeresők, útvesztő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árosi Kollégiu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/2006. (Ip.ad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zköz beszer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.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öncz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/200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yári t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.000</w:t>
            </w:r>
          </w:p>
        </w:tc>
      </w:tr>
    </w:tbl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TextBodyIndent"/>
        <w:ind w:left="0" w:firstLine="708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93/2006. sz. határozat</w:t>
      </w:r>
    </w:p>
    <w:p>
      <w:pPr>
        <w:pStyle w:val="Normal"/>
        <w:ind w:left="708" w:hanging="0"/>
        <w:jc w:val="both"/>
        <w:rPr/>
      </w:pPr>
      <w:r>
        <w:rPr/>
        <w:t>Civil szervezetek támogatása: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620"/>
        <w:gridCol w:w="1300"/>
      </w:tblGrid>
      <w:tr>
        <w:trPr>
          <w:trHeight w:val="5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 xml:space="preserve">Pályázó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szervez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Tábor hely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Összeg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épzőművészeti Alapítv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Ady Isko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 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8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elikon T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onyó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8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m. Rendőrkapitány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löv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9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Úszó 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8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ária Magdolna Plébá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Csonkahegyhá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8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umán Európa Szövet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öjtö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7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yermekeinkért 2000 Eg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alomvá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0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agycsaládosok Egyesül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szombatf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1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Egyszülős Családok K. Alapítv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ustánsze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5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Remény Gyermekei Alapítv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Balatongyörö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00 000,00   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ála Társastáncklub Egyesü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Pák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110 000,00  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Iparűzési adóból eszközpályázat támogatása</w:t>
      </w:r>
    </w:p>
    <w:p>
      <w:pPr>
        <w:pStyle w:val="TextBodyIndent"/>
        <w:ind w:left="0" w:firstLine="708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95/2006. sz. határozat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Civil szervezetek, Alapítványok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3100"/>
        <w:gridCol w:w="1600"/>
      </w:tblGrid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utista Sérültekért A.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fejlesztő eszközök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ézus Szív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krény, műanyagpadl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HELIKON TS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fali tükö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ozgássér.Al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ámítógé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i Falvakért E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igitális fényképezőgé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Egerszegi Fúvószene A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hangszer vásárl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5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ék Vonal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lefonkészülék, nyomtat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emény Gyermekei Al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ehabilitációs ágy vásárlás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 000 Ft</w:t>
            </w:r>
          </w:p>
        </w:tc>
      </w:tr>
      <w:tr>
        <w:trPr>
          <w:trHeight w:val="2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ála Társastánc E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ornaeszközök, bútoro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 000 Ft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alapítványok, közalapítványok támogatását minden esetben a bizottság javaslata alapján a közgyűlés hagyta jóvá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368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3. sz. melléklet</w:t>
      </w:r>
    </w:p>
    <w:p>
      <w:pPr>
        <w:pStyle w:val="Normal"/>
        <w:ind w:right="-1368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ind w:right="-136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A Sportbizottság 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éves költségvetésben jóváhagyott keretének  felhasználása</w:t>
      </w:r>
    </w:p>
    <w:p>
      <w:pPr>
        <w:pStyle w:val="Normal"/>
        <w:ind w:right="-1368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9204" w:right="-1368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(eFt)</w:t>
      </w:r>
    </w:p>
    <w:p>
      <w:pPr>
        <w:pStyle w:val="Normal"/>
        <w:ind w:right="-1368" w:hanging="0"/>
        <w:rPr/>
      </w:pPr>
      <w:r>
        <w:rPr>
          <w:rFonts w:cs="Times New Roman;Times New Roman" w:ascii="Times New Roman;Times New Roman" w:hAnsi="Times New Roman;Times New Roman"/>
          <w:b/>
        </w:rPr>
        <w:t>Bizottsági határozat száma</w:t>
        <w:tab/>
        <w:tab/>
        <w:tab/>
      </w:r>
      <w:r>
        <w:rPr/>
        <w:t xml:space="preserve">22/2006  </w:t>
        <w:tab/>
        <w:t xml:space="preserve">      </w:t>
        <w:tab/>
        <w:t xml:space="preserve">      23/2006           28/2006</w:t>
      </w:r>
    </w:p>
    <w:tbl>
      <w:tblPr>
        <w:tblW w:w="102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520"/>
        <w:gridCol w:w="1440"/>
        <w:gridCol w:w="1260"/>
        <w:gridCol w:w="1260"/>
        <w:gridCol w:w="1080"/>
        <w:gridCol w:w="1260"/>
        <w:gridCol w:w="900"/>
      </w:tblGrid>
      <w:tr>
        <w:trPr>
          <w:trHeight w:val="68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rsz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sportegyesület 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verseny-sport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utánpótlás    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helyi adó        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szabadidő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rendezvény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edmé-nyességi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GFS FC Páterdom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ndráshida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otfa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ertvárosi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andorhegyi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55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eszele L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ágodi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. Becsali - Tungsram L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Vorhota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lice - Ola LSK K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suti S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Városi Modellező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hús 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 Volán NK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Atlétikai C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Boksz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Tájfutó C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Teke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Triatlon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Úszó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Vívó Egy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TE FC R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TE Kosárlabda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TE Súlyemelő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TE Tenisz Klu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5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 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TE ZÁÉ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nzD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ölcsey D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dy D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ámv.P. D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t.GY. Albert D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-i Kerékpáros Egyesül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eed Kötélugró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 és G Fittness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-i Autóspor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-i Dámajáték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endo Ryu Karate d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rate DO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ráti Kör 98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ERSZ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Egerszegi Bringa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Egerszegi Amer. F. és Sz.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ála Társastáncsport Egyesül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 KT. Tájfutó Egyesül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. Vasút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árkányrepülő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. Műbútor Spart.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 Repülő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 Súlyemelő és Testépítő Kö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lgári Lövész Egyl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égiÓ Ejtőernyős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Egészség Sportegyesül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 Megyei Hallássérültek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 Aikidó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 Kick-Boksz 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ózsa Gy. ÁI Judó Klu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Helikon tánsport Egyesül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elvárosi Á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sillagközi Óvod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Városi Tekézők Szövetség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 SzSZ Sakk Bizottsá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 SzSz Röplabda Bizottsá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 Városi Labdarúgók Szöv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eg.SzSz Kosárlabda Bizottsá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 Megyei Kosárlabda Szöv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ortirod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 6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ine Design Kf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TE FC Baráti Kö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ői Kézilabda Klub Zeg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ortlétesítmény Gondnoksá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saládsegítő Szolgál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laegerszegi T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Városi és Körzeti Sportsz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5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öcsej Méd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eredményességi támogatásokra minden esetben külön bizottsági határozat született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év eleji pályáztatás után jóváhagyott  rendezvény támogatási összegekre a benyújtott kérelmek elbírálását követően született külön - külön bizottsági döntés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Sylfaen" w:hAnsi="Sylfaen" w:cs="Sylfae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Times New Roman" w:hAnsi="Century Schoolbook;Times New Roman" w:eastAsia="Times New Roman;Times New Roman" w:cs="Century Schoolbook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odyText22">
    <w:name w:val="Body Text 22"/>
    <w:basedOn w:val="Normal"/>
    <w:qFormat/>
    <w:pPr>
      <w:widowControl w:val="false"/>
      <w:overflowPunct w:val="true"/>
      <w:ind w:left="284" w:hanging="284"/>
      <w:jc w:val="both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56:00Z</dcterms:created>
  <dc:creator>andi</dc:creator>
  <dc:description/>
  <cp:keywords/>
  <dc:language>en-US</dc:language>
  <cp:lastModifiedBy>Admin</cp:lastModifiedBy>
  <cp:lastPrinted>2007-02-22T16:55:00Z</cp:lastPrinted>
  <dcterms:modified xsi:type="dcterms:W3CDTF">2007-02-22T16:11:00Z</dcterms:modified>
  <cp:revision>3</cp:revision>
  <dc:subject/>
  <dc:title>ZALAEGERSZEG MEGYEI JOGÚ VÁROS KÖZGYŰLÉSE</dc:title>
</cp:coreProperties>
</file>