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LAKÁSKEZELŐ ÉPÍTŐIPARI ÉS SZOLGÁLTATÓ KF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ÜGYVEZETŐJ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0 Zalaegerszeg, Kert u. 3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312-730, fax: 92/314-371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március 1-je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Tájékoztató a 2006. évi bérleményellenőrzések tapasztalatai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dvar Sándor, a LÉSZ Kft. ügy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Udvar Sándor sk, a LÉSZ Kft. ügy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dvar Sándor, a LÉSZ Kft. ügyvezető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Kert u. 39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05. április 28.-i ülésén hozott 107/2005. számú határozatának 2. pontjában éves beszámolási kötelezettséget írt elő a bérlemény ellenőrzési rendszer működéséről és tapasztalatairól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Az Önkormányzati tulajdonú társaságunk kezelésében lévő lakások bérleményellenőrzését ZMJVK a lakások bérletéről, valamint elidegenítésükről szóló többször módosított 10</w:t>
      </w:r>
      <w:r>
        <w:rPr>
          <w:rFonts w:cs="Times New Roman" w:ascii="Times New Roman" w:hAnsi="Times New Roman"/>
          <w:bCs/>
          <w:szCs w:val="24"/>
        </w:rPr>
        <w:t xml:space="preserve">/2006. (III.07.) sz. önkormányzati rendelete </w:t>
      </w:r>
      <w:r>
        <w:rPr>
          <w:rFonts w:cs="Times New Roman" w:ascii="Times New Roman" w:hAnsi="Times New Roman"/>
        </w:rPr>
        <w:t>alapján végezzük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06. évi ellenőrzési ütemterv az alábbi főbb szempontok szerint készült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 során minden lakásban ellenőrzést kell végezn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-e a bérlőnek lakbér és közüzemi tartoz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-e valamilyen bejelentés a bérlővel vagy a lakáshasználattal kapcsolatban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volt a bérlemény utolsó ellenőrzés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/>
        <w:t>Az ellenőrzést 4 fő végezte, akik egyben az összes Önkormányzati tulajdonú bérlemények (lakás és nem lakás célú bérlemény) üzemeltetését is vég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 szempontok alapján 2002-ben 121 db., 2003-ban 177 db., 2004-ben 191 db. 2005 -be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251 db.,</w:t>
      </w:r>
      <w:r>
        <w:rPr>
          <w:rFonts w:cs="Times New Roman" w:ascii="Times New Roman" w:hAnsi="Times New Roman"/>
          <w:i/>
          <w:iCs/>
        </w:rPr>
        <w:t xml:space="preserve"> 2006-ban 1003 db </w:t>
      </w:r>
      <w:r>
        <w:rPr>
          <w:rFonts w:cs="Times New Roman" w:ascii="Times New Roman" w:hAnsi="Times New Roman"/>
        </w:rPr>
        <w:t xml:space="preserve"> lakáscélú bérlemény ellenőrzése valósult me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A lakásrendelet szerint az ellenőrzés időpontjáról kiértesítési kötelezettség már nincs, emiatt több mint 200 lakásba több alkalommal is vissza kellett menni, mert a bérlő az ellenőrzés időpontjában nem tartózkodott otthon. Sok esetben csak előzetes kiértesítés után lehetett a bérleményellenőrzést elvégez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>A bérleményellenőrzések általános megállapításai: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lőink általában a bérleményt rendeltetésszerűen használják, lehetőségeikhez képest a bérleményt karban tartják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, hogy a bérlő a bérleményt nem rendeltetésszerűen használja, és egyúttal elmulasztja a kötelező karbantartási munkákat is.(festés-mázolás, nyílászárók, -burkolatok, -és berendezési tárgyak javítása, karbantartás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lasztókkal szembeni írásbeli felszólítás egy-két esetben eredményre vezet, azonban előfordul, hogy a bérlő még a többszöri felszólításunk ellenére sem tesz eleget a bérleti szerződésben vállalt kötelezettségeinek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>az ellenőrzés során találtunk olyan lakást, ahol a bérlő nem lakta a lakást, hanem azt  a bérbeadó engedélye nélkül albérletbe 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Továbbra is alapvető probléma, hogy a bérleményt használók személyazonosságának megállapítására nincs lehetőségünk. Ha nem ismerjük személyesen a bérlőt, nem tudjuk megállapítani, hogy megegyezik-e a kiutalásban szereplő személlyel, ugyanis nincs jogunk a személyi igazolványát elkérni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Megállapítható, hogy az ellenőrzéseken tapasztalható karbantartási problémák szinte kivétel nélkül azokban a lakásokban és azoknál a bérlőknél fordul elő, akiknek a szociális helyzete olyan, hogy napi megélhetési problémái mellett nincs anyagi fedezete a lakás karbantartására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z ellenőrzés során észlelt engedély nélküli albérletbe adást a bérleti szerződés felmondásával megszüntettük, a bérlőtől a lakást visszavettü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>A bérleményellenőrzések tapasztalata, hogy a rossz szociális helyzetű, bontás vagy egyéb okok miatt alacsonyabb komfortfokozatú lakásból társasházba átköltöztetett bérlőink a magasabb komfortfokozatú lakást nem tudják rendeltetésszerűen használni, szociális helyzetük miatt elmulasztják az általuk elvégzendő karbantartást, továbbá nem tudnak vagy nem is akarnak alkalmazkodni a Társasház rendjéhez.</w:t>
      </w:r>
    </w:p>
    <w:p>
      <w:pPr>
        <w:pStyle w:val="Heading8"/>
        <w:spacing w:before="0" w:after="0"/>
        <w:jc w:val="both"/>
        <w:rPr/>
      </w:pPr>
      <w:r>
        <w:rPr/>
        <w:t>A társasház lakóinak jelzése alapján magatartásuk sérti az ott lakók nyugalmát, állandóak az éjszakai hangoskodások, a közös használatú terek rongálása (pl. a helyi sajtóban is szereplő Vizslaparki eset )</w:t>
      </w:r>
    </w:p>
    <w:p>
      <w:pPr>
        <w:pStyle w:val="Heading7"/>
        <w:spacing w:before="0" w:after="0"/>
        <w:jc w:val="both"/>
        <w:rPr/>
      </w:pPr>
      <w:r>
        <w:rPr>
          <w:i/>
        </w:rPr>
        <w:t>Sok bejelentés érkezik ezzel kapcsolatban, de a bejelentők többsége nem vállalja a személyes tanúskodást. Az összeférhetetlen magatartást társaságunk megállapítani, és azt bizonyítani nem tudja, a bérlők az ellenőrzés során felvetett problémákat tagadják</w:t>
      </w:r>
      <w:r>
        <w:rPr/>
        <w:t>.</w:t>
      </w:r>
    </w:p>
    <w:p>
      <w:pPr>
        <w:pStyle w:val="Heading7"/>
        <w:spacing w:before="0" w:after="0"/>
        <w:jc w:val="both"/>
        <w:rPr/>
      </w:pPr>
      <w:r>
        <w:rPr>
          <w:i/>
          <w:iCs/>
        </w:rPr>
        <w:t>Ezen bérlőink közül, akiknek egyébként bérleti- és közüzemi tartozása is volt, háromnak felmondtuk a lakásbérleti szerződésé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/>
          <w:bCs/>
        </w:rPr>
        <w:t>Általánosságban megállapítható, hogy a nem rendeltetésszerű lakáshasználat mellett a fizetési morál 2006. évben tovább romlott, így peres ügyeink száma is rohamosan emelkedett, annak ellenére, hogy hátralékos bérlőinknek lehetőségeink figyelembe vételével részletfizetést engedélyezünk.</w:t>
      </w:r>
    </w:p>
    <w:p>
      <w:pPr>
        <w:pStyle w:val="TextBody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textAlignment w:val="baseline"/>
        <w:rPr/>
      </w:pPr>
      <w:r>
        <w:rPr/>
        <w:t>2004 évben kezelésünkbe került a Zalaegerszeg, Pázmány Péter u. 17. szám alatti épület, szám szerint 36 lakás, melyek egy-két kivételtől eltekintve kifogásolható műszaki állapotban vol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vesi Sándor Színház által kijelölt bérlők legtöbbje egy éves munkaszerződéssel dolgozik a színháznál, ami speciális problémákat okoz.</w:t>
      </w:r>
    </w:p>
    <w:p>
      <w:pPr>
        <w:pStyle w:val="Szvegtrzsbehzssal3"/>
        <w:ind w:left="0" w:hanging="0"/>
        <w:rPr/>
      </w:pPr>
      <w:r>
        <w:rPr/>
        <w:t>Szerződésük lejártakor a lakást Társaságunk értesítése nélkül elhagyják, azt tőlük átvenni nem tudjuk, címük ismeretlen, további kapcsolatfelvételre nincs lehetőségünk. Velük szemben nem tudjuk érvényesíteni a bérleti szerződésben megfogalmazott lakásátadás, illetve átvétel szempontjait.</w:t>
      </w:r>
    </w:p>
    <w:p>
      <w:pPr>
        <w:pStyle w:val="Szvegtrzsbehzssal3"/>
        <w:ind w:left="0" w:hanging="0"/>
        <w:rPr/>
      </w:pPr>
      <w:r>
        <w:rPr/>
        <w:t>A bérleményt átadók arra hivatkoznak, hogy ők csak egy évig használták a bérleményt, így a tiszta rendeltetésszerű állapot meglétét ne rajtuk kérjük számon.</w:t>
      </w:r>
    </w:p>
    <w:p>
      <w:pPr>
        <w:pStyle w:val="Szvegtrzsbehzssal3"/>
        <w:ind w:left="0" w:hanging="0"/>
        <w:rPr/>
      </w:pPr>
      <w:r>
        <w:rPr/>
        <w:t>Fentiek miatt is a bérlemények állapota fokozatosan tovább romlik, Társaságunknak pedig nincs pénzügyi lehetősége az átfogó felújí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46/2007. sz. határozatával a tájékoztatót 11 igen  szavazattal tudomásul vet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Műszaki Bizottság</w:t>
      </w:r>
      <w:r>
        <w:rPr>
          <w:rFonts w:cs="Times New Roman" w:ascii="Times New Roman" w:hAnsi="Times New Roman"/>
        </w:rPr>
        <w:t xml:space="preserve"> az előterjesztést megtárgyalta és 23/2007. sz. határozatával 7 igen egyhangú szavazattal a tájékoztató elfogadását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22/2007. sz. határozatával 9 igen egyhangú szavazattal a tájékoztatót elfogadta. </w:t>
      </w:r>
    </w:p>
    <w:p>
      <w:pPr>
        <w:pStyle w:val="TextBodyIndent"/>
        <w:ind w:left="0" w:right="71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56/2007. sz. határozatával egyhangúlag – jogi szempontból –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07. február 22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b/>
          <w:iCs/>
        </w:rPr>
        <w:t>Udvar Sándor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</w:rPr>
        <w:t>ügyvezető igazgató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Times New Roman" w:hAnsi="Times New Roman" w:cs="Times New Roman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567" w:hanging="0"/>
      <w:jc w:val="both"/>
      <w:textAlignment w:val="auto"/>
    </w:pPr>
    <w:rPr>
      <w:rFonts w:ascii="Times New Roman" w:hAnsi="Times New Roman" w:cs="Times New Roman"/>
      <w:i/>
      <w:iCs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1276" w:hanging="0"/>
      <w:jc w:val="both"/>
      <w:textAlignment w:val="auto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overflowPunct w:val="true"/>
      <w:autoSpaceDE w:val="true"/>
      <w:spacing w:lineRule="auto" w:line="72" w:before="120" w:after="120"/>
      <w:jc w:val="center"/>
      <w:textAlignment w:val="auto"/>
    </w:pPr>
    <w:rPr>
      <w:rFonts w:ascii="Arial Narrow" w:hAnsi="Arial Narrow" w:cs="Arial Narrow"/>
      <w:b/>
      <w:bCs/>
      <w:caps/>
      <w:szCs w:val="24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04:00Z</dcterms:created>
  <dc:creator>andi</dc:creator>
  <dc:description/>
  <cp:keywords/>
  <dc:language>en-US</dc:language>
  <cp:lastModifiedBy>Admin</cp:lastModifiedBy>
  <cp:lastPrinted>2007-02-13T15:27:00Z</cp:lastPrinted>
  <dcterms:modified xsi:type="dcterms:W3CDTF">2007-02-23T07:22:00Z</dcterms:modified>
  <cp:revision>3</cp:revision>
  <dc:subject/>
  <dc:title>LAKÁSKEZELŐ ÉPÍTŐIPARI ÉS SZOLGÁLTATÓ KFT</dc:title>
</cp:coreProperties>
</file>