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/>
      </w:pPr>
      <w:r>
        <w:rPr/>
        <w:t>Adatok</w:t>
      </w:r>
    </w:p>
    <w:tbl>
      <w:tblPr>
        <w:tblW w:w="13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6842"/>
      </w:tblGrid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észítet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ME Kuti József</w:t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alaegerszeg és térsége szennyvízelvezetési- és kezelési projekt</w:t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lenőriz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igó Csaba Társulási Tanács Elnöke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szám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4 HU 16 C PE 002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dőszak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6. október, november, december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rehaladá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fizikai előrehaladása az előző jelentés óta (beszerzések, kivitelezés (indikátorok részletezése)):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eastAsia="en-US"/>
        </w:rPr>
      </w:pPr>
      <w:r>
        <w:rPr>
          <w:rFonts w:cs="Arial" w:ascii="Arial" w:hAnsi="Arial"/>
          <w:bCs/>
          <w:kern w:val="2"/>
          <w:sz w:val="16"/>
          <w:szCs w:val="16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  <w:tab w:val="left" w:pos="4680" w:leader="none"/>
        </w:tabs>
        <w:ind w:left="162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ZALAEGERSZEG BELVÁROS:</w:t>
      </w: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áthory u. műszaki átadás (S-6): 2006. október 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unkaterület átadás-átvétel (Zalabesenyő): 2006. november 9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unkaterület átadás-átvétel (Kiss u. S-13): 2006. november 2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unkaterület átadás-átvétel (Régi szennyvíztelep): 2006. november 29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eglévő belterületi átemelők irányítástechnikai felújítása, átadás-átvételi eljárás: 2006. december 1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eglévő belterületi átemelők felújítása, régi szennyvíztisztító telepi nagyátemelő (S-19/3) munkaterület átadás-átvételi eljárás és üzembe helyezés: 2006. december 19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SZENNYVÍZTISZTÍTÓ TELEP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részvételi jelentkezések bontása: 2006. december 18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</w:rPr>
        <w:t>részvételi jelentkezések értékelése: 2006. december 18-20.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PIROS KÖNYVES TENDER:</w:t>
      </w:r>
      <w:r>
        <w:rPr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részvételi jelentkezések bontása: 2006. december 1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részvételi jelentkezések értékelése: 2006. december 18-20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ind w:left="126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ind w:left="126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hez kapcsolódó speciális feltételek teljesítésének helyzete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ában foglalt speciális feltételek teljesült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apacitásszámítás átdolgozás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IU átalakítás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egységes tarifarendszer kialakítása a projekt lezárásáig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sz w:val="22"/>
          <w:szCs w:val="22"/>
        </w:rPr>
        <w:t>Beszerzési terv</w:t>
      </w:r>
      <w:r>
        <w:rPr>
          <w:rFonts w:cs="Arial" w:ascii="Arial" w:hAnsi="Arial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  <w:kern w:val="2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2007. I. negyedévben várható kiadások (bruttó érték 100%): </w:t>
      </w:r>
    </w:p>
    <w:p>
      <w:pPr>
        <w:pStyle w:val="Normal"/>
        <w:spacing w:before="120" w:after="0"/>
        <w:ind w:left="1066" w:firstLine="346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költségvetés sajátosságai miatt 2007. I. negyedévben nem várható kifizetés.</w:t>
      </w:r>
    </w:p>
    <w:tbl>
      <w:tblPr>
        <w:tblW w:w="14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800"/>
        <w:gridCol w:w="1440"/>
        <w:gridCol w:w="1080"/>
        <w:gridCol w:w="1620"/>
        <w:gridCol w:w="1620"/>
        <w:gridCol w:w="1260"/>
        <w:gridCol w:w="2340"/>
      </w:tblGrid>
      <w:tr>
        <w:trPr>
          <w:trHeight w:val="327" w:hRule="atLeast"/>
          <w:cantSplit w:val="true"/>
        </w:trPr>
        <w:tc>
          <w:tcPr>
            <w:tcW w:w="33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címe (száma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ípusa és leírás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Ajánlatkérés kihirdetésének dátum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tervezett típusa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Meghirdetés dátuma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szerzés összege /Beszerzés tervezett összeg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iCs/>
                <w:sz w:val="16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>Társfinanszírozás típus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ös/</w:t>
              <w:br/>
              <w:t>párhuzamos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Szerződés aláírásának dátuma és a nyertes vállalkozás neve /</w:t>
              <w:br/>
              <w:t>Kifizetés állapota</w:t>
            </w:r>
          </w:p>
        </w:tc>
      </w:tr>
      <w:tr>
        <w:trPr>
          <w:trHeight w:val="436" w:hRule="atLeast"/>
          <w:cantSplit w:val="true"/>
        </w:trPr>
        <w:tc>
          <w:tcPr>
            <w:tcW w:w="33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sz w:val="16"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ponti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Nyilvános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3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csült dátum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Dátum, KB közlöny és Internet.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állalkozási szerződés a Zalaegerszeg és térsége szennyvízelvezetési és- kezelési projekttel kapcsolatos, a Zalaegerszegi szennyvíz agglomeráció munkáihoz kapcsolódó műszaki tervezési feladatok elvégzés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08.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32.000.-€ +Á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5.11.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UTB Envirotec Kf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18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teljesítés: 2006.10.04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43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2006. december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térsége szennyvízelvezetési és –kezelési projekt – mérnök és műszaki ellenőri, valamint PR-tevékenységben való közreműködés az EU irányelvek alap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11.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50.000.-€ +Á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1.2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OVIBER Kf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04 sz.szla önrész: 2006.10.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1 sz.szla. önrész: 2006.10.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6 sz.szla. önrész:2006.11.2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belváros csatornázásának és szennyvízelvezetésének fejlesz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6.02.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92.800.-€ +Á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5.1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Belvárosi Csatornaépítő Konzorciu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97412 sz.szla. önrész: 2006.09.2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37 sz.szla. önrész: 2006.10.2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66 sz.szla. önrész: 2006.11.15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jövőbeli tervezett kiadások negyedéves bontásban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 xml:space="preserve">Késedelemben van-e a projekt az eredeti tervhez képest? Az eltéréseknek oka és magyarázata, hatása a projektre és a javító intézkedé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gen, néhány hetes késés tapasztalható az elfogadott ütemtervhez képest. A késés oka a szakmai egyeztetések elhúzódás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hatósági és fenntartói engedélyek mielőbbi kiadása érdekében több alkalommal egyeztettünk a Nyugat-dunántúli Környezetvédelmi, Természetvédelmi és Vízügyi Felügyelősséggel, és Zalaegerszeg Megyei Jogú Város Önkormányzatával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publikációk, PR tevékenységek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Befejeződött a Széchenyi téri közmű-rekonstrukció, 2006.09.29. </w:t>
      </w:r>
      <w:hyperlink r:id="rId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5/6460/1</w:t>
        </w:r>
      </w:hyperlink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talakult a város központja, Zalai Hírlap 2006.10.12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ikeres pályázatokért – Tanácsnok figyeli a kiemelt beruházásokat, ZalaEgerszeG 2006.10.31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A sikeres pályázatokért – Tanácsnok figyeli a kiemelt beruházásokat 2006.10.31.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61031/index.html</w:t>
        </w:r>
      </w:hyperlink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Zalavíz Zrt. víz- és csatornadíj-politikája a változó gazdaság tükrében, Zalai Hírlap 2006.11.16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Zalavíz Zrt. víz- és csatornadíj-politikája a változó gazdaság tükrében, ZalaEgerszeG 2006.11.14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cél: modern közszolgáltató gazdasági társaság, Nyugati tükör, 2006. december/II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özmeghallgatás Söjtör, 2006.12.14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Zalaegerszeg szennyvíztisztító-telep építése </w:t>
      </w:r>
      <w:hyperlink r:id="rId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null/6673/1</w:t>
        </w:r>
      </w:hyperlink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Zalaegerszeg és Környéke csatornahálózat építése </w:t>
      </w:r>
      <w:hyperlink r:id="rId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null/6669/1</w:t>
        </w:r>
      </w:hyperlink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pénzügyi előrehaladása az előző jelentés óta</w:t>
      </w:r>
      <w:r>
        <w:rPr>
          <w:rFonts w:cs="Arial" w:ascii="Arial" w:hAnsi="Arial"/>
          <w:iCs/>
          <w:kern w:val="2"/>
          <w:sz w:val="22"/>
          <w:szCs w:val="22"/>
          <w:lang w:eastAsia="en-US"/>
        </w:rPr>
        <w:t>, tételes kimutatás</w:t>
      </w:r>
      <w:r>
        <w:rPr>
          <w:rFonts w:cs="Arial" w:ascii="Arial" w:hAnsi="Arial"/>
          <w:kern w:val="2"/>
          <w:sz w:val="22"/>
          <w:szCs w:val="22"/>
          <w:lang w:eastAsia="en-US"/>
        </w:rPr>
        <w:t>: (a projekt végrehajtása során az adott időszak alatt kezelt pénzügyi események: számlák benyújtása, azok sorsa, mennyi került kifizetésre, amik nem kerültek (még) kifizetésre, azok miért várnak, stb., stb.)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en-US"/>
        </w:rPr>
      </w:pPr>
      <w:r>
        <w:rPr>
          <w:rFonts w:cs="Arial" w:ascii="Arial" w:hAnsi="Arial"/>
          <w:bCs/>
          <w:kern w:val="2"/>
          <w:sz w:val="22"/>
          <w:szCs w:val="22"/>
          <w:lang w:eastAsia="en-US"/>
        </w:rPr>
      </w:r>
    </w:p>
    <w:tbl>
      <w:tblPr>
        <w:tblW w:w="14228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810"/>
        <w:gridCol w:w="1310"/>
        <w:gridCol w:w="1570"/>
        <w:gridCol w:w="1300"/>
        <w:gridCol w:w="1051"/>
        <w:gridCol w:w="1109"/>
        <w:gridCol w:w="1260"/>
        <w:gridCol w:w="1079"/>
        <w:gridCol w:w="1338"/>
        <w:gridCol w:w="1260"/>
        <w:gridCol w:w="1141"/>
      </w:tblGrid>
      <w:tr>
        <w:trPr>
          <w:trHeight w:val="1200" w:hRule="atLeast"/>
        </w:trPr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szám</w:t>
            </w:r>
          </w:p>
        </w:tc>
        <w:tc>
          <w:tcPr>
            <w:tcW w:w="15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 összeg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U rész 75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ársfinanszírozás 15%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Önerő 10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jesítés időpontja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rnök jóváhagyta (dátum)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Ütemterv szerint elvárt készültség 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ktuális készültség %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ltérés oka</w:t>
              <w:br/>
            </w:r>
            <w:r>
              <w:rPr>
                <w:rFonts w:cs="Arial" w:ascii="Arial" w:hAnsi="Arial"/>
                <w:i/>
                <w:iCs/>
                <w:sz w:val="16"/>
                <w:szCs w:val="15"/>
              </w:rPr>
              <w:t>Reason of Deviation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OVIBER Kft.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06-06/000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34.606,80 EU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25.955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5.191,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3.46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2006.10.10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2006.10.03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OVIBER Kft.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06-06/0001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40.762,80 EU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30.572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6.114,4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4.07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2006.10.10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2006.10.03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OVIBER Kft.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06-06/0001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36.301,04 EU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27.225,7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" w:hanging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5.445,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3.630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2006.11.22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2006.10.31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19,79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HYDROCOMP Kft.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CE10974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56.246,00 EU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 </w:t>
            </w: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42.184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8.436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5.6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2006.09.25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6.09.20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HYDROCOMP Kft.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CE1100037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265.199,06 EUR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198.899,3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39.779,86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26.519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2006.10.24.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6.10.13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HYDROCOMP Kft.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CE1100066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6.082,74 EUR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102.062,0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20.412,4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13.60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  <w:t>2006.11.15.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6.11.10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4,00%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jelentésben foglaltakat alátámasztó dokumentumok felsoro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bCs/>
          <w:sz w:val="22"/>
          <w:szCs w:val="22"/>
        </w:rPr>
        <w:t>sa és elérhetőségük.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a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onitoring Sheet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ámogatási Szerződés (2005.02.23.)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04., 2005. és 2006. év Társulási Tanács határozatai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laegerszeg Megyei Jogú Város Költségvetése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erven kívüli feladat teljesült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- 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ényezők veszélyeztetik a projekt megvalósulását</w:t>
      </w:r>
      <w:r>
        <w:rPr>
          <w:rFonts w:cs="Arial" w:ascii="Arial" w:hAnsi="Arial"/>
          <w:bCs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-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Feltárt szabálytalanság, probléma (bizonylatok mellékelv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Vélemény a vállalkozók, teljesítésével kapcsolatosan: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Vállalkozói teljesítés szerződés szerint történ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Zalaegerszeg, 2006. december 29.</w:t>
        <w:tab/>
        <w:tab/>
        <w:tab/>
        <w:tab/>
        <w:tab/>
        <w:tab/>
        <w:tab/>
        <w:t xml:space="preserve">        </w:t>
        <w:tab/>
        <w:t xml:space="preserve">     Rigó Csab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Társulás elnöke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>Név /aláírás/dátum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6"/>
      </w:rPr>
    </w:pPr>
    <w:r>
      <w:rPr>
        <w:sz w:val="18"/>
        <w:szCs w:val="16"/>
      </w:rPr>
      <w:fldChar w:fldCharType="begin"/>
    </w:r>
    <w:r>
      <w:rPr>
        <w:sz w:val="18"/>
        <w:szCs w:val="16"/>
      </w:rPr>
      <w:instrText xml:space="preserve"> FILENAME \p </w:instrText>
    </w:r>
    <w:r>
      <w:rPr>
        <w:sz w:val="18"/>
        <w:szCs w:val="16"/>
      </w:rPr>
      <w:fldChar w:fldCharType="separate"/>
    </w:r>
    <w:r>
      <w:rPr>
        <w:sz w:val="18"/>
        <w:szCs w:val="16"/>
      </w:rPr>
      <w:t>/tmp/in/input.doc</w:t>
    </w:r>
    <w:r>
      <w:rPr>
        <w:sz w:val="18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A "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Cs w:val="22"/>
        </w:rPr>
        <w:t>Ezeket a dokumentumokat a KSZ – amennyiben ellenőrizni kívánja akár szúrópróbaszerűen, akár tételesen – bekérheti, illetve a tárolási helyén ellenőrizheti a helyszíni ellenőrzés sorá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4"/>
      <w:gridCol w:w="2976"/>
    </w:tblGrid>
    <w:tr>
      <w:trPr>
        <w:trHeight w:val="708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KEDVEZMÉNYEZETT NEGYEDÉVES ELŐREHALADÁSI JELENTÉSE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PROGRESS REPORT OF BENEFICIARY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2"/>
              <w:szCs w:val="32"/>
              <w:lang w:val="en-US"/>
            </w:rPr>
          </w:pPr>
          <w:r>
            <w:rPr>
              <w:rFonts w:cs="Arial" w:ascii="Arial" w:hAnsi="Arial"/>
              <w:b/>
              <w:sz w:val="32"/>
              <w:szCs w:val="32"/>
              <w:highlight w:val="lightGray"/>
              <w:lang w:val="en-US"/>
            </w:rPr>
            <w:t>1. sz. melléklet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lang w:val="en-US"/>
            </w:rPr>
            <w:t>1.0</w:t>
          </w:r>
          <w:r>
            <w:rPr>
              <w:rFonts w:cs="Arial" w:ascii="Arial" w:hAnsi="Arial"/>
              <w:sz w:val="20"/>
            </w:rPr>
            <w:t xml:space="preserve"> verzió</w:t>
          </w:r>
        </w:p>
      </w:tc>
    </w:tr>
    <w:tr>
      <w:trPr>
        <w:trHeight w:val="347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 KvVM Fejlesztési Igazgatóság Kohéziós Alap Közreműködő Szervezet részére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5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>/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5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. old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color w:val="000000"/>
      </w:rPr>
    </w:lvl>
    <w:lvl w:ilvl="3">
      <w:start w:val="113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3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 w:val="false"/>
      <w:bCs w:val="false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Arial" w:hAnsi="Arial" w:eastAsia="Times New Roman" w:cs="Arial"/>
      <w:color w:val="000000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i/>
      <w:sz w:val="20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480" w:leader="none"/>
        <w:tab w:val="right" w:pos="8890" w:leader="none"/>
      </w:tabs>
      <w:autoSpaceDE w:val="true"/>
      <w:ind w:right="1021" w:hanging="0"/>
      <w:jc w:val="both"/>
    </w:pPr>
    <w:rPr>
      <w:rFonts w:ascii="Arial" w:hAnsi="Arial" w:cs="Arial"/>
      <w:b/>
      <w:caps/>
      <w:sz w:val="16"/>
      <w:szCs w:val="1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tart/farticle/75/6460/1" TargetMode="External"/><Relationship Id="rId3" Type="http://schemas.openxmlformats.org/officeDocument/2006/relationships/hyperlink" Target="http://www.zalamedia.hu/egerszeg/061031/index.html" TargetMode="External"/><Relationship Id="rId4" Type="http://schemas.openxmlformats.org/officeDocument/2006/relationships/hyperlink" Target="http://www.zalaegerszeg.hu/tart/farticle/null/6673/1" TargetMode="External"/><Relationship Id="rId5" Type="http://schemas.openxmlformats.org/officeDocument/2006/relationships/hyperlink" Target="http://www.zalaegerszeg.hu/tart/farticle/null/6669/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ess_Report_20040920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0:06:00Z</dcterms:created>
  <dc:creator>fejes</dc:creator>
  <dc:description/>
  <cp:keywords/>
  <dc:language>en-US</dc:language>
  <cp:lastModifiedBy>ZMJV</cp:lastModifiedBy>
  <cp:lastPrinted>2007-01-02T14:18:00Z</cp:lastPrinted>
  <dcterms:modified xsi:type="dcterms:W3CDTF">2007-02-12T19:55:00Z</dcterms:modified>
  <cp:revision>2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455807</vt:r8>
  </property>
  <property fmtid="{D5CDD505-2E9C-101B-9397-08002B2CF9AE}" pid="3" name="_AuthorEmail">
    <vt:lpwstr>bilics@mail.kvvm.hu</vt:lpwstr>
  </property>
  <property fmtid="{D5CDD505-2E9C-101B-9397-08002B2CF9AE}" pid="4" name="_AuthorEmailDisplayName">
    <vt:lpwstr>Bilics Anikó</vt:lpwstr>
  </property>
  <property fmtid="{D5CDD505-2E9C-101B-9397-08002B2CF9AE}" pid="5" name="_EmailSubject">
    <vt:lpwstr>negyedéves jelentés</vt:lpwstr>
  </property>
  <property fmtid="{D5CDD505-2E9C-101B-9397-08002B2CF9AE}" pid="6" name="_ReviewingToolsShownOnce">
    <vt:lpwstr/>
  </property>
</Properties>
</file>