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2/2007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február 1-j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hyperlink r:id="rId2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felsőoktatásban tanulók „Hazavárunk” ösztöndíjáról szóló önkormányzati rendelet módosítására </w:t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(Az előterjesztő a napirend halasztását javasolja.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Előterjesztés a felsőoktatási intézményekben tanuló zalaegerszegi hallgatóknak adható tanulmányi ösztöndíjról szóló önkormányzati rendelet módosítására </w:t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>
          <w:b/>
          <w:i/>
        </w:rPr>
        <w:tab/>
        <w:t>(Az előterjesztő a napirend halasztását javasolja.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</w:rPr>
          <w:t xml:space="preserve">Előterjesztés az egészségügyi alapellátásról szóló önkormányzati rendelet megalkotásár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">
        <w:r>
          <w:rPr>
            <w:rStyle w:val="InternetLink"/>
          </w:rPr>
          <w:t xml:space="preserve">Az útépítési és közművesítési hozzájárulásról szóló önkormányzati rendelet felülvizsgálata és új rendelet megalko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szCs w:val="24"/>
        </w:rPr>
      </w:pPr>
      <w:hyperlink r:id="rId5">
        <w:r>
          <w:rPr>
            <w:rStyle w:val="InternetLink"/>
            <w:b/>
            <w:szCs w:val="24"/>
          </w:rPr>
          <w:t xml:space="preserve">Önkormányzati Építészeti - műszaki Tervtanács létrehozásáról és működéséről </w:t>
        </w:r>
        <w:r>
          <w:rPr>
            <w:rStyle w:val="InternetLink"/>
            <w:b/>
          </w:rPr>
          <w:t xml:space="preserve">szóló </w:t>
        </w:r>
        <w:r>
          <w:rPr>
            <w:rStyle w:val="InternetLink"/>
            <w:b/>
            <w:szCs w:val="24"/>
          </w:rPr>
          <w:t xml:space="preserve">önkormányzati rendelet elfogadása </w:t>
        </w:r>
        <w:r>
          <w:rPr>
            <w:rStyle w:val="InternetLink"/>
            <w:b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">
        <w:r>
          <w:rPr>
            <w:rStyle w:val="InternetLink"/>
          </w:rPr>
          <w:t xml:space="preserve">Zalaegerszeg vállalkozásfejlesztési és befektetés-támogató programjáról szóló helyi önkormányzati rendelet megalko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 xml:space="preserve">A Pécsi Tudományegyetem zalaegerszegi kollégiumi férőhelyei elnyerésének pályázati rendjéről szóló 42/2005. (X.28.) sz. önkormányzati rendelettel módosított 9/2004. (III.05.) sz.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8">
        <w:r>
          <w:rPr>
            <w:rStyle w:val="InternetLink"/>
          </w:rPr>
          <w:t xml:space="preserve">Zalaegerszeg Megyei Jogú Város Közgyűlése Szervezeti és Működési Szabályzatáról szóló önkormányzati rendelet felülvizsgálat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i/>
          <w:i/>
        </w:rPr>
      </w:pPr>
      <w:hyperlink r:id="rId9">
        <w:r>
          <w:rPr>
            <w:rStyle w:val="InternetLink"/>
          </w:rPr>
          <w:t>A pénzbeli és természetben nyújtott szociális, valamint gyermekvédelmi ellátásokról  szóló 47/2006. (XI.24.) sz. önkormányzati rendelettel módosított 25/2006. (</w:t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t xml:space="preserve">VI.15.) sz.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  <w:tab/>
        <w:tab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 xml:space="preserve">Az önkormányzat vagyonáról, a vagyongazdálkodásról és vagyonhasznosítás szabályairól szóló többször módosított 13/2006. (III.07.) sz.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 xml:space="preserve">A 2007. évi költségvetési rendelet – tervezet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 xml:space="preserve">Zalaegerszeg Megyei Jogú Város Polgármesteri Hivatala Szervezeti és Működési Szabályzata módosítás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 xml:space="preserve">A Zalaegerszegi Televízió Kft. 2007. évi előzetes üzleti tervének jóváhagyása, az ügyvezető 2007. évi prémiumfeltételeinek meghatároz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4">
        <w:r>
          <w:rPr>
            <w:rStyle w:val="InternetLink"/>
          </w:rPr>
          <w:t xml:space="preserve">Zalaegerszeg Megyei Jogú Város Egészségterv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 xml:space="preserve">Közalapítványok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 xml:space="preserve">Szociális és gyermekjóléti intézmények Szervezeti és Működési Szabályzat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 xml:space="preserve">Városi Középiskolai Kollégium Szervezeti és Működési Szabályz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 xml:space="preserve">Zalaegerszeg Megyei Jogú Város monográfiájának 2007-2010. évekre vonatkozó előkész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 xml:space="preserve">Fiatalok a Néptáncért Alapítvány támoga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 xml:space="preserve">Nyugat-dunántúli Regionális Munkaügyi Tanácsba tag delegál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azdasági társaságok és Kht. igazgatósági és felügyelő bizottsági tagjainak visszahívása és választása </w:t>
      </w:r>
      <w:r>
        <w:rPr>
          <w:i/>
          <w:iCs/>
        </w:rPr>
        <w:t>(</w:t>
      </w:r>
      <w:r>
        <w:rPr>
          <w:b/>
          <w:i/>
          <w:iCs/>
        </w:rPr>
        <w:t>kiosztásra kerül</w:t>
      </w:r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 xml:space="preserve">Landorhegy-Észak városrészben településrészi önkormányzat létrehoz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2124" w:hanging="1419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Tóth László, az Ügyrendi, Jogi és Vagyonnyilatkozatot Ellenőrző Bizottság elnöke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 xml:space="preserve">Gógánhegy városrészben településrészi önkormányzat létrehoz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2124" w:hanging="1419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Tóth László, az Ügyrendi, Jogi és Vagyonnyilatkozatot Ellenőrző Bizottság elnöke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 xml:space="preserve">Bazita városrészben településrészi önkormányzat létrehoz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2124" w:hanging="1419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Tóth László, az Ügyrendi, Jogi és Vagyonnyilatkozatot Ellenőrző Bizottság elnöke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 xml:space="preserve">Csonkahegyhát, Dobronhegy és Németfalu Önkormányzatainak kérelme a zalaegerszegi szennyvíztisztítóra történő díjmentes csatlakozáshoz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 xml:space="preserve">Zalaegerszegen megvalósult deltavágánnyal kapcsolatos önkormányzati ingatlanok rendez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Nem lakás céljára szolgáló helyiség pályáztatás nélküli bérbeadása 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 xml:space="preserve">Zalaegerszeg 3563/4 hrsz-ú ingatlan (Rákóczi utca) részterületének értékesítése (ZMJVK 213/2006. (IX.14.) sz. közgyűlési határozat módosítása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 xml:space="preserve">Javaslat a Zalaegerszeg Bárány tömb rendezési tervének módosításár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9">
        <w:r>
          <w:rPr>
            <w:rStyle w:val="InternetLink"/>
          </w:rPr>
          <w:t xml:space="preserve">Javaslat a Zalaegerszeg, Zsinagóga melletti parkoló rendezési tervének módosításár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 xml:space="preserve">Zalaegerszeg, 0735/3-9 és 0581/2 hrsz-ú ingatlan egy részének (Gébárti u. ny-i vége) belterületbe von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 xml:space="preserve">Zalaegerszeg, Csácsbozsok 01026/5 hrsz-ú ingatlan és a 01022 hrsz-ú út északi részének belterületbe von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2">
        <w:r>
          <w:rPr>
            <w:rStyle w:val="InternetLink"/>
          </w:rPr>
          <w:t xml:space="preserve">Tájékoztató a 2006. II. félévi lovas járőrözés tapasztalatai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3">
        <w:r>
          <w:rPr>
            <w:rStyle w:val="InternetLink"/>
          </w:rPr>
          <w:t xml:space="preserve">Tájékoztató a 2004-2006. évek önkormányzati vagyongazdálkodási koncepciója megvalósí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4">
        <w:r>
          <w:rPr>
            <w:rStyle w:val="InternetLink"/>
          </w:rPr>
          <w:t xml:space="preserve">Tájékoztató a közszféra 2006. évi pályázati tevékenységéről és annak eredmény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Rigó Csaba, a Gazda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Egészségügyi Intézmények Gazdasági Ellátó Szervezete magasabb vezetőjének megbízása </w:t>
      </w:r>
      <w:r>
        <w:rPr>
          <w:b/>
          <w:i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Követelésről történő lemondás </w:t>
      </w:r>
      <w:r>
        <w:rPr>
          <w:b/>
          <w:i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Bursa Hungarica ösztöndíj kérelem elutasítása ellen benyújtott fellebbezések elbírálása </w:t>
      </w:r>
      <w:r>
        <w:rPr>
          <w:b/>
          <w:i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ind w:left="705" w:hanging="0"/>
        <w:jc w:val="both"/>
        <w:rPr/>
      </w:pPr>
      <w:r>
        <w:rPr>
          <w:b/>
          <w:i/>
          <w:u w:val="single"/>
        </w:rPr>
        <w:t>Előadó:</w:t>
      </w:r>
      <w:r>
        <w:rPr>
          <w:b/>
          <w:i/>
        </w:rPr>
        <w:tab/>
      </w:r>
      <w:r>
        <w:rPr/>
        <w:t>Dr. Gyimesi Endre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7. január 26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widowControl w:val="false"/>
        <w:ind w:left="705" w:hanging="705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y_2007_02_01_np_01.doc" TargetMode="External"/><Relationship Id="rId3" Type="http://schemas.openxmlformats.org/officeDocument/2006/relationships/hyperlink" Target="../in/kgy_2007_02_01_np_04.doc" TargetMode="External"/><Relationship Id="rId4" Type="http://schemas.openxmlformats.org/officeDocument/2006/relationships/hyperlink" Target="../in/kgy_2007_02_01_np_05.doc" TargetMode="External"/><Relationship Id="rId5" Type="http://schemas.openxmlformats.org/officeDocument/2006/relationships/hyperlink" Target="../in/kgy_2007_02_01_np_06.doc" TargetMode="External"/><Relationship Id="rId6" Type="http://schemas.openxmlformats.org/officeDocument/2006/relationships/hyperlink" Target="../in/kgy_2007_02_01_np_07.doc" TargetMode="External"/><Relationship Id="rId7" Type="http://schemas.openxmlformats.org/officeDocument/2006/relationships/hyperlink" Target="../in/kgy_2007_02_01_np_08.doc" TargetMode="External"/><Relationship Id="rId8" Type="http://schemas.openxmlformats.org/officeDocument/2006/relationships/hyperlink" Target="../in/kgy_2007_02_01_np_09.rtf" TargetMode="External"/><Relationship Id="rId9" Type="http://schemas.openxmlformats.org/officeDocument/2006/relationships/hyperlink" Target="../in/kgy_2007_02_01_np_10.doc" TargetMode="External"/><Relationship Id="rId10" Type="http://schemas.openxmlformats.org/officeDocument/2006/relationships/hyperlink" Target="../in/kgy_2007_02_01_np_11.doc" TargetMode="External"/><Relationship Id="rId11" Type="http://schemas.openxmlformats.org/officeDocument/2006/relationships/hyperlink" Target="../in/2007_evi_koltsegvetes/kgy_2007_02_01_np_12.doc" TargetMode="External"/><Relationship Id="rId12" Type="http://schemas.openxmlformats.org/officeDocument/2006/relationships/hyperlink" Target="../in/kgy_2007_02_01_np_13.doc" TargetMode="External"/><Relationship Id="rId13" Type="http://schemas.openxmlformats.org/officeDocument/2006/relationships/hyperlink" Target="../in/kgy_2007_02_01_np_14.doc" TargetMode="External"/><Relationship Id="rId14" Type="http://schemas.openxmlformats.org/officeDocument/2006/relationships/hyperlink" Target="../in/kgy_2007_02_01_np_15.doc" TargetMode="External"/><Relationship Id="rId15" Type="http://schemas.openxmlformats.org/officeDocument/2006/relationships/hyperlink" Target="../in/kgy_2007_02_01_np_16.doc" TargetMode="External"/><Relationship Id="rId16" Type="http://schemas.openxmlformats.org/officeDocument/2006/relationships/hyperlink" Target="../in/szoc_es_gyj_szmsz/kgy_2007_02_01_np_17.doc" TargetMode="External"/><Relationship Id="rId17" Type="http://schemas.openxmlformats.org/officeDocument/2006/relationships/hyperlink" Target="../in/kgy_2007_02_01_np_18.doc" TargetMode="External"/><Relationship Id="rId18" Type="http://schemas.openxmlformats.org/officeDocument/2006/relationships/hyperlink" Target="../in/kgy_2007_02_01_np_19.doc" TargetMode="External"/><Relationship Id="rId19" Type="http://schemas.openxmlformats.org/officeDocument/2006/relationships/hyperlink" Target="../in/kgy_2007_02_01_np_20.doc" TargetMode="External"/><Relationship Id="rId20" Type="http://schemas.openxmlformats.org/officeDocument/2006/relationships/hyperlink" Target="../in/kgy_2007_02_01_np_21.doc" TargetMode="External"/><Relationship Id="rId21" Type="http://schemas.openxmlformats.org/officeDocument/2006/relationships/hyperlink" Target="../in/kgy_2007_02_01_np_23.doc" TargetMode="External"/><Relationship Id="rId22" Type="http://schemas.openxmlformats.org/officeDocument/2006/relationships/hyperlink" Target="../in/kgy_2007_02_01_np_24.doc" TargetMode="External"/><Relationship Id="rId23" Type="http://schemas.openxmlformats.org/officeDocument/2006/relationships/hyperlink" Target="../in/kgy_2007_02_01_np_25.doc" TargetMode="External"/><Relationship Id="rId24" Type="http://schemas.openxmlformats.org/officeDocument/2006/relationships/hyperlink" Target="../in/kgy_2007_02_01_np_26.doc" TargetMode="External"/><Relationship Id="rId25" Type="http://schemas.openxmlformats.org/officeDocument/2006/relationships/hyperlink" Target="../in/kgy_2007_02_01_np_27.doc" TargetMode="External"/><Relationship Id="rId26" Type="http://schemas.openxmlformats.org/officeDocument/2006/relationships/hyperlink" Target="../in/kgy_2007_02_01_np_28.doc" TargetMode="External"/><Relationship Id="rId27" Type="http://schemas.openxmlformats.org/officeDocument/2006/relationships/hyperlink" Target="../in/kgy_2007_02_01_np_29.doc" TargetMode="External"/><Relationship Id="rId28" Type="http://schemas.openxmlformats.org/officeDocument/2006/relationships/hyperlink" Target="../in/kgy_2007_02_01_np_30.doc" TargetMode="External"/><Relationship Id="rId29" Type="http://schemas.openxmlformats.org/officeDocument/2006/relationships/hyperlink" Target="../in/kgy_2007_02_01_np_31.doc" TargetMode="External"/><Relationship Id="rId30" Type="http://schemas.openxmlformats.org/officeDocument/2006/relationships/hyperlink" Target="../in/kgy_2007_02_01_np_32.doc" TargetMode="External"/><Relationship Id="rId31" Type="http://schemas.openxmlformats.org/officeDocument/2006/relationships/hyperlink" Target="../in/kgy_2007_02_01_np_33.doc" TargetMode="External"/><Relationship Id="rId32" Type="http://schemas.openxmlformats.org/officeDocument/2006/relationships/hyperlink" Target="../in/kgy_2007_02_01_np_34.doc" TargetMode="External"/><Relationship Id="rId33" Type="http://schemas.openxmlformats.org/officeDocument/2006/relationships/hyperlink" Target="../in/kgy_2007_02_01_np_35.doc" TargetMode="External"/><Relationship Id="rId34" Type="http://schemas.openxmlformats.org/officeDocument/2006/relationships/hyperlink" Target="../in/kgy_2007_02_01_np_36.doc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06:00Z</dcterms:created>
  <dc:creator>andi</dc:creator>
  <dc:description/>
  <cp:keywords/>
  <dc:language>en-US</dc:language>
  <cp:lastModifiedBy>Takács Ferenc</cp:lastModifiedBy>
  <cp:lastPrinted>2007-01-26T14:21:00Z</cp:lastPrinted>
  <dcterms:modified xsi:type="dcterms:W3CDTF">2007-01-26T16:05:00Z</dcterms:modified>
  <cp:revision>4</cp:revision>
  <dc:subject/>
  <dc:title>Ügyiratszám: 2-               /2007</dc:title>
</cp:coreProperties>
</file>